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ФЕДЕРАЛЬНОЕ АГЕНТСТВО ПО ОБРАЗОВАНИЮ</w:t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осударственное образовательное учреждение высшего и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овский государственный университет дизайна и 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Новосибирский технолог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го государственного университе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а и технологии (филиа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ТИ МГУДТ (филиал))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Факультет: заочного обучения и экстерна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технологии и дизайна швейных издел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26090 – «Конструирование швейных изделий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Дисциплина: «Композиция костюм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УРСОВАЯ РАБОТА</w:t>
      </w:r>
    </w:p>
    <w:p>
      <w:pPr>
        <w:pStyle w:val="Heading6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«Разработка моделей специальной одежды для сотрудников охранных предприят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5400"/>
        <w:rPr/>
      </w:pPr>
      <w:r>
        <w:rPr>
          <w:color w:val="000000"/>
          <w:sz w:val="28"/>
          <w:szCs w:val="28"/>
        </w:rPr>
        <w:t>ст. гр. ЗКШ – 51 Якимова А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Новосибирск 2009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2005" cy="807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58510" cy="855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3600" cy="912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943600" cy="912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58510" cy="884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2005" cy="8739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0895" cy="876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2005" cy="5340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2005" cy="5826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582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1375" cy="912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58510" cy="8148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ПРИЛОЖЕНИЕ 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совки – копии спецодежды для сотруд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ых предприят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5590" cy="7400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9870" cy="800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7380" cy="924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1675" cy="8552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4220" cy="8891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4:00Z</dcterms:created>
  <dc:creator>1</dc:creator>
  <dc:description/>
  <cp:keywords/>
  <dc:language>en-US</dc:language>
  <cp:lastModifiedBy>SYSTEM</cp:lastModifiedBy>
  <dcterms:modified xsi:type="dcterms:W3CDTF">2011-09-09T05:24:00Z</dcterms:modified>
  <cp:revision>2</cp:revision>
  <dc:subject/>
  <dc:title>ФЕДЕРАЛЬНОЕ АГЕНТСТВО ПО ОБРАЗОВАНИЮ</dc:title>
</cp:coreProperties>
</file>