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ы дизайн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 </w:t>
      </w:r>
      <w:r>
        <w:rPr>
          <w:b/>
          <w:sz w:val="28"/>
          <w:szCs w:val="28"/>
        </w:rPr>
        <w:t>«Разработка коллекции моделей одежды для подростков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Обоснование выбора модели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Обоснование выбора материала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Анализ основных элементов и средств композиции моделей, включенных в композицию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Список литературы с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есколько лет назад понятие «подростковая мода» в нашей стране не существовала. В эпоху тотального дефицита подростки были вынуждены носить случайные вещи. Но даже в те времена «мальчишки и девчонки, а также их родители» пытались выделиться среди серой массы, приталивая убогие пальтишки, мастеря из простых брюк актуальный «клеш», вываривая в кастрюлях джинсы для получения тогда модных «варенок», натирая кирпичом отечественную Джинсу для создания эффекта «потертости», - в общем, сами придумывали, сами делали и сами носи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 период перехода к рыночной экономике прилавки магазинов и рынков до отказа заполняла яркая, но безвкусная одежда. Единственное ее преимущество была низкая ц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овременной европейской моды дало серьезный импульс формирования культуры потребления в нашей стране. Люди в России хотят жить хорошо и одеваться со вкусом, а одевать своих детей хотят еще лучш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основание выбора мод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играет главную роль в формировании внешнего вида человека. Она должна удовлетворять эстетическим запросам потребителя, требованиям современной моды, отличаться красотой и завершенностью художественного замысла. Пропорции деталей, силуэт модели, конструктивные линии, отделка художественно взаимосвязана и композиционно завершена. Композиция модели точно соответствует ее назначению, и быть достаточно выразительной. Четкость композиции – одно из главных требований, которым обязана отвечать любая модель одежды. Это требование достигается единством элементов и линий композиции, ритмических связей частей и целого, отсутствия лишних эле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ежда служит человеку для создания и поддержания вокруг тела микроклимата, обеспечивающего комфортные условия для жизнедеятельности организма. В то же время одежда является средством защиты от неблагоприятных воздействий внешней среды и способствует сохранению работоспособности и здоровья челове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овая одежда всегда была сложной для моделирования, потому что это трудный период возраста. Из детской одежды они выросли, а до взрослой не доросли, поэтому это нелегкий момент моделирования для подростков. Сейчас их принято называть «Тинэйджерами», и это возможно открыло путь для понятия в моде для подростков, т.е. это смелость, авангард, утверждение своих жизненных позиций, это синтез детства и зрелости. Утверждение своих позиций, своего вкуса. Это поиск новых форм, новых цветовых сочетаний, непредсказуемых образных реш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молодежь выбирает активный образ жизни. «Тинэйджеры» любят заниматься экстремальными видами спорта, ходить в клубы не только танцевать, но и для общения друг с другом. Все это предполагает совершение большого количества движений. Поэтому и одежду они предпочитают удобную, легкую, т.е. ту, которая не только не сковывает движения, но и отражает их индивидуа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своего внутреннего мира молодежь отдает предпочтение: юбкам, брюкам, лосинам, топам, кофтам и туникам спортивного стиля, для которого характерны отрезные кокетки, накладные карманы, пояса, хлястики и другие виды отделок. Городская одежда спортивного стиля – символ простоты, удобства, целесообраз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отражает возвращение моды к многослойности и объемным формам. Образы тяготеют к острому авангардному шику. Если это и гранж, то очень и очень облагорожен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ые овальные формы, эффект кокона, комбинирование разностилевых решений и фактур. Чем больше слоев – тем лучше! Оказывается и без акцентированной талии можно выглядеть стильно. Важно комфорт, функциональность и минимум обнаженного те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ки объемные с избыточной длиной и складками у пояса, карго, шорты с подвернутым низом, кулиски, накладные карманы, брюки и лигенсы в комплекте с юбками платьями, длинными джемперами и кардиганами, одновременно комбинируют несколько топов, туни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я обработаны в чистый край, разрезы, выцветшие пятна и заплатки на широких бесформенных штанах, рваные джинсы, футболки с глубок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м вырезом, майки и жилеты демонстрируют нарочитую потрепанность и поношенность. Форма рукава – фонари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ие пояса, обувь и носки подчеркивают индивидуальность, а элементы отделки и пластикого декора напоминают техности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вая гамма в одежде также позволяет достичь самовыражения. Для молодежной одежды характерны яркие, насыщенные и эмоциональные цвета. Которые не только поднимают настроение, но и позволяют выделиться из тол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итра наполнена позитивной энергией. Непредсказуемые и дерзкие цвета контрастируют с мягкими и изыскан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ристические композиции – насыщенные или спокойные и обволакивающие – включают все разнообразие нейтральных оттен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ое количество темных цветов создает выразительные акценты, уравновешивая яркие неонов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кислотный желтый. Он придает палитре динамичность, делая ее более пикантной и словно наэлектризован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енки бежевого высветляются. Серый обретает акварельную прозрачность. Лиловый становится еще более эффект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из трикотажа и джинсовой ткани, обладают отличными гигиеническими свойствами. Показателями гигиенических свойств являются: воздухопроницаемость, гигроскопичность, пылеемкость, теплозащитность, которые в основном определяются свойствами текстильных материалов. Теплозащитность и воздухопроницаемость обеспечиваются и конструкцией изделия. Одежда предохраняет тело человека от перегрева летом и обеспечивает его комфортное состоя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ажны такие показатели как удобство ухода за одеждой (стирка, глажение), сохранение внешнего вида изделия, несминаем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выше для выполнения моей коллекции мне понравились, и я применила идеи: сочетания цвета, формы рукава, объем брюк, пояса, корсеты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тенденции в направлении моды, цветовую гамму, я решила построить эту коллекцию на полуприлегающих силуэтах, на преобладающей цветовой гамм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коллекция одежды соответствует не только производственным требованиям, но и требованиям, предъявляемым молодежью к данному ассортимен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разработанных моделей соответствует фигуре человека и имеет хорошую посадку, поэтому изделия удобны в носке, обеспечивают свободу движения, обладают хорошей формоустойчивостью в течение всего срока эксплуатац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975" cy="699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.Обоснование выбора матери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выразительности каждой модели одежды составляет не только форма и объем, но и ткань. Высокое качество одежды для подростков не возможно без правильного подбора материалов в пакет одежды. Ткани и материалы должны обладать высокими эксплуатационными и эстетическими свойствами. Помимо износостойкости они характеризуются несминаемостью, хорошими теплозащитными свойствами и гигроскопичностью, быть антистатичными, легко поддаваться уход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ежда для подростков в связи с физиологическими особенностями организма ребенка этого возраста должна отвечать ряду специфических требований, которые необходимо учитывать при ее проектиров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дростковой одежде определяются не только назначением и условием ее использования, но и возрастом ребе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овый организм находится в состоянии постоянного роста и развития. Подростки по сравнению со взрослыми имеют более тонкую, нежную кожу. Быстрое охлаждение происходит из-за тонкого эпителия и незначительного количества крови, протекающей в толщине кожи. Поэтому кожа у подростков в значительно меньшей степени, чем у взрослых, защищает организм от колебания температуры внешней среды. Вследствие этого подростковая одежда должна быть более теплой, чем у взрослых, в холодное время года и не должна создавать препятствия для теплоотдачи летом. Важным является соответствие одежды росту и размер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для подростков приближается к одежде взрослых и поэтому она должна отвечать гигиеническим требованиям, предъявляемым к одежде взросл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нкая, нежная и легкоранимая кожа у подростков обязывает при проектировании и изготовлении одежды подбирать ткани мягкие, гигроскопичные и влагоемкие легко стираемы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нфекционировании материалов для подростковой одежды необходимо руководствоваться санитарно-гигиеническими правилами и нормами содержания химических волокон. В одежде для подростков содержание синтетических и ацетатных волокон не должна превышать 20%. Физиолого-гигиеническая оценка подростковой одежды из смеси шерсти и нитрона (от 20 до 60%), проведенная в естественных условиях, показала, что ткани, содержащие свыше 30% указанных волокон, вызывают увеличение влажности воздуха под одеждой, более выраженное охлаждение детей (снижение средневзвешенной температуры кожи), изменение знака и величины напряженности электростатического поля на поверхности материа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MS Shell Dlg"/>
          <w:sz w:val="28"/>
          <w:szCs w:val="17"/>
        </w:rPr>
      </w:pPr>
      <w:r>
        <w:rPr>
          <w:sz w:val="28"/>
          <w:szCs w:val="28"/>
        </w:rPr>
        <w:t>Подростковая одежда должна радовать глаз своими гармоническими пропорциями, красивыми линиями, удачно выбранными по цвету, рисунку, фактуре и структуре тканями и отделкой. Одежда должна быт</w:t>
      </w:r>
      <w:r>
        <w:rPr>
          <w:rFonts w:cs="Arial"/>
          <w:sz w:val="28"/>
          <w:szCs w:val="28"/>
        </w:rPr>
        <w:t>ь,</w:t>
      </w:r>
      <w:r>
        <w:rPr>
          <w:sz w:val="28"/>
          <w:szCs w:val="28"/>
        </w:rPr>
        <w:t xml:space="preserve"> прежде всего легкой, не стесняющей движений, простой в обработке, удобной в эксплуа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кет материалов детской одежды должен быть</w:t>
      </w:r>
      <w:r>
        <w:rPr>
          <w:rFonts w:cs="Arial"/>
          <w:sz w:val="28"/>
          <w:szCs w:val="28"/>
        </w:rPr>
        <w:t xml:space="preserve"> влагопроводным в целях своевременного удаления влаги из-под одежного пространства. Поэтому длительная эксплуатация одежды приводит к накоплению в ней влаги и последующему уменьшению термического сопротивл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подростковой одежды имеют силуэт и форма, конструкция ее должна обеспечивать свободу движения, дыхания и кровообращения. Верхняя одежда должна быть теплой, легкой, не стесняющей дви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сная, плотно облегающая одежда сдавливает тело ребенка и ухудшает его самочувствие. Поэтому подростковая одежда должна соответствовать размерам, быть легкой. Модели подростковой одежды должны учитывать особенности телосложения, быть простыми и удобными в стирке, чистке и глажен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тиль сегодня интересен еще и разнообразием применяемых материалов. К ним не предъявляются особо строгие треб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ода для подростков предлагает большое многообразие тканей, среди которых наибольший интерес представляют трикотаж, джинсовой ткани, натуральные в смеси с синтетическими волокн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ция разработана для сезона весна-лето, и поэтому я рассматриваю ткани этого ассорти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у требований, предъявляемых сегодня к одежде, как нельзя лучше отвечает трикотаж, поэтому дизайнеры работают с ним с огромным интерес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6225" cy="529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обный, свободный, практичный трикотаж не ограничивает движения, что и требуется в одежде городского стиля. По основным потребительским свойствам трикотажные полотна значительно превосходят ткани. Они обладают хорошими гигиеническими свойствами: гигроскопичностью не менее 7%, воздухопроницаемостью более 135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этих полотен очень разнообразен и включает в себя как легкие(поверхностная плотность 100…200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так и тяжелые (поверхностная плотность до 5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олотна. Из этих полотен изготавливают повседневные, нарядные, спортивные изделия для различных половозрастных груп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значение для этих полотен имеет красивый внешний вид и формоустойчивость. Верхние трикотажные полотна изготавливаются из шерстяной, шерстяной с добавлением синтетических волокон, хлопколавсановой, хлопчатобумажной(гребенной и кардной) пряжи, часто в сочетании с другими видами нитей, а также из химических обычных и текстурированных нитей. Расширению ассортимента способствует применение льняной, льнолавсановой, льнолавсано-триацетатной и шерстевиноловой пряж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тна изготовляют поперечно - и основовязаными главными, производными и рисунчатыми переплетениями с различными видами отдел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котажные полотна из хлопчатобумажных, искусственных и синтетических полотен изготавливают для летних верхних изделий (женские блузки, платья, мужские сорочки, спортивные брюки, тренировочные и детские костюмы и другие легкие верхние изделия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00910" cy="783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опчатобумажные полотна изготовляют в основном переплетением гладь, гладкокрашеными (тренировочные костюмы), пестровязаными (платированными) и набивными, с поверхностной плотностью до 2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тна из искусственных и синтетических (комплексных и текстурированных) нитей представлены главным образом основовязаными гладкими и рисунчатыми полотнами с двумя-тремя системами основных нитей. Гладкие полотна простых комбинированных переплетений (трико-сукно, трико-шарме и др.) и рисунчатые полотна сложных комбинированных переплетений имеют пониженную растяжимость, что благоприятно влияет на формоустойчивость изделий. Гладкие полотна более легкие, рисунчатые – более тяжелые (поверхностная плотность до 280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исключая сетчатые полотна из вискозных нитей (до 13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предназначенные для теннис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направлением в ассортименте летних полотен является применение льняной пряжи, что обеспечивает полотнам оригинальное сочетание сурового блеска льна и искрящегося блеска искусственных ни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разумная сдержанность структур уравновешивается безумством колорита и рисунков. Контрастные полосы спорят с надписями и сюжетами композиций. Расцветает экзотическая тематика. Когда лето достегает середины, а загар – глубоких тонов, когда городская одежда становится свободной и раскованной, а спортивный стиль приобретает особый шик, без трикотажа не обойтись. Поскольку главными ценностями в это время могут быть только комфорт и хорошее самочувствие, поскольку у власть в летнем сезоне принадлежит натуральным волокн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икотажные полотна предлагаемые в новых коллекциях, принадлежат к классическому, «базовому» ассортименту. Однородные, плоские (кулирная гладь) или реже с регулярным структурным рисунком (ластичное переплетение, имитация пике), с очень ровной поверхностью, они выполнены из тонких пряж, круглых и с хорошей отделкой. Практически все вновь предлагаемые структуры, от довольно плотных до необыкновенно тонких, отличаются мягким туше и текучей пластикой, редкой даже для трикотаж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яются в новом сезоне полотна из таких тонких нитей и настолько компактные, что невооруженным глазом нельзя различить их переплетения, даже определить, ткань это или полотно. Больше всего они похожи на пластиковые пленки… однако шелковисты, мягки, послушны и «дышат», как полагается полотн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икотаже, естественно, дизайнеры используют те же темы, что и в текстиле, только с большим размахом. И, как в текстиле, на первый план летом выступают набивные рисунки, оттесняя более изысканные жаккард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джинсовых тканях актуальны рисунки, которые можно долга разглядывать: сюжетные или со сложной композицией. На текстиле, оказывается, прекрасно выглядят фрагменты фресок Возрождения, картин, гравюр старых мастеров, авангардная живопись и даже архитектурные мотивы. Искусство вплотную приближается к нам благодаря моде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озможностей, сколько вариантов! Летняя пора снисходительна к экспериментом в одежде. Стиль, как и ансамбль, собирается из фрагментов – осколков разных времен, сочетание которых и образует неповторимую индивидуа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ы любых эпох стилей не трудно найти и в оформлении тканей. Крупные и сложные рисунки насыщены информацией и остаются интересными даже при раскрое на множество деталей. Каждую композицию можно подолгу рассматривать, находя все новые подробности. Рисунки призваны будить фантазию, и позволяют путешествовать во времени и простран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ысканные колючие очертания старинных букв смягчены новым колоритом – свежими голубыми, бирюзовыми, охристыми тон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плоскостного мира средневековья мы вместе со следующим куском ткани с легкостью перебрасываемся в мощное, сложное пространство барокко. Любуясь богатством архитектурных деталей, энергичным изгибом лестниц и сложными профилями карнизов, мы следим и за тем, как тают их очертания в деформирующихся, словно под линзой, тягучих линиях «магнитных полей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азительны и без раскраски, в сине-белом варианте, репродукции живописи времен ее фотографической убедительности. Изящные руки и роскошные кудри Прекрасной Дамы, ее кольца и ожерелья выписаны Данте Габриэлем Россетти заботливо и с явным удовольств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комиксов и мультфильмов, жанров-наследников живописи, занимают летом заметное место не только на платьях, но и на брюках и блузонах. Роскошная экваториальная или «инопланетная» растительность буйно произрастает и цветет. Крупные цветы и волнистые стебли теснят друг друга в борьбе за место под солнц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 джинсовые ткани сегодня не представляют ничего нового по сравнению с предыдущим сезоном: плотные и мягкие, черные, темно-серые и темно-синие, со штрихами непропря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ый тон обещает вернутся в джинсовую моду, но пока что наибольшей популярностью пользуются насыщенные цв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группу среди хлопчатобумажных пестротканей составляют джинсовые ткани, изготовляемые из окрашенной основы и сурового утка с характерным меланжевым эффектом или окрашенными с лицевой сторо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джинсовые ткани имеют саржевые переплетения, однако в современном ассортименте используют диагоналевые, креповые, атласные, комбинированные переплетения с пестроткаными рисунками клеток, полос, жаккардовыми рисун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инсовые ткани могут иметь равномерную ложнооднотонную поверхность, набивной рисунок по меланжевому фону, эффекты потертости и вытертости, достигаемые специальными отделками. Ткани этой группы изготавливаются из хлопчатобумажной или хлопкополиэфирной пряжи с содержанием полиэфирных волокон до 33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инсовые ткани характеризуются значительной поверхностной плотностью и жесткостью, которые достигаются как за счет повышенной плотности, так и за счет использования специальных пропиток и отдел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совые хлопчатобумажные ткани весьма популярны в современной молодежной моде. Они идут на изготовление мужских, женских и детских изделий. Ткани изготовляются уточноворсовыми (вельветы) и основоворсовыми (бархаты) переплетения с разрезным ворсом, который закрепляется в структуре с помощью специального аппрета, придающего ткани дополнительно малую сминаем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Анализ основных элементов и средств композиции моделей, включенных в композицию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№1 Элементы композиции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76"/>
        <w:gridCol w:w="65"/>
        <w:gridCol w:w="1119"/>
        <w:gridCol w:w="15"/>
        <w:gridCol w:w="708"/>
        <w:gridCol w:w="1843"/>
        <w:gridCol w:w="35"/>
        <w:gridCol w:w="1243"/>
        <w:gridCol w:w="21"/>
        <w:gridCol w:w="7"/>
        <w:gridCol w:w="1672"/>
      </w:tblGrid>
      <w:tr>
        <w:trPr>
          <w:trHeight w:val="6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вид фор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у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аментаци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кие свойства</w:t>
            </w:r>
          </w:p>
        </w:tc>
        <w:tc>
          <w:tcPr>
            <w:tcW w:w="1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правл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0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УЗ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Легко драпируемый, мягкий трикотаж 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ризонтал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гональ</w:t>
            </w:r>
          </w:p>
        </w:tc>
      </w:tr>
      <w:tr>
        <w:trPr>
          <w:trHeight w:val="10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рмоустойчивый, несминаемый, плотный «Джинс»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П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ртикал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гональ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БКА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</w:t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ЕНС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ЕТ-ФИГАР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устойчивый, несминаемый, плотный «Джинс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гональ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П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</w:tc>
      </w:tr>
      <w:tr>
        <w:trPr>
          <w:trHeight w:val="1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</w:tc>
      </w:tr>
      <w:tr>
        <w:trPr>
          <w:trHeight w:val="9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, формоустойчивый, плотный вельв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20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УЗ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уже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, тонкий трикота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-КОРСЕ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устойчивый, плотный «Джинс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16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РОЧЕНЫЕ БРЮКИ-КАПР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устойчивый, несминаемый, плотный «Джинс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10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П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 мягкий трикот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</w:tc>
      </w:tr>
      <w:tr>
        <w:trPr>
          <w:trHeight w:val="16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РОЧЕНЫЕ БРЮКИ-КАПР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устойчивый, несминаемый плотный «Джинс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10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П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</w:tc>
      </w:tr>
      <w:tr>
        <w:trPr>
          <w:trHeight w:val="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-КОРСЕ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ый, плотный «Джинс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</w:tc>
      </w:tr>
      <w:tr>
        <w:trPr>
          <w:trHeight w:val="1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РОЧЕНЫЕ БРЮКИ-КАПР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, мягкий трикот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уже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тонкий, мягкий трикот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</w:tc>
      </w:tr>
      <w:tr>
        <w:trPr>
          <w:trHeight w:val="10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УЗ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</w:t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П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17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РОЧЕНЫЕ БРЮКИ-КАПР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устойчивый, несминаемый, плотный «Джинс»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УЗ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9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10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-КОРСЕ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устойчивый, толстый, плотный «Джинс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устойчивый, плотный «Джинс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П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икаль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</w:t>
            </w:r>
          </w:p>
        </w:tc>
      </w:tr>
      <w:tr>
        <w:trPr>
          <w:trHeight w:val="9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устойчивый плотный «Джинс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З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</w:t>
            </w:r>
          </w:p>
        </w:tc>
      </w:tr>
      <w:tr>
        <w:trPr>
          <w:trHeight w:val="10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Е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драпируемый, мягкий трикот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</w:tc>
      </w:tr>
      <w:tr>
        <w:trPr>
          <w:trHeight w:val="1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РОЧЕНЫЕ БРЮКИ-КАПР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устойчивый, плотный «Джинс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№2 Средства компози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"/>
        <w:gridCol w:w="2062"/>
        <w:gridCol w:w="64"/>
        <w:gridCol w:w="2035"/>
        <w:gridCol w:w="91"/>
        <w:gridCol w:w="1985"/>
        <w:gridCol w:w="20"/>
        <w:gridCol w:w="2212"/>
        <w:gridCol w:w="3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одел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итма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и асимметр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сочета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на ткан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имметрична, но небольшая асимметрия за счет расположения карман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о-контраст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на ткан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мметр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оматическ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о-контраст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на ткан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о-контраст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ая отделка (кружево)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имметрична, но небольшая асимметрия за счет расположения карман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о-контраст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имметрична, но небольшая асимметрия за счет расположения карман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на тк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имметрична, но небольшая асимметрия за счет расположения карман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</w:t>
            </w:r>
          </w:p>
        </w:tc>
      </w:tr>
      <w:tr>
        <w:trPr>
          <w:trHeight w:val="130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татична, но линия горловины-динами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на тк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ые</w:t>
            </w:r>
          </w:p>
        </w:tc>
      </w:tr>
      <w:tr>
        <w:trPr>
          <w:trHeight w:val="63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о-контрастные</w:t>
            </w:r>
          </w:p>
        </w:tc>
      </w:tr>
      <w:tr>
        <w:trPr>
          <w:trHeight w:val="206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имметрична, но небольшая асимметрия за счет расположения карман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о-контрастные</w:t>
            </w:r>
          </w:p>
        </w:tc>
      </w:tr>
      <w:tr>
        <w:trPr>
          <w:trHeight w:val="196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на тк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имметрична, но небольшая асимметрия за счет расположения карман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о-контрастные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коллекция соответствует всем требованиям, предъявляемые подростками к данному ассортименту. Конструкция разработанных моделей соответствует фигуре человека и имеет хорошую посадку, обеспечивая свободу движения, обладает хорошей формоустойчивостью в течении всего срока эксплуа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ция удовлетворяет эстетические запросы молодежи, требованиям современной моды, отличается красотой и завершенностью художественного замысла. Пропорции деталей, силуэт моделей, конструктивные линии, форма, цвет, фактура, отделка художественно взаимосвязана и композиционно заверш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имость образу придают ткани из эластичного, мягкого трикотажа и формоустойчевого, несминаемого Джинса. Для моделей повседневной подростковой одежды характерны четкие линии силуэта и вальяжные формы «техно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наполнен позитивной энергией. Кислотный желтый, лиловый, солнечный желтый, сложный синий, небесно голубой, каштановый, штормовой синий создают выразительные графические акценты, и завершает образ «Тинэйджеров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: широкие брюки, топы свободной формы, тонкие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м вырезом джемперы, короткие жакеты, облегающие лигинсы, юбки и обтягивающие талию корсе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моделей точно соответствует ее назначению. Коллекция удовлетворяет эстетические запросы молодежи, требованиям современной моды, отличается красотой и завершенностью художественного замысл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рдник, Т.О. Как стать модельером [Текст] / Т.О.Бердник.- Ростов н/Д: Феникс, 2000, 288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Ермилова В.В., Ермилова Д.Ю. Моделирование и художественное оформление одежды [Текст]: учебное пособие / В.В., Ермилова, Д.Ю.Ермилова – М.:Академия, 2000, 490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чинская Е.И. Моделирование и художественное оформление одежды [Текст]: учебное пособие / Е.И. Рачицкая, В.И. Сидоренко.- Ростов н/Д: Феникс, 2002, 608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афина, Л.А. Дизайн костюма [Текст]: учебное пособие /Л.А. Сафина, Л.М. Тухбатуллина, В.В. Хаматова.- Ростов н/Д: Феникс, 2006, 390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еляева С.Е., Розанов Е.А. Спецрисунок и художественная графика [Текст]: учебное пособие / С.Е. Беляева, Е.А. Розанов. – М.: Издательский центр «Академия», 2008. – 240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еляев С.Е. Основы изобразительного искусства и художественного проектирования [Текст]: учебное пособие / С.Е. Беляева. – М.: Издательский центр «Академия», 2006. – 208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7. Жихарев А.П. Материаловедение [Текст]: учебное пособие / А.П. Жихарев, Г.П. Румянцева, Е.А. Кирсанова. - . – М.: Издательский центр «Академия», 2005. – 240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Ермилова Д.Ю. История домов моды [Текст]: учебное пособие / Д.Ю. Ермилова – М.: Издательский центр «Академия», 2003. – 28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4:00Z</dcterms:created>
  <dc:creator>STU5</dc:creator>
  <dc:description/>
  <cp:keywords/>
  <dc:language>en-US</dc:language>
  <cp:lastModifiedBy>SYSTEM</cp:lastModifiedBy>
  <dcterms:modified xsi:type="dcterms:W3CDTF">2011-09-09T05:24:00Z</dcterms:modified>
  <cp:revision>2</cp:revision>
  <dc:subject/>
  <dc:title>1</dc:title>
</cp:coreProperties>
</file>