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ВЛАДИВОСТОК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ЭКОНОМИКИ И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ИНСТИТУТ СЕРВИСА, МОДЫ И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АФЕДРА СЕРВИСА И М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работка проектно-конструкторской документации для изготовления женского жакета по образцам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 КШ-05-01 ________Е. Г. Курбышев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 __________Т.П. Олей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ладивосто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струкции изделия и разработки основных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и сопрягаемых срезов должны плавно переходить от одной детали к другой в месте их соединения. При проверке сопряженности срезов шаблоны смежных деталей укладывают на плоскости, совмещая одноименные срезы на 3-8 см от проверяемой ли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Характеристика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и лекал деталей являются техническим документом, который определяет конструкцию, форму и размер деталей, технические условия на их обработку и раскрой. При разработке чертежей лекал деталей одежды необходимо учитывать факторы, которые определяют точность и надежность конструкции. К таким факторам относя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йства материа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фигурация и размещение линий членения издел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бработ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5 Виды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назначения различают лекала-оригиналы(или это может быть чертеж конструкции), лекала-эталоны, и рабочие лек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кала-оригиналы полностью соответствуют подлинному образцу модели изделия базисного разм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комплект лекал деталей может быть представлен рабочими чертежами или эталонами (в зависимости от мощности предприятия). Рабочий чертеж лекала это основной технический документ, в условиях производства по рабочим чертежам изготавливают два вида лек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кала-эталоны получают по лекалам-оригиналам путем градации их на все размеры и роста, рекомендованные в данной полнотно-возрастной группе. Они предназначены для изготовления образцов-эталонов швейных изделий и для проверки точности и качества рабочих лекал. Их выполняют из плотной бума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ие лекала изготавливают по лекалам-эталонам. Они предназначены для выполнения обмеловки, вырезки и проверки кроя, изготавливают из плотного карто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следовательность выполнения рабочих чертежей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рабочих чертежей лекал каждую деталь в отдельности со всеми ее внутренними линиями и надсечками копируют с технического чертежа конструкции. Вокруг контура скопированных деталей, по перпендикуляру к линии контура, откладывают принятые технологические припуски, получая точки линий срезов деталей (внешних контуров лекал). Монтажные знаки переносят с линии шва на срез по нормали к линии ш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формления первоочередных срезов проверяют сопрягаемость срезов второй очереди (горловины, проймы, низа изделия, низа и оката рукава и др.). для этого лекала смежных деталей складывают таким образом, что бы в области необходимого сопряжения совмещались линии стачивания одноименных срезов и точки ближайших монтажных знаков на этих линиях. Если в конфигурации срезов в области стыковки сложных лекал обнаруживается нежелательная угловатость, контуры сопрягаемых срезов уточняют с использованием лекальных кривы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ы срезов (углы лекал) деталей изделий на подкладке и без подкладки оформляют по-разному. Требования к изготовлению лекал без подкладки таковы, что ни одного миллиметра открытого среза в готовом изделии не должно оставаться не обметанным. Углы лекал оформляют с учетом положения срезов деталей в готовом изделии относительно линий соединяющих их швов, при этом часто получаются не удобные для раскроя контуры деталей, но требования к качеству швов не позволяют срезать нетехнологические выступ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ршается оформление лекал-эталонов нанесением на каждую деталь маркировочных данных: наименование изделия, номер детали, размер, наименование детали, количество деталей кроя, материал, фамилия конструктора, подпись, дата изготовления. На одной из основных деталей проводится спецификация всех деталей, выкраиваемых из основной ткани, с указанием количества лекал и количества деталей в крое. Для моделей с ассиметричным решением деталей лекало левой и правой сторон изделия строят отдельно. На лекалах указывают лицевую или изнаночную сторону, на деталях клеевых прокладок – клеящую сторо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Градация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новой модели одежды для промышленного изготовления ведется на базовый размер и рост в рекомендуемой для модели размерной и полнотной группе. Лекала деталей модели для остальных размеров и ростов получают техническим способом градации. Градацией лекал называют процесс построения лекал, подобных исходным. Сущность процесса градации заключается в увеличении или уменьшении линейных размеров исходных лекал по определенным правилам. Градация значительно ускоряет и упрощает процесс разработки лекал других размеров и ростов. Конструкцию одежды стабильного ассортимента допускается градировать также по полнотам. Построение чертежа градации вручную производят отдельно по размерам и рос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дацию по размерам, как более сложную, выполняют в первую очередь, затем каждый полученный размер градируют по рос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 все способы градации лекал можно разделить на три группы: группировки, лучевой, пропорционально-расчет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группировки относится к наиболее обоснованным. Он позволяет получить наиболее точные лекала по смежным размерам. Для каждой модели разрабатывают конструкции и лекала на два размера одного и того же роста: на базовый и больший или меньший в данной размеро-полнотной группе. Затем лекала двух размеров каждой детали совмещают по оси градации. Одноименные точки лекал соединяют между собой отрезками прямых. Эти отрезки делят на равные доли в соответствии с количеством промежуточных размеров. Зная величины и направления приращений в каждой конструктивной точке при переходе от базисного размера к большему, сохраняют их неизменными и получают положение этих точек для всех меньш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евой способ используют для таких деталей, в которых оси градации совпадают с условными осями симметрии, в том случае, когда перемещение конструктивных точек происходит в радиальном направлении. При этом способе в детали из центра осей градации через все конструктивные точки проводят лучи-радиусы, на которых откладывают межразмерные приращения. Величины этих приращений определяют опытным путем, например способом группир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орционально-расчетный способ градации лекал. Для каждой конструктивной точки в лекале определяют горизонтальное и вертикальное приращения. Величины этих приращений рассчитывают в зависимости от величин исходных горизонтальных и вертикальных приращений и расположения конструктивной точки относительно осей градации. Величины исходных горизонтальных и вертикальных приращений определяют в зависимости от межразмерных приращений соответствующих размерных признак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US"/>
        </w:rPr>
        <w:t>Экспериментальная часть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Технологические припус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е припуски по срезам рассчитываются в табличной форме, при изготовлении изделий по образцам и мелкими партиями. При составлении таблицы технологических припусков, необходимой для раскроя изделий по лекалам базовых конструкций, таблицу дополняют графой ПРИПУСК НА ПОДГОНКУ, но в данной работе это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Технологические припуски на швы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709"/>
        <w:gridCol w:w="850"/>
        <w:gridCol w:w="709"/>
        <w:gridCol w:w="1134"/>
        <w:gridCol w:w="709"/>
        <w:gridCol w:w="993"/>
        <w:gridCol w:w="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ш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хема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ипу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олщину тка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ез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ги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ирину ш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п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боч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до т. уступа лацк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борта до т. перегиб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борта ниже т. перег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олови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олови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124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 б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технологической обработки борта женского жаке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участке 1-ой бортовой петли; б) на участке ниже 1-ой бортовой пет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2855" cy="128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ная схема обработки воротника и соединение его с горловино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Направление нитей основы на детал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авление нити основы на деталях одежды и допускаемые отклонения (в %) определяются в соответствии с техническими условиями на раскрой детали. В отдельных случаях, например, если используется косой крой, направление нитей основы на деталях устанавливают по модели. Для изделий в клетку и полоску на деталях втачного рукава нити основы целесообразно наносить так, чтобы в готовом изделии они располагались отвес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Долевое направление нитей в деталях кроя и допускаемые отклонения от долевого направления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857"/>
        <w:gridCol w:w="212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 кро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направление нитей тканей в деталях кр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 отклонение от долевого направления в тканях,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 линии полузаноса от линии талии до линии низа (ниже верхней бортовой петли). На кокетке совпадает с направлением на пере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 среднему срезу спинки от линии талии до линии ни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о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ль детали, совпадает с направлением на пере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и верхняя половинки рукав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 прямой линии, соединяющей концы переднего сре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оротни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 линии раске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 Положение контрольных зна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тажные надсечки наносятся на лекала деталей перпендикулярно срезам для правильного соединения деталей друг с другом. Обычно на срезах длиной более 40-50 см ставят не менее двух надсечек на расстоянии примерно 10 от конца срезов. На окате рукава и проймы наносится не менее четырех надсечек. Обязательны надсечки в точках пересечения линий швов со смежными деталями, например, на окате рукава для плечевого шва, на пройме для вершины локтевого шва рукава, на срезе стойки воротника для средней линии спинки и плечевого шва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о ставят надсечки для карманов, втачивания отдельных деталей и обозначения припусков на подгиб. Если две надсечки оказываются радом (одна для отделочной детали, другая из числа обязательных), оставляют надсечку для отделочной дет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Контрольные соединительные зна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25"/>
        <w:gridCol w:w="548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з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нтрольного знак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пройм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груди, талии, бедер, на расстоянии 8 см от нижнего срез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линии груди, талии, бе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очке П6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прой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очке П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талии, бедер, 8 см от низа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талии, бедер, на расстоянии 8 см от низа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, верхняя и нижняя половин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ока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высоты оката рукава и на 16 см выше линии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6-8 см от линии глубины оката, на уровне 6-8 см от среза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точка оката рукава, соответствие точкам П3 и П6 с чертежа переда и спинк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оротни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втачивания в горловину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ершине горловины спинки.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</w:rPr>
        <w:t>ТЕХНИЧЕСКОЕ ОПИСАНИЕ на образец-модель для изготовления одежды по индивидуальным заказам по образц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кет же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разме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164-17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хват груди 84-9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тная группа – втор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базов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акет женский малообъемной формы по силуэту приближен к полуприлегающей трапеции. Участок прилегания значительно завышен (на 11.0 см), объем по груди уменьшен, в то время как по бедрам он слегка увеличен. Линия плеча прямая, сокращенная на 2,0 см. Рукава втачные, спрямленные по форме, широкие, двухшовные. Головка рукава несколько увеличена в объеме. Низ рукава оформлен шлиц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тежка центральная, потайная на две петли и пуг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ротник отложной умеренной ширины, лацканы удлиненные, с высоким раскеп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дета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 в комплекте лек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оловинка рука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оловинка рука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орот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Расчеты основных участков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пинки от высшей точки плечевого среза и горловины до линии тал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с2+Пдтс=43,9+1=44,9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роймы от высшей точки плечевого среза и горловины до уровня глубины прой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з2+Пспр=21,4+3,5=24,9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середины спинки на линии талии до конца плечевой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к2+Пвпк=43,5+3=46,5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да от высшей точки плечевого среза и горловины до линии тал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п2+Пдтп=44,2+2,3=46,5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зделия под проймой от середины спинки до линии полузаноса пер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3+Пг=44,0+5,5=49,5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лечевого сре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=13,3 с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укава под прой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+Поп=27,3+8,0=35,3 см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й проект проходит качественную предпроектную подготовку. Создание данного проекта прошло в несколько этапов – определение исходных данных, выполнение сопрягаемости срезов деталей, разработка рабочих чертежей лекал основных и производных деталей изделия, градация лекал по размерам и ростам, составление технического опис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этапе был проведен выбор исходных данных для проектирования, назначение и наименование проектируемого изделия. Были изучены модные тенденции по трендам: цвета, ассортимента, конструкции, материалов, аксессуаров и декора. Выполнена сопрягаемость срезов чертежей конструкции с последующим уточнением длины и конфигурации сре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тором этапе разработаны рабочие чертежи лекал основных и производных деталей изделия, с указанием направления нитей основы, контрольными знаками и расчетами основных участков конструк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етьем этапе выполнения проектно-конструкторской работы выполнена градация по размерам и роста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етвертом этапе составлено техническое опис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й итог проекта представляет собой проектно-конструкторскую документацию на изготовление женского жакета по образцам мод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Тенденции моды 2008г., изд – во Институт индустрии моды, 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Силаева М.А. Пошив изделий по индивидуальным заказам. – Учеб. проф. обр. – 2 – е изд., стереотипное. – М. Изд. Центр «Академия», 2003. – 527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Олейник Т.П., Гусева М.А., Данилова О.Н. Разработка лекал для изготовления одежды по заказам: Учеб. пособие. – Владивосток: Изд-во ВГУЭС, 2002. – 56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Мартынова А.И., Андреева Е.Г. Конструктивное моделирование одежды. – М.: Московская государственная академия легкой промышленности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Олейник Т. П. Основы конструкторско-технологической подготовки производства : Конспект лекций. – Владивосток: Изд-во ВГУЭС, 2003. – 9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ки"/>
    <w:basedOn w:val="Normal"/>
    <w:qFormat/>
    <w:pPr>
      <w:ind w:right="-5" w:hanging="0"/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0:00Z</dcterms:created>
  <dc:creator>Bruhaus</dc:creator>
  <dc:description/>
  <cp:keywords/>
  <dc:language>en-US</dc:language>
  <cp:lastModifiedBy>SYSTEM</cp:lastModifiedBy>
  <cp:lastPrinted>2008-12-21T23:02:00Z</cp:lastPrinted>
  <dcterms:modified xsi:type="dcterms:W3CDTF">2011-09-19T11:30:00Z</dcterms:modified>
  <cp:revision>2</cp:revision>
  <dc:subject/>
  <dc:title>Федеральное агенство по образованию</dc:title>
</cp:coreProperties>
</file>