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ПРОЕКТІВ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ТЄВИЙ ЦИКЛ ПРОЕКТУ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ИЗАЦІЯ ПРОЕКТУ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И ПРОЕКТ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1. ТИПИ ПРОЕКТІ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ласифікаційні ознаки (основні фактори), що визначають кожен конкретний проект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штаб (розмір ) проекту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и реалізації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ть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еженість ресурсі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й умови реалізації прое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Інвестиційний проек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, що припускає здійснення комплексу яких-небудь дій, що забезпечують досягнення визначених ціл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истема організаційно-правових і розрахунково-фінансових документів, необхідних для здійснення яких-небудь чи дій такі дії, що описую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ї можуть охоплювати як повний науково-технічний і виробничий цикл створення продукції (ресурсу, послуги ),так і його елементи (стадії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Масштабність: малі проекти і мегапроек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 xml:space="preserve">Малі проекти </w:t>
      </w:r>
      <w:r>
        <w:rPr>
          <w:sz w:val="28"/>
          <w:szCs w:val="28"/>
          <w:lang w:val="uk-UA"/>
        </w:rPr>
        <w:t>не великі по масштабу, прості й обмежені обсягами (наприклад, дослідно-промислові установки, невеликі промислові підприємства, модернізація діючих виробництв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овкладення в даний проект складає до 10-15 млн.$, трудозатрати- до 40-50 тис. людино-год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кість виправлення допущених помилок вимагає дуже ретельного визначення об'ємних характеристик проекту, графіка проекту , форм звіту, а також умов прое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 xml:space="preserve">Мегапроекти - </w:t>
      </w:r>
      <w:r>
        <w:rPr>
          <w:sz w:val="28"/>
          <w:szCs w:val="28"/>
          <w:lang w:val="uk-UA"/>
        </w:rPr>
        <w:t>це цільові програми, що містять безліч взаємозалежних проектів, об'єднаних загальною метою, виділеними ресурсами і відпущеним на їхнє виконання часом (наприклад, міжнародні, державні, національні і регіональні програми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сока вартість ( 1 млрд.$ і більш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омісткість ( потреба у фінансових засобах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місткість - 2 млн. людино-годин на проектування, 15-20 млн.чіл.-годин на будівництво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алість реалізації - 5-7 і більш рокі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участі інших країн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іддаленість районів реалізації ,а отже додаткові витрати на інфраструктур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плив на соціальне й економічне середовище регіону і навіть країни в ціл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 терміну реалізації: </w:t>
      </w:r>
      <w:r>
        <w:rPr>
          <w:sz w:val="28"/>
          <w:szCs w:val="28"/>
          <w:u w:val="single"/>
          <w:lang w:val="uk-UA"/>
        </w:rPr>
        <w:t>короткострокові (швидкісні) проек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вичайно реалізуються на підприємстві з виробництва новинок різного роду, досвідчених установках, відбудовних роботах. На таких об'єктах замовник звичайно йде на збільшення остаточної (фактичної ) вартості проекту проти первісної, оскільки найбільше він зацікавлений у якнайшвидшому його завершен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Бездефектні проекти</w:t>
      </w:r>
      <w:r>
        <w:rPr>
          <w:sz w:val="28"/>
          <w:szCs w:val="28"/>
          <w:lang w:val="uk-UA"/>
        </w:rPr>
        <w:t xml:space="preserve"> як домінуючий фактор використовують підвищену якість ( Звичайно вартість проекту дуже висока. Наприклад, атомні електростанції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 xml:space="preserve">Мультіпроекти </w:t>
      </w:r>
      <w:r>
        <w:rPr>
          <w:sz w:val="28"/>
          <w:szCs w:val="28"/>
          <w:lang w:val="uk-UA"/>
        </w:rPr>
        <w:t>використовуються коли задум замовника проекту відноситься до декількох взаємозалежних проектів. Мультіпроекти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включають зміна існуючих чи створення нових організацій і фі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ультіпроектом вважається виконання безлічі замовлень (проектів) і послуг у рамках виробничої програми фірми, обмеженої її виробничими, фінансовими, тимчасовими можливостями і вимогами замовни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якості альтернативних мультіпроектам виступають </w:t>
      </w:r>
      <w:r>
        <w:rPr>
          <w:sz w:val="28"/>
          <w:szCs w:val="28"/>
          <w:u w:val="single"/>
          <w:lang w:val="uk-UA"/>
        </w:rPr>
        <w:t>монопроекти</w:t>
      </w:r>
      <w:r>
        <w:rPr>
          <w:sz w:val="28"/>
          <w:szCs w:val="28"/>
          <w:lang w:val="uk-UA"/>
        </w:rPr>
        <w:t>, що мають чітко обкреслені ресурсні, тимчасові й інші рамки, реалізовані єдиною проектною командою і що представляють собою окремі інвестиційні, соціальні й ін. проек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 xml:space="preserve">Модульне будівництво </w:t>
      </w:r>
      <w:r>
        <w:rPr>
          <w:sz w:val="28"/>
          <w:szCs w:val="28"/>
          <w:lang w:val="uk-UA"/>
        </w:rPr>
        <w:t>- відносно новий спосіб рішення ряду задач керування проектами (у вітчизняній термінології метод називається комплектно-блоков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уть даного проекту полягає в тому, що велика частина майбутнього об'єкта ( іноді до 95% його вартості) виготовляється не на місці майбутньої експлуат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виготовлення великі модулі транспортуються і встановлюються на місці майбутньої експлуат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ефективний для промислових об'єктів, що споруджуються у важкодоступних, віддалених районах з нерозвиненою виробничою і соціальною інфраструктур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 xml:space="preserve">Міжнародні проекти </w:t>
      </w:r>
      <w:r>
        <w:rPr>
          <w:sz w:val="28"/>
          <w:szCs w:val="28"/>
          <w:lang w:val="uk-UA"/>
        </w:rPr>
        <w:t>звичайно відрізняються значною складністю і вартістю. Їх відрізняє також важлива роль в економіці і політику тих країн, для яких вони розробляються. Проекти звичайно засновані на взаємодоповнюючих відносинах і можливостях партне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ЖИТТЄВИЙ ЦИКЛ ПРОЕКТ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ТЄВИЙ ЦИКЛ ПРОЕКТУ ( проектний цикл) - проміжок часу між моментом появи проекту і моментом його ліквід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ЖЦП - вихідне поняття для дослідження проблем фінансування робіт із проекту і прийняття відповідних ріш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формованої практики, стану, через які проходить проект, називають </w:t>
      </w:r>
      <w:r>
        <w:rPr>
          <w:sz w:val="28"/>
          <w:szCs w:val="28"/>
          <w:u w:val="single"/>
          <w:lang w:val="uk-UA"/>
        </w:rPr>
        <w:t>фазами (етапами, стадіями).</w:t>
      </w:r>
      <w:r>
        <w:rPr>
          <w:sz w:val="28"/>
          <w:szCs w:val="28"/>
          <w:lang w:val="uk-UA"/>
        </w:rPr>
        <w:t xml:space="preserve"> Кожна виділена фаза може тривати на підфази, підетапи і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ручності розгляду роботи з реалізації проекту можна згрупуват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діяльність по проекту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рое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й поділ робіт не збігається з розбівкою проектів на фази й етапи, оскільки й основна, і діяльність, що забезпечує, можуть сполучатися в час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До основної діяльності по проекту</w:t>
      </w:r>
      <w:r>
        <w:rPr>
          <w:sz w:val="28"/>
          <w:szCs w:val="28"/>
          <w:lang w:val="uk-UA"/>
        </w:rPr>
        <w:t xml:space="preserve"> відносять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інвестиційні дослідженн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 проекту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проектно-кошторисної документації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торгів і висновок контрактів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ельно-монтажні робот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уско-наладочних робі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ча проекту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луатація проекту, випуск продукції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устаткування і розвиток проекту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онтаж устаткування (закриття проект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иди діяльності, що забезпечує, по проекту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ров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-технічн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ерційна (маркетинг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жна фаза розробки проекту має свої мети і задачі. Розглянемо їхній зміст стосовно до класифікації, прийнятої в країнах із традиційно ринковою економікою. Принципова схема чергування фаз реалізації проекту показана на мал.1. Схема запропонована Всесвітнім банком і Організацією ООН по промисловому розвитку ЮНІДО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ЗИ ЖИТТЄВОГО ЦИКЛУ ПРОЕКТУ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  <w:lang w:val="uk-UA"/>
        </w:rPr>
        <w:t>Розробка концепції проекту</w:t>
      </w:r>
      <w:r>
        <w:rPr>
          <w:sz w:val="28"/>
          <w:szCs w:val="28"/>
          <w:lang w:val="uk-UA"/>
        </w:rPr>
        <w:t xml:space="preserve"> (визначаються кінцеві цілі проекту і виконуються шляхи їхнього досягнення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Оцінка життєздатності проекту </w:t>
      </w:r>
      <w:r>
        <w:rPr>
          <w:sz w:val="28"/>
          <w:szCs w:val="28"/>
          <w:lang w:val="uk-UA"/>
        </w:rPr>
        <w:t>(проводиться попереднє ТЕО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  <w:lang w:val="uk-UA"/>
        </w:rPr>
        <w:t xml:space="preserve">Планування проекту </w:t>
      </w:r>
      <w:r>
        <w:rPr>
          <w:sz w:val="28"/>
          <w:szCs w:val="28"/>
          <w:lang w:val="uk-UA"/>
        </w:rPr>
        <w:t>(план робіт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  <w:lang w:val="uk-UA"/>
        </w:rPr>
        <w:t xml:space="preserve">Розробка технічних вимог </w:t>
      </w:r>
      <w:r>
        <w:rPr>
          <w:sz w:val="28"/>
          <w:szCs w:val="28"/>
          <w:lang w:val="uk-UA"/>
        </w:rPr>
        <w:t>(Вибір експлуатаційних характеристик майбутніх об'єктів проекту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  <w:lang w:val="uk-UA"/>
        </w:rPr>
        <w:t xml:space="preserve">Вибір і оформлення земельної ділянки </w:t>
      </w:r>
      <w:r>
        <w:rPr>
          <w:sz w:val="28"/>
          <w:szCs w:val="28"/>
          <w:lang w:val="uk-UA"/>
        </w:rPr>
        <w:t>(Оцінюється обсяг засобів, що будуть потрібні на реалізацію проекту. Оцінка проекту одержала назву факторної і відповідає самому початку робіт зі створення проектно-кошторисної документації (ступінь готовності не перевищує 1%). Неточність оцінки досягає 15-25%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Ескізне проектування</w:t>
      </w:r>
      <w:r>
        <w:rPr>
          <w:sz w:val="28"/>
          <w:szCs w:val="28"/>
          <w:lang w:val="uk-UA"/>
        </w:rPr>
        <w:t xml:space="preserve"> (Затверджується склад робіт з робочого проектування і починається проектно-конструкторська діяльність. Формується нова оцінка витрат. Неточність оцінки складає 10-15%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онтрактна фаза</w:t>
      </w:r>
      <w:r>
        <w:rPr>
          <w:sz w:val="28"/>
          <w:szCs w:val="28"/>
          <w:lang w:val="uk-UA"/>
        </w:rPr>
        <w:t xml:space="preserve"> (Кваліфікаційні вимоги, добір потенційних виконавців проекту - оформлення контракту з обраною проектною організацією. І як наслідок, залучення підрядних будівельних фірм, а також постачальників устаткування і матеріалі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Фаза реалізації проекту</w:t>
      </w:r>
      <w:r>
        <w:rPr>
          <w:sz w:val="28"/>
          <w:szCs w:val="28"/>
          <w:lang w:val="uk-UA"/>
        </w:rPr>
        <w:t xml:space="preserve"> : (включає 2 підфази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етальне, робоче проектування і постачанн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будівниц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еликі будівельні фірми часто беруться за виконання обох підфаз. Інші спеціалізуються тільки по одній з них. Піддається ризику найбільша сума грош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ельна фаза припускає: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упівлю будівельних матеріалів, виробів і конструкці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мання робітникі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и будівельного устаткуванн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будівельних, монтажних і пусконалагоджувальних робіт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вання-прийняття готових об'єктів в експлуатац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370</wp:posOffset>
                </wp:positionH>
                <wp:positionV relativeFrom="paragraph">
                  <wp:posOffset>-296545</wp:posOffset>
                </wp:positionV>
                <wp:extent cx="4681220" cy="187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187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ПЕРЕДІНВЕСТИЦІЙНА ФАЗ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8.6pt;height:147.5pt;mso-wrap-distance-left:9.05pt;mso-wrap-distance-right:9.05pt;mso-wrap-distance-top:0pt;mso-wrap-distance-bottom:0pt;margin-top:-23.35pt;mso-position-vertical-relative:text;margin-left:43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ПЕРЕДІНВЕСТИЦІЙНА Ф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8810</wp:posOffset>
                </wp:positionH>
                <wp:positionV relativeFrom="paragraph">
                  <wp:posOffset>68580</wp:posOffset>
                </wp:positionV>
                <wp:extent cx="4415155" cy="300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15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АЛИЗ ІНВЕСТИЦІЙНИХ МОЖЛИВОСТЕ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7.65pt;height:23.65pt;mso-wrap-distance-left:9.05pt;mso-wrap-distance-right:9.05pt;mso-wrap-distance-top:0pt;mso-wrap-distance-bottom:0pt;margin-top:5.4pt;mso-position-vertical-relative:text;margin-left:50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АЛИЗ ІНВЕСТИЦІЙНИХ МОЖЛИВ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1670</wp:posOffset>
                </wp:positionH>
                <wp:positionV relativeFrom="paragraph">
                  <wp:posOffset>140335</wp:posOffset>
                </wp:positionV>
                <wp:extent cx="635" cy="183515"/>
                <wp:effectExtent l="25400" t="635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1.05pt" to="152.1pt,25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7510</wp:posOffset>
                </wp:positionH>
                <wp:positionV relativeFrom="paragraph">
                  <wp:posOffset>198755</wp:posOffset>
                </wp:positionV>
                <wp:extent cx="457835" cy="635"/>
                <wp:effectExtent l="635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5.65pt" to="267.3pt,15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6230</wp:posOffset>
                </wp:positionH>
                <wp:positionV relativeFrom="paragraph">
                  <wp:posOffset>381635</wp:posOffset>
                </wp:positionV>
                <wp:extent cx="635" cy="183515"/>
                <wp:effectExtent l="25400" t="635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30.05pt" to="324.9pt,44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83030</wp:posOffset>
                </wp:positionH>
                <wp:positionV relativeFrom="paragraph">
                  <wp:posOffset>2027555</wp:posOffset>
                </wp:positionV>
                <wp:extent cx="635" cy="183515"/>
                <wp:effectExtent l="25400" t="635" r="254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59.65pt" to="108.9pt,17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71750</wp:posOffset>
                </wp:positionH>
                <wp:positionV relativeFrom="paragraph">
                  <wp:posOffset>2393315</wp:posOffset>
                </wp:positionV>
                <wp:extent cx="457835" cy="635"/>
                <wp:effectExtent l="635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88.45pt" to="238.5pt,188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43350</wp:posOffset>
                </wp:positionH>
                <wp:positionV relativeFrom="paragraph">
                  <wp:posOffset>2484755</wp:posOffset>
                </wp:positionV>
                <wp:extent cx="635" cy="183515"/>
                <wp:effectExtent l="25400" t="635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95.65pt" to="310.5pt,210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71115</wp:posOffset>
                </wp:positionH>
                <wp:positionV relativeFrom="paragraph">
                  <wp:posOffset>2850515</wp:posOffset>
                </wp:positionV>
                <wp:extent cx="457835" cy="635"/>
                <wp:effectExtent l="0" t="25400" r="6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224.45pt" to="238.45pt,224.4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23110</wp:posOffset>
                </wp:positionH>
                <wp:positionV relativeFrom="paragraph">
                  <wp:posOffset>4039235</wp:posOffset>
                </wp:positionV>
                <wp:extent cx="635" cy="183515"/>
                <wp:effectExtent l="25400" t="63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318.05pt" to="159.3pt,332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28950</wp:posOffset>
                </wp:positionH>
                <wp:positionV relativeFrom="paragraph">
                  <wp:posOffset>3033395</wp:posOffset>
                </wp:positionV>
                <wp:extent cx="635" cy="366395"/>
                <wp:effectExtent l="25400" t="635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238.85pt" to="238.5pt,267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4630</wp:posOffset>
                </wp:positionH>
                <wp:positionV relativeFrom="paragraph">
                  <wp:posOffset>4404995</wp:posOffset>
                </wp:positionV>
                <wp:extent cx="457835" cy="635"/>
                <wp:effectExtent l="635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346.85pt" to="252.9pt,346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8810</wp:posOffset>
                </wp:positionH>
                <wp:positionV relativeFrom="paragraph">
                  <wp:posOffset>94615</wp:posOffset>
                </wp:positionV>
                <wp:extent cx="2312035" cy="3003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0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ПЕРЕДНЄ ТЕ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05pt;height:23.65pt;mso-wrap-distance-left:9.05pt;mso-wrap-distance-right:9.05pt;mso-wrap-distance-top:0pt;mso-wrap-distance-bottom:0pt;margin-top:7.45pt;mso-position-vertical-relative:text;margin-left:50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ПЕРЕДНЄ ТЕ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2010</wp:posOffset>
                </wp:positionH>
                <wp:positionV relativeFrom="paragraph">
                  <wp:posOffset>94615</wp:posOffset>
                </wp:positionV>
                <wp:extent cx="1671955" cy="30035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КЛЮЧНЕ ТЭ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65pt;height:23.65pt;mso-wrap-distance-left:9.05pt;mso-wrap-distance-right:9.05pt;mso-wrap-distance-top:0pt;mso-wrap-distance-bottom:0pt;margin-top:7.45pt;mso-position-vertical-relative:text;margin-left:266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АКЛЮЧНЕ ТЭ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8810</wp:posOffset>
                </wp:positionH>
                <wp:positionV relativeFrom="paragraph">
                  <wp:posOffset>551815</wp:posOffset>
                </wp:positionV>
                <wp:extent cx="4415155" cy="30035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15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ЛАД ОБ ІНВЕСТИЦІЙНИХ МОЖЛИВОСТЯ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7.65pt;height:23.65pt;mso-wrap-distance-left:9.05pt;mso-wrap-distance-right:9.05pt;mso-wrap-distance-top:0pt;mso-wrap-distance-bottom:0pt;margin-top:43.45pt;mso-position-vertical-relative:text;margin-left:50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КЛАД ОБ ІНВЕСТИЦІЙНИХ МОЖЛИВОСТ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1985</wp:posOffset>
                </wp:positionH>
                <wp:positionV relativeFrom="paragraph">
                  <wp:posOffset>1743710</wp:posOffset>
                </wp:positionV>
                <wp:extent cx="3951605" cy="29400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160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ГОВОРИ І УКЛАДАННЯ КОНТРАКТІ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5pt;height:23.15pt;mso-wrap-distance-left:9.05pt;mso-wrap-distance-right:9.05pt;mso-wrap-distance-top:0pt;mso-wrap-distance-bottom:0pt;margin-top:137.3pt;mso-position-vertical-relative:text;margin-left:50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ГОВОРИ І УКЛАДАННЯ КОНТРАКТ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1985</wp:posOffset>
                </wp:positionH>
                <wp:positionV relativeFrom="paragraph">
                  <wp:posOffset>2200910</wp:posOffset>
                </wp:positionV>
                <wp:extent cx="1939925" cy="29400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УВАНН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23.15pt;mso-wrap-distance-left:9.05pt;mso-wrap-distance-right:9.05pt;mso-wrap-distance-top:0pt;mso-wrap-distance-bottom:0pt;margin-top:173.3pt;mso-position-vertical-relative:text;margin-left:50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19425</wp:posOffset>
                </wp:positionH>
                <wp:positionV relativeFrom="paragraph">
                  <wp:posOffset>2200910</wp:posOffset>
                </wp:positionV>
                <wp:extent cx="1848485" cy="29400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УДІВНИЦ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23.15pt;mso-wrap-distance-left:9.05pt;mso-wrap-distance-right:9.05pt;mso-wrap-distance-top:0pt;mso-wrap-distance-bottom:0pt;margin-top:173.3pt;mso-position-vertical-relative:text;margin-left:23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УДІВНИЦ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1985</wp:posOffset>
                </wp:positionH>
                <wp:positionV relativeFrom="paragraph">
                  <wp:posOffset>2658110</wp:posOffset>
                </wp:positionV>
                <wp:extent cx="1939925" cy="29400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КЕТИН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23.15pt;mso-wrap-distance-left:9.05pt;mso-wrap-distance-right:9.05pt;mso-wrap-distance-top:0pt;mso-wrap-distance-bottom:0pt;margin-top:209.3pt;mso-position-vertical-relative:text;margin-left:50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РКЕТ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19425</wp:posOffset>
                </wp:positionH>
                <wp:positionV relativeFrom="paragraph">
                  <wp:posOffset>2658110</wp:posOffset>
                </wp:positionV>
                <wp:extent cx="1848485" cy="29400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УЧЕНН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23.15pt;mso-wrap-distance-left:9.05pt;mso-wrap-distance-right:9.05pt;mso-wrap-distance-top:0pt;mso-wrap-distance-bottom:0pt;margin-top:209.3pt;mso-position-vertical-relative:text;margin-left:23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УЧ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3425</wp:posOffset>
                </wp:positionH>
                <wp:positionV relativeFrom="paragraph">
                  <wp:posOffset>3756025</wp:posOffset>
                </wp:positionV>
                <wp:extent cx="2031365" cy="29400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ИЙМАННЯ І ЗАПУС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5pt;height:23.15pt;mso-wrap-distance-left:9.05pt;mso-wrap-distance-right:9.05pt;mso-wrap-distance-top:0pt;mso-wrap-distance-bottom:0pt;margin-top:295.75pt;mso-position-vertical-relative:text;margin-left:5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ИЙМАННЯ І ЗАПУ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3425</wp:posOffset>
                </wp:positionH>
                <wp:positionV relativeFrom="paragraph">
                  <wp:posOffset>4212590</wp:posOffset>
                </wp:positionV>
                <wp:extent cx="2031365" cy="29400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МІНА УСТАТКУВАНН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5pt;height:23.15pt;mso-wrap-distance-left:9.05pt;mso-wrap-distance-right:9.05pt;mso-wrap-distance-top:0pt;mso-wrap-distance-bottom:0pt;margin-top:331.7pt;mso-position-vertical-relative:text;margin-left:5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МІНА УСТАТК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2305</wp:posOffset>
                </wp:positionH>
                <wp:positionV relativeFrom="paragraph">
                  <wp:posOffset>4212590</wp:posOffset>
                </wp:positionV>
                <wp:extent cx="2214245" cy="29400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ЗШИРЕННЯ, ІННОВАЦІЇ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5pt;height:23.15pt;mso-wrap-distance-left:9.05pt;mso-wrap-distance-right:9.05pt;mso-wrap-distance-top:0pt;mso-wrap-distance-bottom:0pt;margin-top:331.7pt;mso-position-vertical-relative:text;margin-left:252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ЗШИРЕННЯ, ІННОВ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38145</wp:posOffset>
                </wp:positionH>
                <wp:positionV relativeFrom="paragraph">
                  <wp:posOffset>30480</wp:posOffset>
                </wp:positionV>
                <wp:extent cx="635" cy="366395"/>
                <wp:effectExtent l="25400" t="635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2.4pt" to="231.35pt,31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0545</wp:posOffset>
                </wp:positionH>
                <wp:positionV relativeFrom="paragraph">
                  <wp:posOffset>152400</wp:posOffset>
                </wp:positionV>
                <wp:extent cx="4589145" cy="166433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ІНВЕСТИЦІЙНА ФАЗ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5pt;height:131.05pt;mso-wrap-distance-left:9.05pt;mso-wrap-distance-right:9.05pt;mso-wrap-distance-top:0pt;mso-wrap-distance-bottom:0pt;margin-top:12pt;mso-position-vertical-relative:text;margin-left:4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ІНВЕСТИЦІЙНА Ф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0545</wp:posOffset>
                </wp:positionH>
                <wp:positionV relativeFrom="paragraph">
                  <wp:posOffset>17145</wp:posOffset>
                </wp:positionV>
                <wp:extent cx="4951095" cy="118935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ЕКСПЛУАТАЦІЙНА ФАЗ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85pt;height:93.65pt;mso-wrap-distance-left:9.05pt;mso-wrap-distance-right:9.05pt;mso-wrap-distance-top:0pt;mso-wrap-distance-bottom:0pt;margin-top:1.35pt;mso-position-vertical-relative:text;margin-left:4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ЕКСПЛУАТАЦІЙНА Ф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 1. Передінвестиційна, інвестиційна й експлуатаційна фази проектного цик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ривалість окремих етапів процесу виконання проекту може застосовуватися в широкому діапазоні (від піл року і до десяти років) у залежності від складності проекту й умов його реаліз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ИЗАЦІЯ ПРОЕКТ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того щоб проектом керувати, його варто розбити ієрархічні підсистеми і компонен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руктура проекту - схема орієнтованих на продукт компонентів, представлених устаткуванням, роботами, послугами й інформацією, отриманими в результаті реалізації прое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2145</wp:posOffset>
                </wp:positionH>
                <wp:positionV relativeFrom="paragraph">
                  <wp:posOffset>29210</wp:posOffset>
                </wp:positionV>
                <wp:extent cx="1391285" cy="29337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ЕКТ ЗАВОД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3.1pt;mso-wrap-distance-left:9.05pt;mso-wrap-distance-right:9.05pt;mso-wrap-distance-top:0pt;mso-wrap-distance-bottom:0pt;margin-top:2.3pt;mso-position-vertical-relative:text;margin-left:151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ОЕКТ ЗАВ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0945</wp:posOffset>
                </wp:positionH>
                <wp:positionV relativeFrom="paragraph">
                  <wp:posOffset>6350</wp:posOffset>
                </wp:positionV>
                <wp:extent cx="635" cy="36639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0.5pt" to="195.35pt,2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5925</wp:posOffset>
                </wp:positionH>
                <wp:positionV relativeFrom="paragraph">
                  <wp:posOffset>116205</wp:posOffset>
                </wp:positionV>
                <wp:extent cx="490537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5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9.15pt" to="418.95pt,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5290</wp:posOffset>
                </wp:positionH>
                <wp:positionV relativeFrom="paragraph">
                  <wp:posOffset>116840</wp:posOffset>
                </wp:positionV>
                <wp:extent cx="635" cy="183515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9.2pt" to="32.7pt,2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4365</wp:posOffset>
                </wp:positionH>
                <wp:positionV relativeFrom="paragraph">
                  <wp:posOffset>175260</wp:posOffset>
                </wp:positionV>
                <wp:extent cx="635" cy="915035"/>
                <wp:effectExtent l="6350" t="635" r="635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5pt,13.8pt" to="49.95pt,8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0785</wp:posOffset>
                </wp:positionH>
                <wp:positionV relativeFrom="paragraph">
                  <wp:posOffset>174625</wp:posOffset>
                </wp:positionV>
                <wp:extent cx="635" cy="183515"/>
                <wp:effectExtent l="6350" t="635" r="635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13.75pt" to="94.55pt,2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34490</wp:posOffset>
                </wp:positionH>
                <wp:positionV relativeFrom="paragraph">
                  <wp:posOffset>174625</wp:posOffset>
                </wp:positionV>
                <wp:extent cx="635" cy="915035"/>
                <wp:effectExtent l="6350" t="635" r="63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13.75pt" to="128.7pt,8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00680</wp:posOffset>
                </wp:positionH>
                <wp:positionV relativeFrom="paragraph">
                  <wp:posOffset>174625</wp:posOffset>
                </wp:positionV>
                <wp:extent cx="0" cy="989330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13.75pt" to="228.4pt,9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11195</wp:posOffset>
                </wp:positionH>
                <wp:positionV relativeFrom="paragraph">
                  <wp:posOffset>116840</wp:posOffset>
                </wp:positionV>
                <wp:extent cx="635" cy="18351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9.2pt" to="252.85pt,2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44315</wp:posOffset>
                </wp:positionH>
                <wp:positionV relativeFrom="paragraph">
                  <wp:posOffset>116840</wp:posOffset>
                </wp:positionV>
                <wp:extent cx="635" cy="91503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9.2pt" to="318.45pt,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99915</wp:posOffset>
                </wp:positionH>
                <wp:positionV relativeFrom="paragraph">
                  <wp:posOffset>174625</wp:posOffset>
                </wp:positionV>
                <wp:extent cx="635" cy="183515"/>
                <wp:effectExtent l="6350" t="635" r="63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13.75pt" to="346.45pt,2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53635</wp:posOffset>
                </wp:positionH>
                <wp:positionV relativeFrom="paragraph">
                  <wp:posOffset>116205</wp:posOffset>
                </wp:positionV>
                <wp:extent cx="0" cy="1047750"/>
                <wp:effectExtent l="6350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05pt,9.15pt" to="390.05pt,9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20665</wp:posOffset>
                </wp:positionH>
                <wp:positionV relativeFrom="paragraph">
                  <wp:posOffset>175260</wp:posOffset>
                </wp:positionV>
                <wp:extent cx="635" cy="183515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3.8pt" to="418.95pt,2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54555</wp:posOffset>
                </wp:positionH>
                <wp:positionV relativeFrom="paragraph">
                  <wp:posOffset>116205</wp:posOffset>
                </wp:positionV>
                <wp:extent cx="635" cy="183515"/>
                <wp:effectExtent l="6350" t="635" r="63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5pt,9.15pt" to="169.65pt,2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345</wp:posOffset>
                </wp:positionH>
                <wp:positionV relativeFrom="paragraph">
                  <wp:posOffset>41910</wp:posOffset>
                </wp:positionV>
                <wp:extent cx="476885" cy="38481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30.3pt;mso-wrap-distance-left:9.05pt;mso-wrap-distance-right:9.05pt;mso-wrap-distance-top:0pt;mso-wrap-distance-bottom:0pt;margin-top:3.3pt;mso-position-vertical-relative:text;margin-left:7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3425</wp:posOffset>
                </wp:positionH>
                <wp:positionV relativeFrom="paragraph">
                  <wp:posOffset>41910</wp:posOffset>
                </wp:positionV>
                <wp:extent cx="842645" cy="38544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ФІНАНС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5pt;height:30.35pt;mso-wrap-distance-left:9.05pt;mso-wrap-distance-right:9.05pt;mso-wrap-distance-top:0pt;mso-wrap-distance-bottom:0pt;margin-top:3.3pt;mso-position-vertical-relative:text;margin-left:5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ФІНАН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4975</wp:posOffset>
                </wp:positionH>
                <wp:positionV relativeFrom="paragraph">
                  <wp:posOffset>41910</wp:posOffset>
                </wp:positionV>
                <wp:extent cx="1116965" cy="38544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ТВЕРДЖЕНН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30.35pt;mso-wrap-distance-left:9.05pt;mso-wrap-distance-right:9.05pt;mso-wrap-distance-top:0pt;mso-wrap-distance-bottom:0pt;margin-top:3.3pt;mso-position-vertical-relative:text;margin-left:134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ТВЕРДЖ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19425</wp:posOffset>
                </wp:positionH>
                <wp:positionV relativeFrom="paragraph">
                  <wp:posOffset>41910</wp:posOffset>
                </wp:positionV>
                <wp:extent cx="934085" cy="56769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БОЧЕ ПРОЕКТУ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НН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44.7pt;mso-wrap-distance-left:9.05pt;mso-wrap-distance-right:9.05pt;mso-wrap-distance-top:0pt;mso-wrap-distance-bottom:0pt;margin-top:3.3pt;mso-position-vertical-relative:text;margin-left:23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БОЧЕ ПРОЕКТУ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6705</wp:posOffset>
                </wp:positionH>
                <wp:positionV relativeFrom="paragraph">
                  <wp:posOffset>41910</wp:posOffset>
                </wp:positionV>
                <wp:extent cx="751205" cy="36195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УДІВНИЦ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5pt;height:28.5pt;mso-wrap-distance-left:9.05pt;mso-wrap-distance-right:9.05pt;mso-wrap-distance-top:0pt;mso-wrap-distance-bottom:0pt;margin-top:3.3pt;mso-position-vertical-relative:text;margin-left:324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УДІВНИЦ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67935</wp:posOffset>
                </wp:positionH>
                <wp:positionV relativeFrom="paragraph">
                  <wp:posOffset>74930</wp:posOffset>
                </wp:positionV>
                <wp:extent cx="751205" cy="65976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УСК І ЕКСПЛУА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ЦІ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5pt;height:51.95pt;mso-wrap-distance-left:9.05pt;mso-wrap-distance-right:9.05pt;mso-wrap-distance-top:0pt;mso-wrap-distance-bottom:0pt;margin-top:5.9pt;mso-position-vertical-relative:text;margin-left:399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УСК І ЕКСПЛУА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АЦ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71115</wp:posOffset>
                </wp:positionH>
                <wp:positionV relativeFrom="paragraph">
                  <wp:posOffset>243840</wp:posOffset>
                </wp:positionV>
                <wp:extent cx="640715" cy="635"/>
                <wp:effectExtent l="635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19.2pt" to="252.85pt,1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70480</wp:posOffset>
                </wp:positionH>
                <wp:positionV relativeFrom="paragraph">
                  <wp:posOffset>244475</wp:posOffset>
                </wp:positionV>
                <wp:extent cx="635" cy="183515"/>
                <wp:effectExtent l="6350" t="635" r="635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19.25pt" to="202.4pt,3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11830</wp:posOffset>
                </wp:positionH>
                <wp:positionV relativeFrom="paragraph">
                  <wp:posOffset>244475</wp:posOffset>
                </wp:positionV>
                <wp:extent cx="635" cy="183515"/>
                <wp:effectExtent l="6350" t="635" r="635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9.25pt" to="252.9pt,3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3495</wp:posOffset>
                </wp:positionH>
                <wp:positionV relativeFrom="paragraph">
                  <wp:posOffset>160020</wp:posOffset>
                </wp:positionV>
                <wp:extent cx="998855" cy="398145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ІДГОТОВКА ПЛОЩАД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5pt;height:31.35pt;mso-wrap-distance-left:9.05pt;mso-wrap-distance-right:9.05pt;mso-wrap-distance-top:0pt;mso-wrap-distance-bottom:0pt;margin-top:12.6pt;mso-position-vertical-relative:text;margin-left:-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ІДГОТОВКА ПЛОЩАД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7750</wp:posOffset>
                </wp:positionH>
                <wp:positionV relativeFrom="paragraph">
                  <wp:posOffset>160655</wp:posOffset>
                </wp:positionV>
                <wp:extent cx="827405" cy="39751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ОЗРОБКА КОНЦЕПЦІЇ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31.3pt;mso-wrap-distance-left:9.05pt;mso-wrap-distance-right:9.05pt;mso-wrap-distance-top:0pt;mso-wrap-distance-bottom:0pt;margin-top:12.65pt;mso-position-vertical-relative:text;margin-left:8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ОЗРОБКА КОНЦЕП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30955</wp:posOffset>
                </wp:positionH>
                <wp:positionV relativeFrom="paragraph">
                  <wp:posOffset>234315</wp:posOffset>
                </wp:positionV>
                <wp:extent cx="846455" cy="32385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ВЧАНН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65pt;height:25.5pt;mso-wrap-distance-left:9.05pt;mso-wrap-distance-right:9.05pt;mso-wrap-distance-top:0pt;mso-wrap-distance-bottom:0pt;margin-top:18.45pt;mso-position-vertical-relative:text;margin-left:301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НАВЧ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89170</wp:posOffset>
                </wp:positionH>
                <wp:positionV relativeFrom="paragraph">
                  <wp:posOffset>234950</wp:posOffset>
                </wp:positionV>
                <wp:extent cx="1029970" cy="628015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ПОМІЖНІ ФУНКЦІЇ УПРАВЛІННЯ Й ОБЛІ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pt;height:49.45pt;mso-wrap-distance-left:9.05pt;mso-wrap-distance-right:9.05pt;mso-wrap-distance-top:0pt;mso-wrap-distance-bottom:0pt;margin-top:18.5pt;mso-position-vertical-relative:text;margin-left:377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ДОПОМІЖНІ ФУНКЦІЇ УПРАВЛІННЯ Й ОБЛІ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76450</wp:posOffset>
                </wp:positionH>
                <wp:positionV relativeFrom="paragraph">
                  <wp:posOffset>111760</wp:posOffset>
                </wp:positionV>
                <wp:extent cx="745490" cy="244475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КУПІВЛ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7pt;height:19.25pt;mso-wrap-distance-left:9.05pt;mso-wrap-distance-right:9.05pt;mso-wrap-distance-top:0pt;mso-wrap-distance-bottom:0pt;margin-top:8.8pt;mso-position-vertical-relative:text;margin-left:163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АКУПІВЛ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91155</wp:posOffset>
                </wp:positionH>
                <wp:positionV relativeFrom="paragraph">
                  <wp:posOffset>111760</wp:posOffset>
                </wp:positionV>
                <wp:extent cx="842645" cy="244475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НТРАК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5pt;height:19.25pt;mso-wrap-distance-left:9.05pt;mso-wrap-distance-right:9.05pt;mso-wrap-distance-top:0pt;mso-wrap-distance-bottom:0pt;margin-top:8.8pt;mso-position-vertical-relative:text;margin-left:227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ОНТРАК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тивості проекту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виникає, існує і розвивається у визначеному оточенні (зовнішнє середовище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клад проекту змінюється в процесі його реалізації і розвитк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, як і всяка система, може бути розділений на елемен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не є твердим стабільним утворення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д елементів проекту може використовуватися як у його складі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і поза 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АСНИКИ ПРОЕКТ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учасник проекту - </w:t>
      </w:r>
      <w:r>
        <w:rPr>
          <w:b/>
          <w:sz w:val="28"/>
          <w:szCs w:val="28"/>
          <w:lang w:val="uk-UA"/>
        </w:rPr>
        <w:t>ЗАМОВНИК</w:t>
      </w:r>
      <w:r>
        <w:rPr>
          <w:sz w:val="28"/>
          <w:szCs w:val="28"/>
          <w:lang w:val="uk-UA"/>
        </w:rPr>
        <w:t xml:space="preserve"> - майбутній власник і користувач результатів проекту. Замовник - фізична чи юридична особа, одна чи кілька організацій, чи інвестори уповноважені ними люди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ВЕСТОР - </w:t>
      </w:r>
      <w:r>
        <w:rPr>
          <w:sz w:val="28"/>
          <w:szCs w:val="28"/>
          <w:lang w:val="uk-UA"/>
        </w:rPr>
        <w:t>сторона, що вкладає засоби в проект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ПРОЕКТУВАЛЬНИК -</w:t>
      </w:r>
      <w:r>
        <w:rPr>
          <w:sz w:val="28"/>
          <w:szCs w:val="28"/>
          <w:lang w:val="uk-UA"/>
        </w:rPr>
        <w:t xml:space="preserve"> спеціалізована проектна організація розробляюча проектно-кошторисну документацію. При цьому відповідальна за виконання всього комплексу цих робіт звичайно є одна організація, названая ГЕНЕРАЛЬНИМ ПРОЕКТУВАЛЬНИКОМ (Ген проектувальник).За рубежем посадові обов'язки проектувальника найчастіше представляють АРХІТЕКТОР чи ІНЖЕНЕР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 xml:space="preserve">ПОСТАЧАЛЬНИК </w:t>
      </w:r>
      <w:r>
        <w:rPr>
          <w:sz w:val="28"/>
          <w:szCs w:val="28"/>
          <w:lang w:val="uk-UA"/>
        </w:rPr>
        <w:t>– організація що забезпечує матеріально-технічне забезпечення проекту (закупівлі і постачання). За комплекс даних робіт відповідальність несе ГЕНЕРАЛЬНИЙ ПОСТАЧАЛЬНИК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 xml:space="preserve">ПІДРЯДЧИК (ГЕНЕРАЛЬНИЙ ПІДРЯДЧИК, СУБПІДРЯДНИК) - </w:t>
      </w:r>
      <w:r>
        <w:rPr>
          <w:sz w:val="28"/>
          <w:szCs w:val="28"/>
          <w:lang w:val="uk-UA"/>
        </w:rPr>
        <w:t>юридична особа, що несе відповідальність за виконання робіт відповідно до контракту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КОНСУЛЬТАНТ</w:t>
      </w:r>
      <w:r>
        <w:rPr>
          <w:sz w:val="28"/>
          <w:szCs w:val="28"/>
          <w:lang w:val="uk-UA"/>
        </w:rPr>
        <w:t>- фірми і фахівці, приваблювані на контрактних умовах для надання консультаційних послуг іншим учасникам проекту з усіх питань його реалізації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 xml:space="preserve">КЕРІВНИК ПРОЕКТУ- </w:t>
      </w:r>
      <w:r>
        <w:rPr>
          <w:sz w:val="28"/>
          <w:szCs w:val="28"/>
          <w:lang w:val="uk-UA"/>
        </w:rPr>
        <w:t>(Проект - менеджер чи Менеджер проекту) - юридична особа, якій замовник делегує повноваження по керівництву роботами по проекті: плануванню, координації робіт учасників проекту і контролю за ходом проекту 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 xml:space="preserve">КОМАНДА ПРОЕКТУ- </w:t>
      </w:r>
      <w:r>
        <w:rPr>
          <w:sz w:val="28"/>
          <w:szCs w:val="28"/>
          <w:lang w:val="uk-UA"/>
        </w:rPr>
        <w:t>специфічна організаційна структура, очолювана керівником проекту і створювана на період здійснення проекту з метою ефективного досягнення його цілей. Команда проекту працює під керівництвом Керівника проекту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ЛІЦЕНЗІАР</w:t>
      </w:r>
      <w:r>
        <w:rPr>
          <w:sz w:val="28"/>
          <w:szCs w:val="28"/>
          <w:lang w:val="uk-UA"/>
        </w:rPr>
        <w:t xml:space="preserve"> - юридична чи фізична особа - власники ліцензій і “ноу-хау”, використовуваних у проекті. Звичайно на комерційних умовах надають право використання в проекті необхідних науково-технічних досягнень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БАНК -</w:t>
      </w:r>
      <w:r>
        <w:rPr>
          <w:sz w:val="28"/>
          <w:szCs w:val="28"/>
          <w:lang w:val="uk-UA"/>
        </w:rPr>
        <w:t xml:space="preserve"> один з основних інвесторів , що забезпечують фінансування прое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в'язками банку є безупинне забезпечення проекту коштами, а також кредитування генпідрядника для розрахунків із субпідрядниками, якщо в замовника немає необхідних засобі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Баканов М.И., Шеремет А.Д. Теория экономического анализа. – М.: Финансы и статистика, 2008. - 416 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Беленцов В.Н., Брадул С.В., Куденко Г.Е., Канарская Н.В. и др. Оценка и обоснование повышения эффективности хозяйственной деятельности промышленных предприятий: Учеб.-метод. пособие. - Ч.1. – Донецк: ДонГАУ, 2009. – 180 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Беленцов В.Н., Брадул С.В., Куденко Г.Е., Канарская Н.В. и др. Оценка и обоснование повышения эффективности хозяйственной деятельности промышленных предприятий: Учеб.-метод. пособие. - Ч.2. – Донецк: ДонГАУ, 2009. – 230 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нк И.А. Управление прибылью. – К.: Ника – Центр, 2007. – 544 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Кабанов А.И. и др. Инновационный процесс и эффективность новой техники в угольной промышленности. – Киев: Техныка, 2007. – 225 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ка в экономике: Учебник. В 2-х ч. – Ч. 2 / А.С. Солодовников, В.А. Бабайцев, А.В. Браилов. - М.: Финансы и статистика, 2008. – 376 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Науменко К.Д. Анализ производственно-хозяйственной деятельности горных предприятий. Учебное пособие для вузов. - М.: Недра, 2008. - 255 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иональные стандарты бухгалтерского учета // Все о бухгалтерском учете. – 2009. - №37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ухов Р.М. Оценка эффективности промышленного производства: (Методы и показатели). – М.: Экономика, 2007. – 95 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Ребрин Ю.И. Основы экономики и управления производством: Конспект лекций. Таганрог: Изд-во ТРТУ, 2000. 145 с. (http://www.aup.ru/books/m47)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Смиричинський Валентин Васильович. Управління матеріальними ресурсами: Навч. посібник / Тернопільська академія народного господарства. — К., 2009. — 212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Управление эффективностью деятельности промышленного предприятия: Монография / Г.Е. Куденко, Н.В. Канарская, В.Н. Беленцов, С.И. Севостьянова. - Севастополь: “Вебер”, 2003. – 239 с.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709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851" w:hanging="283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WW8NumSt18z0">
    <w:name w:val="WW8NumSt18z0"/>
    <w:qFormat/>
    <w:rPr>
      <w:rFonts w:cs="Times New Roman"/>
    </w:rPr>
  </w:style>
  <w:style w:type="character" w:styleId="WW8NumSt19z0">
    <w:name w:val="WW8NumSt19z0"/>
    <w:qFormat/>
    <w:rPr>
      <w:rFonts w:cs="Times New Roman"/>
    </w:rPr>
  </w:style>
  <w:style w:type="character" w:styleId="WW8NumSt20z0">
    <w:name w:val="WW8NumSt20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32:00Z</dcterms:created>
  <dc:creator>Admin</dc:creator>
  <dc:description/>
  <cp:keywords/>
  <dc:language>en-US</dc:language>
  <cp:lastModifiedBy>SYSTEM</cp:lastModifiedBy>
  <dcterms:modified xsi:type="dcterms:W3CDTF">2011-09-09T05:32:00Z</dcterms:modified>
  <cp:revision>2</cp:revision>
  <dc:subject/>
  <dc:title>ЗМІСТ</dc:title>
</cp:coreProperties>
</file>