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Проектный расчет ленточного конвейе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урсовой 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4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  <w:szCs w:val="28"/>
        </w:rPr>
        <w:t>Уфа 20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4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ФЕРАТ</w:t>
      </w:r>
    </w:p>
    <w:p>
      <w:pPr>
        <w:pStyle w:val="Contents4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ИСАНИЕ И НАЗНАЧЕНИЕ ЛЕНТОЧНОГО КОНВЕЙЕРА</w:t>
      </w:r>
    </w:p>
    <w:p>
      <w:pPr>
        <w:pStyle w:val="Contents4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НА ПРОЧНОСТЬ И ЖЕСТОКОСТЬ ОСНОВНЫХ УЗЛОВ И ДЕТАЛЕЙ</w:t>
      </w:r>
    </w:p>
    <w:p>
      <w:pPr>
        <w:pStyle w:val="Contents4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Ы</w:t>
      </w:r>
    </w:p>
    <w:p>
      <w:pPr>
        <w:pStyle w:val="Contents4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4"/>
        <w:keepNext w:val="false"/>
        <w:suppressAutoHyphens w:val="true"/>
        <w:ind w:firstLine="709"/>
        <w:jc w:val="both"/>
        <w:rPr/>
      </w:pPr>
      <w:r>
        <w:rPr/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урсовой проект 23 с., рисунков 6 , 2 источника, 3 листа А1 графического материала.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Курсовой проект по ПТУ посвящен расчету на прочность и жесткость основных узлов и деталей. Цель работы - формирование навыков расчёта и конструирования привода машин, и эффективное использование на производстве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выполнения курсового проекта использовались материалы многих технических дисциплин: инженерная графика, теоретическая механика, сопротивление материалов, детали машин, материалы многих справочников и стандарты. Выполнение курсового проекта явилось важным этапом в получение практических навыков самостоятельного решения сложных инженерно - технических задач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4"/>
        <w:keepNext w:val="false"/>
        <w:suppressAutoHyphens w:val="true"/>
        <w:ind w:firstLine="709"/>
        <w:jc w:val="both"/>
        <w:rPr/>
      </w:pPr>
      <w:r>
        <w:rPr/>
        <w:t>ОПИСАНИЕ И НАЗНАЧЕНИЕ ЛЕНТОЧНОГО КОНВЕЙЕРА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точные конвейеры широко применяются для перемещения зерна и продуктов его переработки в горизонтальном и наклонном направлениях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нточных конвейерах продукт непрерывно подают на ленту через приемное устройство. Рабочее сторона ленты имеет желобчатую форму, соответствующую форме рабочих роликовых опор, что позволяет увеличить производительность конвейера по сравнению с прямыми роликами почти в два раза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та получают движение от приводного барабана. Для натяжения ленты используют барабан. Холостая ветвь ленты движется по горизонтальным роликовым опорам. Все узлы конвейера монтируют на железобетонной или металлической станины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ное или загрузочное устройство предназначено обеспечивать наиболее полную загрузку конвейера и предотвращать россыпи продукта, так как направление и скорость поступающего продукта и ленты не совпадают. Загрузочное устройство представляет собой прямоугольную металлическую коробку (лоток) без дна и передней стенки со скопленными к низу стенками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йерная лента приводится в движение от приводного устройства или приводной станции. Для привода ленточного конвейера применяют электродвигатель с синхронной частотой вращения 1000 … 1500 об/мин. Частота вращения привода барабана не более 200 об/мин. Поэтому для передачи движения от электродвигателя приводному барабану конвейера необходимо специальное приводное устройство, либо клиноременная передача, либо различные редукторы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та должна быть полностью натянута для нормальной передачи движения от электродвигателя через приводной барабан. Для натяжения ленты применяет грузовое и винтовое натяжные станции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та является основным рабочим органом конвейера. Применяются резинотканевые ленты без резиновых обкладок, с одной или двумя обкладками. Длина ленточного конвейера, как правило, не превышает 100 м, а угол наклона 2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грузки зерна с ленточного конвейера на приводном барабане устанавливают сбрасывающую коробку, представленную собой сварной металлический кожух, к которому присоединяют самотечную трубу. Для удаления образовавшейся при падении зерна пыли сбрасывающие коробки аспирируют. Для разгрузки зерна по всей длине прямого участка конвейера применяют передвижные тележки с ручным приводом и с приводом от электродвигателя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действия ленточного конвейера основан на сцепление ленты с приводным барабаном, что обеспечивает ей движение, а тем самым и перемещение груза, находящегося на рабочей ветви ленты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keepNext w:val="false"/>
        <w:suppressAutoHyphens w:val="true"/>
        <w:ind w:firstLine="709"/>
        <w:jc w:val="both"/>
        <w:rPr/>
      </w:pPr>
      <w:r>
        <w:rPr/>
        <w:t>РАСЧЕТ НА ПРОЧНОСТЬ И ЖЕСТОКОСТЬ ОСНОВНЫХ УЗЛОВ И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drawing>
          <wp:inline distT="0" distB="0" distL="0" distR="0">
            <wp:extent cx="410400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 Кинематическая схема ленточного конвей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ПО ДАННЫМ ЛИТЕРАТУРНЫХ ИСТОЧНИКОВ УСТАНАВЛИВАЕМ ФИЗИКО – МЕХАНИЧЕСКИ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Плотность зерна пшеницы ρ = 800 кг/м</w:t>
      </w:r>
      <w:r>
        <w:rPr>
          <w:vertAlign w:val="superscript"/>
        </w:rPr>
        <w:t>3</w:t>
      </w:r>
      <w:r>
        <w:rPr/>
        <w:t xml:space="preserve"> ( Табл. 80 / 1 / ). Угол естественного откоса слоя груза в движение φ = 0.35φ</w:t>
      </w:r>
      <w:r>
        <w:rPr>
          <w:vertAlign w:val="subscript"/>
        </w:rPr>
        <w:t>0</w:t>
      </w:r>
      <w:r>
        <w:rPr/>
        <w:t>. Угол естественного откоса слоя груза в покое φ</w:t>
      </w:r>
      <w:r>
        <w:rPr>
          <w:vertAlign w:val="subscript"/>
        </w:rPr>
        <w:t xml:space="preserve">0 </w:t>
      </w:r>
      <w:r>
        <w:rPr/>
        <w:t>= 30</w:t>
      </w:r>
      <w:r>
        <w:rPr>
          <w:vertAlign w:val="superscript"/>
        </w:rPr>
        <w:t>0</w:t>
      </w:r>
      <w:r>
        <w:rPr/>
        <w:t>. φ = 0,35 * 30</w:t>
      </w:r>
      <w:r>
        <w:rPr>
          <w:vertAlign w:val="superscript"/>
        </w:rPr>
        <w:t>0</w:t>
      </w:r>
      <w:r>
        <w:rPr/>
        <w:t xml:space="preserve"> = 10,5 ( Табл. 83 / 1 / ). Коэффициент трения зерна по резине в покое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0,55. Коэффициент трения зерна по резине в движени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 = (0,7 … 0,9 )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0,8*0,55 = 0,44, ( Табл. 85, 86 / 1 / )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ВЫБОР СКОРОСТИ ДВИЖЕНИЯ ГРУЗ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Принимаем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υ = 2,5 м/с ( Табл. 81 / 1 / )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ПРОВЕРКА ВОЗМОЖНОСТИ ТРАНСПОРТИРОВКИ ГРУЗА ПОД ЗАДАННЫМ УГЛОМ НАКЛОНА КОНВЕЙЕР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Угол трения груза по резин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 xml:space="preserve">γ` = </w:t>
      </w:r>
      <w:r>
        <w:rPr>
          <w:lang w:val="en-US"/>
        </w:rPr>
        <w:t>arctg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0,44 = 23,7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γ` = 23,7</w:t>
      </w:r>
      <w:r>
        <w:rPr>
          <w:vertAlign w:val="superscript"/>
        </w:rPr>
        <w:t xml:space="preserve">0 </w:t>
      </w:r>
      <w:r>
        <w:rPr/>
        <w:t>; γ = γ` - 4 = 23,7</w:t>
      </w:r>
      <w:r>
        <w:rPr>
          <w:vertAlign w:val="superscript"/>
        </w:rPr>
        <w:t>0</w:t>
      </w:r>
      <w:r>
        <w:rPr/>
        <w:t xml:space="preserve"> – 4</w:t>
      </w:r>
      <w:r>
        <w:rPr>
          <w:vertAlign w:val="superscript"/>
        </w:rPr>
        <w:t>0</w:t>
      </w:r>
      <w:r>
        <w:rPr/>
        <w:t xml:space="preserve"> = 19,7</w:t>
      </w:r>
      <w:r>
        <w:rPr>
          <w:vertAlign w:val="superscript"/>
        </w:rPr>
        <w:t>0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Т.к. β = 19</w:t>
      </w:r>
      <w:r>
        <w:rPr>
          <w:vertAlign w:val="superscript"/>
        </w:rPr>
        <w:t xml:space="preserve">0 </w:t>
      </w:r>
      <w:r>
        <w:rPr/>
        <w:t>&lt; γ = 19,7 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то осыпание груза против направления движения не происходит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ВЫБОР КОНСТРУКЦИИ ОПОР ЛЕНТЫ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Принимаем роликоопоры желобчатой формы с целью увеличения производительности конвейера и уменьшения потерь транспортирующего груз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36215" cy="114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 Желобчатая роликовая опора.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ОПРЕДЕЛЕНИЕ ШИРИНЫ ЛЕНТЫ В ИЗ УСЛОВИЯ ОБЕСПЕЧЕНИЯ ЗАДАННОЙ ПРОИЗВОДИТЕЛЬНОСТИ (ПРОЕКТНЫЙ РАСЧЕТ)</w:t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конвейера с желобчатой формой роликооопор с углом наклона боковых роликов 2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ширины ленты по формуле:</w:t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415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1)</w:t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массовая производительность, т/ч;</w:t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ν – скорость движения ленты, м/с;</w:t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– коэффициент, учитывающий уменьшения производительности в зависимости от угла наклона конвейера к горизонту , для β = 19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= 0.9</w:t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ρ</w:t>
      </w:r>
      <w:r>
        <w:rPr>
          <w:rFonts w:cs="Times New Roman" w:ascii="Times New Roman" w:hAnsi="Times New Roman"/>
        </w:rPr>
        <w:t xml:space="preserve"> – плотность груза, т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 - Угол естественного откоса слоя груза при движение;</w:t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052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ОСТ 20 – 85* (Табл. 90, | 1 |) принимаем В = 400 мм.</w:t>
      </w:r>
    </w:p>
    <w:p>
      <w:pPr>
        <w:pStyle w:val="TextBodyIndent"/>
        <w:tabs>
          <w:tab w:val="clear" w:pos="708"/>
          <w:tab w:val="left" w:pos="900" w:leader="none"/>
          <w:tab w:val="left" w:pos="2835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ТАБЛИЦЫ ГОСТ 20 – 85* ( Табл. 90, / 1 / ) ПРИНИМАЕМ ТИП ЛЕНТЫ, ЧИСЛО ЕЁ ПРОКЛАДОК И ПРОЧНОСТЬ ТКАНИ ОДНОЙ ПРОКЛАДКИ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Принимаем толщину прокледки δ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1,4 мм (Табл. 90, / 1 /), толщину резиновых обкладок с рабочей стороны δ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2 мм, с нерабочей стороны δ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,0 мм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ленты БКНЛ – 65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ТОЛЩИНУ РЕЗИНОТКАНЕВОЙ ЛЕНТЫ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δ =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</w:rPr>
        <w:t>δ + δ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δ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(1.2)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– число прокладок; принимаем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</w:rPr>
        <w:t xml:space="preserve"> = 3 (Табл. 90, / 1 /);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– толщина прокладки; δ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толщина резиновой обкладки с рабочей стороны ленты; δ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толщина резиновой обкладки с опорной стороны ленты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 = 3* 1,4 + 2 + 1 = 7,2 мм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ПОГОННЫЕ МАССЫ ГРУЗА И ЛЕНТЫ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87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)</w:t>
      </w:r>
    </w:p>
    <w:p>
      <w:pPr>
        <w:pStyle w:val="TextBodyIndent"/>
        <w:tabs>
          <w:tab w:val="clear" w:pos="708"/>
          <w:tab w:val="right" w:pos="88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889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4)</w:t>
      </w:r>
    </w:p>
    <w:p>
      <w:pPr>
        <w:pStyle w:val="TextBodyIndent"/>
        <w:tabs>
          <w:tab w:val="clear" w:pos="708"/>
          <w:tab w:val="right" w:pos="882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ρ</w:t>
      </w:r>
      <w:r>
        <w:rPr>
          <w:rFonts w:cs="Times New Roman" w:ascii="Times New Roman" w:hAnsi="Times New Roman"/>
          <w:vertAlign w:val="subscript"/>
        </w:rPr>
        <w:t>л</w:t>
      </w:r>
      <w:r>
        <w:rPr>
          <w:rFonts w:cs="Times New Roman" w:ascii="Times New Roman" w:hAnsi="Times New Roman"/>
        </w:rPr>
        <w:t xml:space="preserve"> – плотность ленты, 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 Принимаем</w:t>
      </w:r>
    </w:p>
    <w:p>
      <w:pPr>
        <w:pStyle w:val="TextBodyIndent"/>
        <w:tabs>
          <w:tab w:val="clear" w:pos="708"/>
          <w:tab w:val="righ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900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 xml:space="preserve">л </w:t>
      </w:r>
      <w:r>
        <w:rPr>
          <w:rFonts w:cs="Times New Roman" w:ascii="Times New Roman" w:hAnsi="Times New Roman"/>
        </w:rPr>
        <w:t>= 1200 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8"/>
          <w:tab w:val="righ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240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righ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09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ОГОННЫХ МАСС ВРАЩАЮЩИХСЯ ЧАСТЕЙ РОЛИКОПОР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чей ветви конвейера: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position w:val="-27"/>
        </w:rPr>
      </w:pPr>
      <w:r>
        <w:rPr>
          <w:rFonts w:cs="Times New Roman" w:ascii="Times New Roman" w:hAnsi="Times New Roman"/>
          <w:position w:val="-27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34365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5)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– масса ролика рабочей ветви;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iCs/>
          <w:vertAlign w:val="subscript"/>
        </w:rPr>
        <w:t>р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– расстояние между роликами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ерабочей (холостой) ветви:</w:t>
      </w:r>
      <w:r>
        <w:br w:type="page"/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096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6)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>х</w:t>
      </w:r>
      <w:r>
        <w:rPr>
          <w:rFonts w:cs="Times New Roman" w:ascii="Times New Roman" w:hAnsi="Times New Roman"/>
        </w:rPr>
        <w:t xml:space="preserve"> – масса ролика рабочей ветви; </w:t>
      </w: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– расстояние между роликами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= 10,5 кг (Табл. 92, / 1 /)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>х</w:t>
      </w:r>
      <w:r>
        <w:rPr>
          <w:rFonts w:cs="Times New Roman" w:ascii="Times New Roman" w:hAnsi="Times New Roman"/>
        </w:rPr>
        <w:t xml:space="preserve"> = 10,5 кг (Табл. 91, / 1 /)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= 0,4 м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х </w:t>
      </w:r>
      <w:r>
        <w:rPr>
          <w:rFonts w:cs="Times New Roman" w:ascii="Times New Roman" w:hAnsi="Times New Roman"/>
        </w:rPr>
        <w:t>= 0,8 м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47800" cy="862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ИЛ СОПРОТИВЛЕНИЯ ДВИЖЕНИЯ ПО УЧАСТКАМ КОНВЕЙЕРА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636645" cy="158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3. Схема к расчёту сопротивлений движению конвейера.</w:t>
      </w:r>
      <w:r>
        <w:br w:type="page"/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при загрузки зерна на рабочую ветвь ленты определяется по приближенной зависимости: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4876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7)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где υ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– начальная скорость движения ленты.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υ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= 0, получим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668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>8)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01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движению на горизонтальной части рабочей ветви: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position w:val="-12"/>
        </w:rPr>
      </w:pPr>
      <w:r>
        <w:rPr>
          <w:rFonts w:cs="Times New Roman" w:ascii="Times New Roman" w:hAnsi="Times New Roman"/>
          <w:position w:val="-12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03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9)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где ω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– коэффициент сопротивления движению рабочей ветви. Принимаем ω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= 0,04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051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движению наклонного участка рабочей ветви: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position w:val="-12"/>
        </w:rPr>
      </w:pPr>
      <w:r>
        <w:rPr>
          <w:rFonts w:cs="Times New Roman" w:ascii="Times New Roman" w:hAnsi="Times New Roman"/>
          <w:position w:val="-12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98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10)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8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движению наклонного участка нерабочей ветви: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position w:val="-12"/>
        </w:rPr>
      </w:pPr>
      <w:r>
        <w:rPr>
          <w:rFonts w:cs="Times New Roman" w:ascii="Times New Roman" w:hAnsi="Times New Roman"/>
          <w:position w:val="-12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13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11)</w:t>
      </w:r>
      <w:r>
        <w:br w:type="page"/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де ω</w:t>
      </w:r>
      <w:r>
        <w:rPr>
          <w:rFonts w:cs="Times New Roman" w:ascii="Times New Roman" w:hAnsi="Times New Roman"/>
          <w:vertAlign w:val="subscript"/>
        </w:rPr>
        <w:t>х</w:t>
      </w:r>
      <w:r>
        <w:rPr>
          <w:rFonts w:cs="Times New Roman" w:ascii="Times New Roman" w:hAnsi="Times New Roman"/>
        </w:rPr>
        <w:t xml:space="preserve"> – коэффициент сопротивления движению нерабочей ветви. Принимаем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  <w:vertAlign w:val="subscript"/>
        </w:rPr>
        <w:t>х</w:t>
      </w:r>
      <w:r>
        <w:rPr>
          <w:rFonts w:cs="Times New Roman" w:ascii="Times New Roman" w:hAnsi="Times New Roman"/>
        </w:rPr>
        <w:t xml:space="preserve"> = 0,035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движению нерабочей ветви на горизонтальном участке: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73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12)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42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НАТЯЖЕНИЯ ЛЕНТЫ В ХАРАКТЕРНЫХ ТОЧКАХ КОНВЕЙЕРА МЕТОДОМ ОБХОДА ПО КОНТУРУ</w:t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пределения усилий натяжения ленты обход по контуру рекомендуется начинать с точки 1 (рисунок 3). В этой точке действует усилие натяжения с приводного барабана ветви ленты, т.е.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нб</w:t>
      </w:r>
      <w:r>
        <w:rPr>
          <w:rFonts w:cs="Times New Roman" w:ascii="Times New Roman" w:hAnsi="Times New Roman"/>
        </w:rPr>
        <w:t>. Из условия равновесия натяжения ленты в точке 2 равно:</w:t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12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13)</w:t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87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яжение ленты в точке 3:</w:t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  <w:position w:val="-10"/>
        </w:rPr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14)</w:t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де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коэффициент, учитывающий сопротивление на перегиб ленты при огибании натяжного барабана и трения в подшипниках. Для барабана с углом обхвата лентой &lt;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,03 … 1,05.</w:t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9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яжение ленты в точке 4:</w:t>
      </w:r>
    </w:p>
    <w:p>
      <w:pPr>
        <w:pStyle w:val="TextBodyIndent"/>
        <w:tabs>
          <w:tab w:val="clear" w:pos="708"/>
          <w:tab w:val="left" w:pos="8820" w:leader="none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  <w:lang w:val="en-US"/>
        </w:rPr>
      </w:pPr>
      <w:r>
        <w:rPr>
          <w:rFonts w:cs="Times New Roman" w:ascii="Times New Roman" w:hAnsi="Times New Roman"/>
          <w:position w:val="-10"/>
          <w:lang w:val="en-US"/>
        </w:rPr>
      </w:r>
    </w:p>
    <w:p>
      <w:pPr>
        <w:pStyle w:val="TextBodyIndent"/>
        <w:tabs>
          <w:tab w:val="clear" w:pos="708"/>
          <w:tab w:val="left" w:pos="8820" w:leader="none"/>
          <w:tab w:val="left" w:pos="900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25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15)</w:t>
      </w:r>
    </w:p>
    <w:p>
      <w:pPr>
        <w:pStyle w:val="TextBodyIndent"/>
        <w:tabs>
          <w:tab w:val="clear" w:pos="708"/>
          <w:tab w:val="left" w:pos="8820" w:leader="none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3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820" w:leader="none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708"/>
          <w:tab w:val="left" w:pos="8820" w:leader="none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яжение ленты в точке 5:</w:t>
      </w:r>
    </w:p>
    <w:p>
      <w:pPr>
        <w:pStyle w:val="TextBodyIndent"/>
        <w:tabs>
          <w:tab w:val="clear" w:pos="708"/>
          <w:tab w:val="left" w:pos="8820" w:leader="none"/>
          <w:tab w:val="left" w:pos="900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  <w:position w:val="-10"/>
        </w:rPr>
      </w:r>
    </w:p>
    <w:p>
      <w:pPr>
        <w:pStyle w:val="TextBodyIndent"/>
        <w:tabs>
          <w:tab w:val="clear" w:pos="708"/>
          <w:tab w:val="left" w:pos="8820" w:leader="none"/>
          <w:tab w:val="left" w:pos="900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60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16)</w:t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де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эффициент, учитывающий сопротивление на перегиб ленты при огибании натяжного барабана и трения в подшипниках. Для барабана с углом обхвата лентой &gt; 18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,0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… 1,1.</w:t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511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тяжение ленты в точке 6: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  <w:lang w:val="en-US"/>
        </w:rPr>
      </w:pPr>
      <w:r>
        <w:rPr>
          <w:rFonts w:cs="Times New Roman" w:ascii="Times New Roman" w:hAnsi="Times New Roman"/>
          <w:position w:val="-10"/>
          <w:lang w:val="en-US"/>
        </w:rPr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43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>17)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578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  <w:lang w:val="en-US"/>
        </w:rPr>
      </w:pPr>
      <w:r>
        <w:rPr>
          <w:rFonts w:cs="Times New Roman" w:ascii="Times New Roman" w:hAnsi="Times New Roman"/>
          <w:position w:val="-10"/>
          <w:lang w:val="en-US"/>
        </w:rPr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тяжение ленты в точке 6: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25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18)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2345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  <w:lang w:val="en-US"/>
        </w:rPr>
      </w:pPr>
      <w:r>
        <w:rPr>
          <w:rFonts w:cs="Times New Roman" w:ascii="Times New Roman" w:hAnsi="Times New Roman"/>
          <w:position w:val="-10"/>
          <w:lang w:val="en-US"/>
        </w:rPr>
      </w:r>
      <w:r>
        <w:br w:type="page"/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зависимости (19) два неизвестных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, для определения этих усилий известна зависимость Л.Эйлера: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90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19)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где е – экспонента;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– коэффициент трения между лентой и барабаном;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нимаем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= 0,25.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 xml:space="preserve"> – угол обхвата лентой приводного барабана;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 α = π.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20"/>
        </w:rPr>
      </w:pPr>
      <w:r>
        <w:rPr>
          <w:rFonts w:cs="Times New Roman" w:ascii="Times New Roman" w:hAnsi="Times New Roman"/>
        </w:rPr>
        <w:t xml:space="preserve">Совместим решение уравнений (18) и (19) определяем усилия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position w:val="-140"/>
        </w:rPr>
        <w:t xml:space="preserve"> 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20"/>
        </w:rPr>
      </w:pPr>
      <w:r>
        <w:rPr>
          <w:rFonts w:cs="Times New Roman" w:ascii="Times New Roman" w:hAnsi="Times New Roman"/>
          <w:position w:val="-120"/>
        </w:rPr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31465" cy="1866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КРУЖНОЙ СИЛЫ НА ПРИВОДНОМ БАРАБАНЕ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  <w:position w:val="-10"/>
        </w:rPr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9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20)</w:t>
      </w:r>
    </w:p>
    <w:p>
      <w:pPr>
        <w:pStyle w:val="TextBodyIndent"/>
        <w:tabs>
          <w:tab w:val="clear" w:pos="708"/>
          <w:tab w:val="left" w:pos="9000" w:leader="none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47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90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ПРОВЕРКА ЗАПАСА ПРОЧНОСТИ ЛЕНТЫ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795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21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</w:rPr>
        <w:t xml:space="preserve"> – число прокладок ленты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разр</w:t>
      </w:r>
      <w:r>
        <w:rPr>
          <w:rFonts w:cs="Times New Roman" w:ascii="Times New Roman" w:hAnsi="Times New Roman"/>
        </w:rPr>
        <w:t xml:space="preserve"> – разрывное усилие одной прокладки ленты, приходящиеся на единицу её ширины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] – допускаемый запас прочности ленты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Рекомендуется для бельтинговых лент [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] =9 … 12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разр</w:t>
      </w:r>
      <w:r>
        <w:rPr>
          <w:rFonts w:cs="Times New Roman" w:ascii="Times New Roman" w:hAnsi="Times New Roman"/>
        </w:rPr>
        <w:t xml:space="preserve"> = 65 для ленты БКНЛ – 65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  <w:lang w:val="en-US"/>
        </w:rPr>
      </w:pPr>
      <w:r>
        <w:rPr>
          <w:rFonts w:cs="Times New Roman" w:ascii="Times New Roman" w:hAnsi="Times New Roman"/>
          <w:position w:val="-20"/>
          <w:lang w:val="en-US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558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РОВИСАНИЯ ЛЕНТЫ НА ПРОЛЕТАХ МЕЖДУ РОЛИКАМИ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чей ветви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018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22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iCs/>
          <w:vertAlign w:val="subscript"/>
        </w:rPr>
        <w:t>р</w:t>
      </w:r>
      <w:r>
        <w:rPr>
          <w:rFonts w:cs="Times New Roman" w:ascii="Times New Roman" w:hAnsi="Times New Roman"/>
        </w:rPr>
        <w:t xml:space="preserve"> – расстояние между роликами рабочей ветви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Cs/>
          <w:lang w:val="en-US"/>
        </w:rPr>
        <w:t>f</w:t>
      </w:r>
      <w:r>
        <w:rPr>
          <w:rFonts w:cs="Times New Roman" w:ascii="Times New Roman" w:hAnsi="Times New Roman"/>
          <w:iCs/>
          <w:vertAlign w:val="subscript"/>
        </w:rPr>
        <w:t>р</w:t>
      </w:r>
      <w:r>
        <w:rPr>
          <w:rFonts w:cs="Times New Roman" w:ascii="Times New Roman" w:hAnsi="Times New Roman"/>
        </w:rPr>
        <w:t>] – допускаемое значение провисания ленты рабочей ветви. Принимаем [</w:t>
      </w:r>
      <w:r>
        <w:rPr>
          <w:rFonts w:cs="Times New Roman" w:ascii="Times New Roman" w:hAnsi="Times New Roman"/>
          <w:iCs/>
          <w:lang w:val="en-US"/>
        </w:rPr>
        <w:t>f</w:t>
      </w:r>
      <w:r>
        <w:rPr>
          <w:rFonts w:cs="Times New Roman" w:ascii="Times New Roman" w:hAnsi="Times New Roman"/>
          <w:iCs/>
          <w:vertAlign w:val="subscript"/>
        </w:rPr>
        <w:t>р</w:t>
      </w:r>
      <w:r>
        <w:rPr>
          <w:rFonts w:cs="Times New Roman" w:ascii="Times New Roman" w:hAnsi="Times New Roman"/>
        </w:rPr>
        <w:t>] = 0,03 м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861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олостой ветви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716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23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iCs/>
          <w:vertAlign w:val="subscript"/>
        </w:rPr>
        <w:t>х</w:t>
      </w:r>
      <w:r>
        <w:rPr>
          <w:rFonts w:cs="Times New Roman" w:ascii="Times New Roman" w:hAnsi="Times New Roman"/>
        </w:rPr>
        <w:t xml:space="preserve"> – расстояние между роликами холостой ветви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Cs/>
          <w:lang w:val="en-US"/>
        </w:rPr>
        <w:t>f</w:t>
      </w:r>
      <w:r>
        <w:rPr>
          <w:rFonts w:cs="Times New Roman" w:ascii="Times New Roman" w:hAnsi="Times New Roman"/>
          <w:iCs/>
          <w:vertAlign w:val="subscript"/>
        </w:rPr>
        <w:t>х</w:t>
      </w:r>
      <w:r>
        <w:rPr>
          <w:rFonts w:cs="Times New Roman" w:ascii="Times New Roman" w:hAnsi="Times New Roman"/>
        </w:rPr>
        <w:t>] – допускаемое значение провисания ленты холостой ветви. Принимаем [</w:t>
      </w:r>
      <w:r>
        <w:rPr>
          <w:rFonts w:cs="Times New Roman" w:ascii="Times New Roman" w:hAnsi="Times New Roman"/>
          <w:iCs/>
          <w:lang w:val="en-US"/>
        </w:rPr>
        <w:t>f</w:t>
      </w:r>
      <w:r>
        <w:rPr>
          <w:rFonts w:cs="Times New Roman" w:ascii="Times New Roman" w:hAnsi="Times New Roman"/>
          <w:iCs/>
          <w:vertAlign w:val="subscript"/>
        </w:rPr>
        <w:t>х</w:t>
      </w:r>
      <w:r>
        <w:rPr>
          <w:rFonts w:cs="Times New Roman" w:ascii="Times New Roman" w:hAnsi="Times New Roman"/>
        </w:rPr>
        <w:t>] = 0,03 м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559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МОЩНОСТЬ ПРИВОДА КОНВЕЙЕРА И ВЫБИРАЕМ ЭЛЕКТРОДВИГАТЕЛЬ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31265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24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где К</w:t>
      </w:r>
      <w:r>
        <w:rPr>
          <w:rFonts w:cs="Times New Roman" w:ascii="Times New Roman" w:hAnsi="Times New Roman"/>
          <w:iCs/>
          <w:vertAlign w:val="subscript"/>
        </w:rPr>
        <w:t>и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– коэффициент учитывающий затраты мощности для преодоления сил инерции при пуске; К</w:t>
      </w:r>
      <w:r>
        <w:rPr>
          <w:rFonts w:cs="Times New Roman" w:ascii="Times New Roman" w:hAnsi="Times New Roman"/>
          <w:iCs/>
          <w:vertAlign w:val="subscript"/>
        </w:rPr>
        <w:t>и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= 1,2 … 1,25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iCs/>
          <w:vertAlign w:val="subscript"/>
        </w:rPr>
        <w:t xml:space="preserve">е </w:t>
      </w:r>
      <w:r>
        <w:rPr>
          <w:rFonts w:cs="Times New Roman" w:ascii="Times New Roman" w:hAnsi="Times New Roman"/>
        </w:rPr>
        <w:t>– коэффициент учитывающий потери мощности на перегиб ленты на приводном барабане и трение в опорах; К</w:t>
      </w:r>
      <w:r>
        <w:rPr>
          <w:rFonts w:cs="Times New Roman" w:ascii="Times New Roman" w:hAnsi="Times New Roman"/>
          <w:iCs/>
          <w:vertAlign w:val="subscript"/>
        </w:rPr>
        <w:t>е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= 1,1 … 1,15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– КПД передаточного механизма привода, η = 0,85 … 0,9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4"/>
        </w:rPr>
      </w:pPr>
      <w:r>
        <w:rPr>
          <w:rFonts w:cs="Times New Roman" w:ascii="Times New Roman" w:hAnsi="Times New Roman"/>
          <w:position w:val="-24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4"/>
        </w:rPr>
      </w:pPr>
      <w:r>
        <w:rPr>
          <w:rFonts w:cs="Times New Roman" w:ascii="Times New Roman" w:hAnsi="Times New Roman"/>
          <w:position w:val="-24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Принимаем электродвигатель серии 4А с повышенным скольжением 4АС 71 А4 УЗ (Табл. 27 / 1 /)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</w:rPr>
        <w:t xml:space="preserve"> = 0,6 кВт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</w:rPr>
        <w:t xml:space="preserve"> = 1350 мин </w:t>
      </w:r>
      <w:r>
        <w:rPr>
          <w:rFonts w:cs="Times New Roman" w:ascii="Times New Roman" w:hAnsi="Times New Roman"/>
          <w:vertAlign w:val="superscript"/>
        </w:rPr>
        <w:t>-1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Cs/>
        </w:rPr>
        <w:t xml:space="preserve"> =</w:t>
      </w:r>
      <w:r>
        <w:rPr>
          <w:rFonts w:cs="Times New Roman" w:ascii="Times New Roman" w:hAnsi="Times New Roman"/>
        </w:rPr>
        <w:t xml:space="preserve"> 0,0052 кг ·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ДИАМЕТРА ПРИВОДНОГО БАРАБАНА ДЛЯ РЕЗИНОВЫХ ЛЕНТ</w:t>
      </w:r>
      <w:r>
        <w:br w:type="page"/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11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 (1.25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где К – коэффициент диаметра барабана К = 125 … 140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  <w:position w:val="-1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2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имаем Д</w:t>
      </w:r>
      <w:r>
        <w:rPr>
          <w:rFonts w:cs="Times New Roman" w:ascii="Times New Roman" w:hAnsi="Times New Roman"/>
          <w:vertAlign w:val="subscript"/>
        </w:rPr>
        <w:t xml:space="preserve">пб </w:t>
      </w:r>
      <w:r>
        <w:rPr>
          <w:rFonts w:cs="Times New Roman" w:ascii="Times New Roman" w:hAnsi="Times New Roman"/>
        </w:rPr>
        <w:t>= 400 мм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ЕРЕДАТОЧНОГО ЧИСЛА ПРИВОДА И ПОДБОР РЕДУКТОРА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080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26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 xml:space="preserve"> – частота вращения, соответственно двигателя и барабана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812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>27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287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 редуктор типа Ц2 (Табл. 33 / 1 /). Ц2У – 125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 = 12,5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тр</w:t>
      </w:r>
      <w:r>
        <w:rPr>
          <w:rFonts w:cs="Times New Roman" w:ascii="Times New Roman" w:hAnsi="Times New Roman"/>
        </w:rPr>
        <w:t xml:space="preserve"> = 500 Н·м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η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= 0,97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о передаточному числу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4"/>
        </w:rPr>
      </w:pPr>
      <w:r>
        <w:rPr>
          <w:rFonts w:cs="Times New Roman" w:ascii="Times New Roman" w:hAnsi="Times New Roman"/>
          <w:position w:val="-24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2639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28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209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29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68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ВАЛА ПРИВОДНОГО БАРАБАНА И ВЫБОР ПОДШИПНИКА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муфты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момент муфты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2"/>
        </w:rPr>
      </w:pPr>
      <w:r>
        <w:rPr>
          <w:rFonts w:cs="Times New Roman" w:ascii="Times New Roman" w:hAnsi="Times New Roman"/>
          <w:position w:val="-12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04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0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43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03400" cy="698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43"/>
        </w:rPr>
      </w:pPr>
      <w:r>
        <w:rPr>
          <w:rFonts w:cs="Times New Roman" w:ascii="Times New Roman" w:hAnsi="Times New Roman"/>
          <w:position w:val="-43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Принимаем муфту типа МУВП (Табл. 55, /1/ 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Д = 100 мм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71 мм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е усилие передаваемое муфтой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001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1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351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4"/>
        </w:rPr>
      </w:pPr>
      <w:r>
        <w:rPr>
          <w:rFonts w:cs="Times New Roman" w:ascii="Times New Roman" w:hAnsi="Times New Roman"/>
          <w:position w:val="-24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ы, действующие на вал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16300" cy="17513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4 Расчетная схема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25900" cy="914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ая схема в виде балки на шарнирных опорах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22270" cy="29629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5. Эпюра изгибающих и крутящих моментов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 = 162 мм; </w:t>
      </w: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</w:rPr>
        <w:t xml:space="preserve"> = 600 мм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моментов относительно точки В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082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2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55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моментов относительно точки А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892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3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545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814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ибающий момент в точке В равен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3742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4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ибающий момент в точке А равен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860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5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тящий момент равен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005965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6)</w:t>
      </w:r>
      <w:r>
        <w:br w:type="page"/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ределение эквивалентного момента по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теории прочности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31465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7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Определяем диаметр вала из условия прочности на изгиб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7"/>
        </w:rPr>
      </w:pPr>
      <w:r>
        <w:rPr>
          <w:rFonts w:cs="Times New Roman" w:ascii="Times New Roman" w:hAnsi="Times New Roman"/>
          <w:position w:val="-27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795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8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ала изготовленного из материала сталь 45 [σ] = 120 Мпа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573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39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845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подшипников качения к валу приводного барабана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шипники качения рассчитывают по динамической грузоподъемности. Наиболее нагружена опора 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эквивалентную динамическую нагрузку по формуле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  <w:position w:val="-1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36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 (1.40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– коэффициенты радиальной и осевой нагрузок;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= 1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ν</w:t>
      </w:r>
      <w:r>
        <w:rPr>
          <w:rFonts w:cs="Times New Roman" w:ascii="Times New Roman" w:hAnsi="Times New Roman"/>
        </w:rPr>
        <w:t xml:space="preserve"> – коэффициент учитывающий какое кольцо вращается. При вращение внутреннего кольца;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1, К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 xml:space="preserve"> – коэффициент безопасности, К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 xml:space="preserve"> = 1,4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– температурный коэффициент, К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= 1, при нагреве до 10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– осевая нагрузка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= 0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 xml:space="preserve"> – радиальная нагрузка, Н·м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 R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= 257 Н·м;</w:t>
      </w:r>
      <w:r>
        <w:br w:type="page"/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130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  <w:position w:val="-1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 подшипники качения шариковые радиальные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диаметру вала берём подшипники средней серии (3) 306 для диаметра вала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= 30 мм. (Табл. 24.10 / 3 /)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шипник 306 ГОСТ 8338 – 75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Динамическая грузоподъемность С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 xml:space="preserve"> = 28.1 к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Статическая грузоподъёмность 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 xml:space="preserve"> = 14,6 кН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ая динамическая грузоподъёмность определяется по формуле 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7"/>
        </w:rPr>
      </w:pPr>
      <w:r>
        <w:rPr>
          <w:rFonts w:cs="Times New Roman" w:ascii="Times New Roman" w:hAnsi="Times New Roman"/>
          <w:position w:val="-27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303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41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поминальная долговечность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коэффициент качества,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эффициент, характеризующий совместное влияние на долговечность особых свойств металла деталей подшипника и условий его эксплуатации а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= 0,8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ая долговечность определяется по формуле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11200" cy="4057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42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 xml:space="preserve"> – расчетная долговечность, ч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 xml:space="preserve"> = 15000 – 20000 ч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частота вращения вала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119 мин</w:t>
      </w:r>
      <w:r>
        <w:rPr>
          <w:rFonts w:cs="Times New Roman" w:ascii="Times New Roman" w:hAnsi="Times New Roman"/>
          <w:vertAlign w:val="superscript"/>
        </w:rPr>
        <w:t xml:space="preserve"> –1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907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526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расчетная динамическая грузоподъёмность больше требуемой, то подшипник 306 пригоден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НАТЯЖНОГО УСТРОЙСТВА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00120" cy="1816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6. Расчетная схема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4265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9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5965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0"/>
        </w:rPr>
      </w:pPr>
      <w:r>
        <w:rPr>
          <w:rFonts w:cs="Times New Roman" w:ascii="Times New Roman" w:hAnsi="Times New Roman"/>
          <w:position w:val="-2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рное усилие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2"/>
        </w:rPr>
      </w:pPr>
      <w:r>
        <w:rPr>
          <w:rFonts w:cs="Times New Roman" w:ascii="Times New Roman" w:hAnsi="Times New Roman"/>
          <w:position w:val="-12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47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2"/>
        </w:rPr>
      </w:pPr>
      <w:r>
        <w:rPr>
          <w:rFonts w:cs="Times New Roman" w:ascii="Times New Roman" w:hAnsi="Times New Roman"/>
          <w:position w:val="-12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натяжное устройство действует крутящий момент Т и сила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сум</w:t>
      </w:r>
      <w:r>
        <w:rPr>
          <w:rFonts w:cs="Times New Roman" w:ascii="Times New Roman" w:hAnsi="Times New Roman"/>
        </w:rPr>
        <w:t xml:space="preserve"> изгибающая вал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формулы (1.28 / 2 /), для винтового натяжного устройства находим усилие затяжки винта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  <w:position w:val="-1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90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43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где К</w:t>
      </w:r>
      <w:r>
        <w:rPr>
          <w:rFonts w:cs="Times New Roman" w:ascii="Times New Roman" w:hAnsi="Times New Roman"/>
          <w:vertAlign w:val="subscript"/>
        </w:rPr>
        <w:t>зат</w:t>
      </w:r>
      <w:r>
        <w:rPr>
          <w:rFonts w:cs="Times New Roman" w:ascii="Times New Roman" w:hAnsi="Times New Roman"/>
        </w:rPr>
        <w:t xml:space="preserve"> – коэффициент затяжки, К</w:t>
      </w:r>
      <w:r>
        <w:rPr>
          <w:rFonts w:cs="Times New Roman" w:ascii="Times New Roman" w:hAnsi="Times New Roman"/>
          <w:vertAlign w:val="subscript"/>
        </w:rPr>
        <w:t>зат</w:t>
      </w:r>
      <w:r>
        <w:rPr>
          <w:rFonts w:cs="Times New Roman" w:ascii="Times New Roman" w:hAnsi="Times New Roman"/>
        </w:rPr>
        <w:t xml:space="preserve"> = 3,5 … 4,5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– усилие на винт натяжного устройства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16764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, (1.44), </w:t>
      </w:r>
      <w:r>
        <w:rPr>
          <w:rFonts w:cs="Times New Roman" w:ascii="Times New Roman" w:hAnsi="Times New Roman"/>
        </w:rPr>
        <w:drawing>
          <wp:inline distT="0" distB="0" distL="0" distR="0">
            <wp:extent cx="1473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0"/>
        </w:rPr>
      </w:pPr>
      <w:r>
        <w:rPr>
          <w:rFonts w:cs="Times New Roman" w:ascii="Times New Roman" w:hAnsi="Times New Roman"/>
          <w:position w:val="-10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е усилие на винт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684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45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χ – коэффициент внешней нагрузки. Принимаем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2"/>
        </w:rPr>
      </w:pPr>
      <w:r>
        <w:rPr>
          <w:rFonts w:cs="Times New Roman" w:ascii="Times New Roman" w:hAnsi="Times New Roman"/>
        </w:rPr>
        <w:t xml:space="preserve">χ = 0,3, </w:t>
      </w:r>
      <w:r>
        <w:rPr>
          <w:rFonts w:cs="Times New Roman" w:ascii="Times New Roman" w:hAnsi="Times New Roman"/>
        </w:rPr>
        <w:drawing>
          <wp:inline distT="0" distB="0" distL="0" distR="0">
            <wp:extent cx="20193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12"/>
          <w:lang w:val="en-US"/>
        </w:rPr>
      </w:pPr>
      <w:r>
        <w:rPr>
          <w:rFonts w:cs="Times New Roman" w:ascii="Times New Roman" w:hAnsi="Times New Roman"/>
          <w:position w:val="-12"/>
          <w:lang w:val="en-US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 прочности на растяжение винта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1565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.46)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где [σ] = 80 … 100 МПа;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внутренний диаметр резьбы.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условия прочности на растяжение винта определяем внутренний диаметр резьбы: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92300" cy="495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  <w:position w:val="-26"/>
        </w:rPr>
      </w:pPr>
      <w:r>
        <w:rPr>
          <w:rFonts w:cs="Times New Roman" w:ascii="Times New Roman" w:hAnsi="Times New Roman"/>
          <w:position w:val="-26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 винт М12</w:t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00" w:leader="none"/>
          <w:tab w:val="left" w:pos="954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0.106 мм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= 12 мм.</w:t>
      </w:r>
      <w:r>
        <w:br w:type="page"/>
      </w:r>
    </w:p>
    <w:p>
      <w:pPr>
        <w:pStyle w:val="Heading4"/>
        <w:keepNext w:val="false"/>
        <w:suppressAutoHyphens w:val="true"/>
        <w:ind w:firstLine="709"/>
        <w:jc w:val="both"/>
        <w:rPr/>
      </w:pPr>
      <w:r>
        <w:rPr/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000" w:leader="none"/>
          <w:tab w:val="left" w:pos="91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В результате выполнения курсового проекта были произведены проектные расчеты на прочность и жёсткость основных узлов и деталей ленточного конвейера, а также получены их размеры:</w:t>
      </w:r>
    </w:p>
    <w:p>
      <w:pPr>
        <w:pStyle w:val="TextBodyIndent"/>
        <w:tabs>
          <w:tab w:val="clear" w:pos="708"/>
          <w:tab w:val="left" w:pos="9000" w:leader="none"/>
          <w:tab w:val="left" w:pos="918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ленты В = 400 мм;</w:t>
      </w:r>
    </w:p>
    <w:p>
      <w:pPr>
        <w:pStyle w:val="TextBodyIndent"/>
        <w:tabs>
          <w:tab w:val="clear" w:pos="708"/>
          <w:tab w:val="left" w:pos="9000" w:leader="none"/>
          <w:tab w:val="left" w:pos="91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диаметр приводного барабана Д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 xml:space="preserve"> = 400 мм;</w:t>
      </w:r>
    </w:p>
    <w:p>
      <w:pPr>
        <w:pStyle w:val="TextBodyIndent"/>
        <w:tabs>
          <w:tab w:val="clear" w:pos="708"/>
          <w:tab w:val="left" w:pos="9000" w:leader="none"/>
          <w:tab w:val="left" w:pos="91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диаметр натяжного барабана Д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 xml:space="preserve"> = 320 мм;</w:t>
      </w:r>
    </w:p>
    <w:p>
      <w:pPr>
        <w:pStyle w:val="TextBodyIndent"/>
        <w:tabs>
          <w:tab w:val="clear" w:pos="708"/>
          <w:tab w:val="left" w:pos="9000" w:leader="none"/>
          <w:tab w:val="left" w:pos="91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вала приводного барабана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= 30 мм.</w:t>
      </w:r>
    </w:p>
    <w:p>
      <w:pPr>
        <w:pStyle w:val="TextBodyIndent"/>
        <w:tabs>
          <w:tab w:val="clear" w:pos="708"/>
          <w:tab w:val="left" w:pos="9000" w:leader="none"/>
          <w:tab w:val="left" w:pos="918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ли конструкции опор ленты, приводного и натяжного устройства, подобрали электродвигатель, редуктор, муфту.</w:t>
      </w:r>
    </w:p>
    <w:p>
      <w:pPr>
        <w:pStyle w:val="TextBodyIndent"/>
        <w:tabs>
          <w:tab w:val="clear" w:pos="708"/>
          <w:tab w:val="left" w:pos="9000" w:leader="none"/>
          <w:tab w:val="left" w:pos="9180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4"/>
        <w:keepNext w:val="false"/>
        <w:suppressAutoHyphens w:val="true"/>
        <w:ind w:firstLine="709"/>
        <w:jc w:val="both"/>
        <w:rPr/>
      </w:pPr>
      <w:r>
        <w:rPr/>
        <w:t>БИБЛИОГРАФИЧЕСКИЙ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ектирование и расчет подъёмно – транспортирующих машин сельскохозяйственного назначения / Под ред. С.А. Ерохина и А.В. Карпа – М. : Колос, 1999. – 2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ванов М.Н. Детали машин: Учеб. для машиностр. спец. вузов. – 4 – е изд., перераб. – М.: Высш. шк., 1984. – 336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рсовое проектирование грузоподъемных машин / Под ред. С.А. Казака – М.: Высшая школа, 1989 – 31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унаев П.Ф., Леников О.П. Конструирование узлов и деталей машин : Учеб. Пособие для техн. спец. вузов. – 5 изд. перераб. и доп. – М.: Высшая шк., 1998. – 447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Andale Mono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;Andale Mono" w:hAnsi="GOST type A;Andale Mono" w:cs="GOST type A;Andale Mono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GOST type A;Andale Mono" w:hAnsi="GOST type A;Andale Mono" w:cs="GOST type A;Andale Mono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  <w:tab w:val="left" w:pos="2835" w:leader="none"/>
      </w:tabs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  <w:tab w:val="left" w:pos="2835" w:leader="none"/>
      </w:tabs>
      <w:spacing w:lineRule="auto" w:line="360"/>
      <w:ind w:firstLine="540"/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ascii="GOST type A;Andale Mono" w:hAnsi="GOST type A;Andale Mono" w:cs="GOST type A;Andale Mono"/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540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484" w:leader="none"/>
      </w:tabs>
      <w:ind w:left="5220" w:hanging="360"/>
      <w:outlineLvl w:val="0"/>
    </w:pPr>
    <w:rPr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3:00Z</dcterms:created>
  <dc:creator>1</dc:creator>
  <dc:description/>
  <cp:keywords/>
  <dc:language>en-US</dc:language>
  <cp:lastModifiedBy>SYSTEM</cp:lastModifiedBy>
  <dcterms:modified xsi:type="dcterms:W3CDTF">2011-09-09T05:33:00Z</dcterms:modified>
  <cp:revision>2</cp:revision>
  <dc:subject/>
  <dc:title>ОГЛАВЛЕНИЕ</dc:title>
</cp:coreProperties>
</file>