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амическую черепицу применяют в качестве кровельного материала преимущественно в индивидуальном жилищном строительстве. По сравнению с другими видами кровельных материалов она имеет следующие преимущества: огнестойка, долговечна и расходы по уходу за ней незначительны. Кроме того, запасы дешёвого сырья (глины) для её изготовления практически неограничены. Керамическая черепица различных видов относится к традиционным кровельным материалам и находит применение в строительстве многих стран Западной Европ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аемая за рубежом керамическая черепица характеризуется высокой прочностью, огне- и морозостойкостью, водонепроницаемостью, цветостойкостью. Изделия отличаются высоким качеством и могут применяться в различных климатических условиях. Срок службы черепицы – 40 – 50 лет и более. Черепица производится различной конфигурации, а также различных цветов. Получила распространение глазурованная черепица и черепица с покрытиями других видов. [23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амическую черепицу применяют при устройстве покрытий, выдерживающих нагрузку более 1,465 Н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зависимости от оипа черепицы рекомендуются различные способы её укладки и креп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достаткам керамической черепицы можно отнести высокую энергоёмкость её производства, а также трудоёмкость устройства черепичных кровель. Однако высокая долговечность черепицы и небольшие эксплуатационные расходы обусловливают её конкурентноспособность по сравнению с другими кровельными материалами.[18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ерамическая черепица, сочетая в себе надёжность, долговечность и хорошие декоративные качества остаётся востребованным на рынке кровельным материалом, особенно для малоэтажного частного строительств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ОЯНИЕ И ПЕРСПЕКТИВЫ РАЗВИТИЯ ПОМЫШЛЕН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зарубежной промышленностью керамическая черепица выпускается в широком ассортименте на современных высокопроизводительных заводах, оснащённых автоматизированным оборудованием. Введение в эксплуатацию новых заводов с эффективным оборудованием позволило снизить стоимость керамической черепицы и приблизить её к стоимости цементно-песчаной черепиц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выпускаемой за рубежом керамической черепицы включает плосковолновую, сдвоенную, сдвоенную чешуйчатую, ленточную пазовую, марсельскую пазовую, марсельскую глазурованную, желобчатую и другую черепиц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0-е годы за рубежом стало развиваться производство крупноразмерной керамической черепицы, применение которой даёт возможность заметно снизить трудоёмкость её уклад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ий ассортимент керамической черепицы выпускается фирмами Германии, Франции, Италии. Многие заводы оснащены самой передовой техникой: вакуум-прессами, тоннельными печами, управляемыми ЭВМ, сушиьными установками, автоматизированным оборудованием по доставке и укладке издел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черепицы перечисленных видов зарубежной промышленностью выпускаются разнообразные специальные керамические элементы, предназначенные для устройства черепичных кровель. Применение таких элементов повышает долговечность черепичных кровель и снижает эксплуатационные расходы. Производится коньковый элемент, состоящий из металлической плоской части с двумя рядами отверстий, обеспечивающей вентиляцию кровли, и керамической верхней части, защищающей нижнюю часть от дождевой и талой воды. Керамический элемент с вентиляционным отверстием предназначен для устройства вентиляции кровель, керамические карнизные элементы – для защиты стен от атмосферных воздействий, а также для стока дождевой и талой воды.[19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и странах СНГ керамическая черепица выпускается рядом предприятий, однако объём её производства относительно невели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ечественной промышленностью выпускаются следующие виды керамической черепицы: пазовая штампованная, пазовая ленточная, плоская ленточная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образная, коньковая и некоторые друг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пазовая штампованная черепица выпускается Прохладненским кирпично-черепичным заводом, в Украине – Коломыйским заводоуправлением строительных материалов. Ленточная 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образная черепица производятся в Украине Хустским заводом строительных материалов, в Белоруссии – Обольским заводом керамических издел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НГ в 1990-е годы рядом организаций выполнены разработки, направленные на развитие производства керамической черепицы. В частности, Могилёвским филиалом ВНИИстроммаш (Белоруссия) разработана технологическая линия по производству ленточной черепицы производительностью 3 – 5 млн. шт. в г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ИСМ (Минск, Белоруссия) разработана поточно-конвейерная линия для производства керамической черепицы методом сухого прессования. Основные характеристики выпускаемой по данной технологии черепицы: размеры - 365х155 мм; морозостойкость – 100 циклов; масс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ровли – 42 – 45 кг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итутом Роспроектагропромстройматериалы (Саратов, Россия) разработана проектно-конструкторская документация на линию производства керамической черепицы производительностью 2 – 2,5 млн. шт. в го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О ВНИИстром им. П.П. Будникова разработана технология производства керамической черепицы методом полусухого прессования. В соответствии с предложенным методом для изготовления черепицы может применяться разнообразное сырьё: малопластичные глины, суглинки, аргиллитовые породы, глинистые сланцы, отходы углеобогащения, лессовидные суглин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пециальной обработки поверхности черепицы даёт возможность уменьшить её водопоглощение. Предложенная конструкция ленточной черепицы позволяет увеличить кроющую способность изделий, уменьшить расход сырья, снизить массу кровли. Черепица характеризуется улучшенными декоративными качествами, а также повышенной биостойкостью. [23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амическая черепица применяется в качестве кровельного материала уже несколько столетий. Однако и в настоящее время производство этой продукции остаётся актуальным. Несмотря на большой ассортимент кровельных материалов, керамическая черепица занимает определённую нишу на рынке и остаётся востребованной. Перспективным направлением является модернизация традиционной технологии производства, применение автоматизированных установок, разработка продукции, удобной для укладки при устройстве крове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цель курсовой работы – запроектировать технологию изготовления керамической черепицы и найти негативные факторы, разработать меры их устра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ЫРЬЕВЫХ МАТЕРИАЛ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ица изготовляется из легкоплавких пластичных глин, в качестве добавок могут использоваться различные виды песка. Черепица отличается разнообразием цветовой гаммы. Например, при отсутствии химических добавок изделия имеют естественный терракотовый цвет. Медно-красные и тёмно-серые тона создаются при нанесениии покрытий из специальных составов на поверхность высушенных черепиц перд обжиг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атериалом для производства керамической черепицы является глинистое сырьё, применяемое в чистом виде, а чаще в смеси с добавками – отощающими, породообразующими, плавнями, пластификаторами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истое сырьё (глины и каолины) – продукт выветривания изверженных полевошпатных горных пород. Глинистые минеральные частицы диаметром 0,005 мм и менее обеспечивают способность при затворении водой образовывать пластичное тесто, сохраняющее при высыхании приданную форму, а после обжига приобретающее водостойкость и прочность кам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глинистых частиц в составе сырья имеется определённое содержание пылевидных частиц с размерами зёрен 0,005 – 0,16 мм и песчаных частиц с размерами зёрен 0,16 – 2 м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истые частицы имеют пластинчатую форму, между которыми при смачивании образуются тонкие слои воды, вызывая набухание частиц и способность их к скольжению относительно друг друга без потери связности. Поэтому глина, смешанная с водой, даёт легко формуемую пластичную массу. При сушке глиняное тесто теряет воду и уменьшается по объёму. Этот процессназывается воздушной усадкой. Чем больше в глинистом сырье глинистых частиц, тем выше пластичность и воздушная усадка глин. В зависимости от этого глины подразделяются на высокопластичные, среднепластичные, умереннопластичные, малопластичные и непластичные. Высокопластичные глины имеют в своём составе до 80 – 90% глинистых частиц, число пластичности более 25, водопотребность более 28%, воздушную усадку 10 – 15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- и умереннопластичные глины имеют в своём составе 30 – 60% глинистых частиц, число пластичности 15 – 25, водопотребность 20 – 28% и воздушную усадку 7 – 10%. Малопластичные глины имеют в своём составе от 5 до 30% глинистых частиц, водопотребность менее 20%, число пластичности 7 – 15 и воздушную усадку 5 – 7%. Непластичные глины не образуют пластичное удобоформуемое тест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ины с содержанием глинистых частиц более 60% называют «жирными», отличаются высокой усадкой, для снижения которой в глины добавляют «отощающие» добавки. Глины с содержанием глинистых частиц менее 10 – 15% - «тощие» глины, в них при производстве изделий вводят тонкодисперсные добавки, например, бентонитовую глин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нулометрический состав глин тесно связан с минералогическим составом. Песчаные и пылевидные фракции представлены главным образом в виде остатков первичных минералов (кварца, полевого шпата, слюды и др.). Глинистые частицы в большинстве своём состоят из вторичных минералов: каолинита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·2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·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монтмориллонита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·4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·4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гидрослюдистых и их смесей в различных сочет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ины с преобладающим содержанием каолинита имеют светлую окраску, слабо набухают при взаимодействии с водой, характеризуются тугоплавкостью, малопластичны и малочувствительны к сушк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ины, содержащие монтмориллонит, весьма пластичны, сильно набухают, чувствительны к сушке и обжигу с проявлением искривлений изделий и растрескивания. Высокодисперсные глинистые породы с преобладающим содержанием монтмориллонита называют бентонитами. Содержание в них частиц размером менее 0,001 мм достигает 85 – 90%. Образцы с преобладанием в глинистой части гидрослюдистых минералов характеризуются помежуточными показателями пластичности, усадки и чувствительности к сушк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ческий состав глин выражается содержанием и соотношение различных оксидов. В керамическом сырье содержание важнейших оксидов колеблется в широких пределах: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40-80%,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8-50%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0-15%, 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 xml:space="preserve"> – 0.5-25%,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</w:rPr>
        <w:t xml:space="preserve"> – 0-4%. С увеличением содержания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вышается пластичность и огнеупорность глин, а с повышением содержания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пластичность глин снижается, увеличивается пористость, снижается прочность обожжённых изделий. Присутствие оксидов железа снижает огнеупорность глин, тонкодисперсного известняка – придаёт светлую окраску и понижает огнеупорность глин, а камневидные включения его являются причинами появления «дутиков» и трещин в керамичеких изделиях. Оксиды щелочных металлов 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 являются сильными плавнями, способствуют повышению усадки, уплотнению черепка и повышению его прочности. Наличие в глинистом сырье растворимых солей сульфатов и хлоридов натрия, кальция, магния и железа вызывает появление белых выцветов на поверхности изделий. [19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иродные глины в чистом виде редко являются кондиционным сырьём для производства керамических изделий. В связи с этим их применяют с введением добавок различного назна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ощающие добавки – вводят в пластичные глины для уменьшения осадки при сушке и обжиге и предотвращения деформаций и трещин в изделиях. К ним относятся дегидратированная глина, шамот, шлаки, золы, кварцевый песо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образующие добавки – вводят для повышения пористости черепка и улучшения теплоизоляционных свойств керамических изделий. К ним относятся древесные опилки, угольный порошок, торфяная пыль. Эти добавки являются одновременно и отощающи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и – вводят с целью снижения температуры обжига керамических изделий. К ним относятся полевые шпаты, железная руда, доломит, магнезит, тальк, песчаник, пегматит, стеклобой, перли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фицирующие добавки вводят с целью повышения пластичности сырьевых смесей при меньшем расходе воды. К ним относятся высокопластичные глины, бентониты, поверхностно-активные ве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добавки – для повышения кислотостойкости керамических изделий в сырьевые смеси добавляют песчаные смеси, затворенные жидким стеклом; для получения некоторых видов цветной керамики в сырьевую смесь добавляют оксиды металлов (железа, кобальта, хрома, титана и др.).[18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ля производства керамической черепицы будем использовать высокопластичные «жирные» глины (с содержанием глинистых вешеств более 60%) с добавлением в качестве отощающей добавки кварцевого песка для предотвращения появления в изделиях трещ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– Исходные сырьевые материал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и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глинистых частиц, %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– 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ластичност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отребность, %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ая усадка, %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15</w:t>
            </w:r>
          </w:p>
        </w:tc>
      </w:tr>
      <w:tr>
        <w:trPr>
          <w:trHeight w:val="313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о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СТ 8736</w:t>
            </w:r>
          </w:p>
        </w:tc>
      </w:tr>
      <w:tr>
        <w:trPr>
          <w:trHeight w:val="24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крупност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– 2,0</w:t>
            </w:r>
          </w:p>
        </w:tc>
      </w:tr>
      <w:tr>
        <w:trPr>
          <w:trHeight w:val="3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й остаток на сите №063, %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- 30</w:t>
            </w:r>
          </w:p>
        </w:tc>
      </w:tr>
      <w:tr>
        <w:trPr>
          <w:trHeight w:val="22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пылевидных и глинистых частиц, %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 ГОСТ 23732-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 допустимое содержание растворимых солей, мг/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 допустимое содержаниевзвешенных частиц, мг/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МЕНКЛАТУРА ВЫПУСКАЕМОЙ ПРОДУК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ырабатывают черепицу пазовую штампованную, пазовую ленточную, плоскую ленточную, волнистую ленточную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образную ленточную и коньковую желобчату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назначения черепица может быть: рядовая – для покрытия скатов кровли; коньковая – для покрытия коньков и рёбер; разжелобочная – для покрытия разжелобов; концевая – для замыкания рядов, специального назначения.[2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хнические характеристики глиняной черепицы по ГОСТ 1808 – 71 приведены в таблице 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2 – Номенклатура выпускаемой продукции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95"/>
        <w:gridCol w:w="1134"/>
        <w:gridCol w:w="1559"/>
        <w:gridCol w:w="1417"/>
        <w:gridCol w:w="2659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черепицы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, допускаемые откло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овли, к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штук черепицы на 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овли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киз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зовая штампован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3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2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7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1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8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anchor behindDoc="1" distT="0" distB="0" distL="0" distR="0" simplePos="0" locked="0" layoutInCell="1" allowOverlap="1" relativeHeight="14">
                  <wp:simplePos x="0" y="0"/>
                  <wp:positionH relativeFrom="margin">
                    <wp:posOffset>26670</wp:posOffset>
                  </wp:positionH>
                  <wp:positionV relativeFrom="paragraph">
                    <wp:posOffset>57785</wp:posOffset>
                  </wp:positionV>
                  <wp:extent cx="1363980" cy="971550"/>
                  <wp:effectExtent l="0" t="0" r="0" b="0"/>
                  <wp:wrapTight wrapText="bothSides">
                    <wp:wrapPolygon edited="0">
                      <wp:start x="-29030" y="-36920"/>
                      <wp:lineTo x="-29030" y="26235"/>
                      <wp:lineTo x="72562" y="26235"/>
                      <wp:lineTo x="72562" y="-36920"/>
                      <wp:lineTo x="-29030" y="-3692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803" t="57373" r="50512" b="9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зовая ленточ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3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-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-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17015" cy="144653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ая ленточ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+/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+/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SO0000003"/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19885" cy="19221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92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нистая ленточ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+/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+/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SO0000004"/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46860" cy="142430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"/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ная ленточная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+/-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+/-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anchor behindDoc="1" distT="0" distB="0" distL="0" distR="0" simplePos="0" locked="0" layoutInCell="1" allowOverlap="1" relativeHeight="13">
                  <wp:simplePos x="0" y="0"/>
                  <wp:positionH relativeFrom="margin">
                    <wp:posOffset>-59055</wp:posOffset>
                  </wp:positionH>
                  <wp:positionV relativeFrom="paragraph">
                    <wp:posOffset>41275</wp:posOffset>
                  </wp:positionV>
                  <wp:extent cx="1250950" cy="823595"/>
                  <wp:effectExtent l="0" t="0" r="0" b="0"/>
                  <wp:wrapTight wrapText="bothSides">
                    <wp:wrapPolygon edited="0">
                      <wp:start x="-46466" y="-36295"/>
                      <wp:lineTo x="-46466" y="25063"/>
                      <wp:lineTo x="44335" y="25063"/>
                      <wp:lineTo x="44335" y="-36295"/>
                      <wp:lineTo x="-46466" y="-36295"/>
                    </wp:wrapPolygon>
                  </wp:wrapTight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0719" t="57533" r="25001" b="8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ерамической черепице предъявляются следующие требования: черепица должна быть правильной формы с гладкими поверхностями и ровными краями, без отбитостей, трещин и известковых включений. Допускаются искривления поверхности и рёбер черепицы не более чем на 3 мм; отбитие или смятие шипов допускается не более 1/3 высоты шипа; отклонения линейных размеров по длине должны составлять не более чем 5 мм, по ширине – не более 3 мм. Исключение составляет пазовая штампованная черепиц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черепицы должен быть однотонным, а структура черепицы в изломе однорядной. [18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ходя из анализа сырьевых материалов для изготовления черепицы, в курсовой работе в качестве основных материалов применяются высокопластичные глины и кварцевый песок; выпускается плоская ленточная черепи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БОР И ОБОСНОВАНИЕ ТЕХНОЛОГИЧЕСКОЙ СХЕМЫ ПРОИЗВОД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ля производства керамической черепицы применяются следующие технологии: пластическое формование, метод полусухого прессования, жёсткое формование, шликерный спосо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роизводства черепицы определяется способом приготовления массы и способом формования. Рассмотрим основные из 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ческий способ – исходные материалы при естественной влажности или предварительно высушенные смешивают с добавками воды до получения теста с влажностью от 18 до 28%. Этот способ производства керамических материалов является наиболее простым, наименее металлоёмким и поэтому наиболее распространённым. Он применяется в случаях использования среднепластичных и умереннопластичных, рыхлых и влажных глин с умеренным содержанием посторонних включений, хорошо размокающих и превращающихся в однородную масс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сухой способ производства распространён меньше, чем способ пластического формования. Керамические изделия по этому способу формуют из шихты влажностью 8 – 12% при давлениях 15 – 40 Мпа. Недостаток способа в том, что его металлоёмкость почти в 3 раза выше, чем пластического. Но в то же время он имеет и существенные преимущества. Длительность производственного цикла сокращается почти в 2 раза; изделия имеют более правильную форму и точные размеры; до 30% сокращается расход топлива; в производстве можно использовать малопластичные тощие глины с большим количеством добавок отходов производства – золы, шлаков и др. Сырьевая масса представляет собой порошок, который должен иметь около 50% частиц менее 1 мм и 50% размером 1 – 3 м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сование изделий производится в прессформах на одно или несколько отдельных изделий на гидравлических или механических пресс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хой способ производства керамической черепицы является разновидностью современного развития полусухого производства изделий. Пресс-порошок при этом способе готовится с влажностью 2 – 6%. При этом устраняется полностью необходимость операции суш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керный способ применяется, когда изделия изготавливаются из многокомпонентной массы, состоящей из неоднородных и трудноспекающихся глин и добавок, и когда требуется подготовить массу для изготовления изделий сложной формы методом литья. Отливка изделий производится из массы с содержанием воды до 40%. [2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овой работе для производства керамической черепицы применяем жёсткий способ. Жёсткий способ формования является современной разновидностью пластического способа. Влажность формуемой массы при этом способе колеблется от 13% до 18%. Формование осуществляется на мощных вакуумных шнековых или гидравлических прессах. Вакуум-пресс создаёт давление прессования до 20 МПа. В связи с тем, что жёсткое формование осуществляется при относительно высоких 10 – 20 МПа давлениях, могут быть использованы менее пластичные и с естественной низкой влажностью глины. При этом способе требуются меньшие энергетические затраты на сушку, а получение изделия-сырца с повышенной прочностью позволяет избежать некоторые операции в технологии производства, обязательные при пластическом способе. Формование при жёстком способе завершается разрезкой непрерывной ленты отформованной массы на отдельные изделия на резательных устройств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ИСАНИЕ ТЕХНОЛОГИЧЕСКОЙ СХЕ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схема производства керамической черепицы жёстким способом представлена на рисунке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ину для производства керамической черепицы добывают в карьерах, расположенных обычно внепосредственной близости от завода. Глины обычно залегают на небольшой глубине при мощности вскрыши 0,5 – 1,0 м. Мощность полезной толщины месторождений колеблется от одного до десятков метров. Добычу глин осуществляют открытым способом различными экскаваторами: одно- и многоковшовыми, роторными и реже скреперами. Методы добычи и оборудование для разработки месторождений выбирают в зависимости от мощности глиняного пласта, характера его залегания и других факторов. Транспортируют глину из карьера на завод рельсовым транспортом в опрокидных вагонетк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есперебойной работы производства на заводе керамической черепицы должен быть определённый запас сырья. С этой целью на заводах создают склады для промежуточного запаса сырья. Добыча глины зимой, а также предохранение её от смерзания при транспортировании сильно усложняют производство, поэтому стремятся осуществить добычу в тёплое время года и создавать запасы глины на складах завода для работы зимо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ытая в карьере и доставленная на завод глина в естественном состоянии обычно непригодна для формования изделий и нужно разрушить природную структуру глины, удалить из неё вредные примеси, измельчить крупные включения, смешать глину с добавками, а также увлажнить её, чтобы получить удобоформуемую масс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ина подвергается последовательно грубому дроблению и тонкому измельчению. Первичное дробление глины осуществляют в глинорыхлителе, который представляет собой самоходную тележку, совершающую возвратно-поступательное движение над ящичным подавателем. Рабочим органом глинорыхлителя является вращающийся вал с насаженными на него фрезами. Дробление глины до кусков размером 10 – 15 мм осуществляют в дробилках. Вязкие пластичные глины дробят на гладких дифференциальных вальцах грубого помол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льчённые глину и отощающие добавки дозируют для предварительного перемешивания в двухвальный смеситель. При необходимости сюда подают также воду или па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вание производится на прессе с вакуумированием и подогревом. Вакуумирование и подогрев массы при прессовании позволяет улучшить её формовочные свойства, увеличить прочность обожжённого изделия до 2-х раз. В корпусе пресса (рисунок 2) вращается шнек-вал с винтовыми лопастями. Глиняная масса перемещается с помощью шнека к сужающейся переходной головке, уплотняется и выдавливается через мундштук в виде непрерывной ленты под давлением. Меняя мундштук, можно получать глиняный брус различных форм и размеров. Брус, непрерывно выходящий из пресса, разрезает на отдельные части в соответствии с размерами изготовляемых изделий автоматическое резательное устройство. Пресс снабжён вакуум-камерой, в которой из глиняной массы частично удаляется возду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обжигом изделия должны быть высушены до содержания влаги 5 – 6% во избежание неравномерной усадки, искривлений и растрескивания при обжиге. Применяется искусственная сушка в камерных сушилках периодического действия в течение от нескольких до 72-х часов в зависимости от свойств сырья и влажности сырца. Сушка производится при начальной температуре теплоносителя – отходящих газов от обжиговых печей или подогретого воздуха – 120 – 1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иг – важнейший и завершающий процесс в производстве керамической черепицы. Этот процесс включает в себя три периода: прогрев сырца, собственно обжиг и регулируемое охлаждение. При нагреве сырца до 1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удаляется физически связанная вода и керамическая масса становится непластичной. Но если добавить воду, пластические свойства массы сохраняются. В температурном интервале от 4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до 6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происходит отделение химически связанной воды, разрушение глинистых минералов и глина переходит в аморфное состояние. При этом и при дальнейшем повышении температуры выгорают органические примеси и добавки, а керамическая масса безвозвратно теряет свои пластические свойства. При 8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начинается повышение прочности изделий, благодаря протеканию реакций в твёрдой фазе на границах поверхностей частиц компон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нагрева до 10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возможно образование новых кристаллических силикатов, например силлиманита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а при нагреве до 12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и муллита 3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·2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дновременно с этим легкоплавкие соединения керамической массы и минералы плавни создают некоторое количество расплава, который обволакивает нерасплавившиеся частицы, стягивает их, приводя к уплотнению и усадке массы в целом (огневой усадке). В зависимости от вида глин она составляет от 2% до 8%. После остывания изделие приобретает камневидное состояние, водостойкость и прочность. Интервал температур обжига для керамической черепицы лежит в пределах от 1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до 13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жиг керамической черепицы осуществляется в туннельных печах. Туннельная печь (рисунок 3) представляет собой сквозной канал длиной до 100 м, в котором по рельсам движутся вагонетки с обжигаемыми изделиями. В туннельной печи совершаются операции загрузки, подогрева, обжига, охлаждения, выгруз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ушенную черепицу загружают на вагонетки с подом из огнеупорного кирпича. Толкатель подаёт загруженную вагонетку в печь, выталкивая при этом с противоположного конца вагонетку с обожжённой и охлаждённой черепицей. Туннельные печи работают на газе или тонкомолотом угле. В этих печах удобно механизировать процессы загрузки и выгрузки продукции, а также автоматизировать процесс обжига и его регулиро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табильных температурных зон и противоточное движение обжигаемого материала навстречу потоку газов позволяет получить в туннельных печах высокие температуры нагрева (до 17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), что даёт возможность интенсифицировать процесс спекания. Туннельные печи значительно производительнее и экономичнее кольцевых печей, кроме того, количество брака изделий значительно ниже. Существенным недостатком туннельных печей является быстрый износ вагонет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жжённые изделия подлежат выбраковке и сортировке. Качество изделий устанавливают по степени обжига, внешему виду, форме, размерам, а также по наличию в них различных дефектов. [2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аствующее в производственном процессе представлено в таблице 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3 – Сводная ведомость оборудования</w:t>
      </w:r>
    </w:p>
    <w:tbl>
      <w:tblPr>
        <w:tblW w:w="95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"/>
        <w:gridCol w:w="1620"/>
        <w:gridCol w:w="43"/>
        <w:gridCol w:w="992"/>
        <w:gridCol w:w="108"/>
        <w:gridCol w:w="2189"/>
        <w:gridCol w:w="313"/>
        <w:gridCol w:w="810"/>
        <w:gridCol w:w="41"/>
        <w:gridCol w:w="1039"/>
        <w:gridCol w:w="61"/>
        <w:gridCol w:w="1593"/>
        <w:gridCol w:w="284"/>
      </w:tblGrid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или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ая техническая характерист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-во,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-ность эл/дви-гателя, кВт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, м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щичный подаватель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14А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 в т/ч- 30,8; число оборотов вала винта в мин.- 34;диаметр винта в мин.- 298; шаг винта в мм – 240; длина транспортирования в мм -1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5×645×8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уны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-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, кг/ч -700; диаметр катка в мм-1400; ширина катка в мм-400; вес катка в кг-3000;число оборотов вертикального вала в мин – 73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×3140× ×3400</w:t>
            </w:r>
          </w:p>
        </w:tc>
      </w:tr>
      <w:tr>
        <w:trPr>
          <w:trHeight w:val="19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цы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ко-вая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ил-к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х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х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загрузочной щели – 1200 мм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разгрузочной щели- 150 мм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-ность – 280 кг/ч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х1500</w:t>
            </w:r>
          </w:p>
        </w:tc>
      </w:tr>
      <w:tr>
        <w:trPr>
          <w:trHeight w:val="1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вальный лопастный смеситель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-92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 в т/ч- до 25; число оборотов валов в мин – 35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×720×800</w:t>
            </w:r>
          </w:p>
        </w:tc>
      </w:tr>
      <w:tr>
        <w:trPr>
          <w:trHeight w:val="1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уумный пресс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и-зонталь-ны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 формуемой массы – 13 – 18%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прессования – до 20 МПа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х1700</w:t>
            </w:r>
          </w:p>
        </w:tc>
      </w:tr>
      <w:tr>
        <w:trPr>
          <w:trHeight w:val="7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и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мер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-диче-ского действ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температура теплоносителя 120 – 15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ь для обжиг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ннельна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обжига – до 17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 ≈ 1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аемая продукция дожна соответствовать требованиям действующих стандартов и технических условий, поэтому на всех стадиях производства керамической черепицы необходим технический контроль – совокупность операций по обеспечению выпуска продукции высокого качества при оптимальных технико-экономических показателях его произ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места организации технический контроль подразделяют на: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ой контроль – контроль исходного сырья, добавок, топлива и других материалов, поступающих на предприятие;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перационный контроль – контроль технологических параметров в ходе производства;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 контроль – контроль качества продукции после завершения всех технологических операций по её изготовлению.[3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контроль при производстве керамической черепицы представлен в таблице 4 в виде карты контро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40" w:leader="none"/>
        </w:tabs>
        <w:spacing w:lineRule="auto" w:line="360" w:before="0" w:after="0"/>
        <w:ind w:firstLine="709"/>
        <w:jc w:val="both"/>
        <w:rPr/>
      </w:pPr>
      <w:r>
        <w:rPr/>
        <w:t>Таблица 4 - Карта контроля сырья, технологических процессов и готовой продукци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844"/>
        <w:gridCol w:w="1313"/>
        <w:gridCol w:w="1403"/>
        <w:gridCol w:w="1090"/>
        <w:gridCol w:w="140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нтроля исходного сырья в технологических процессах и готовой продукции (входной, пооперационный, выходн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ходного сырья технологического процесса, готовой строительной продукции или полуфабрик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емый параметр и его нормативно-технический показател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контроля технологической опер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контроля по технологическому регламенту или норматив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контроля, нормативный докумен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ная техника и допустимая погрешность измерения по технологическому регламенту, нормативам, техническому паспорту</w:t>
            </w:r>
          </w:p>
        </w:tc>
      </w:tr>
      <w:tr>
        <w:trPr>
          <w:trHeight w:val="2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4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ин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глинистых частиц – 80-90%; число пластичности &gt;25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отребность &gt;28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ный скла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ая парт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9169-7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робоотсекающее, сушильный шкаф, технические весы</w:t>
            </w:r>
          </w:p>
        </w:tc>
      </w:tr>
      <w:tr>
        <w:trPr>
          <w:trHeight w:val="24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крупности – 1,5 – 2,0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й остаток на сите №063 – 10 – 30%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пылевидных и глинистых частиц – 3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ный скла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ая парт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73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о, технические весы</w:t>
            </w:r>
          </w:p>
        </w:tc>
      </w:tr>
      <w:tr>
        <w:trPr>
          <w:trHeight w:val="24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 допустимое содержание растворимых солей – 2000 мг/л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 допустимое содержание взвешенных частиц - 200 мг/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ный скла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ая парт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3732-9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й анализ, сушильный шкаф, технические весы</w:t>
            </w:r>
          </w:p>
        </w:tc>
      </w:tr>
      <w:tr>
        <w:trPr>
          <w:trHeight w:val="93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пер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змельчения глин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измельч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ц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каждого измельч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808-7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перемешивания сырь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однородности сырьевой масс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вальный смесител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ая парт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808-7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пер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сушки сформованных издел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ушивание изделий до содержания влаги 5 – 6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ильные камер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ая парт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808-7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процесса обжи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тепени обжига, недожога или пережо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ннельная печ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каждого обжи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808-7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ой (контроль качества готовой продук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пица керамическая плоская ленточ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размеры (отклонение линейных размеров по длине не более 5 мм, по ширине не более 3мм); гладкость поверхности (отсутствие трещин и отбитостей), однотонность цвета, однородность структуры, моро-зостойкость-25 цикл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 готовой продук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747-8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о, морозильная камера, стандартные образцы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ценить технологический процесс как источник загрязнения окружающей среды, проанализировать потенциально опасные и вредные экологические факторы внутри производственного помещения необходим экологический контроль. [24] Карта экологического контроля представлена в таблице 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5 – Карта экологического контро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9"/>
        <w:gridCol w:w="1481"/>
        <w:gridCol w:w="235"/>
        <w:gridCol w:w="1314"/>
        <w:gridCol w:w="552"/>
        <w:gridCol w:w="897"/>
        <w:gridCol w:w="451"/>
        <w:gridCol w:w="773"/>
        <w:gridCol w:w="578"/>
        <w:gridCol w:w="1956"/>
      </w:tblGrid>
      <w:tr>
        <w:trPr/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нтроля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емый параметр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загрязнения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контроля и прибо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защиты</w:t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7625</wp:posOffset>
                      </wp:positionV>
                      <wp:extent cx="457200" cy="457200"/>
                      <wp:effectExtent l="5080" t="5080" r="5715" b="127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3.75pt;width:35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радиоактвности сырьевых материалов; НРБ-99, ГОСТ 30108-94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ая загрязнённость поверхности, токсичность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 сырьевых материалов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зиметр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поступления, обеззаражи-вание</w:t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7170</wp:posOffset>
                      </wp:positionV>
                      <wp:extent cx="457200" cy="457200"/>
                      <wp:effectExtent l="5080" t="5080" r="5715" b="127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7.1pt;width:35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пылённости ГОСТ- 17.2.2.08-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рганическая пыль, ПДК 6 м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щичный подаватель, бегуны, вальцы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фильтрации (отбор разовых и суточных проб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истные аппараты: пылеосадительная камера (степень очистки до 60%); циклоны (до 88%); фильтры (до 95%) </w:t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51435</wp:posOffset>
                      </wp:positionV>
                      <wp:extent cx="457200" cy="457200"/>
                      <wp:effectExtent l="5080" t="5080" r="5715" b="128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4pt;margin-top:4.05pt;width:35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свещённости СНиП-23-05-9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ой поток, 5000 лм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ылевые установки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ь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евакуумная уборка 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6195</wp:posOffset>
                      </wp:positionV>
                      <wp:extent cx="457200" cy="457200"/>
                      <wp:effectExtent l="5080" t="5080" r="5715" b="127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95pt;margin-top:2.85pt;width:35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шума, СНиП-II-12-77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вука (не более 60 дБ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щичный подаватель, бегуны, вальцы, вакуум-пресс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момер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изолирующие кожухи и экраны, глушители, индивидуальные средства защиты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ИНЖЕНЕРНАЯ ЗАЩИТА ОКРУЖАЮЩЕЙ СРЕ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технологии производства особое внимание следует обращать на ресурсосбережение, максимальное использование природного сырья и отходов различных производств, на социальную и эколого–экономическую переориентацию производителей продукции на потребность рын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керамической промышленности выделяют как «традиционные» выбросы, типичные для многих отраслей производства, - золу от сжигания топлива в котельных, дымовые газы, так и специфические аэрозоли, влажные сырьевые смеси, выбракованные череп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экологического контроля в курсовой работе рассмотрим контроль аэрозолей керамической промышл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эрозоли в промышленности строительных материалов являются гетерогенными полидисперсными системами. Твёрдые частицы этих аэрозолей образуются путём диспергирования при дроблении, измельчении, сушке, обжиге или в процессе химических реак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эрозоли керамической промышленности образуются при тепловой и механической обработке сырьевых материалов. Они характеризуются высоким влагосодержанием при температуре отходящих газов 110 – 2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и содержанием частиц размером менее 20 мкм от 40 до 96%. Концентрация вредных веществ в отходящих газах составляет (в 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: пыли в распределительных сушилках – 7 – 15, сернистого ангидрида, образующегося в туннельных печах – до 15. Содержание свободного кремнезёма в пыли не превышает 35%. Пыль хорошо смывается водой. [24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-технические мероприятия по борьбе с запыленностью делятся на 3 групп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или устранения пыле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вление и улавливание пыл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ос летучей пыли из выработок и обеспыливание воздушного пото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хнологии производства керамической черепицы, запроектированной в данной курсовой работе для очистки окружающей среды и рабочей зоны от пыли применяется пылеулавливающая установка с виброциклоном типа ВЦНРФ-1, совмещающая 2 стадии очистки. Установка состоит из циклона и тонкого фильтра, связанных между собой воздуховодом таким образом, что выход циклона соединен со входом фильт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очистной аппарат представлен на рисунке 4и в приложении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42740" cy="276860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 - Пылеулавливающая установка с виброциклоном типа ВЦНРФ-1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еулавливающая установка работает следующим образ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ыленный газовый поток подается в установку через патрубок 1, закручивается за счет тангенциального периферийного ввода и винтообразной крышки 3. Затем направляется по исходящей винтовой линии вдоль стенок аппарата. В результате чего частицы пыли под действием центробежной силы движутся от центра аппарата к периферии и, достигая стенок аппарата, транспортируются вниз в коническую часть 6 корпуса для сбора уловленной пыли. Очищенный воздух выводится из циклона через выходной патрубок 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корения осаждения частиц пыли применяют их вибротранспортирование путем сообщения корпусным деталям циклона вибрации с заданными параметрами с помощью вибратора Q, установленного на кольце 8. Регулирование параметров возникающего вибродинамического режима осуществляют посредством блока управления 10. При этом легкие мелкодисперсные фракции частиц пыли, не уловленные в конической части корпуса, задерживаются на тонком фильтре , связанном с ним воздуховодом . После предварительной очистки в фильтре газ поступает в короб для входа загрязненного воздуха тонкого фильтра, затем в блок фильтров с фильтрующими элементами рукавного типа. Пыль осаждается на внутренней поверхности рукавов и периодически сбрасывается с них системой регенерации фильтрующих элементов, выполненной в виде рамы встряхивания с вибратором. Пыль ссыпается в бункер , откуда через шлюз посредством шнекового механизм выгрузки удаляется из фильтра. Для обслуживания фильтра предусмотрены лестницы и площадка. Устройство выгрузки может быть двух типов: выгрузка на базе шнекового транспортера и выгрузка на основе цепного транспортера. Установка комплектуется шкафом управления с микропроцессором, управляемым системами регенерации, выгрузки и пожаротушения. Удельная газовая нагрузка на фильтр выбирается с учетом физико-химических свойств пылегазового пото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парате происходит снижение виброакустической энергии, так как фильтрующие элементы одновременно является аэродинамическим глушителем шума активного (сорбционного) ти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авлическое сопротивление фильтрующего элемента составляет 15…25% от гидравлического сопротивления всего аппарата, а материал фильтрующего элемента обладает повышенными звукопоглощающими свойств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модернизированной пылеулавливающей установки в технологический процесс производства керамической черепицы позволит довести степень очистки запыленного воздуха от пыли до 97 – 98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овая работа состоит из 36 страниц, 5 таблиц, 4 рисунков, наименований источников информ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выполнения курсовой работы была разработка технологии производства керамической черепицы на основании современных требований к качеству продукции и экологической безопасности произ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курсовой работы цель была достигнута путем решения следующих задач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бор экономичных и экологически чистых сырьевыех материа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ор и обоснование эффективных видов продукции и экологически чистой технологии производ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ыявление источников загрязнения окружающей сред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ложение очистного соору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оведенной работы были получены данные о современном состоянии производства керамической черепицы и о перспективах его разви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изучения характеристик различных сырьевых ресурсов, были выбраны наиболее экономически выгодные, технологчески эффективные и экологически безопасные материа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в несколько технологических схем производства, была выбрана наиболее оптимальная, доступная и экологически чистая технология производства керамической черепицы, которая рассмотрена в 5 разделе данной курсовой рабо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атентного поиска предложено очистное сооружение – пылеулавливающая установка с виброциклоном типа ВЦНРФ-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 ИНФОРМ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инова Л.С. и др. Современное состояние и перспективы развития строительного комплекса России//Строительные материалы//2004.-№9-56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жизнедеятельности. Безопасность технологических процессов и производств (охрана труда): Учебное пособие для вузов.-М.:Высш.шк.,1999.-381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ецкий Б.Ф. Строительные машины и оборудование: Справочное пособие для строит. фак. вузов и техникумов, производственников-механизаторов, инженер.- техн. работников строит. орг – Ростов н/Д: Феникс, 2002.-591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герь В.Я., Городков А.В. Основы архитектурного проектирования промышленных зданий.- Брянск. БГИТА.2004.-118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17.2.3.01-90. Охрана природы. Атмосфера. Правила контроля качества воздуха населенных пунктов. – М: Изд-во стандартов, 1990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17.2.3.02-91. Охрана природы. Атмосфера. Правила установления допустимых выбросов вредных веществ промышленными предприятиями. – М: Изд-во стандартов, 1991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17.2.4.08-90. Охрана природы. Атмосфера. Методы определения влажности газопылевых потоков, отходящих от стационарных источников загрязнения. – М: Изд-во стандартов, 1990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21216.0-93. Сырьё глинистое. Общие требования к методам анализа. – М.: Изд-во стандартов, 2001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21216.10-93. Сырьё глинистое. Метод определения минерального состава. – М.: Изд-во стандартов, 2001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3732-99. Вода для бетонов и растворов. Технические условия.-М: Изд-во стандартов, 1999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0108-94. Материалы и изделия строительные. Определение удельной эффективной активности естественных радионуклидов. –М.:Изд-во стандартов,1994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226-93. Глины формовочные огнеупорные. Общие технические условия. – М.: Изд-во стандартов, 2001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8735-88*. Песок для строительных работ. Методы испытаний. – М.: Изд-во стандартов, 1998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8736-93. Песок для строительных работ. Технические условия. – М.: Изд-во стандартов, 1995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9169-75. Сырьё глинистое для керамической промышленности. . – М.: Изд-во стандартов, 2001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охране окружающей среды» от 10.01.02 №7 – ФЗ:-М.:Норма,2002.-28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экологической экспертизе» от 16.11.95 №167– ФЗ:-М.:Норма,1995.-34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ламкулова С.Х. Кровельные материалы для строительства и ремонта индивидуальных домов. – М.: Стройиздат, 1992. – 112 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ельные системы. Материалы и технологии. – М.: Стройинформ, Ростов н/Д: Феникс, 2006. – 636 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ульский В.Г. и др. Строительные материалы (Материаловедение. Строительные материалы): Учеб. издание. – М.: Издательство Ассоциации строительных вузов, 2004. – 536 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 А.С. Производственные факторы//Экология и промышленность//2006.- №2-45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Б-99. Нормы радиационной безопасности. Основные положения.-М.: Госкомэпиднадзор России,1999.-15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асюк М.В. Кровельные материалы. Практическое руководство. Характеристики и технологии монтажа новых и новейших гидроизоляционных, теплоизоляционных, пароизоляционных материалов. – Ростов н/Д.: Феникс, 2005. – 448 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щенко О.Д., Шульга А.С., Валешко К.А. Контроль качества строительных материалов. – К.: Будивельник, 1983. – 79 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К.Н. Строительные материалы и изделия. – М.: Высш. шк., 2005. – 438 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нПиН 2.1.6.1032-01. Гигиенические требования к обеспечению качества атмосферного воздуха населенных мест</w:t>
      </w:r>
      <w:r>
        <w:rPr>
          <w:rFonts w:cs="Times New Roman" w:ascii="Times New Roman" w:hAnsi="Times New Roman"/>
          <w:sz w:val="28"/>
          <w:szCs w:val="28"/>
        </w:rPr>
        <w:t>.- М.: Федеральный центер эпиднадзора,2001.-14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2.4.1294-03. Гигиенические требования к аэроционному составу воздуха производственных и общественных помещений.- М.: Здравоохранение РФ, 2003.- 11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</w:rPr>
        <w:t xml:space="preserve"> 2.4/2.1.8.562-96. Шум на рабочих местах, в помещениях жилых, общественных зданий и на территориях жилой застройки.- М.:Информационно-издательский центр Минздрава России,1996.-20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ниП </w:t>
      </w:r>
      <w:r>
        <w:rPr>
          <w:rFonts w:cs="Times New Roman" w:ascii="Times New Roman" w:hAnsi="Times New Roman"/>
          <w:sz w:val="28"/>
          <w:szCs w:val="28"/>
        </w:rPr>
        <w:t>23-03-2003. Защита от шума.- М.: Госстрой России, 2003.-20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ниП</w:t>
      </w:r>
      <w:r>
        <w:rPr>
          <w:rFonts w:cs="Times New Roman" w:ascii="Times New Roman" w:hAnsi="Times New Roman"/>
          <w:sz w:val="28"/>
          <w:szCs w:val="28"/>
        </w:rPr>
        <w:t xml:space="preserve"> 23-05-95. Естественное и искусственное освещение.-М.:Минстрой России,1995.-10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фимов Н.А. Производство строительных материалов. Достоинства и недостатки: Учебное пособие/ПГТУ.-Пермь, 1999.-144 с.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требова И.А. Методические указания по выполнению курсовой работы по дисциплине «Строительные материалы и оценка их экологической безопасности».- Брянск. БГИТА.2006.-20с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660390" cy="840295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840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353050" cy="840295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840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89550" cy="888619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199380" cy="8667750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082540" cy="8825865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882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043170" cy="875601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243070" cy="9026525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37:00Z</dcterms:created>
  <dc:creator>Casper</dc:creator>
  <dc:description/>
  <cp:keywords/>
  <dc:language>en-US</dc:language>
  <cp:lastModifiedBy>SYSTEM</cp:lastModifiedBy>
  <cp:lastPrinted>2010-04-20T12:43:00Z</cp:lastPrinted>
  <dcterms:modified xsi:type="dcterms:W3CDTF">2011-09-09T05:37:00Z</dcterms:modified>
  <cp:revision>2</cp:revision>
  <dc:subject/>
  <dc:title/>
</cp:coreProperties>
</file>