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jpeg" ContentType="image/jpeg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4.jpeg" ContentType="image/jpeg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усский Государственный Университет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ий факультет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по курсу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ие основы производств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а 2-ого курса</w:t>
      </w:r>
    </w:p>
    <w:p>
      <w:pPr>
        <w:pStyle w:val="Style17"/>
        <w:spacing w:lineRule="auto" w:line="36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очного отделения </w:t>
      </w:r>
    </w:p>
    <w:p>
      <w:pPr>
        <w:pStyle w:val="Style17"/>
        <w:spacing w:lineRule="auto" w:line="36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ого факультета</w:t>
      </w:r>
    </w:p>
    <w:p>
      <w:pPr>
        <w:pStyle w:val="Style17"/>
        <w:spacing w:lineRule="auto" w:line="36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геоэкология</w:t>
      </w:r>
    </w:p>
    <w:p>
      <w:pPr>
        <w:pStyle w:val="Style17"/>
        <w:spacing w:lineRule="auto" w:line="36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ука Глеба Геннадьевича</w:t>
      </w:r>
    </w:p>
    <w:p>
      <w:pPr>
        <w:pStyle w:val="Style17"/>
        <w:spacing w:lineRule="auto" w:line="36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</w:t>
      </w:r>
    </w:p>
    <w:p>
      <w:pPr>
        <w:pStyle w:val="Style17"/>
        <w:spacing w:lineRule="auto" w:line="360"/>
        <w:ind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кова Татьяна Леонидовна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с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09</w:t>
      </w:r>
      <w:r>
        <w:br w:type="page"/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главлени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1 Добыча, обогащение, получение фосфорных удобрений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 Производство фосфорной кислоты</w:t>
      </w:r>
    </w:p>
    <w:p>
      <w:pPr>
        <w:pStyle w:val="Special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 Производство фосфорных удобрений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2 Применение фосфорных удобрений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удобрительные средства типа золы, мергеля, органических остатков в практике возделывания культурных растений использовались в течение тысячелетий. Однако лишь в конце XVIII—середине XIX вв. в связи с успехами в развитии естественных наук стало возможным познание сущности корневого и воздушного питания растений, а следовательно, научно обоснованное применение удобрений. Удобрения (туки), предназначены для улучшения питания растений и свойств почв. Удобрения подразделяют на прямые (содержат непосредственно элементы питания растений) и косвенные (улучшают свойства почв; напр., гипс, известь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ый рост растений зависит от климатических факторов (световой, тепловой, водный, воздушный режимы), обеспеченности питательными элементами, а также от структуры и кислотности почв, содержания в них гумуса и других свойств. Все почвы обладают значительным запасом питательных веществ, но большая часть их находится в малодоступной форме. Поэтому для оптимизации питания растений в почву вносят удобрен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растений обнаружено более 70 хим. элементов. Для нормального роста растений нужны только 15: С, О, H, N, P, К, Ca, Mg, S, В, Fe, Mn, Cu, Mo, Zn. Каждый из этих элементов выполняет в растениях свою специфическую роль и не может быть заменен. Ряд исследователей считает Si необходимым элементом (напр., для риса). Для отдельных культур установлена полезность Na, Со и Cl. Вода - являющаяся источником H и О, имеется обычно в достаточных количествах. Углерод и кислород поглощаются растениями из атмосферы в виде CO2; дополнительное обеспечение им требуется лишь в теплицах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тель первой опытной станции Дж. Лооз (Англия) в 1843 г. впервые изготовил промышленное минеральное удобрение суперфосфат, успешное применение которого вместе с селитрой из Чили, а затем и калийными солями из Германии положило начало развитию туковой промышленност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применения соединений фосфора огромна и не представляется возможным дать всеохватывающий ее обзор. Определение А.Е.Ферсмана: «Фосфор – элемент жизни…» находит повсеместное подтверждение. Фосфор – элемент не только биологической жизни, но и повседневной, действительно, фосфорсодержащие соединения используются в сельском хозяйстве, медицине, фармакологии, научных исследованиях, пищевой и химической промышленности, строительстве, металлургии, технике и, наконец, в повседневном быту. Такая ситуация была не всегда, и на протяжении долгого времени после открытия Бранда фосфор оказывался замешанным во многих скверных историях, все началось со спекуляций самого Бранда и его последователей. Далее «таинственные» вспыхивающие надписи на стенах в храмах и «чудо самовоспламенения свечей». Долгое время бытовали предрассудки и суеверия, связанные с «блуждающими» огнями, возникающими иногда над болотами и являющимися следствием самовоспламенения фосфин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фор - один из важнейших элементов питания растений, так как входит в состав белков. Если азот в почве может пополняться путем фиксации его из воздуха, то фосфаты - только внесением в почву в виде удобрений. Главные источники фосфора - фосфориты, апатиты, вивианит и отходы металлургической промышленности - томасшлак, фосфатшлак. Все фосфорные удобрения - аморфные вещества, беловато-серого или желтоватого цвета. Основные из них - суперфосфат и фосфоритная мука.</w:t>
      </w:r>
      <w:r>
        <w:br w:type="page"/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1 Добыча, обогащение, получение фосфорных удобрений</w:t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 Производство фосфорной кислот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aps/>
          <w:kern w:val="2"/>
          <w:sz w:val="28"/>
          <w:szCs w:val="28"/>
        </w:rPr>
      </w:pPr>
      <w:r>
        <w:rPr>
          <w:rFonts w:cs="Times New Roman"/>
          <w:b/>
          <w:bCs/>
          <w:caps/>
          <w:kern w:val="2"/>
          <w:sz w:val="28"/>
          <w:szCs w:val="28"/>
        </w:rPr>
      </w:r>
    </w:p>
    <w:p>
      <w:pPr>
        <w:pStyle w:val="Speci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осфорные кислоты - кислородные кислоты фосфора, представляющие собой продукты гидратации фосфорного ангидрида. Различают ортофосфорную кислоту (обычно называемую фосфорной кислотой) и конденсированные Ф. к. Наиболее изучена и важна ортофосфорная кислота 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образующаяся при растворении 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(или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) в воде. </w:t>
      </w:r>
    </w:p>
    <w:p>
      <w:pPr>
        <w:pStyle w:val="Speci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ртофосфорная кислота - бесцветные гидроскопические кристаллы, плотность 1,87 </w:t>
      </w:r>
      <w:r>
        <w:rPr>
          <w:i/>
          <w:iCs/>
          <w:sz w:val="28"/>
          <w:szCs w:val="28"/>
        </w:rPr>
        <w:t>г/с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42,35 ?С, известен кристаллогидрат 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×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с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29,32 ?С. Плотность обычно широко применяемой 85%-ной 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ри 25 ?С 1,685 </w:t>
      </w:r>
      <w:r>
        <w:rPr>
          <w:i/>
          <w:iCs/>
          <w:sz w:val="28"/>
          <w:szCs w:val="28"/>
        </w:rPr>
        <w:t>г/с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язкость при 20 ?С 47×10</w:t>
      </w:r>
      <w:r>
        <w:rPr>
          <w:sz w:val="28"/>
          <w:szCs w:val="28"/>
          <w:vertAlign w:val="superscript"/>
        </w:rPr>
        <w:t>-3</w:t>
      </w:r>
      <w:r>
        <w:rPr>
          <w:i/>
          <w:iCs/>
          <w:sz w:val="28"/>
          <w:szCs w:val="28"/>
        </w:rPr>
        <w:t xml:space="preserve"> мн</w:t>
      </w:r>
      <w:r>
        <w:rPr>
          <w:sz w:val="28"/>
          <w:szCs w:val="28"/>
        </w:rPr>
        <w:t>×</w:t>
      </w:r>
      <w:r>
        <w:rPr>
          <w:i/>
          <w:iCs/>
          <w:sz w:val="28"/>
          <w:szCs w:val="28"/>
        </w:rPr>
        <w:t>сек/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удельная теплоемкость в интервале температур 20-120 ?С 2064,1 </w:t>
      </w:r>
      <w:r>
        <w:rPr>
          <w:i/>
          <w:iCs/>
          <w:sz w:val="28"/>
          <w:szCs w:val="28"/>
        </w:rPr>
        <w:t>дж/кг</w:t>
      </w:r>
      <w:r>
        <w:rPr>
          <w:sz w:val="28"/>
          <w:szCs w:val="28"/>
        </w:rPr>
        <w:t xml:space="preserve">×К (0,493 </w:t>
      </w:r>
      <w:r>
        <w:rPr>
          <w:i/>
          <w:iCs/>
          <w:sz w:val="28"/>
          <w:szCs w:val="28"/>
        </w:rPr>
        <w:t>кал/г</w:t>
      </w:r>
      <w:r>
        <w:rPr>
          <w:sz w:val="28"/>
          <w:szCs w:val="28"/>
        </w:rPr>
        <w:t xml:space="preserve"> ?С). С водой 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мешивается в любых отношениях Константы диссоциации при 25 ?С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7×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8×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4×10</w:t>
      </w:r>
      <w:r>
        <w:rPr>
          <w:sz w:val="28"/>
          <w:szCs w:val="28"/>
          <w:vertAlign w:val="superscript"/>
        </w:rPr>
        <w:t>-13</w:t>
      </w:r>
      <w:r>
        <w:rPr>
          <w:sz w:val="28"/>
          <w:szCs w:val="28"/>
        </w:rPr>
        <w:t xml:space="preserve">. Ортофосфорная кислота трехосновная, средней силы. Образует три ряда солей - </w:t>
      </w:r>
      <w:r>
        <w:rPr>
          <w:b/>
          <w:bCs/>
          <w:sz w:val="28"/>
          <w:szCs w:val="28"/>
        </w:rPr>
        <w:t>фосфатов</w:t>
      </w:r>
      <w:r>
        <w:rPr>
          <w:sz w:val="28"/>
          <w:szCs w:val="28"/>
        </w:rPr>
        <w:t xml:space="preserve">. При нагревании растворов кислоты происходит её дегидратация с образованием конденсированных фосфорных кислот. </w:t>
      </w:r>
    </w:p>
    <w:p>
      <w:pPr>
        <w:pStyle w:val="Speci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ромышленности ортофосфорную кислоту получают экстракционным (сернокислотным) или термическим способами. Экстракционный способ заключается в разложении </w:t>
      </w:r>
      <w:r>
        <w:rPr>
          <w:b/>
          <w:bCs/>
          <w:sz w:val="28"/>
          <w:szCs w:val="28"/>
        </w:rPr>
        <w:t>фосфатов природных</w:t>
      </w:r>
      <w:r>
        <w:rPr>
          <w:sz w:val="28"/>
          <w:szCs w:val="28"/>
        </w:rPr>
        <w:t xml:space="preserve"> серной и фосфорной кислотами:</w:t>
      </w:r>
    </w:p>
    <w:p>
      <w:pPr>
        <w:pStyle w:val="Speci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Ca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F (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5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(n+3) 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5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HFи последующим разделением на фильтрах образовавшейся кислоты и нерастворимого 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Термический способ основан на сжигании фосфора до фосфорного ангидрида 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5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?? 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и гидратации последнего 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+ 6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 = 4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Промышленная ортофосфорная кислота - важнейший полупродукт для производства фосфорных и комплексных удобрений и технических фосфатов, широко используется также для </w:t>
      </w:r>
      <w:r>
        <w:rPr>
          <w:b/>
          <w:bCs/>
          <w:sz w:val="28"/>
          <w:szCs w:val="28"/>
        </w:rPr>
        <w:t>фосфатирования</w:t>
      </w:r>
      <w:r>
        <w:rPr>
          <w:sz w:val="28"/>
          <w:szCs w:val="28"/>
        </w:rPr>
        <w:t xml:space="preserve"> металлов, в качестве катализатора в органическом синтезе. Пищевая фосфорная кислота применяется для приготовления безалкогольных напитков, лекарств, зубных цементов и т.д.</w:t>
      </w:r>
    </w:p>
    <w:p>
      <w:pPr>
        <w:pStyle w:val="Speci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нденсированные (полимерные) фосфорные кислоты подразделяются на полифосфорные с линейным строением фосфатаниона общей формулы H</w:t>
      </w:r>
      <w:r>
        <w:rPr>
          <w:sz w:val="28"/>
          <w:szCs w:val="28"/>
          <w:vertAlign w:val="subscript"/>
        </w:rPr>
        <w:t>n+2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n+1</w:t>
      </w:r>
      <w:r>
        <w:rPr>
          <w:sz w:val="28"/>
          <w:szCs w:val="28"/>
        </w:rPr>
        <w:t>, метафосфорные с циклическим строением фосфатаниона общей формулы (HP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и ультрафосфорные кислоты, имеющие разветвленную, сетчатую структуру. Наибольшее практическое значение имеют полифосфорные кислоты. Из полифосфорных кислот наиболее полно изучена дифосфорная (пирофосфорная) кислота 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, выделенная в кристаллическом виде в двух формах с температурами плавления 54,3 ?С и 71,5 ?С. Пирофосфорная кислота четырёхосновна, константы диссоциации при 18 ?С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4×10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1,1×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2,1×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 4,1×10</w:t>
      </w:r>
      <w:r>
        <w:rPr>
          <w:sz w:val="28"/>
          <w:szCs w:val="28"/>
          <w:vertAlign w:val="superscript"/>
        </w:rPr>
        <w:t>-10</w:t>
      </w:r>
      <w:r>
        <w:rPr>
          <w:sz w:val="28"/>
          <w:szCs w:val="28"/>
        </w:rPr>
        <w:t>. Три- и тетраполифосфорные кислоты выделены в виде разбавленных растворов. Существование более конденсированных Ф. к., содержащих до 12 атомов в цепи, доказано методом бумажной хроматографии. Полифосфорные кислоты - полиэлектролиты. Циклические метафосфорные кислоты (например, 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, 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) представляют собой сильные кислоты. Ультрафосфорные кислоты мало изучены.</w:t>
      </w:r>
    </w:p>
    <w:p>
      <w:pPr>
        <w:pStyle w:val="Speci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енсированные Фосфорные кислоты получают дегидратацией ортофосфорных кислот, гидратацией фосфорного ангидрида соответствующим количеством воды, а также путем ионного обмена из соответствующих конденсированных фосфатов. Применяют в основном для производства высококонцентрированных фосфорных удобрений, в качестве катализаторов при получении нефтепродуктов и в органическом синтезе, для производства различных полифосфатов.</w:t>
      </w:r>
      <w:r>
        <w:br w:type="page"/>
      </w:r>
    </w:p>
    <w:p>
      <w:pPr>
        <w:pStyle w:val="Special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Производство фосфорных удобрений</w:t>
      </w:r>
    </w:p>
    <w:p>
      <w:pPr>
        <w:pStyle w:val="Speci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производства фосфорных удобрений используют природные залежи фосфорсодержащих руд - фосфоритов и апатитов. Большая часть мировых запасов фосфора приходится на </w:t>
      </w:r>
      <w:r>
        <w:rPr>
          <w:i/>
          <w:iCs/>
          <w:sz w:val="28"/>
          <w:szCs w:val="28"/>
        </w:rPr>
        <w:t xml:space="preserve">морские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осадочные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фосфориты</w:t>
      </w:r>
      <w:r>
        <w:rPr>
          <w:sz w:val="28"/>
          <w:szCs w:val="28"/>
        </w:rPr>
        <w:t xml:space="preserve"> и продукты их выветривания. Предполагается, что они океанического происхождения. В прибрежных регионах пояса пассатов на протяжении долгого периода происходило отложение фосфатов вследствие различных органических и неорганических процессов. Концентрация фосфоритов в месторождении увеличивалась в результате медленной аккумуляции фосфатов из окружающей среды. Крупнейшими месторождениями осадочных фосфоритов владеют Марокко (70% от мировых запасов фосфатов) и Западная Сахара, США, Китай, Тунис, Казахстан. Фосфориты - осадочные горные породы, сложенные минералами из группы апатита. Наиболее распространенный фосфатный минерал - фторкарбонатапатит (франколит), отличающийся от апатита наличием в структуре анионов CO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изоморфно замещающих </w:t>
      </w:r>
      <w:r>
        <w:rPr>
          <w:sz w:val="28"/>
          <w:szCs w:val="28"/>
        </w:rPr>
        <w:drawing>
          <wp:inline distT="0" distB="0" distL="0" distR="0">
            <wp:extent cx="3619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 образованием непрерывного ряда от фторапатита до карбонатапатита (курскита); иные изоморфные замещения: атомов Ca на Sr, Na и др.; атомов F на ОН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, С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81000" cy="226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т.д.; </w:t>
      </w:r>
      <w:r>
        <w:rPr>
          <w:sz w:val="28"/>
          <w:szCs w:val="28"/>
        </w:rPr>
        <w:drawing>
          <wp:inline distT="0" distB="0" distL="0" distR="0">
            <wp:extent cx="381000" cy="245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145" r="-9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 </w:t>
      </w:r>
      <w:r>
        <w:rPr>
          <w:sz w:val="28"/>
          <w:szCs w:val="28"/>
        </w:rPr>
        <w:drawing>
          <wp:inline distT="0" distB="0" distL="0" distR="0">
            <wp:extent cx="36766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Ф. содержат также нефосфатные минералы: основные - глауконит, доломит, кальцит, кварц, халцедон; второстепенные - глинистые, алюмосиликатные, пирит, гидроксиды Fe. В Ф. присутствуют также орг. в-во (фосфатизированные обломки ихтиофауны, рептилий, моллюсков и т. п.), часто U, РЗЭ (лантаноиды цериевой группы), Sr, реже примеси Pb, V, Sc, Zr, Se и др. Ф. имеют обычно темный (до черного), серый, буро-серый, редко белый, иногда зеленый, красный и желтый цвет; плотность 2,8-3,0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твердость по минералогической шкале 2-4; содержание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от 5 до 38-40% по массе (Фосфор - один из главных промышленных источников P и сырья для производства фосфорных удобрений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осфориты подразделяют на морские и континентальные. Среди морских фосфоритов выделяют пластовые, или микрозернистые (разновидность - оолитово-микрозернистые), зернистые, желваковые, ракушечные; среди континентальных - породы коры выветривания (карстовые, вторичные, или остаточные) и органогенные (гуано). В СНГ промышленное значение имеют в основном оолитово-микрозернистые, желваковые и ракушечные фосфориты, залегающие преимущественно в России и Казахстане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олитово-микрозернистые Ф. (Каратауский бассейн, Казахстан) сложены округлыми фосфатными зернами и оолита-ми (агрегаты шаровой и эллипсоидной формы) размерами 0,07-0,30 мм, содержат 20-35%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. Фосфориты Каратау труднообогатимы, поэтому кислотной переработке на растворимые удобрения подвергают непосредственно руды, содержащие не менее 24,5%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; другое направление использования - электротермическое восстановление с получением желтого фосфор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Желваковые фосфатиты - фосфатные конкреции (желваки) размерами от 0,03-0,05 до 15-30 см и более (6-12%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. Грохочением и промывкой из них получают концентрат (от 16-18 до 22-23%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, флотацией которого содержание P может быть немного повышено. Если основная примесь в таких концентратах - кварц, их можно перерабатывать на растворимые удобрения (Чилисайское месторождение, Казахстан). Из-за высокого содержания 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концентраты из фосфоритов самых крупных месторождений этого типа (Вятско-Камское, Егорьевское) непригодны для кислотной переработк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кушечные фосфориты развиты в Прибалтийском бассейне (месторождения Кингисеппское, Маарду и др.) и представлены фосфатными раковинами, сцементированными кварцевым песком (мощность пластов от нескольких десятков см до 1-2 м). Руды бедные (6-14%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, но хорошо обогащаются флотацией (28-30%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ировые запасы Ф. 42,8 млрд. т (1984). В СССР запасы Ф. исчислялись 968,8 млн. т (в пересчете на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; 1984), что составляло 53% от общих разведанных запасов фосфатных руд (остальное - апатитовые руды); в добыче фосфатов доля фосфоритов значительно ниже (около 27%; 1984). Наибольшими ресурсами фосфоритами располагают США, Марокко и др. страны Сев. Африки и Ближнего Востока, а также Перу; в этих странах запасы фосфатного сырья представлены почти исключительно Ф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ую часть фосфоритов (до 90%) используют в промышленности фосфорных удобрений и фосфорных солей, небольшую - в черной и цветной металлургии, производстве керамики и стекла, для попутного извлечения в промышленности масштабе ряда РЗЭ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атит – это фосфорнокислый кальций, но внешний вид его такой разнообразный и странный, что недаром старые минералоги назвали его апатитом, что значит по-гречески «обманщик»: то это прозрачные кристаллики, до мелочей напоминающие берилл или даже кварц, то это плотные массы, неотличимые от простого известняка, то это радиально-лучистые шары, то порода зернистая и блестящая, как крупнозернистый мрамор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Апатиты</w:t>
      </w:r>
      <w:r>
        <w:rPr>
          <w:sz w:val="28"/>
          <w:szCs w:val="28"/>
        </w:rPr>
        <w:t xml:space="preserve"> – разновидность фосфоритов, они могут быть как магматического, так и морского (осадочного) происхождения. Название это было дано группе минералов около двухсот лет назад, и в переводе с греческого означает «обманчивый» (apátán), изначально так называли минерал, который часто путали с аквамарином, аметистом или оливином. Апатитовые минералы представлены фторапатитом Ca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(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F (промышленно наиболее значимый), гидроксиапатитом Ca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(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OH) и хлорапатитом Ca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(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l, франколитом (разновидность карбонатапатита) (Ca,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)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(F,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вилькеитом Ca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Si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пироморфитом Pb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и многими другими. Наиболее крупные месторождения магматического апатита находятся в России, странах Южной Африки (щелочной комплекс Палабора), Уганде и Бразилии. Крупнейшее в мире магматическое месторождение апатита – Хибинский массив нефелиновых сиенитов – залегает на Кольском полуострове, близ Кировска. Он был открыт в 1926 группой ученых под руководством академика А.Е.Ферсман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революционной России были известны и разрабатывались лишь маломощные месторождения фосфоритов низкого качества. Поэтому событием огромного народнохозяйственного значения было открытие в 20-х годах месторождения апатита на Кольском полуострове в Хибинах. Здесь построена крупная обогатительная фабрика, которая разделяет добываемую горную породу на концентрат с высоким содержанием фосфора и примеси – «нефелиновые хвосты», используемые для производства алюминия, соды, поташа и цемента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(80–90%) добываемой фосфатной руды идет на получение удобрений. В 1799 было доказано, что фосфор необходим для нормальной жизнедеятельности растений. Накапливаясь в биомассе, фосфор исчезает из почвы. Ежегодно мировой урожай уносит с полей несколько миллионов тонн фосфора, наряду с азотом и калием, поэтому необходимо возобновление его ресурсов в плодородном слое. В древние времена люди удобряли почву навозом, костями и гуано. Первое искусственное фосфорное удобрение – суперфосфат – было получено в Англии в 1839 Лаузом, а в 1842 там же было организовано его первое промышленное производство. В России первое предприятие по производству суперфосфата появилось в 1868. Сейчас его получают, обрабатывая апатит серной кислотой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>(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7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3Ca(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7Ca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2HF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очно получающийся сульфат кальция не отделяют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изводства удобрений, содержащих в своем составе только один фосфор, падает, и все больше производится комплексных удобрений, содержащих два или три питательных элемента. Большая часть фосфорных удобрений, производимых в России, приходится на аммофос, диаммофос и азофоску. Ежегодное мировое производство фосфорных удобрений на начало 21 века составило 41 млн. тонн, а суммарное количество всех удобрений – 190 млн. тонн. Основными производителями фосфорных удобрений являются Марокко, США и Россия, а основными потребителями – страны Азии, Латинской Америки и Западной Евро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ое дешевое фосфорное удобрение – это тонко измельченный фосфорит – фосфоритная мука. Фосфор содержится в ней в виде нерастворимого в воде фосфата кальция С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Р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Поэтому фосфориты усваиваются не всеми растениями и не на всех почвах. Основную массу добываемых фосфорных руд перерабатывают химическими методами в вещества, доступные всем растениям на любой почве. Это водорастворимые фосфаты каль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войной суперфосфат</w:t>
      </w:r>
      <w:r>
        <w:rPr>
          <w:sz w:val="28"/>
          <w:szCs w:val="28"/>
        </w:rPr>
        <w:t xml:space="preserve"> (цвет и внешний вид сходен с простым суперфосфатом – серый мелкозернистый порошок). Более ценный продукт – двойной суперфосфат, так как в нем содержится в три раза больше фосфора по массе, его получают обработкой апатита фосфорной кислотой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Ca</w:t>
      </w:r>
      <w:r>
        <w:rPr>
          <w:sz w:val="28"/>
          <w:szCs w:val="28"/>
          <w:vertAlign w:val="subscript"/>
          <w:lang w:val="en-US"/>
        </w:rPr>
        <w:t>10</w:t>
      </w:r>
      <w:r>
        <w:rPr>
          <w:sz w:val="28"/>
          <w:szCs w:val="28"/>
          <w:lang w:val="en-US"/>
        </w:rPr>
        <w:t>(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14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10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= 10Ca(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·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2HF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равнению с простым суперфосфатом он не содержит Са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является значительно концентрированным удобрением (содержит до 50%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еципитат</w:t>
      </w:r>
      <w:r>
        <w:rPr>
          <w:sz w:val="28"/>
          <w:szCs w:val="28"/>
        </w:rPr>
        <w:t xml:space="preserve"> – содержит 35-40%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тся при нейтрализации фосфорной кислоты раствором гидроксида каль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на кислых поч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Аммофос – </w:t>
      </w:r>
      <w:r>
        <w:rPr>
          <w:sz w:val="28"/>
          <w:szCs w:val="28"/>
        </w:rPr>
        <w:t>сложное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удобрение, содержащее азот (до 15%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и фосфор (до 58%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) в виде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Получается при нейтрализации фосфорной кислоты аммиа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ньше в течение более 100 лет в качестве фосфорного удобрения широко использовали так называемый </w:t>
      </w:r>
      <w:r>
        <w:rPr>
          <w:i/>
          <w:iCs/>
          <w:sz w:val="28"/>
          <w:szCs w:val="28"/>
        </w:rPr>
        <w:t>простой суперфосфат</w:t>
      </w:r>
      <w:r>
        <w:rPr>
          <w:sz w:val="28"/>
          <w:szCs w:val="28"/>
        </w:rPr>
        <w:t>, который образуется при действии серной кислоты на природный фосфат каль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734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случае в реакцию с фосфатом кальция вступает относительно меньше серной кислоты, чем при получении из него фосфорной кислоты. Получается смесь дигидрофосфата кальция и сульфата кальция. Это удобрение с массовой долей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не выше 20%. Сейчас простой суперфосфат производится в сравнительно небольших масштабах на ранее построенных заводах. Примеры фосфорных удобрений даны в табл.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добрения, содержащие фосфор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283"/>
        <w:gridCol w:w="4907"/>
      </w:tblGrid>
      <w:tr>
        <w:trPr>
          <w:trHeight w:val="337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удобрения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й состав</w:t>
            </w:r>
          </w:p>
        </w:tc>
      </w:tr>
      <w:tr>
        <w:trPr>
          <w:trHeight w:val="337" w:hRule="atLeast"/>
          <w:cantSplit w:val="true"/>
        </w:trPr>
        <w:tc>
          <w:tcPr>
            <w:tcW w:w="8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</w:t>
            </w:r>
          </w:p>
        </w:tc>
      </w:tr>
      <w:tr>
        <w:trPr>
          <w:trHeight w:val="440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фосфат двойной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25500" cy="2178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0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фосфат простой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45260" cy="2178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167" r="-2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итная мука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1515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2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яная мука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1515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0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ципитат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87425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7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к мартеновский печей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Сложный состав. Содержит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C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 xml:space="preserve"> и др. элементы</w:t>
            </w:r>
          </w:p>
        </w:tc>
      </w:tr>
      <w:tr>
        <w:trPr>
          <w:trHeight w:val="337" w:hRule="atLeast"/>
          <w:cantSplit w:val="true"/>
        </w:trPr>
        <w:tc>
          <w:tcPr>
            <w:tcW w:w="8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е</w:t>
            </w:r>
          </w:p>
        </w:tc>
      </w:tr>
      <w:tr>
        <w:trPr>
          <w:trHeight w:val="396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офос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39900" cy="217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167" r="-2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7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монийфосфат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b/>
                <w:b/>
                <w:bCs/>
                <w:position w:val="-10"/>
                <w:sz w:val="20"/>
                <w:szCs w:val="20"/>
                <w:lang w:val="en-US"/>
              </w:rPr>
            </w:pPr>
            <w:r>
              <w:rPr>
                <w:position w:val="-10"/>
                <w:sz w:val="20"/>
                <w:szCs w:val="20"/>
              </w:rPr>
              <w:t>N</w:t>
            </w:r>
            <w:r>
              <w:rPr>
                <w:position w:val="-10"/>
                <w:sz w:val="20"/>
                <w:szCs w:val="20"/>
                <w:lang w:val="en-US"/>
              </w:rPr>
              <w:t>(18%)+P2O5(46%)+H2O(1,8%)</w:t>
            </w:r>
          </w:p>
        </w:tc>
      </w:tr>
      <w:tr>
        <w:trPr>
          <w:trHeight w:val="352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оаммофос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N</w:t>
            </w:r>
            <w:r>
              <w:rPr>
                <w:position w:val="-10"/>
                <w:sz w:val="20"/>
                <w:szCs w:val="20"/>
                <w:lang w:val="en-US"/>
              </w:rPr>
              <w:t>(14%)+P2O5(34%)+S(8%)+H2O(1,0%)</w:t>
            </w:r>
          </w:p>
        </w:tc>
      </w:tr>
      <w:tr>
        <w:trPr>
          <w:trHeight w:val="337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У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N</w:t>
            </w:r>
            <w:r>
              <w:rPr>
                <w:position w:val="-10"/>
                <w:sz w:val="20"/>
                <w:szCs w:val="20"/>
                <w:lang w:val="en-US"/>
              </w:rPr>
              <w:t>(16%)+P2O5(20%)+H2O(1,5%)</w:t>
            </w:r>
          </w:p>
        </w:tc>
      </w:tr>
      <w:tr>
        <w:trPr>
          <w:trHeight w:val="352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оаммофосфат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N</w:t>
            </w:r>
            <w:r>
              <w:rPr>
                <w:position w:val="-10"/>
                <w:sz w:val="20"/>
                <w:szCs w:val="20"/>
                <w:lang w:val="en-US"/>
              </w:rPr>
              <w:t>(21%)+P2O5(23%+14%)+H2O(1,0%)</w:t>
            </w:r>
          </w:p>
        </w:tc>
      </w:tr>
      <w:tr>
        <w:trPr>
          <w:trHeight w:val="337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преципитат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N</w:t>
            </w:r>
            <w:r>
              <w:rPr>
                <w:position w:val="-10"/>
                <w:sz w:val="20"/>
                <w:szCs w:val="20"/>
                <w:lang w:val="en-US"/>
              </w:rPr>
              <w:t>(26%)+P2O5(13%+6%)+H2O(1,0%)</w:t>
            </w:r>
          </w:p>
        </w:tc>
      </w:tr>
      <w:tr>
        <w:trPr>
          <w:trHeight w:val="337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У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N</w:t>
            </w:r>
            <w:r>
              <w:rPr>
                <w:position w:val="-10"/>
                <w:sz w:val="20"/>
                <w:szCs w:val="20"/>
                <w:lang w:val="en-US"/>
              </w:rPr>
              <w:t>(31%)+P2O5(5%)+H2O(0,5%)</w:t>
            </w:r>
          </w:p>
        </w:tc>
      </w:tr>
      <w:tr>
        <w:trPr>
          <w:trHeight w:val="278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офосфат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N</w:t>
            </w:r>
            <w:r>
              <w:rPr>
                <w:position w:val="-10"/>
                <w:sz w:val="20"/>
                <w:szCs w:val="20"/>
                <w:lang w:val="en-US"/>
              </w:rPr>
              <w:t>(33%)+P2O5(5%)+H2O(1,0%)</w:t>
            </w:r>
          </w:p>
        </w:tc>
      </w:tr>
      <w:tr>
        <w:trPr>
          <w:trHeight w:val="381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офоска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0" cy="2178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67" r="-1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7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фоска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N</w:t>
            </w:r>
            <w:r>
              <w:rPr>
                <w:position w:val="-10"/>
                <w:sz w:val="20"/>
                <w:szCs w:val="20"/>
                <w:lang w:val="en-US"/>
              </w:rPr>
              <w:t>(16%)+P2O5(16%)+K2O(16%)+H2O(1,0%)</w:t>
            </w:r>
          </w:p>
        </w:tc>
      </w:tr>
      <w:tr>
        <w:trPr>
          <w:trHeight w:val="337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фоска с серой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N</w:t>
            </w:r>
            <w:r>
              <w:rPr>
                <w:position w:val="-10"/>
                <w:sz w:val="20"/>
                <w:szCs w:val="20"/>
                <w:lang w:val="en-US"/>
              </w:rPr>
              <w:t>(27%)+P2O5(6%)+K2O(6%)+S(2%)+H2O(1,0%)</w:t>
            </w:r>
          </w:p>
        </w:tc>
      </w:tr>
      <w:tr>
        <w:trPr>
          <w:trHeight w:val="337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PK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N</w:t>
            </w:r>
            <w:r>
              <w:rPr>
                <w:position w:val="-10"/>
                <w:sz w:val="20"/>
                <w:szCs w:val="20"/>
                <w:lang w:val="en-US"/>
              </w:rPr>
              <w:t>(13%)+P2O5(19%)+K2O(19%)+H2O(1,5%)</w:t>
            </w:r>
          </w:p>
        </w:tc>
      </w:tr>
      <w:tr>
        <w:trPr>
          <w:trHeight w:val="352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мофоска ( ДАФК )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position w:val="-10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N</w:t>
            </w:r>
            <w:r>
              <w:rPr>
                <w:position w:val="-10"/>
                <w:sz w:val="20"/>
                <w:szCs w:val="20"/>
                <w:lang w:val="en-US"/>
              </w:rPr>
              <w:t>(10%)+P2O5(26%)+K2O(26%)+H2O(1,5%)</w:t>
            </w:r>
          </w:p>
        </w:tc>
      </w:tr>
      <w:tr>
        <w:trPr>
          <w:trHeight w:val="235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оаммофос</w:t>
            </w:r>
          </w:p>
        </w:tc>
        <w:tc>
          <w:tcPr>
            <w:tcW w:w="5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45260" cy="228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4" w:hRule="atLeast"/>
        </w:trPr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брение жидкое комплексное (ЖКУ )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rPr>
                <w:position w:val="-12"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</w:rPr>
              <w:t>N</w:t>
            </w:r>
            <w:r>
              <w:rPr>
                <w:position w:val="-10"/>
                <w:sz w:val="20"/>
                <w:szCs w:val="20"/>
                <w:lang w:val="en-US"/>
              </w:rPr>
              <w:t>(11%)+P2O5(37%)+H2O(51,6%)</w:t>
            </w:r>
          </w:p>
        </w:tc>
      </w:tr>
    </w:tbl>
    <w:p>
      <w:pPr>
        <w:pStyle w:val="Style18"/>
        <w:spacing w:lineRule="auto" w:line="360" w:before="0" w:after="0"/>
        <w:ind w:firstLine="709"/>
        <w:jc w:val="center"/>
        <w:rPr/>
      </w:pPr>
      <w:r>
        <w:br w:type="page"/>
      </w:r>
      <w:r>
        <w:rPr>
          <w:b/>
          <w:bCs/>
          <w:sz w:val="28"/>
          <w:szCs w:val="28"/>
          <w:lang w:val="en-US"/>
        </w:rPr>
        <w:t xml:space="preserve">Глава 2 </w:t>
      </w:r>
      <w:r>
        <w:rPr>
          <w:b/>
          <w:bCs/>
          <w:sz w:val="28"/>
          <w:szCs w:val="28"/>
        </w:rPr>
        <w:t>Применение фосфорных удобрений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рожаем выводится около двух третей фосфора, захваченного сельскохозяйственными культурами из почвы. Эти потери также восстанавливают путем внесения в почву минеральных удобрени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й состав вносимого удобрения и его эффективность зависят от характеристик почвы, например, рН, но растворимость фосфатных удобрений определяет время, за которое происходит его усвоение растениями, и долю усвоенного фосфора, которая обычно мала и составляет около 2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уперфосфат двойной</w:t>
      </w:r>
      <w:r>
        <w:rPr>
          <w:sz w:val="28"/>
          <w:szCs w:val="28"/>
        </w:rPr>
        <w:t xml:space="preserve"> - гранулированное минеральное фосфорное удобрение. Суперфосфат получают разложением апатитового концентрата фосфорной кислотой, удобрение не содержит с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состав суперфосфата включает 43% фосфора, в том числе до 6,5 % в форме свободной фосфорной кислоты. Удобрение применяется на любых почвах преимущественно для основного внесения, может использоваться для подкормок. Особенно эффективно на щелочных и нейтральных почвах. Дозы внесения двойного суперфосфата при использовании в сельском хозяйстве устанавливаются агрохимической службой с учетом обеспеченности почвы питательными элементами и биологическими особенностями 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йной суперфосфат обладает хорошими физико-химическими свойствами, широко используется как фосфорный компонент в приготовлении тукосмеси, а также как химическое сырье в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/>
        <w:t>Физико-химический состав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576"/>
      </w:tblGrid>
      <w:tr>
        <w:trPr>
          <w:trHeight w:val="343" w:hRule="atLeast"/>
        </w:trPr>
        <w:tc>
          <w:tcPr>
            <w:tcW w:w="5813" w:type="dxa"/>
            <w:tcBorders>
              <w:top w:val="single" w:sz="8" w:space="0" w:color="636363"/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576" w:type="dxa"/>
            <w:tcBorders>
              <w:top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</w:t>
            </w:r>
          </w:p>
        </w:tc>
      </w:tr>
      <w:tr>
        <w:trPr>
          <w:trHeight w:val="315" w:hRule="atLeast"/>
        </w:trPr>
        <w:tc>
          <w:tcPr>
            <w:tcW w:w="5813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совая доля усвояемых фосфатов Р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57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5813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совая доля свободной кислоты Н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РО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57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5813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воды, %</w:t>
            </w:r>
          </w:p>
        </w:tc>
        <w:tc>
          <w:tcPr>
            <w:tcW w:w="157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13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метрический состав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нее 1 мм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 до 4 мм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нее 6 мм, %</w:t>
            </w:r>
          </w:p>
        </w:tc>
        <w:tc>
          <w:tcPr>
            <w:tcW w:w="157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813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атическая прочность гранул, Мпа (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7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 (30)</w:t>
            </w:r>
          </w:p>
        </w:tc>
      </w:tr>
      <w:tr>
        <w:trPr>
          <w:trHeight w:val="363" w:hRule="atLeast"/>
        </w:trPr>
        <w:tc>
          <w:tcPr>
            <w:tcW w:w="5813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пучесть, %</w:t>
            </w:r>
          </w:p>
        </w:tc>
        <w:tc>
          <w:tcPr>
            <w:tcW w:w="157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уперфосфат простой</w:t>
      </w:r>
      <w:r>
        <w:rPr>
          <w:sz w:val="28"/>
          <w:szCs w:val="28"/>
        </w:rPr>
        <w:t xml:space="preserve"> - гранулированное фосфорное удобрение, содержащее 26% водорастворимого фосфора. В составе суперфосфата также находится 6% азота, 10% серы, 17% кальция, 0,5% магния. Из 26% до 2,5% фосфора в суперфосфате находится в форме свободной фосфорной кисл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уляция улучшает потребительские свойства удобрения, что особенно важно при использовании суперфосфата на кислых почвах, богатых полуторными окислами, которые связывают фосфор в слаборастворимые и труднодоступные растениям фосфаты железа и алюминия. В слабокислых и нейтральных почвах образуются дикальциевые фосфаты, содержащие нерастворимый в воде, но доступный растениям фосф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й суперфосфат применяют под все культуры и на всех почвах, особенно эффективен при внесении в рядки. Суперфосфат нетоксичен, пожаро- и взрывобезопас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/>
        <w:t>Физико-химический состав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1775"/>
      </w:tblGrid>
      <w:tr>
        <w:trPr>
          <w:trHeight w:val="340" w:hRule="atLeast"/>
        </w:trPr>
        <w:tc>
          <w:tcPr>
            <w:tcW w:w="6550" w:type="dxa"/>
            <w:tcBorders>
              <w:top w:val="single" w:sz="8" w:space="0" w:color="636363"/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775" w:type="dxa"/>
            <w:tcBorders>
              <w:top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</w:t>
            </w:r>
          </w:p>
        </w:tc>
      </w:tr>
      <w:tr>
        <w:trPr>
          <w:trHeight w:val="312" w:hRule="atLeast"/>
        </w:trPr>
        <w:tc>
          <w:tcPr>
            <w:tcW w:w="6550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азота N, %</w:t>
            </w:r>
          </w:p>
        </w:tc>
        <w:tc>
          <w:tcPr>
            <w:tcW w:w="1775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6550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совая доля усвояемых фосфатов Р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775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12" w:hRule="atLeast"/>
        </w:trPr>
        <w:tc>
          <w:tcPr>
            <w:tcW w:w="6550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совая доля свободной кислоты Н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РО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775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5</w:t>
            </w:r>
          </w:p>
        </w:tc>
      </w:tr>
      <w:tr>
        <w:trPr>
          <w:trHeight w:val="312" w:hRule="atLeast"/>
        </w:trPr>
        <w:tc>
          <w:tcPr>
            <w:tcW w:w="6550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сульфатов в пересчете на серу, %</w:t>
            </w:r>
          </w:p>
        </w:tc>
        <w:tc>
          <w:tcPr>
            <w:tcW w:w="1775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6550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кальция СаО, %</w:t>
            </w:r>
          </w:p>
        </w:tc>
        <w:tc>
          <w:tcPr>
            <w:tcW w:w="1775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7</w:t>
            </w:r>
          </w:p>
        </w:tc>
      </w:tr>
      <w:tr>
        <w:trPr>
          <w:trHeight w:val="345" w:hRule="atLeast"/>
        </w:trPr>
        <w:tc>
          <w:tcPr>
            <w:tcW w:w="6550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магния, %</w:t>
            </w:r>
          </w:p>
        </w:tc>
        <w:tc>
          <w:tcPr>
            <w:tcW w:w="1775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6550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воды, %</w:t>
            </w:r>
          </w:p>
        </w:tc>
        <w:tc>
          <w:tcPr>
            <w:tcW w:w="1775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550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метрический состав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нее 1 мм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 до 4 мм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нее 6 мм, %</w:t>
            </w:r>
          </w:p>
        </w:tc>
        <w:tc>
          <w:tcPr>
            <w:tcW w:w="1775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6550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атическая прочность гранул, Мпа (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75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 (30)</w:t>
            </w:r>
          </w:p>
        </w:tc>
      </w:tr>
      <w:tr>
        <w:trPr>
          <w:trHeight w:val="312" w:hRule="atLeast"/>
        </w:trPr>
        <w:tc>
          <w:tcPr>
            <w:tcW w:w="6550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пучесть, %</w:t>
            </w:r>
          </w:p>
        </w:tc>
        <w:tc>
          <w:tcPr>
            <w:tcW w:w="1775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Фосфоритная мука</w:t>
      </w:r>
      <w:r>
        <w:rPr>
          <w:sz w:val="28"/>
          <w:szCs w:val="28"/>
        </w:rPr>
        <w:t xml:space="preserve"> - допосевное минеральное фосфорное удобрение пролонгированного действия. Применяют фосфоритную муку на кислых, подзолистых почвах, на оподзоленных и выщелоченных черноземах и на красноземах для ослабления вредной для растений и микроорганизмов кислотности почвы. Обеспечивает повышенное содержание белка в зерне, крахмал в клубнях и сахар в корнепло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сновных макроэлементов в удобрении: фосфор 20%, кальций 28-32%, также для питания растений удобрение содержит широкий спектр микроэлементов Fe, Zn, Mn, K, Co, при чем содержание микроэлементов в фосмуке адекватно их среднему нормальному уровню концентраций в поч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ют фосфоритную муку путем измельчения, предварительно обогащенных природных фосфоритов. По внешнему виду фосмука представляет собой тонко измельченный порошок темно-серого цвета. Удобрение обладает хорошей сыпучестью, не гигроскопично, при длительном хранении без доступа атмосферных осадков не слеживается и не теряет физико-химических свойств. Является химически инертным веществом, возможность опасных проявлений отсут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/>
        <w:t>Физико-химический состав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61"/>
        <w:gridCol w:w="2172"/>
        <w:gridCol w:w="2170"/>
      </w:tblGrid>
      <w:tr>
        <w:trPr>
          <w:trHeight w:val="344" w:hRule="atLeast"/>
        </w:trPr>
        <w:tc>
          <w:tcPr>
            <w:tcW w:w="4357" w:type="dxa"/>
            <w:gridSpan w:val="2"/>
            <w:tcBorders>
              <w:top w:val="single" w:sz="8" w:space="0" w:color="636363"/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еральный состав, %</w:t>
            </w:r>
          </w:p>
        </w:tc>
        <w:tc>
          <w:tcPr>
            <w:tcW w:w="4342" w:type="dxa"/>
            <w:gridSpan w:val="2"/>
            <w:tcBorders>
              <w:top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имический состав, %</w:t>
            </w:r>
          </w:p>
        </w:tc>
      </w:tr>
      <w:tr>
        <w:trPr>
          <w:trHeight w:val="316" w:hRule="atLeast"/>
        </w:trPr>
        <w:tc>
          <w:tcPr>
            <w:tcW w:w="2196" w:type="dxa"/>
            <w:vMerge w:val="restart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ат</w:t>
            </w:r>
          </w:p>
        </w:tc>
        <w:tc>
          <w:tcPr>
            <w:tcW w:w="2161" w:type="dxa"/>
            <w:vMerge w:val="restart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172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170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±1</w:t>
            </w:r>
          </w:p>
        </w:tc>
      </w:tr>
      <w:tr>
        <w:trPr>
          <w:trHeight w:val="316" w:hRule="atLeast"/>
        </w:trPr>
        <w:tc>
          <w:tcPr>
            <w:tcW w:w="2196" w:type="dxa"/>
            <w:vMerge w:val="continue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О</w:t>
            </w:r>
          </w:p>
        </w:tc>
        <w:tc>
          <w:tcPr>
            <w:tcW w:w="2170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</w:tr>
      <w:tr>
        <w:trPr>
          <w:trHeight w:val="316" w:hRule="atLeast"/>
        </w:trPr>
        <w:tc>
          <w:tcPr>
            <w:tcW w:w="2196" w:type="dxa"/>
            <w:vMerge w:val="continue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O</w:t>
            </w:r>
          </w:p>
        </w:tc>
        <w:tc>
          <w:tcPr>
            <w:tcW w:w="2170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316" w:hRule="atLeast"/>
        </w:trPr>
        <w:tc>
          <w:tcPr>
            <w:tcW w:w="2196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уконит и гидрослюды</w:t>
            </w:r>
          </w:p>
        </w:tc>
        <w:tc>
          <w:tcPr>
            <w:tcW w:w="2161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72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170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8</w:t>
            </w:r>
          </w:p>
        </w:tc>
      </w:tr>
      <w:tr>
        <w:trPr>
          <w:trHeight w:val="316" w:hRule="atLeast"/>
        </w:trPr>
        <w:tc>
          <w:tcPr>
            <w:tcW w:w="2196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ц</w:t>
            </w:r>
          </w:p>
        </w:tc>
        <w:tc>
          <w:tcPr>
            <w:tcW w:w="2161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2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170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316" w:hRule="atLeast"/>
        </w:trPr>
        <w:tc>
          <w:tcPr>
            <w:tcW w:w="2196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т</w:t>
            </w:r>
          </w:p>
        </w:tc>
        <w:tc>
          <w:tcPr>
            <w:tcW w:w="2161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172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2170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316" w:hRule="atLeast"/>
        </w:trPr>
        <w:tc>
          <w:tcPr>
            <w:tcW w:w="2196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ерит</w:t>
            </w:r>
          </w:p>
        </w:tc>
        <w:tc>
          <w:tcPr>
            <w:tcW w:w="2161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2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170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2196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ит и гидроокислы Fe</w:t>
            </w:r>
          </w:p>
        </w:tc>
        <w:tc>
          <w:tcPr>
            <w:tcW w:w="2161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172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 + N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</w:t>
            </w:r>
          </w:p>
        </w:tc>
        <w:tc>
          <w:tcPr>
            <w:tcW w:w="2170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2196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 и другие сульфаты</w:t>
            </w:r>
          </w:p>
        </w:tc>
        <w:tc>
          <w:tcPr>
            <w:tcW w:w="2161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172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170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6" w:hRule="atLeast"/>
        </w:trPr>
        <w:tc>
          <w:tcPr>
            <w:tcW w:w="2196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2161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172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170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316" w:hRule="atLeast"/>
        </w:trPr>
        <w:tc>
          <w:tcPr>
            <w:tcW w:w="8699" w:type="dxa"/>
            <w:gridSpan w:val="4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ие свойства</w:t>
            </w:r>
          </w:p>
        </w:tc>
      </w:tr>
      <w:tr>
        <w:trPr>
          <w:trHeight w:val="316" w:hRule="atLeast"/>
        </w:trPr>
        <w:tc>
          <w:tcPr>
            <w:tcW w:w="4357" w:type="dxa"/>
            <w:gridSpan w:val="2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ость (остаток на сетке 0,18 мм), %</w:t>
            </w:r>
          </w:p>
        </w:tc>
        <w:tc>
          <w:tcPr>
            <w:tcW w:w="4342" w:type="dxa"/>
            <w:gridSpan w:val="2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6" w:hRule="atLeast"/>
        </w:trPr>
        <w:tc>
          <w:tcPr>
            <w:tcW w:w="4357" w:type="dxa"/>
            <w:gridSpan w:val="2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, %</w:t>
            </w:r>
          </w:p>
        </w:tc>
        <w:tc>
          <w:tcPr>
            <w:tcW w:w="4342" w:type="dxa"/>
            <w:gridSpan w:val="2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16" w:hRule="atLeast"/>
        </w:trPr>
        <w:tc>
          <w:tcPr>
            <w:tcW w:w="4357" w:type="dxa"/>
            <w:gridSpan w:val="2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пной вес, т/м³</w:t>
            </w:r>
          </w:p>
        </w:tc>
        <w:tc>
          <w:tcPr>
            <w:tcW w:w="4342" w:type="dxa"/>
            <w:gridSpan w:val="2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-1,8</w:t>
            </w:r>
          </w:p>
        </w:tc>
      </w:tr>
    </w:tbl>
    <w:p>
      <w:pPr>
        <w:pStyle w:val="Style18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Преципитат - </w:t>
      </w:r>
      <w:r>
        <w:rPr>
          <w:sz w:val="28"/>
          <w:szCs w:val="28"/>
        </w:rPr>
        <w:t>техническое название кальцийгидрофосфата СаНР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·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, фосфорное удобрение и минер. подкормка для с.-х. животных. Удобрение – тонкодисперсный порошок от белого до серого цвета, насыпная плотность 0,86-0,87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негигроскопичен, не слеживается, не растворим в воде; содержит 22-38%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(в зависимости от качества исходного фосфатного сырья) в цитрато-растворимой (СаНР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форме. Преципитат получают взаимодействием термической или экстракционной 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Р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с мелом либо известняком. Преципитат применяют под различные с.-х. культуры как основное удобрение на любых почвах (наиб. эффект достигается на подзолистых почвах; при внесении пылит)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омасшлак</w:t>
      </w:r>
      <w:r>
        <w:rPr>
          <w:rFonts w:cs="Times New Roman" w:ascii="Times New Roman" w:hAnsi="Times New Roman"/>
          <w:sz w:val="28"/>
          <w:szCs w:val="28"/>
        </w:rPr>
        <w:t xml:space="preserve"> (примерно Са3(РО4)2•СаО) — продукт взаимодействия оксида Р2О5 с известью СаО. Получается в виде шлака при удалении фосфора из чугуна по конверторному методу. Томасшлак — ценное минеральное удобрение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Шлаки</w:t>
      </w:r>
      <w:r>
        <w:rPr>
          <w:sz w:val="28"/>
          <w:szCs w:val="28"/>
        </w:rPr>
        <w:t xml:space="preserve"> (мартеновские, доменные, электроплавильные) применяются для устранения избыточной кислотности (известкования) почв, главным образом нечерноземных дерново-подзолистых, серых лесных, а также торфяных. Наиболее эффективны: металлургические шлаки - мартеновские (20-70% СаО, 2-20% MgO), доменные (30-48% СаО, 0-12% MgO); электроплавильные (50-65% СаО, 9-18% MgO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Аммофос</w:t>
      </w:r>
      <w:r>
        <w:rPr>
          <w:sz w:val="28"/>
          <w:szCs w:val="28"/>
        </w:rPr>
        <w:t xml:space="preserve"> - высокоэффективное, гранулированное азотно - фосфорное удобрение высшего сорта. Концентрация основных питательных веществ в аммофосе - 52% фосфора и 12% азота представленного в аммонийной форме. Аммофос - это безхлорное, безнитратное удобрение с наивысшей концентрацией фосф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спользуется на любых типах почв для основного и рядкового внесения, для подкормки во время вегетации под основные культуры в условиях открытого и закрытого грунта. Своевременное внесение аммофоса обеспечивает защиту корневой системы и повышает морозоустойчивость растений, ускоряет процесс формирования и созревания плодов, повышает их качественные характеристики при хран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ет хорошими физико-химическими свойствами, негигроскопичен, не пылит и не слеживается. Физиологически нейтральное удобрение, имеет выровненный гранулометрический состав и хорошо растворяется в воде. Является незаменимым компонентом в производстве тукосмесей, на основе аммофоса можно получить практически любую марку тукосмеси, используется в ряде отраслей как промышленное сыр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/>
        <w:t>Физико-химический состав</w:t>
      </w:r>
    </w:p>
    <w:tbl>
      <w:tblPr>
        <w:tblW w:w="3900" w:type="pct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1556"/>
      </w:tblGrid>
      <w:tr>
        <w:trPr>
          <w:trHeight w:val="341" w:hRule="atLeast"/>
        </w:trPr>
        <w:tc>
          <w:tcPr>
            <w:tcW w:w="5740" w:type="dxa"/>
            <w:tcBorders>
              <w:top w:val="single" w:sz="8" w:space="0" w:color="636363"/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556" w:type="dxa"/>
            <w:tcBorders>
              <w:top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</w:t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азота N, %</w:t>
            </w:r>
          </w:p>
        </w:tc>
        <w:tc>
          <w:tcPr>
            <w:tcW w:w="155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±1</w:t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совая доля общих фосфатов Р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55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±1</w:t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воды, %</w:t>
            </w:r>
          </w:p>
        </w:tc>
        <w:tc>
          <w:tcPr>
            <w:tcW w:w="155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968" w:hRule="atLeast"/>
        </w:trPr>
        <w:tc>
          <w:tcPr>
            <w:tcW w:w="5740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метрический состав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нее 1 мм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 до 4 мм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нее 6 мм, %</w:t>
            </w:r>
          </w:p>
        </w:tc>
        <w:tc>
          <w:tcPr>
            <w:tcW w:w="155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атическая прочность гранул, Мпа (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5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30)</w:t>
            </w:r>
          </w:p>
        </w:tc>
      </w:tr>
      <w:tr>
        <w:trPr>
          <w:trHeight w:val="313" w:hRule="atLeast"/>
        </w:trPr>
        <w:tc>
          <w:tcPr>
            <w:tcW w:w="5740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пучесть, %</w:t>
            </w:r>
          </w:p>
        </w:tc>
        <w:tc>
          <w:tcPr>
            <w:tcW w:w="155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ммофос(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- физиологически нейтральное удобрение, негигроскопичен, не пылит, не слеживается, имеет выровненный гранулометрический состав светло - серого цвета. Применяется для тукосмешения и в промышленности как химическое сыр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улированное, минеральное азотно-фосфорное удобрение без нитратов и нитритов. Минеральное удобрение не содержит хлора и применяется на всех типах почв для основного внесения и подкормки.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/>
        <w:t>Физико - химический состав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7"/>
        <w:gridCol w:w="1596"/>
      </w:tblGrid>
      <w:tr>
        <w:trPr>
          <w:trHeight w:val="344" w:hRule="atLeast"/>
        </w:trPr>
        <w:tc>
          <w:tcPr>
            <w:tcW w:w="5887" w:type="dxa"/>
            <w:tcBorders>
              <w:top w:val="single" w:sz="8" w:space="0" w:color="636363"/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596" w:type="dxa"/>
            <w:tcBorders>
              <w:top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</w:t>
            </w:r>
          </w:p>
        </w:tc>
      </w:tr>
      <w:tr>
        <w:trPr>
          <w:trHeight w:val="316" w:hRule="atLeast"/>
        </w:trPr>
        <w:tc>
          <w:tcPr>
            <w:tcW w:w="5887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аммонийного азота N, %</w:t>
            </w:r>
          </w:p>
        </w:tc>
        <w:tc>
          <w:tcPr>
            <w:tcW w:w="15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±1</w:t>
            </w:r>
          </w:p>
        </w:tc>
      </w:tr>
      <w:tr>
        <w:trPr>
          <w:trHeight w:val="316" w:hRule="atLeast"/>
        </w:trPr>
        <w:tc>
          <w:tcPr>
            <w:tcW w:w="5887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совая доля общих фосфатов Р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5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±1</w:t>
            </w:r>
          </w:p>
        </w:tc>
      </w:tr>
      <w:tr>
        <w:trPr>
          <w:trHeight w:val="316" w:hRule="atLeast"/>
        </w:trPr>
        <w:tc>
          <w:tcPr>
            <w:tcW w:w="5887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воды, %</w:t>
            </w:r>
          </w:p>
        </w:tc>
        <w:tc>
          <w:tcPr>
            <w:tcW w:w="15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16" w:hRule="atLeast"/>
        </w:trPr>
        <w:tc>
          <w:tcPr>
            <w:tcW w:w="5887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метрический состав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нее 1 мм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 до 4 мм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нее 6 мм, %</w:t>
            </w:r>
          </w:p>
        </w:tc>
        <w:tc>
          <w:tcPr>
            <w:tcW w:w="15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5887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атическая прочность гранул, Мпа (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 (30)</w:t>
            </w:r>
          </w:p>
        </w:tc>
      </w:tr>
      <w:tr>
        <w:trPr>
          <w:trHeight w:val="349" w:hRule="atLeast"/>
        </w:trPr>
        <w:tc>
          <w:tcPr>
            <w:tcW w:w="5887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пучесть, %</w:t>
            </w:r>
          </w:p>
        </w:tc>
        <w:tc>
          <w:tcPr>
            <w:tcW w:w="15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иаммонийфосфат</w:t>
      </w:r>
      <w:r>
        <w:rPr>
          <w:sz w:val="28"/>
          <w:szCs w:val="28"/>
        </w:rPr>
        <w:t xml:space="preserve"> - концентрированное, водорастворимое, азотно - фосфорное удобрение. Диаммонийфосфат отличается высокой усвояемостью азота и фосфора, не содержит хлора и нитратов, применяется в сельском хозяйстве в качестве основного удобрения и подкормках на всех типах почв под овощные, зерновые, кормовые, плодово-ягодные и другие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 диаммонийфосфате высокой дозы фосфора обеспечивает хорошее развитие и защиту корневой системы, способствует повышению морозоустойчивости растений. Удобрение вносится весной или осенью в заделку, используется как в условиях открытого грунта так и закрытого. Норма внесения диаммонийфосфата удобрительного определяется в зависимости от количества питательных веществ присутствующих в поч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 физиологически нейтральный, негигроскопичен, не пылит и не слеживается. Диаммонийфосфат широко применяется в тукосмешении и в промышленности как сырь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зико-химический состав</w:t>
      </w:r>
    </w:p>
    <w:tbl>
      <w:tblPr>
        <w:tblW w:w="3750" w:type="pct"/>
        <w:jc w:val="left"/>
        <w:tblInd w:w="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  <w:gridCol w:w="1496"/>
      </w:tblGrid>
      <w:tr>
        <w:trPr>
          <w:trHeight w:val="341" w:hRule="atLeast"/>
        </w:trPr>
        <w:tc>
          <w:tcPr>
            <w:tcW w:w="5519" w:type="dxa"/>
            <w:tcBorders>
              <w:top w:val="single" w:sz="8" w:space="0" w:color="636363"/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96" w:type="dxa"/>
            <w:tcBorders>
              <w:top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</w:t>
            </w:r>
          </w:p>
        </w:tc>
      </w:tr>
      <w:tr>
        <w:trPr>
          <w:trHeight w:val="313" w:hRule="atLeast"/>
        </w:trPr>
        <w:tc>
          <w:tcPr>
            <w:tcW w:w="5519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азота N, %</w:t>
            </w:r>
          </w:p>
        </w:tc>
        <w:tc>
          <w:tcPr>
            <w:tcW w:w="14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±1</w:t>
            </w:r>
          </w:p>
        </w:tc>
      </w:tr>
      <w:tr>
        <w:trPr>
          <w:trHeight w:val="313" w:hRule="atLeast"/>
        </w:trPr>
        <w:tc>
          <w:tcPr>
            <w:tcW w:w="5519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совая доля общих фосфатов Р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4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±1</w:t>
            </w:r>
          </w:p>
        </w:tc>
      </w:tr>
      <w:tr>
        <w:trPr>
          <w:trHeight w:val="313" w:hRule="atLeast"/>
        </w:trPr>
        <w:tc>
          <w:tcPr>
            <w:tcW w:w="5519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воды, %</w:t>
            </w:r>
          </w:p>
        </w:tc>
        <w:tc>
          <w:tcPr>
            <w:tcW w:w="14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968" w:hRule="atLeast"/>
        </w:trPr>
        <w:tc>
          <w:tcPr>
            <w:tcW w:w="5519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метрический состав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нее 1 мм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 до 4 мм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нее 6 мм, %</w:t>
            </w:r>
          </w:p>
        </w:tc>
        <w:tc>
          <w:tcPr>
            <w:tcW w:w="14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3" w:hRule="atLeast"/>
        </w:trPr>
        <w:tc>
          <w:tcPr>
            <w:tcW w:w="5519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атическая прочность гранул, Мпа (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30)</w:t>
            </w:r>
          </w:p>
        </w:tc>
      </w:tr>
      <w:tr>
        <w:trPr>
          <w:trHeight w:val="313" w:hRule="atLeast"/>
        </w:trPr>
        <w:tc>
          <w:tcPr>
            <w:tcW w:w="5519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пучесть, %</w:t>
            </w:r>
          </w:p>
        </w:tc>
        <w:tc>
          <w:tcPr>
            <w:tcW w:w="14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ульфоаммофос</w:t>
      </w:r>
      <w:r>
        <w:rPr>
          <w:sz w:val="28"/>
          <w:szCs w:val="28"/>
        </w:rPr>
        <w:t xml:space="preserve"> - Минеральное удобрение, которое представляет собой универсальный водорастворимый гранулированный азотно - фосфорный проду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от в сульфоаммофосе представлен в аммонийной форме, благодаря чему он слабо вымывается и способствует более интенсивному поглащению фосфат ионов корнями растений. В состав сульфоаммофоса входит сера, способствующая увеличению процента клейковины в пшенице, содержанию масла в подсолнечнике, сое и рапсе. Также удобрение содержит такие важные для жизнедеятельности растений элементы как кальций и магний по 0,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льфоаммофос применяют на всех типах почв и под все сельскохозяйственные культуры для основного, припосевного внесения, а также для подкормки растений. Удобрение может применяться в условиях защищенного грунта вместе с азотными и калийными удобрениями. На основе сульфоаммофоса готовятся любые марки тукосмес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 не слеживается, негигроскопичен, обладает выровненным гранулометрическим составом, не пылит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зико-химический состав</w:t>
      </w:r>
    </w:p>
    <w:tbl>
      <w:tblPr>
        <w:tblW w:w="3650" w:type="pct"/>
        <w:jc w:val="left"/>
        <w:tblInd w:w="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1456"/>
      </w:tblGrid>
      <w:tr>
        <w:trPr>
          <w:trHeight w:val="341" w:hRule="atLeast"/>
        </w:trPr>
        <w:tc>
          <w:tcPr>
            <w:tcW w:w="5372" w:type="dxa"/>
            <w:tcBorders>
              <w:top w:val="single" w:sz="8" w:space="0" w:color="636363"/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56" w:type="dxa"/>
            <w:tcBorders>
              <w:top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</w:t>
            </w:r>
          </w:p>
        </w:tc>
      </w:tr>
      <w:tr>
        <w:trPr>
          <w:trHeight w:val="313" w:hRule="atLeast"/>
        </w:trPr>
        <w:tc>
          <w:tcPr>
            <w:tcW w:w="5372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общего азота N, %</w:t>
            </w:r>
          </w:p>
        </w:tc>
        <w:tc>
          <w:tcPr>
            <w:tcW w:w="145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3" w:hRule="atLeast"/>
        </w:trPr>
        <w:tc>
          <w:tcPr>
            <w:tcW w:w="5372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совая доля общих фосфатов Р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45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13" w:hRule="atLeast"/>
        </w:trPr>
        <w:tc>
          <w:tcPr>
            <w:tcW w:w="5372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сульфатов в пересчете на серу S, %</w:t>
            </w:r>
          </w:p>
        </w:tc>
        <w:tc>
          <w:tcPr>
            <w:tcW w:w="145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3" w:hRule="atLeast"/>
        </w:trPr>
        <w:tc>
          <w:tcPr>
            <w:tcW w:w="5372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воды, %</w:t>
            </w:r>
          </w:p>
        </w:tc>
        <w:tc>
          <w:tcPr>
            <w:tcW w:w="145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25" w:hRule="atLeast"/>
        </w:trPr>
        <w:tc>
          <w:tcPr>
            <w:tcW w:w="5372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метрический состав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нее 1 мм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 до 5 мм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нее 6 мм, %</w:t>
            </w:r>
          </w:p>
        </w:tc>
        <w:tc>
          <w:tcPr>
            <w:tcW w:w="145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3" w:hRule="atLeast"/>
        </w:trPr>
        <w:tc>
          <w:tcPr>
            <w:tcW w:w="5372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атическая прочность гранул, Мпа (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5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30)</w:t>
            </w:r>
          </w:p>
        </w:tc>
      </w:tr>
      <w:tr>
        <w:trPr>
          <w:trHeight w:val="313" w:hRule="atLeast"/>
        </w:trPr>
        <w:tc>
          <w:tcPr>
            <w:tcW w:w="5372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ыпчатость, %</w:t>
            </w:r>
          </w:p>
        </w:tc>
        <w:tc>
          <w:tcPr>
            <w:tcW w:w="145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ФУ</w:t>
      </w:r>
      <w:r>
        <w:rPr>
          <w:sz w:val="28"/>
          <w:szCs w:val="28"/>
        </w:rPr>
        <w:t xml:space="preserve"> - Концентрированное, водорастворимое, серосодержащее азотно - фосфорное удобрение. Минимальное содержание питательных веществ в минеральном удобрении - 16% азота в легкоусвояемой растениями аммонийной форме, 20% фосфора и сульфаты в виде легкодоступных сульфатов аммония ( 14% в перерасчете на серу 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зотно - фосфорное удобрение</w:t>
      </w:r>
      <w:r>
        <w:rPr>
          <w:sz w:val="28"/>
          <w:szCs w:val="28"/>
        </w:rPr>
        <w:t xml:space="preserve"> также содержит крайне необходимые для нормального развития культур микроэлементы - медь, цинк, железо, которые улучшают углеводный обмен, усиливают засухоустойчивость, морозоустойчивость, ускоряют развитие и созревание семян, препятствуют накоплению нитратов. Удобрение обладает повышенной прочностью гранул, хорошей рассыпчатостью, стабильным грансоставом, не слеживается при хран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ФУ</w:t>
      </w:r>
      <w:r>
        <w:rPr>
          <w:sz w:val="28"/>
          <w:szCs w:val="28"/>
        </w:rPr>
        <w:t xml:space="preserve"> - используют для осеннего, предпосевного, припосевного внесения как основное удобрение, в подкормках под большинство селькохозяйственных культур, во все типы почв с учетом их агрохимического состава и биологических особенностей возделываемых культур. Азотно - фосфорное удобрение пожаро - и взрывобезопасный продукт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зико-химический состав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2"/>
        <w:gridCol w:w="1675"/>
      </w:tblGrid>
      <w:tr>
        <w:trPr>
          <w:trHeight w:val="339" w:hRule="atLeast"/>
        </w:trPr>
        <w:tc>
          <w:tcPr>
            <w:tcW w:w="6182" w:type="dxa"/>
            <w:tcBorders>
              <w:top w:val="single" w:sz="8" w:space="0" w:color="636363"/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675" w:type="dxa"/>
            <w:tcBorders>
              <w:top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</w:t>
            </w:r>
          </w:p>
        </w:tc>
      </w:tr>
      <w:tr>
        <w:trPr>
          <w:trHeight w:val="311" w:hRule="atLeast"/>
        </w:trPr>
        <w:tc>
          <w:tcPr>
            <w:tcW w:w="6182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общего азота N, %</w:t>
            </w:r>
          </w:p>
        </w:tc>
        <w:tc>
          <w:tcPr>
            <w:tcW w:w="1675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11" w:hRule="atLeast"/>
        </w:trPr>
        <w:tc>
          <w:tcPr>
            <w:tcW w:w="6182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совая доля общих фосфатов Р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675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1" w:hRule="atLeast"/>
        </w:trPr>
        <w:tc>
          <w:tcPr>
            <w:tcW w:w="6182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воды, %</w:t>
            </w:r>
          </w:p>
        </w:tc>
        <w:tc>
          <w:tcPr>
            <w:tcW w:w="1675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017" w:hRule="atLeast"/>
        </w:trPr>
        <w:tc>
          <w:tcPr>
            <w:tcW w:w="6182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метрический состав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нее 1 мм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 до 6 мм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нее 6 мм, %</w:t>
            </w:r>
          </w:p>
        </w:tc>
        <w:tc>
          <w:tcPr>
            <w:tcW w:w="1675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1" w:hRule="atLeast"/>
        </w:trPr>
        <w:tc>
          <w:tcPr>
            <w:tcW w:w="6182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атическая прочность гранул, Мпа (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75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30)</w:t>
            </w:r>
          </w:p>
        </w:tc>
      </w:tr>
      <w:tr>
        <w:trPr>
          <w:trHeight w:val="311" w:hRule="atLeast"/>
        </w:trPr>
        <w:tc>
          <w:tcPr>
            <w:tcW w:w="6182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пучесть, %</w:t>
            </w:r>
          </w:p>
        </w:tc>
        <w:tc>
          <w:tcPr>
            <w:tcW w:w="1675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Speci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Нитроаммофосфат</w:t>
      </w:r>
      <w:r>
        <w:rPr>
          <w:sz w:val="28"/>
          <w:szCs w:val="28"/>
        </w:rPr>
        <w:t xml:space="preserve"> - это сложное, гранулированное азотно - фосфорное минеральное удобрение без посторонних примесей. Концентрация питательных веществ нитроаммофосфата представлена двумя основными элементами - азотом 23% и фосфором 21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троаммофосфат применяется как основное, предпосевное и местное удобрение в условиях открытого и защищенного грунта на всех видах почв и под все с/х культуры, может использоваться также совместно с другими азотно - калийными удобрениями. Нитроаммофосфат вносят весной или осенью с заделкой в почву. Удобрение не слеживается, не гигроскопи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/>
        <w:t>Физико-химический состав</w:t>
      </w:r>
    </w:p>
    <w:tbl>
      <w:tblPr>
        <w:tblW w:w="3600" w:type="pct"/>
        <w:jc w:val="left"/>
        <w:tblInd w:w="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1436"/>
      </w:tblGrid>
      <w:tr>
        <w:trPr>
          <w:trHeight w:val="340" w:hRule="atLeast"/>
        </w:trPr>
        <w:tc>
          <w:tcPr>
            <w:tcW w:w="5298" w:type="dxa"/>
            <w:tcBorders>
              <w:top w:val="single" w:sz="8" w:space="0" w:color="636363"/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36" w:type="dxa"/>
            <w:tcBorders>
              <w:top w:val="single" w:sz="8" w:space="0" w:color="636363"/>
              <w:bottom w:val="single" w:sz="8" w:space="0" w:color="636363"/>
              <w:right w:val="single" w:sz="8" w:space="0" w:color="636363"/>
            </w:tcBorders>
            <w:shd w:fill="888888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</w:t>
            </w:r>
          </w:p>
        </w:tc>
      </w:tr>
      <w:tr>
        <w:trPr>
          <w:trHeight w:val="312" w:hRule="atLeast"/>
        </w:trPr>
        <w:tc>
          <w:tcPr>
            <w:tcW w:w="5298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общего азота N, %</w:t>
            </w:r>
          </w:p>
        </w:tc>
        <w:tc>
          <w:tcPr>
            <w:tcW w:w="1436" w:type="dxa"/>
            <w:tcBorders>
              <w:bottom w:val="single" w:sz="8" w:space="0" w:color="636363"/>
              <w:right w:val="single" w:sz="8" w:space="0" w:color="636363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5298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совая доля усвояемых фосфатов Р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436" w:type="dxa"/>
            <w:tcBorders>
              <w:bottom w:val="single" w:sz="8" w:space="0" w:color="636363"/>
              <w:right w:val="single" w:sz="8" w:space="0" w:color="636363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5298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совая доля водорастворимых фосфатов Р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436" w:type="dxa"/>
            <w:tcBorders>
              <w:bottom w:val="single" w:sz="8" w:space="0" w:color="636363"/>
              <w:right w:val="single" w:sz="8" w:space="0" w:color="636363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5298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воды, %</w:t>
            </w:r>
          </w:p>
        </w:tc>
        <w:tc>
          <w:tcPr>
            <w:tcW w:w="1436" w:type="dxa"/>
            <w:tcBorders>
              <w:bottom w:val="single" w:sz="8" w:space="0" w:color="636363"/>
              <w:right w:val="single" w:sz="8" w:space="0" w:color="636363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21" w:hRule="atLeast"/>
        </w:trPr>
        <w:tc>
          <w:tcPr>
            <w:tcW w:w="5298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метрический состав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нее 1 мм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 до 6 мм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нее 6 мм, %</w:t>
            </w:r>
          </w:p>
        </w:tc>
        <w:tc>
          <w:tcPr>
            <w:tcW w:w="1436" w:type="dxa"/>
            <w:tcBorders>
              <w:bottom w:val="single" w:sz="8" w:space="0" w:color="636363"/>
              <w:right w:val="single" w:sz="8" w:space="0" w:color="636363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2" w:hRule="atLeast"/>
        </w:trPr>
        <w:tc>
          <w:tcPr>
            <w:tcW w:w="5298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атическая прочность гранул, Мпа (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36" w:type="dxa"/>
            <w:tcBorders>
              <w:bottom w:val="single" w:sz="8" w:space="0" w:color="636363"/>
              <w:right w:val="single" w:sz="8" w:space="0" w:color="636363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30)</w:t>
            </w:r>
          </w:p>
        </w:tc>
      </w:tr>
      <w:tr>
        <w:trPr>
          <w:trHeight w:val="312" w:hRule="atLeast"/>
        </w:trPr>
        <w:tc>
          <w:tcPr>
            <w:tcW w:w="5298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пучесть, %</w:t>
            </w:r>
          </w:p>
        </w:tc>
        <w:tc>
          <w:tcPr>
            <w:tcW w:w="1436" w:type="dxa"/>
            <w:tcBorders>
              <w:bottom w:val="single" w:sz="8" w:space="0" w:color="636363"/>
              <w:right w:val="single" w:sz="8" w:space="0" w:color="636363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Style17"/>
        <w:spacing w:lineRule="auto" w:line="36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Азопреципитат</w:t>
      </w:r>
      <w:r>
        <w:rPr>
          <w:rFonts w:cs="Times New Roman" w:ascii="Times New Roman" w:hAnsi="Times New Roman"/>
          <w:sz w:val="28"/>
          <w:szCs w:val="28"/>
        </w:rPr>
        <w:t xml:space="preserve"> - это высококачественное сложное, гранулированное, азотно - фосфорное минеральное удобрение. Высокое содержание питательных веществ в азопреципитате представлено двумя основными элементами - азотом 26% и фосфором 13% ( азопреципитат марка А ). Данное удобрение выгодно отличается от большинства известных азотно - фосфорных минеральных удобрений повышенной прочностью гранул, выдержанным грансоставом, хорошей рассыпчатостью и текуче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 используется в условиях открытого и защищенного грунта совмесно с другими азотными и калийными удобрениями. Азопреципитат эффективен при внесении под большинство с/х культур на всех типах почв, наиболее эффективно зарекомендовал себя на кислых почвах, характеризуется высокой усвояемостью действующих веществ. Фосфор, входящий в состав азопреципитата, в почве полностью переходит в форму усвояемую раст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ят удобрение весной и осенью при перепашке, а также в качестве подкормки в течение вегетационного периода. Дозы внесения определяются агрономами взависимости от количества присутствующих в почве питательных элементов и планируемого урожая. Азопреципитат пожаро- и взрывобезопас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/>
        <w:t>Физико-химический состав</w:t>
      </w:r>
    </w:p>
    <w:tbl>
      <w:tblPr>
        <w:tblW w:w="3500" w:type="pct"/>
        <w:jc w:val="left"/>
        <w:tblInd w:w="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1396"/>
      </w:tblGrid>
      <w:tr>
        <w:trPr>
          <w:trHeight w:val="337" w:hRule="atLeast"/>
        </w:trPr>
        <w:tc>
          <w:tcPr>
            <w:tcW w:w="5151" w:type="dxa"/>
            <w:tcBorders>
              <w:top w:val="single" w:sz="8" w:space="0" w:color="636363"/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396" w:type="dxa"/>
            <w:tcBorders>
              <w:top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</w:t>
            </w:r>
          </w:p>
        </w:tc>
      </w:tr>
      <w:tr>
        <w:trPr>
          <w:trHeight w:val="310" w:hRule="atLeast"/>
        </w:trPr>
        <w:tc>
          <w:tcPr>
            <w:tcW w:w="5151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общего азота N, %</w:t>
            </w:r>
          </w:p>
        </w:tc>
        <w:tc>
          <w:tcPr>
            <w:tcW w:w="13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10" w:hRule="atLeast"/>
        </w:trPr>
        <w:tc>
          <w:tcPr>
            <w:tcW w:w="5151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совая доля усвояемых фосфатов Р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3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10" w:hRule="atLeast"/>
        </w:trPr>
        <w:tc>
          <w:tcPr>
            <w:tcW w:w="5151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совая доля водорастворимых фосфатов Р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3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5151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воды, %</w:t>
            </w:r>
          </w:p>
        </w:tc>
        <w:tc>
          <w:tcPr>
            <w:tcW w:w="13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13" w:hRule="atLeast"/>
        </w:trPr>
        <w:tc>
          <w:tcPr>
            <w:tcW w:w="5151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метрический состав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нее 1 мм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 до 6 мм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нее 6 мм, %</w:t>
            </w:r>
          </w:p>
        </w:tc>
        <w:tc>
          <w:tcPr>
            <w:tcW w:w="13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5151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атическая прочность гранул, Мпа (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30)</w:t>
            </w:r>
          </w:p>
        </w:tc>
      </w:tr>
      <w:tr>
        <w:trPr>
          <w:trHeight w:val="310" w:hRule="atLeast"/>
        </w:trPr>
        <w:tc>
          <w:tcPr>
            <w:tcW w:w="5151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пучесть, %</w:t>
            </w:r>
          </w:p>
        </w:tc>
        <w:tc>
          <w:tcPr>
            <w:tcW w:w="13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Style17"/>
        <w:spacing w:lineRule="auto" w:line="360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Азотно-фосфатное удобрение (САФУ)</w:t>
      </w:r>
      <w:r>
        <w:rPr>
          <w:rFonts w:cs="Times New Roman" w:ascii="Times New Roman" w:hAnsi="Times New Roman"/>
          <w:sz w:val="28"/>
          <w:szCs w:val="28"/>
        </w:rPr>
        <w:t xml:space="preserve"> - водорастворимый, гранулированный продукт обладающий способностью равномерного выделения питательных веществ в течение вегетационного периода, что обеспечивает оптимальное питание и развитие растений. САФУ применяют на любых типах почв для основного внесения и для подкормки во время вегетации под все виды культур с заделк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/>
        <w:t>Физико-химический состав</w:t>
      </w:r>
    </w:p>
    <w:tbl>
      <w:tblPr>
        <w:tblW w:w="4000" w:type="pct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7"/>
        <w:gridCol w:w="1596"/>
      </w:tblGrid>
      <w:tr>
        <w:trPr>
          <w:trHeight w:val="342" w:hRule="atLeast"/>
        </w:trPr>
        <w:tc>
          <w:tcPr>
            <w:tcW w:w="5887" w:type="dxa"/>
            <w:tcBorders>
              <w:top w:val="single" w:sz="8" w:space="0" w:color="636363"/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596" w:type="dxa"/>
            <w:tcBorders>
              <w:top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</w:t>
            </w:r>
          </w:p>
        </w:tc>
      </w:tr>
      <w:tr>
        <w:trPr>
          <w:trHeight w:val="313" w:hRule="atLeast"/>
        </w:trPr>
        <w:tc>
          <w:tcPr>
            <w:tcW w:w="5887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нитратного и аммонийного азота N, %</w:t>
            </w:r>
          </w:p>
        </w:tc>
        <w:tc>
          <w:tcPr>
            <w:tcW w:w="15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13" w:hRule="atLeast"/>
        </w:trPr>
        <w:tc>
          <w:tcPr>
            <w:tcW w:w="5887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совая доля общих фосфатов Р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5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3" w:hRule="atLeast"/>
        </w:trPr>
        <w:tc>
          <w:tcPr>
            <w:tcW w:w="5887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воды, %</w:t>
            </w:r>
          </w:p>
        </w:tc>
        <w:tc>
          <w:tcPr>
            <w:tcW w:w="15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026" w:hRule="atLeast"/>
        </w:trPr>
        <w:tc>
          <w:tcPr>
            <w:tcW w:w="5887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метрический состав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 до 4 мм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нее 1 мм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лее 6 мм, %</w:t>
            </w:r>
          </w:p>
        </w:tc>
        <w:tc>
          <w:tcPr>
            <w:tcW w:w="15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3" w:hRule="atLeast"/>
        </w:trPr>
        <w:tc>
          <w:tcPr>
            <w:tcW w:w="5887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пучесть, %</w:t>
            </w:r>
          </w:p>
        </w:tc>
        <w:tc>
          <w:tcPr>
            <w:tcW w:w="15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зотофосфат</w:t>
      </w:r>
      <w:r>
        <w:rPr>
          <w:sz w:val="28"/>
          <w:szCs w:val="28"/>
        </w:rPr>
        <w:t xml:space="preserve"> - сложное минеральное удобрение содержащее в легко усвояемой форме азот и фосфор. Химический состав </w:t>
      </w:r>
      <w:r>
        <w:rPr>
          <w:b/>
          <w:bCs/>
          <w:sz w:val="28"/>
          <w:szCs w:val="28"/>
        </w:rPr>
        <w:t xml:space="preserve">азотофосфата </w:t>
      </w:r>
      <w:r>
        <w:rPr>
          <w:sz w:val="28"/>
          <w:szCs w:val="28"/>
        </w:rPr>
        <w:t>- азота в аммонийной форме - 52%, в нитратной форме - 48%, фосфора 3 - 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зотофосфат</w:t>
      </w:r>
      <w:r>
        <w:rPr>
          <w:sz w:val="28"/>
          <w:szCs w:val="28"/>
        </w:rPr>
        <w:t xml:space="preserve"> эффективен при внесении под все с/х культуры на всех типах почв, удобрение характеризуется высокой усвояемостью азота и фосфора, повышенной прочностью гранул, хорошей рассыпчатостью, текучестью и однородным гранулометрическим соста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/>
        <w:t>Физико-химический состав</w:t>
      </w:r>
    </w:p>
    <w:tbl>
      <w:tblPr>
        <w:tblW w:w="3900" w:type="pct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1"/>
        <w:gridCol w:w="1555"/>
      </w:tblGrid>
      <w:tr>
        <w:trPr>
          <w:trHeight w:val="342" w:hRule="atLeast"/>
        </w:trPr>
        <w:tc>
          <w:tcPr>
            <w:tcW w:w="5741" w:type="dxa"/>
            <w:tcBorders>
              <w:top w:val="single" w:sz="8" w:space="0" w:color="636363"/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555" w:type="dxa"/>
            <w:tcBorders>
              <w:top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</w:t>
            </w:r>
          </w:p>
        </w:tc>
      </w:tr>
      <w:tr>
        <w:trPr>
          <w:trHeight w:val="314" w:hRule="atLeast"/>
        </w:trPr>
        <w:tc>
          <w:tcPr>
            <w:tcW w:w="5741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нитратного и аммонийного азота N, %</w:t>
            </w:r>
          </w:p>
        </w:tc>
        <w:tc>
          <w:tcPr>
            <w:tcW w:w="1555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14" w:hRule="atLeast"/>
        </w:trPr>
        <w:tc>
          <w:tcPr>
            <w:tcW w:w="5741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совая доля усвояемых фосфатов Р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555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5741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воды, %</w:t>
            </w:r>
          </w:p>
        </w:tc>
        <w:tc>
          <w:tcPr>
            <w:tcW w:w="1555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46" w:hRule="atLeast"/>
        </w:trPr>
        <w:tc>
          <w:tcPr>
            <w:tcW w:w="5741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метрический состав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 до 4 мм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2 до 4 мм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нее 1 мм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лее 6 мм</w:t>
            </w:r>
          </w:p>
        </w:tc>
        <w:tc>
          <w:tcPr>
            <w:tcW w:w="1555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4" w:hRule="atLeast"/>
        </w:trPr>
        <w:tc>
          <w:tcPr>
            <w:tcW w:w="5741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ческая прочность гранул, Н/гранулу (кг/гранулу)</w:t>
            </w:r>
          </w:p>
        </w:tc>
        <w:tc>
          <w:tcPr>
            <w:tcW w:w="1555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0,8)</w:t>
            </w:r>
          </w:p>
        </w:tc>
      </w:tr>
      <w:tr>
        <w:trPr>
          <w:trHeight w:val="314" w:hRule="atLeast"/>
        </w:trPr>
        <w:tc>
          <w:tcPr>
            <w:tcW w:w="5741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пучесть, %</w:t>
            </w:r>
          </w:p>
        </w:tc>
        <w:tc>
          <w:tcPr>
            <w:tcW w:w="1555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ммофоска</w:t>
      </w:r>
      <w:r>
        <w:rPr>
          <w:sz w:val="28"/>
          <w:szCs w:val="28"/>
        </w:rPr>
        <w:t xml:space="preserve"> - это сложное, минеральное, гранулированное, трехкомпонентное, азотно - фосфорно - калийное удобр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питательных элементов удобрения составляет 45%, что делает аммофоску экономически выгодной в сравнении с простыми однокомпонентными удобрениями и позволяет значительно сократить расходы на перевозку, хранение и внес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вносить удобрение под такие сельскохозяйственные культуры как - картофель, гречиха, лен, бобовые, табак, виноград и др. Применяется на всех почвах и под все культуры, особенно эффективна на глиняных, песчаных и торфяно-болотных почвах. Аммофоска не гигроскопична, обрабатывается конденсирующей добавкой, в связи с чем, не слеживается при длительном хран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/>
        <w:t>Физико-химический состав</w:t>
      </w:r>
    </w:p>
    <w:tbl>
      <w:tblPr>
        <w:tblW w:w="3700" w:type="pct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1476"/>
      </w:tblGrid>
      <w:tr>
        <w:trPr>
          <w:trHeight w:val="343" w:hRule="atLeast"/>
        </w:trPr>
        <w:tc>
          <w:tcPr>
            <w:tcW w:w="5445" w:type="dxa"/>
            <w:tcBorders>
              <w:top w:val="single" w:sz="8" w:space="0" w:color="636363"/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76" w:type="dxa"/>
            <w:tcBorders>
              <w:top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</w:t>
            </w:r>
          </w:p>
        </w:tc>
      </w:tr>
      <w:tr>
        <w:trPr>
          <w:trHeight w:val="314" w:hRule="atLeast"/>
        </w:trPr>
        <w:tc>
          <w:tcPr>
            <w:tcW w:w="5445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общего азота N, %</w:t>
            </w:r>
          </w:p>
        </w:tc>
        <w:tc>
          <w:tcPr>
            <w:tcW w:w="147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5445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совая доля общих фосфатов Р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47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5445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совая доля калия К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, %</w:t>
            </w:r>
          </w:p>
        </w:tc>
        <w:tc>
          <w:tcPr>
            <w:tcW w:w="147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5445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воды, %</w:t>
            </w:r>
          </w:p>
        </w:tc>
        <w:tc>
          <w:tcPr>
            <w:tcW w:w="147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029" w:hRule="atLeast"/>
        </w:trPr>
        <w:tc>
          <w:tcPr>
            <w:tcW w:w="5445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метрический состав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нее 1 мм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 до 6 мм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нее 6 мм, %</w:t>
            </w:r>
          </w:p>
        </w:tc>
        <w:tc>
          <w:tcPr>
            <w:tcW w:w="147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4" w:hRule="atLeast"/>
        </w:trPr>
        <w:tc>
          <w:tcPr>
            <w:tcW w:w="5445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атическая прочность гранул, Мпа (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7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30)</w:t>
            </w:r>
          </w:p>
        </w:tc>
      </w:tr>
      <w:tr>
        <w:trPr>
          <w:trHeight w:val="314" w:hRule="atLeast"/>
        </w:trPr>
        <w:tc>
          <w:tcPr>
            <w:tcW w:w="5445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пучесть, %</w:t>
            </w:r>
          </w:p>
        </w:tc>
        <w:tc>
          <w:tcPr>
            <w:tcW w:w="147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зофоска</w:t>
      </w:r>
      <w:r>
        <w:rPr>
          <w:sz w:val="28"/>
          <w:szCs w:val="28"/>
        </w:rPr>
        <w:t xml:space="preserve"> - высокоэффективное, гранулированное, самое распространенное сложное минеральное удобрение, содержащее в легкоусвояемой форме три основных питательных элемента обеспечивающих сбалансированное питание растений - азот 16%, фосфор 16%, калий 16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зофоска</w:t>
      </w:r>
      <w:r>
        <w:rPr>
          <w:sz w:val="28"/>
          <w:szCs w:val="28"/>
        </w:rPr>
        <w:t>, универсальное, оптимальное удобрение. Высокая суммарная концентрация действующих веществ азофоски (48%) значительную прибавку урожая, и делает использование трехкомпонентного удобрения удобным и экономически выгодным, т.к. отпадает необходимость внесения дополнительных удоб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удобрения от белого до светло-розового. Азофоска применяется в различных климатических зонах под все культуры и на любых типах почв в заделку - для основного, предпосевного и местного внесения, а также для подкормки. Удобрение особенно эффективно на глиняных, песчаных и торфяно-болотных поч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офоска обладает 100% рассыпчатостью, не гигроскопична, нетоксична, невзрывоопас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/>
        <w:t>Физико-химический состав</w:t>
      </w:r>
    </w:p>
    <w:tbl>
      <w:tblPr>
        <w:tblW w:w="3750" w:type="pct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  <w:gridCol w:w="1496"/>
      </w:tblGrid>
      <w:tr>
        <w:trPr>
          <w:trHeight w:val="346" w:hRule="atLeast"/>
        </w:trPr>
        <w:tc>
          <w:tcPr>
            <w:tcW w:w="5519" w:type="dxa"/>
            <w:tcBorders>
              <w:top w:val="single" w:sz="8" w:space="0" w:color="636363"/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96" w:type="dxa"/>
            <w:tcBorders>
              <w:top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</w:t>
            </w:r>
          </w:p>
        </w:tc>
      </w:tr>
      <w:tr>
        <w:trPr>
          <w:trHeight w:val="318" w:hRule="atLeast"/>
        </w:trPr>
        <w:tc>
          <w:tcPr>
            <w:tcW w:w="5519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общего азота N, %</w:t>
            </w:r>
          </w:p>
        </w:tc>
        <w:tc>
          <w:tcPr>
            <w:tcW w:w="14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18" w:hRule="atLeast"/>
        </w:trPr>
        <w:tc>
          <w:tcPr>
            <w:tcW w:w="5519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совая доля общих фосфатов Р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4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18" w:hRule="atLeast"/>
        </w:trPr>
        <w:tc>
          <w:tcPr>
            <w:tcW w:w="5519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совая доля калия К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, %</w:t>
            </w:r>
          </w:p>
        </w:tc>
        <w:tc>
          <w:tcPr>
            <w:tcW w:w="14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18" w:hRule="atLeast"/>
        </w:trPr>
        <w:tc>
          <w:tcPr>
            <w:tcW w:w="5519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воды, %</w:t>
            </w:r>
          </w:p>
        </w:tc>
        <w:tc>
          <w:tcPr>
            <w:tcW w:w="14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40" w:hRule="atLeast"/>
        </w:trPr>
        <w:tc>
          <w:tcPr>
            <w:tcW w:w="5519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метрический состав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нее 1 мм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 до 6 мм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нее 6 мм, %</w:t>
            </w:r>
          </w:p>
        </w:tc>
        <w:tc>
          <w:tcPr>
            <w:tcW w:w="14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5519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атическая прочность гранул, Мпа (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30)</w:t>
            </w:r>
          </w:p>
        </w:tc>
      </w:tr>
      <w:tr>
        <w:trPr>
          <w:trHeight w:val="318" w:hRule="atLeast"/>
        </w:trPr>
        <w:tc>
          <w:tcPr>
            <w:tcW w:w="5519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пучесть, %</w:t>
            </w:r>
          </w:p>
        </w:tc>
        <w:tc>
          <w:tcPr>
            <w:tcW w:w="14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NPK</w:t>
      </w:r>
      <w:r>
        <w:rPr>
          <w:sz w:val="28"/>
          <w:szCs w:val="28"/>
        </w:rPr>
        <w:t xml:space="preserve"> - трехкомпонентное азотно-фосфорно-калийное минеральное удобрение. NPK не содержит балластных веществ и вредных примесей, экологически безопасно, обладает хорошими физическими свойствами, полностью растворимо. Удобрение NPK 13-19-19 содержит азот только в аммонийной форме медленно вымывающейся из почвы. Гранулированная форма обеспечивает равномерность внесения удоб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PK 13-19-19 - универсальное удобрение, используется на всех почвах под любые культуры и все способы внесения: основное, при вспашке весной и осенью, припосевное в рядки, борозды, лунки и для подкормки в сухом виде с заделкой в почву, поверхностно или в жидком виде. Применение NPK 13-19-19 благоприятно сказывается на росте растений в начальный период развития, на укоренении рассады при высадке в грунт, повышает устойчивость культур к кратковременным заморозкам и недостатку влаги, снижает накопление нитратов, увеличивает сроки хранения продукции. При основном внесении на тяжелых глинистых почвах Нечерноземной зоны минеральное удобрение NPK 13-19-19 целесообразно вносить с осени, а на легких почвах - вес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/>
        <w:t>Физико-химический состав</w:t>
      </w:r>
    </w:p>
    <w:tbl>
      <w:tblPr>
        <w:tblW w:w="3600" w:type="pct"/>
        <w:jc w:val="left"/>
        <w:tblInd w:w="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1436"/>
      </w:tblGrid>
      <w:tr>
        <w:trPr>
          <w:trHeight w:val="349" w:hRule="atLeast"/>
        </w:trPr>
        <w:tc>
          <w:tcPr>
            <w:tcW w:w="5298" w:type="dxa"/>
            <w:tcBorders>
              <w:top w:val="single" w:sz="8" w:space="0" w:color="636363"/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36" w:type="dxa"/>
            <w:tcBorders>
              <w:top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</w:t>
            </w:r>
          </w:p>
        </w:tc>
      </w:tr>
      <w:tr>
        <w:trPr>
          <w:trHeight w:val="320" w:hRule="atLeast"/>
        </w:trPr>
        <w:tc>
          <w:tcPr>
            <w:tcW w:w="5298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аммонийного азота N, %</w:t>
            </w:r>
          </w:p>
        </w:tc>
        <w:tc>
          <w:tcPr>
            <w:tcW w:w="143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5298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совая доля общих фосфатов Р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43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20" w:hRule="atLeast"/>
        </w:trPr>
        <w:tc>
          <w:tcPr>
            <w:tcW w:w="5298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совая доля калия К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, %</w:t>
            </w:r>
          </w:p>
        </w:tc>
        <w:tc>
          <w:tcPr>
            <w:tcW w:w="143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20" w:hRule="atLeast"/>
        </w:trPr>
        <w:tc>
          <w:tcPr>
            <w:tcW w:w="5298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воды, %</w:t>
            </w:r>
          </w:p>
        </w:tc>
        <w:tc>
          <w:tcPr>
            <w:tcW w:w="143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048" w:hRule="atLeast"/>
        </w:trPr>
        <w:tc>
          <w:tcPr>
            <w:tcW w:w="5298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метрический состав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нее 1 мм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 до 4 мм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нее 6 мм, %</w:t>
            </w:r>
          </w:p>
        </w:tc>
        <w:tc>
          <w:tcPr>
            <w:tcW w:w="143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298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атическая прочность гранул, Мпа (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3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30)</w:t>
            </w:r>
          </w:p>
        </w:tc>
      </w:tr>
      <w:tr>
        <w:trPr>
          <w:trHeight w:val="320" w:hRule="atLeast"/>
        </w:trPr>
        <w:tc>
          <w:tcPr>
            <w:tcW w:w="5298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пучесть, %</w:t>
            </w:r>
          </w:p>
        </w:tc>
        <w:tc>
          <w:tcPr>
            <w:tcW w:w="143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иаммофоска (ДАФК)</w:t>
      </w:r>
      <w:r>
        <w:rPr>
          <w:sz w:val="28"/>
          <w:szCs w:val="28"/>
        </w:rPr>
        <w:t xml:space="preserve"> - концентрированное, высокоэффективное азотно - фосфорно - калийное минеральное удобрение. Диаммофоску (ДАФК) производят в гранулированном виде, в ее состав входит все три основных элемента питания: азот, фосфор, калий, а также макро- и микроэлементы: сера, магний, кальций и небольшие количества Cu, Zn, Mn, Fe, Si повышающие агрохимическую ценность удоб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итательные элементы, в т.ч. и фосфор, содержатся в водорастворимой форме и легко доступны растениям. Высокая концентрация питательных веществ (&gt;60%), выровненный гранулометрический состав, химическая однородность, содержание всех элементов в одной грануле позволяют равномерно распределить питательные элементы в почве, обеспечить сбалансированное питание растений в течение всего периода вегетации и значительно сократить затраты на перевозку, хранение и внесение диаммофо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АФК</w:t>
      </w:r>
      <w:r>
        <w:rPr>
          <w:sz w:val="28"/>
          <w:szCs w:val="28"/>
        </w:rPr>
        <w:t xml:space="preserve"> - удобрение универсальное, экономичное. Диаммофоска может использоваться в различных климатических зонах. Норма и способ внесения зависят от биологической особенности культуры и плодородия поч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мофоску, как полное минеральное удобрение с повышенным содержанием фосфора и калия, применяют на почвах, хорошо обеспеченных азотом: торфянистых, распаханных залежных и старопахотных, во влажных районах, а также на почвах бедных фосфором и калием. ДАФК можно вносить заблаговременно, полной дозой не опасаясь потерь азота от вымы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ое соотношение питательных веществ в диаммофоске делает ее экономически более выгодной для основного внесения под такие культуры как лен, озимые и яровые зерновые, технические, пропашные, многолетние бобовые. Диаммофоска может использоваться на виноградниках и плодовых насаждениях, а также в поливном земледелии, при возделывании ри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эффективна ДАФК при локальном (ленточном) способе внесения, позволяющем более производительно использовать удобрение. В зоне недостаточного увлажнения диаммофоску следует вносить на полную глубину вспашки, в регионах с высоким уровнем осадков - поверхнос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иаммофоска</w:t>
      </w:r>
      <w:r>
        <w:rPr>
          <w:sz w:val="28"/>
          <w:szCs w:val="28"/>
        </w:rPr>
        <w:t xml:space="preserve"> характеризуется хорошей совместимостью со всеми стандартными туками и может использоваться для тукосмешения. Применение ДАФК обеспечивает не только высокие урожаи, но и улучшает качество продукции, повышает устойчивость растений к болезням, вредителям, неблагоприятным погодным услов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/>
        <w:t>Физико-химический состав</w:t>
      </w:r>
    </w:p>
    <w:tbl>
      <w:tblPr>
        <w:tblW w:w="3800" w:type="pct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  <w:gridCol w:w="1516"/>
      </w:tblGrid>
      <w:tr>
        <w:trPr>
          <w:trHeight w:val="344" w:hRule="atLeast"/>
        </w:trPr>
        <w:tc>
          <w:tcPr>
            <w:tcW w:w="5593" w:type="dxa"/>
            <w:tcBorders>
              <w:top w:val="single" w:sz="8" w:space="0" w:color="636363"/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516" w:type="dxa"/>
            <w:tcBorders>
              <w:top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</w:t>
            </w:r>
          </w:p>
        </w:tc>
      </w:tr>
      <w:tr>
        <w:trPr>
          <w:trHeight w:val="316" w:hRule="atLeast"/>
        </w:trPr>
        <w:tc>
          <w:tcPr>
            <w:tcW w:w="5593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аммонийного азота N, %</w:t>
            </w:r>
          </w:p>
        </w:tc>
        <w:tc>
          <w:tcPr>
            <w:tcW w:w="151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6" w:hRule="atLeast"/>
        </w:trPr>
        <w:tc>
          <w:tcPr>
            <w:tcW w:w="5593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совая доля общих фосфатов Р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51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16" w:hRule="atLeast"/>
        </w:trPr>
        <w:tc>
          <w:tcPr>
            <w:tcW w:w="5593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совая доля калия К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, %</w:t>
            </w:r>
          </w:p>
        </w:tc>
        <w:tc>
          <w:tcPr>
            <w:tcW w:w="151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16" w:hRule="atLeast"/>
        </w:trPr>
        <w:tc>
          <w:tcPr>
            <w:tcW w:w="5593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воды, %</w:t>
            </w:r>
          </w:p>
        </w:tc>
        <w:tc>
          <w:tcPr>
            <w:tcW w:w="151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033" w:hRule="atLeast"/>
        </w:trPr>
        <w:tc>
          <w:tcPr>
            <w:tcW w:w="5593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метрический состав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нее 1 мм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 до 4 мм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нее 6 мм, %</w:t>
            </w:r>
          </w:p>
        </w:tc>
        <w:tc>
          <w:tcPr>
            <w:tcW w:w="151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5593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атическая прочность гранул, Мпа (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1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30)</w:t>
            </w:r>
          </w:p>
        </w:tc>
      </w:tr>
      <w:tr>
        <w:trPr>
          <w:trHeight w:val="316" w:hRule="atLeast"/>
        </w:trPr>
        <w:tc>
          <w:tcPr>
            <w:tcW w:w="5593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пучесть, %</w:t>
            </w:r>
          </w:p>
        </w:tc>
        <w:tc>
          <w:tcPr>
            <w:tcW w:w="151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Минеральное азотно-фосфорное удобрение с серой</w:t>
      </w:r>
      <w:r>
        <w:rPr>
          <w:sz w:val="28"/>
          <w:szCs w:val="28"/>
        </w:rPr>
        <w:t xml:space="preserve"> - серосодержащее удобрение гранулированный, концентрированный продукт, применяется под все сельскохозяйственные культуры на различных почвах. Дозы внесения серного удобрения устанавливаются агрохимической службой с учетом обеспеченности почвы питательными элементами и планируемого урож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/>
        <w:t>Физико-химический состав</w:t>
      </w:r>
    </w:p>
    <w:tbl>
      <w:tblPr>
        <w:tblW w:w="4000" w:type="pct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7"/>
        <w:gridCol w:w="1596"/>
      </w:tblGrid>
      <w:tr>
        <w:trPr>
          <w:trHeight w:val="344" w:hRule="atLeast"/>
        </w:trPr>
        <w:tc>
          <w:tcPr>
            <w:tcW w:w="5887" w:type="dxa"/>
            <w:tcBorders>
              <w:top w:val="single" w:sz="8" w:space="0" w:color="636363"/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596" w:type="dxa"/>
            <w:tcBorders>
              <w:top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</w:t>
            </w:r>
          </w:p>
        </w:tc>
      </w:tr>
      <w:tr>
        <w:trPr>
          <w:trHeight w:val="316" w:hRule="atLeast"/>
        </w:trPr>
        <w:tc>
          <w:tcPr>
            <w:tcW w:w="5887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общего азота N, %</w:t>
            </w:r>
          </w:p>
        </w:tc>
        <w:tc>
          <w:tcPr>
            <w:tcW w:w="15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6" w:hRule="atLeast"/>
        </w:trPr>
        <w:tc>
          <w:tcPr>
            <w:tcW w:w="5887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совая доля общих фосфатов Р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5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6" w:hRule="atLeast"/>
        </w:trPr>
        <w:tc>
          <w:tcPr>
            <w:tcW w:w="5887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сульфатной серы S, %</w:t>
            </w:r>
          </w:p>
        </w:tc>
        <w:tc>
          <w:tcPr>
            <w:tcW w:w="15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6" w:hRule="atLeast"/>
        </w:trPr>
        <w:tc>
          <w:tcPr>
            <w:tcW w:w="5887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воды, %</w:t>
            </w:r>
          </w:p>
        </w:tc>
        <w:tc>
          <w:tcPr>
            <w:tcW w:w="15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33" w:hRule="atLeast"/>
        </w:trPr>
        <w:tc>
          <w:tcPr>
            <w:tcW w:w="5887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метрический состав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нее 1 мм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2 до 5 мм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нее 6 мм, %</w:t>
            </w:r>
          </w:p>
        </w:tc>
        <w:tc>
          <w:tcPr>
            <w:tcW w:w="15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5887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атическая прочность гранул, Мпа (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(30)</w:t>
            </w:r>
          </w:p>
        </w:tc>
      </w:tr>
      <w:tr>
        <w:trPr>
          <w:trHeight w:val="316" w:hRule="atLeast"/>
        </w:trPr>
        <w:tc>
          <w:tcPr>
            <w:tcW w:w="5887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пучесть, %</w:t>
            </w:r>
          </w:p>
        </w:tc>
        <w:tc>
          <w:tcPr>
            <w:tcW w:w="15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Нитроаммофоска</w:t>
      </w:r>
      <w:r>
        <w:rPr>
          <w:sz w:val="28"/>
          <w:szCs w:val="28"/>
        </w:rPr>
        <w:t xml:space="preserve"> – высокоэффективное, сложное минеральное удобрение с серой. Химический состав удобрения: азота 21%, легкоусвояемого фосфора 10%, калия 10%, серы 2%. Все компоненты присутствуют в одной грануле, благодаря этому возможно более равномерное распределение всех действующих веществ в поч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е содержание в нитроаммофоске азота и среднее содержание фосфора с калием определяет эффективность применения удобрения на почвах со средней концентрацией подвижных форм фосфора и калия. Соотношение NP и NK - 2:1, позволяет применять нитроаммофоску как хорошее припосевное удобрение для зерновых и пропашных культур. Сера, совмесно с азотом, участвует в синтезе белков, повышая их содержание в зерне и улучшая питательную ценность культуры. Сера также повышает содержание масла в семенах, обеспечивает более высокую устойчивость растений к низким температурам, засухе и болезн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ожет использоваться в производстве туковых смесей. Нитроаммофоска не слеживается, негигроскопич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/>
        <w:t>Физико-химический состав</w:t>
      </w:r>
    </w:p>
    <w:tbl>
      <w:tblPr>
        <w:tblW w:w="3500" w:type="pct"/>
        <w:jc w:val="left"/>
        <w:tblInd w:w="7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1396"/>
      </w:tblGrid>
      <w:tr>
        <w:trPr>
          <w:trHeight w:val="340" w:hRule="atLeast"/>
        </w:trPr>
        <w:tc>
          <w:tcPr>
            <w:tcW w:w="5151" w:type="dxa"/>
            <w:tcBorders>
              <w:top w:val="single" w:sz="8" w:space="0" w:color="636363"/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396" w:type="dxa"/>
            <w:tcBorders>
              <w:top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</w:t>
            </w:r>
          </w:p>
        </w:tc>
      </w:tr>
      <w:tr>
        <w:trPr>
          <w:trHeight w:val="312" w:hRule="atLeast"/>
        </w:trPr>
        <w:tc>
          <w:tcPr>
            <w:tcW w:w="5151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общего азота N, %</w:t>
            </w:r>
          </w:p>
        </w:tc>
        <w:tc>
          <w:tcPr>
            <w:tcW w:w="13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5151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совая доля усвояемых фосфатов Р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3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5151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совая доля водорастворимых фосфатов Р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 %</w:t>
            </w:r>
          </w:p>
        </w:tc>
        <w:tc>
          <w:tcPr>
            <w:tcW w:w="13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151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совая доля калия К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, %</w:t>
            </w:r>
          </w:p>
        </w:tc>
        <w:tc>
          <w:tcPr>
            <w:tcW w:w="13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5151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сульфатов S, %</w:t>
            </w:r>
          </w:p>
        </w:tc>
        <w:tc>
          <w:tcPr>
            <w:tcW w:w="13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151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воды, %</w:t>
            </w:r>
          </w:p>
        </w:tc>
        <w:tc>
          <w:tcPr>
            <w:tcW w:w="13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21" w:hRule="atLeast"/>
        </w:trPr>
        <w:tc>
          <w:tcPr>
            <w:tcW w:w="5151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метрический состав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 до 4 мм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1 мм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лее 6 мм, %</w:t>
            </w:r>
          </w:p>
        </w:tc>
        <w:tc>
          <w:tcPr>
            <w:tcW w:w="13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151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ческая прочность гранул, (кг/гранулу)</w:t>
            </w:r>
          </w:p>
        </w:tc>
        <w:tc>
          <w:tcPr>
            <w:tcW w:w="13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151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пучесть, %</w:t>
            </w:r>
          </w:p>
        </w:tc>
        <w:tc>
          <w:tcPr>
            <w:tcW w:w="139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зофоска с серой</w:t>
      </w:r>
      <w:r>
        <w:rPr>
          <w:rFonts w:cs="Times New Roman" w:ascii="Times New Roman" w:hAnsi="Times New Roman"/>
          <w:sz w:val="28"/>
          <w:szCs w:val="28"/>
        </w:rPr>
        <w:t xml:space="preserve"> - минеральное удобрение NPKS=27-6-6-2 оптимальное удобрение для подкормок трав, весенней подкормки озимых зерновых, предпосевного удобрения яровых зерновых, обеспечивающее интенсивный рост вегетативной массы растений в ранневесенний и летний пери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ое содержание аммонийного азота в этом удобрении, позволяет снизить потери азота от вымывания из почвы и обеспечить более продолжительное азотное питание сельскохозяйственных 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четыре основных компонента входящие в состав удобрения содержатся в одной грануле, что делает использование продукта очень удобным и способствует более равномерному внесению удобрения. Сера, вносимая совмесно с азотом, принимает участие в процессе синтеза белков и способствует повышению эффективности усвоения аз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/>
        <w:t>Физико-химический состав</w:t>
      </w:r>
    </w:p>
    <w:tbl>
      <w:tblPr>
        <w:tblW w:w="3550" w:type="pct"/>
        <w:jc w:val="left"/>
        <w:tblInd w:w="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5"/>
        <w:gridCol w:w="1416"/>
      </w:tblGrid>
      <w:tr>
        <w:trPr>
          <w:trHeight w:val="340" w:hRule="atLeast"/>
        </w:trPr>
        <w:tc>
          <w:tcPr>
            <w:tcW w:w="5225" w:type="dxa"/>
            <w:tcBorders>
              <w:top w:val="single" w:sz="8" w:space="0" w:color="636363"/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16" w:type="dxa"/>
            <w:tcBorders>
              <w:top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Норма</w:t>
            </w:r>
          </w:p>
        </w:tc>
      </w:tr>
      <w:tr>
        <w:trPr>
          <w:trHeight w:val="312" w:hRule="atLeast"/>
        </w:trPr>
        <w:tc>
          <w:tcPr>
            <w:tcW w:w="5225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общего азота N, %</w:t>
            </w:r>
          </w:p>
        </w:tc>
        <w:tc>
          <w:tcPr>
            <w:tcW w:w="141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5225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совая доля усвояемых фосфатов Р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41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225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совая доля калия К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, %</w:t>
            </w:r>
          </w:p>
        </w:tc>
        <w:tc>
          <w:tcPr>
            <w:tcW w:w="141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225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сульфатов S, %</w:t>
            </w:r>
          </w:p>
        </w:tc>
        <w:tc>
          <w:tcPr>
            <w:tcW w:w="141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225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микроэлементов, мг/кг- Zn- Cu</w:t>
            </w:r>
          </w:p>
        </w:tc>
        <w:tc>
          <w:tcPr>
            <w:tcW w:w="141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5225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воды, %</w:t>
            </w:r>
          </w:p>
        </w:tc>
        <w:tc>
          <w:tcPr>
            <w:tcW w:w="141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21" w:hRule="atLeast"/>
        </w:trPr>
        <w:tc>
          <w:tcPr>
            <w:tcW w:w="5225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метрический состав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 до 4 мм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1 мм, 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лее 6 мм, %</w:t>
            </w:r>
          </w:p>
        </w:tc>
        <w:tc>
          <w:tcPr>
            <w:tcW w:w="141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225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ческая прочность гранул, (кг/гранулу)</w:t>
            </w:r>
          </w:p>
        </w:tc>
        <w:tc>
          <w:tcPr>
            <w:tcW w:w="141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225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пучесть, %</w:t>
            </w:r>
          </w:p>
        </w:tc>
        <w:tc>
          <w:tcPr>
            <w:tcW w:w="1416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добрение жидкое комплексное ( ЖКУ )</w:t>
      </w:r>
      <w:r>
        <w:rPr>
          <w:sz w:val="28"/>
          <w:szCs w:val="28"/>
        </w:rPr>
        <w:t xml:space="preserve"> представляет собой водный раствор фосфатов аммония, содержит два питательных элемента: азот и фосфор в соотношении 11:37. Фосфор в ЖКУ присутствует в виде орто и полифосфатов, в полностью усвояемой форме. Жидкое комплексное удобрение это прозрачная, зеленовато-голубоватая жидкость, которая практически не содержит нерастворимых остатков, взвес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КУ 11:37 – это высокоэффективное, быстродействующее удобрение. Кроме конденсированных фосфатов (70 – 80% от общей массы Р2О5) и азота ЖКУ содержит серу и магний. Все питательные вещества находятся в растворе, поэтому легкодоступны растениям. ЖКУ обладают высокой эффективностью в посевах любых культур, во всех регионах, особенно на карбонатных поч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ЖКУ имеет несомненные преимущества перед твердыми туками: обеспечивается высокая равномерность внесения питательных веществ, снижаются их потери, улучшаются условия труда. Подкормку растворами ЖКУ можно совместить с обработкой почвы микроэлементами, средствами защиты растений. Применять жидкие удобрения следует теми же способами, что и твердые удобрения: сплошным распределением по поверхности почвы перед вспашкой и культивацией, локально при посеве, а также для подкормки с/х культур. ЖКУ используются для капсулирования и дражжирования семян, их предпосевной об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дкое удобрение не содержит вредных примесей и полностью соответствует повышенным требованиям экологии, совместимо для внесения с другими удобрениями, пестицидами и гербицидами. Не содержит токсичных примес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/>
        <w:t>Физико-химический состав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698"/>
      </w:tblGrid>
      <w:tr>
        <w:trPr>
          <w:trHeight w:val="340" w:hRule="atLeast"/>
        </w:trPr>
        <w:tc>
          <w:tcPr>
            <w:tcW w:w="6252" w:type="dxa"/>
            <w:tcBorders>
              <w:top w:val="single" w:sz="8" w:space="0" w:color="636363"/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698" w:type="dxa"/>
            <w:tcBorders>
              <w:top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Норма</w:t>
            </w:r>
          </w:p>
        </w:tc>
      </w:tr>
      <w:tr>
        <w:trPr>
          <w:trHeight w:val="312" w:hRule="atLeast"/>
        </w:trPr>
        <w:tc>
          <w:tcPr>
            <w:tcW w:w="6252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азота N, %</w:t>
            </w:r>
          </w:p>
        </w:tc>
        <w:tc>
          <w:tcPr>
            <w:tcW w:w="1698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6252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ассовая доля общего фосфора Р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, %</w:t>
            </w:r>
          </w:p>
        </w:tc>
        <w:tc>
          <w:tcPr>
            <w:tcW w:w="1698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312" w:hRule="atLeast"/>
        </w:trPr>
        <w:tc>
          <w:tcPr>
            <w:tcW w:w="6252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итательных веществ, %</w:t>
            </w:r>
          </w:p>
        </w:tc>
        <w:tc>
          <w:tcPr>
            <w:tcW w:w="1698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6252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конверсии*, %</w:t>
            </w:r>
          </w:p>
        </w:tc>
        <w:tc>
          <w:tcPr>
            <w:tcW w:w="1698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312" w:hRule="atLeast"/>
        </w:trPr>
        <w:tc>
          <w:tcPr>
            <w:tcW w:w="6252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нерастворимого в воде остатка, %</w:t>
            </w:r>
          </w:p>
        </w:tc>
        <w:tc>
          <w:tcPr>
            <w:tcW w:w="1698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312" w:hRule="atLeast"/>
        </w:trPr>
        <w:tc>
          <w:tcPr>
            <w:tcW w:w="6252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активности водородных ионов, pH</w:t>
            </w:r>
          </w:p>
        </w:tc>
        <w:tc>
          <w:tcPr>
            <w:tcW w:w="1698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</w:tr>
      <w:tr>
        <w:trPr>
          <w:trHeight w:val="312" w:hRule="atLeast"/>
        </w:trPr>
        <w:tc>
          <w:tcPr>
            <w:tcW w:w="6252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при 20°C, г/см³</w:t>
            </w:r>
          </w:p>
        </w:tc>
        <w:tc>
          <w:tcPr>
            <w:tcW w:w="1698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 ±0,03</w:t>
            </w:r>
          </w:p>
        </w:tc>
      </w:tr>
      <w:tr>
        <w:trPr>
          <w:trHeight w:val="312" w:hRule="atLeast"/>
        </w:trPr>
        <w:tc>
          <w:tcPr>
            <w:tcW w:w="6252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кость при 20°C, сПз</w:t>
            </w:r>
          </w:p>
        </w:tc>
        <w:tc>
          <w:tcPr>
            <w:tcW w:w="1698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12" w:hRule="atLeast"/>
        </w:trPr>
        <w:tc>
          <w:tcPr>
            <w:tcW w:w="6252" w:type="dxa"/>
            <w:tcBorders>
              <w:left w:val="single" w:sz="8" w:space="0" w:color="636363"/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кристаллизации, °C</w:t>
            </w:r>
          </w:p>
        </w:tc>
        <w:tc>
          <w:tcPr>
            <w:tcW w:w="1698" w:type="dxa"/>
            <w:tcBorders>
              <w:bottom w:val="single" w:sz="8" w:space="0" w:color="636363"/>
              <w:right w:val="single" w:sz="8" w:space="0" w:color="636363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с 20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ислой почве растворимые фосфорные удобрения переходят в труднодоступные формы фосфатов алюминия и железа, а в почвах, богатых известью, в трёхкальциевые фосфаты также трудно  доступные растениям. Эти процессы снижают коэффициент использования фосфорных удобрений. При низкой обеспеченности почв фосфором и внесении малых доз, особенно при смешивании их со всем пахотным горизонтом, можно не получить желаемого результата от фосфорных удобрений. В почвах с высоким содержанием фосфора опасность перехода фосфатов в труднодоступное состояние уменьшается. На почвах с малым содержанием подвижных фосфатов основную часть дозы фосфорных удобрений вносят под глубокую обработку почвы во влажный слой, например с осени под вспашку, а часть применяют локально в рядки, лунки и борозды. При рядковом внесении фосфаты имеют меньший контакт с почвой и ближе располагаются к корням растений в ранний период их развития. Особенно высокие прибавки от местного применения получают на почвах, бедных подвижным фосфором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окального внесения гранулированных удобрений под сахарную свеклу, зерновые, зерновые бобовые, просо, кукурузу, картофель в дозах 10—20 кг Р2О5 на 1 га используются комбинированные сеялки или сажалки. Возможно и смешивание гранул хорошего качества с семенами зерновых перед посевом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оне дерново-подзолистых почв важным источником фосфора является фосфоритная мука. Она нерастворима в воде и для большинства растений доступна только при определенной кислотности почвы, достаточной для ее разложения. Так, в сильнокислых дерново-подзолистых, а также в серых лесных почвах и оподзоленных черноземах фосфор из фосфоритной муки постепенно переходит в усвояемые для растений формы. Чем кислее почва и меньше ее насыщенность, тем вероятнее высокое действие фосфоритной мук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пин, гречиха, эспарцет, горчица особенно хорошо усваивают фосфор этого удобрения. Неплохо усваивают его также озимая рожь, клевер, горох, несколько хуже — яровые зерновые, картофель. Считается, что каждый центнер фосфоритной муки равноценен по эффективности 50—75 кг и более растворимых фосфорных удобрений, например суперфосфат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ют фосфоритную муку в паровых полях под озимые, а также под клевер и горох, на севере под лен и другие культуры. Вносят ее с осени под зяблевую вспашку, или летом в чистом пару, или весной при более глубокой обработке почвы. Высокий и длительный эффект от фосфоритной муки на кислых почвах получают при внесении ее в высоких дозах (500—700 кг PgO3 на 1 га). Эффективность фосфоритной муки значительно повышается пр, и размоле ее до частиц менее 0,1 мм. Однако при этом резко ухудшаются условия ее внесения. Пыление фосфоритной муки уменьшают путем грануляции или смешивания с хлористым калием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ньших объемах в качестве фосфорных удобрений применяют мартеновские шлаки металлургических заводов (8—12% Р2О5) и термофосфаты: плавленый магниевый фосфат (20% P205), обесфторенный фосфат (28—32% Р2О5), получающиеся из фосфоритом и апатитов сплавлением с различными добавками. Обесфторенный фосфат используется в основном в качестве кормовой добавки. Хотя фосфорные соединения этих удобрений нерастворимы в воде, на дерново-подзолистых почвах они не уступают по эффективности суперфосфату. В зоне черноземов действие их будет ослабле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нос питательных веществ урожаем основных культу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358640" cy="42843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428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Вынос приводится на 1 т товарного урожая зерна, сена и на 10т корне-клубнеплодов и силосной массы с соответствующим количеством нетоварной массы (соломы, ботвы и пр.). Данные по выносу могут значительно отклоняться от указанных средних величин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фосфорных удобрений связана с современной интенсивностью сельского хозяйства, сопровождающуюся загрязнением поверхностных вод растворимыми соединениями фосфора и азота, которые накапливаются в конечных бассейнах стока и вызывают бурный рост водорослей и микроорганизмов в этих водоемах. Это явление называется эвтрофикацией водоемов. В таких водоемах кислород быстро расходуется на дыхание водорослей и на окисление их обильных остатков. Вскоре создается обстановка дефицита кислорода, из-за которой погибают рыбы и другие водные животные, начинается их разложение с образованием сероводорода, аммиака и их производных. Эвтрофикацией поражены многие озера, в том числе Великие озера Северной Америки.</w:t>
      </w:r>
      <w:r>
        <w:br w:type="page"/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Дл</w:t>
      </w:r>
      <w:r>
        <w:rPr>
          <w:sz w:val="28"/>
          <w:szCs w:val="28"/>
        </w:rPr>
        <w:t xml:space="preserve">я повышения урожайности сельскохозяйственных культур огромное значение имеет внесение в почву элементов, необходимых для роста и развития растений. Эти элементы вносятся в почву в виде </w:t>
      </w:r>
      <w:r>
        <w:rPr>
          <w:b/>
          <w:bCs/>
          <w:sz w:val="28"/>
          <w:szCs w:val="28"/>
        </w:rPr>
        <w:t>органических (</w:t>
      </w:r>
      <w:r>
        <w:rPr>
          <w:sz w:val="28"/>
          <w:szCs w:val="28"/>
        </w:rPr>
        <w:t>навоз, торф и др.</w:t>
      </w:r>
      <w:r>
        <w:rPr>
          <w:b/>
          <w:bCs/>
          <w:sz w:val="28"/>
          <w:szCs w:val="28"/>
        </w:rPr>
        <w:t xml:space="preserve">) и минеральных </w:t>
      </w:r>
      <w:r>
        <w:rPr>
          <w:sz w:val="28"/>
          <w:szCs w:val="28"/>
        </w:rPr>
        <w:t xml:space="preserve">(продукты химической переработки минерального сырья) </w:t>
      </w:r>
      <w:r>
        <w:rPr>
          <w:b/>
          <w:bCs/>
          <w:sz w:val="28"/>
          <w:szCs w:val="28"/>
        </w:rPr>
        <w:t>удобрений</w:t>
      </w:r>
      <w:r>
        <w:rPr>
          <w:sz w:val="28"/>
          <w:szCs w:val="28"/>
        </w:rPr>
        <w:t>. Производство последних является одной из важнейших отраслей химической промышленности, тесно связанной с производством серной кислоты и связанного аз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атываемые химической промышленностью минеральные удобрения подразделяются на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фосфорные (главным образом простой и двойной суперфосфаты, преципитат и т. д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)</w:t>
      </w:r>
      <w:r>
        <w:rPr>
          <w:sz w:val="28"/>
          <w:szCs w:val="28"/>
        </w:rPr>
        <w:t xml:space="preserve"> азотные (сульфат аммония, аммиачная селитра, кальциевая и натриевая селитр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)</w:t>
      </w:r>
      <w:r>
        <w:rPr>
          <w:sz w:val="28"/>
          <w:szCs w:val="28"/>
        </w:rPr>
        <w:t xml:space="preserve"> калийные (хлористый калий и смешанные калийные соли)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</w:t>
      </w:r>
      <w:r>
        <w:rPr>
          <w:sz w:val="28"/>
          <w:szCs w:val="28"/>
        </w:rPr>
        <w:t xml:space="preserve"> борные, магниевые и марганцевые (соединения и соли, содержащие эти элементы).</w:t>
      </w:r>
    </w:p>
    <w:p>
      <w:pPr>
        <w:pStyle w:val="TextBody"/>
        <w:keepLines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о минеральных солей удобрений составляют одну из важнейших задач химической промышленности. Ассортимент минеральных солей, используемых в сельском хозяйстве, самой химической промышленности, металлургии, фармацевтическом производстве, строительстве, быту, составляет сотни наименований и непрерывно растет. Масштабы добычи и выработки солей исключительно велики и для некоторых из них составляют десятки миллионов тонн в год. В наибольших количествах производятся и потребляются соединения натрия, фосфора, калия, азота, алюминия, железа, серы, меди, хлора, фтора и др. Самым крупнотоннажным является производство минеральных удобрений.</w:t>
      </w:r>
    </w:p>
    <w:p>
      <w:pPr>
        <w:pStyle w:val="Normal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 крупным потребителем солей и минеральных удобрений является сельское хозяйство. Связано это с тем, что современное интенсивное сельскохозяйственное производство невозможно без внесения в почву научно обоснованного количества различных минеральных удобрений, содержащих элементы, которых недостаточно в почве для нормального роста растений, в частности зерна.</w:t>
      </w:r>
    </w:p>
    <w:p>
      <w:pPr>
        <w:pStyle w:val="Normal"/>
        <w:keepLine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еральными удобрениями называют соли, содержащие в своем составе элементы, необходимые для питания, развития и роста растений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ефан В.К. Жизнь растений и удобрений – М., 1981г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тюшин А.М., Державин Л.М. Краткий словарь по удобрениям - 2-е изд. – М., 1984г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ы земледелия и растениеводства - 3-е изд. / Под ред. Никляева В.С. – М., 1990г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онский В.А. Прикладная экология. – Ростов-на-Дону, 1996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ы химической технологии / Под ред. И.П. Мухленова. – 4-е изд., перераб. и доп. – М.: Высш. шк., 1991. – 463 с.: ил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урнал Химия и жизнь –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, № 4, 1998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рнал Химия и бизнес, № 46, 2001 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8. </w:t>
      </w:r>
      <w:r>
        <w:rPr>
          <w:sz w:val="28"/>
          <w:szCs w:val="28"/>
        </w:rPr>
        <w:t>Агрохимия / Под редакцией проф. А.С. Ягодина, Москва, “Колос”. – М., 1982 г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b/>
      <w:bCs/>
      <w:sz w:val="23"/>
      <w:szCs w:val="23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33E8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с отступом 2 Знак1"/>
    <w:qFormat/>
    <w:rPr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pecial">
    <w:name w:val="special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overflowPunct w:val="false"/>
      <w:autoSpaceDE w:val="false"/>
      <w:ind w:firstLine="720"/>
      <w:jc w:val="both"/>
    </w:pPr>
    <w:rPr>
      <w:sz w:val="32"/>
      <w:szCs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38:00Z</dcterms:created>
  <dc:creator>media</dc:creator>
  <dc:description/>
  <cp:keywords/>
  <dc:language>en-US</dc:language>
  <cp:lastModifiedBy>SYSTEM</cp:lastModifiedBy>
  <dcterms:modified xsi:type="dcterms:W3CDTF">2011-09-09T05:38:00Z</dcterms:modified>
  <cp:revision>2</cp:revision>
  <dc:subject/>
  <dc:title>Введение</dc:title>
</cp:coreProperties>
</file>