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М і КТС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МС-112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овий проек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з дисципліни «</w:t>
      </w:r>
      <w:r>
        <w:rPr>
          <w:b/>
          <w:i/>
          <w:sz w:val="28"/>
          <w:szCs w:val="28"/>
          <w:lang w:val="uk-UA"/>
        </w:rPr>
        <w:t>Механоскладальні дільниці та цех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«Проектування механічної дільниці для обробки деталі </w:t>
      </w:r>
      <w:r>
        <w:rPr>
          <w:b/>
          <w:i/>
          <w:sz w:val="28"/>
          <w:szCs w:val="28"/>
          <w:lang w:val="uk-UA"/>
        </w:rPr>
        <w:t>Корпус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вдання на проектуванн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хідні дані для проектуванн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ення серійності виробництв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ахунок необхідної кількості верстаті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рахунок чисельності працівникі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ення необхідних площ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Енергетична частин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удівельна частин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цінка економічної ефективності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вдання на проект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а деталь (корпус) є типовим представником програми, на яку розробляється технологічний процес. Деталь призначена для закріплення кулькової гвинтової пари поздовжнього переміщення супорту верстата 1В340Ф3. Креслення деталі-представника наведено в дода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чна програма випуску деталі-представника </w:t>
      </w: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2500 </w:t>
      </w:r>
      <w:r>
        <w:rPr>
          <w:i/>
          <w:sz w:val="28"/>
          <w:szCs w:val="28"/>
          <w:lang w:val="uk-UA"/>
        </w:rPr>
        <w:t>шт/рі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і інші деталі програми, на які технологічний процес не розробляється, - корпус (назвемо його „корпус 2”) та криш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чна програма випуску 2-х деталей програм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рпусу: </w:t>
      </w: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= 12500 </w:t>
      </w:r>
      <w:r>
        <w:rPr>
          <w:i/>
          <w:sz w:val="28"/>
          <w:szCs w:val="28"/>
          <w:lang w:val="uk-UA"/>
        </w:rPr>
        <w:t>шт/рік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шк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= 12500 </w:t>
      </w:r>
      <w:r>
        <w:rPr>
          <w:i/>
          <w:sz w:val="28"/>
          <w:szCs w:val="28"/>
          <w:lang w:val="uk-UA"/>
        </w:rPr>
        <w:t>шт/рі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хідні дані для проект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ий маршрутний технологічний процес обробки деталі-представника подано да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повий маршрутний технологічний процес обробки деталі „Корпус”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95340" cy="451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777230" cy="442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77230" cy="442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і при розробці технологічного процесу норми часу для кожної з операцій механічної обробці 1-єї деталі-представника наведені в таблиц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Таблиця 1. Норми</w:t>
      </w:r>
      <w:r>
        <w:rPr/>
        <w:t xml:space="preserve"> часу на операції механічної обробки деталі-представн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17"/>
        <w:gridCol w:w="1439"/>
        <w:gridCol w:w="896"/>
        <w:gridCol w:w="896"/>
        <w:gridCol w:w="896"/>
        <w:gridCol w:w="143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Операці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ерст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Т</w:t>
            </w:r>
            <w:r>
              <w:rPr>
                <w:b/>
                <w:i/>
                <w:sz w:val="20"/>
                <w:szCs w:val="20"/>
                <w:vertAlign w:val="subscript"/>
                <w:lang w:val="uk-UA"/>
              </w:rPr>
              <w:t>О</w:t>
            </w:r>
            <w:r>
              <w:rPr>
                <w:b/>
                <w:i/>
                <w:sz w:val="20"/>
                <w:szCs w:val="20"/>
                <w:lang w:val="uk-UA"/>
              </w:rPr>
              <w:t>, х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Т</w:t>
            </w:r>
            <w:r>
              <w:rPr>
                <w:b/>
                <w:i/>
                <w:sz w:val="20"/>
                <w:szCs w:val="20"/>
                <w:vertAlign w:val="subscript"/>
                <w:lang w:val="uk-UA"/>
              </w:rPr>
              <w:t>Д</w:t>
            </w:r>
            <w:r>
              <w:rPr>
                <w:b/>
                <w:i/>
                <w:sz w:val="20"/>
                <w:szCs w:val="20"/>
                <w:lang w:val="uk-UA"/>
              </w:rPr>
              <w:t>, х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Т</w:t>
            </w:r>
            <w:r>
              <w:rPr>
                <w:b/>
                <w:i/>
                <w:sz w:val="20"/>
                <w:szCs w:val="20"/>
                <w:vertAlign w:val="subscript"/>
                <w:lang w:val="uk-UA"/>
              </w:rPr>
              <w:t>ШТ</w:t>
            </w:r>
            <w:r>
              <w:rPr>
                <w:b/>
                <w:i/>
                <w:sz w:val="20"/>
                <w:szCs w:val="20"/>
                <w:lang w:val="uk-UA"/>
              </w:rPr>
              <w:t>, х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Т</w:t>
            </w:r>
            <w:r>
              <w:rPr>
                <w:b/>
                <w:i/>
                <w:sz w:val="20"/>
                <w:szCs w:val="20"/>
                <w:vertAlign w:val="subscript"/>
                <w:lang w:val="uk-UA"/>
              </w:rPr>
              <w:t xml:space="preserve">ШТ.К., </w:t>
            </w:r>
            <w:r>
              <w:rPr>
                <w:b/>
                <w:i/>
                <w:sz w:val="20"/>
                <w:szCs w:val="20"/>
                <w:lang w:val="uk-UA"/>
              </w:rPr>
              <w:t>х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Р13Ф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но-розточуваль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Р13Ф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Ф2171С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но-розточуваль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Ф2171С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иль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Ф2171С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иль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Ф2171С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иль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Р500ПМФ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удомісткість обробки 1-єї деталі-представника по кожній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-тій опера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</w:t>
      </w:r>
      <w:r>
        <w:rPr>
          <w:i/>
          <w:sz w:val="28"/>
          <w:szCs w:val="28"/>
          <w:lang w:val="uk-UA"/>
        </w:rPr>
        <w:t>верстато-год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а трудомісткість обробки 1-єї деталі-представника на кожному з типорозмірів верстату визначається як сума трудомісткостей обробки по всім операціям, що виконуються на даному типорозмірі верста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686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</w:t>
      </w:r>
      <w:r>
        <w:rPr>
          <w:i/>
          <w:sz w:val="28"/>
          <w:szCs w:val="28"/>
          <w:lang w:val="uk-UA"/>
        </w:rPr>
        <w:t>верстато-год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48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4057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штучно-калькуляційний час виконання </w:t>
      </w:r>
      <w:r>
        <w:rPr>
          <w:i/>
          <w:sz w:val="28"/>
          <w:szCs w:val="28"/>
          <w:lang w:val="uk-UA"/>
        </w:rPr>
        <w:t>і-ї</w:t>
      </w:r>
      <w:r>
        <w:rPr>
          <w:sz w:val="28"/>
          <w:szCs w:val="28"/>
          <w:lang w:val="uk-UA"/>
        </w:rPr>
        <w:t xml:space="preserve"> операції (табл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трудомісткість для кожного типорозміру обладн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6Р13Ф3: </w:t>
      </w:r>
      <w:r>
        <w:rPr>
          <w:sz w:val="28"/>
          <w:szCs w:val="28"/>
          <w:lang w:val="uk-UA"/>
        </w:rPr>
        <w:drawing>
          <wp:inline distT="0" distB="0" distL="0" distR="0">
            <wp:extent cx="1747520" cy="322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ерстато-годин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ГФ2171С5: </w:t>
      </w:r>
      <w:r>
        <w:rPr>
          <w:sz w:val="28"/>
          <w:szCs w:val="28"/>
          <w:lang w:val="uk-UA"/>
        </w:rPr>
        <w:drawing>
          <wp:inline distT="0" distB="0" distL="0" distR="0">
            <wp:extent cx="2449195" cy="32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ерстато-годин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ИР500ПМФ4: </w:t>
      </w:r>
      <w:r>
        <w:rPr>
          <w:sz w:val="28"/>
          <w:szCs w:val="28"/>
          <w:lang w:val="uk-UA"/>
        </w:rPr>
        <w:drawing>
          <wp:inline distT="0" distB="0" distL="0" distR="0">
            <wp:extent cx="1558925" cy="318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ерстато-годин)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обчислень зведемо до таблиці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таль, на яку розроблявся технологічний процес, є типовим представником групи деталей, що виготовляються в проектованому цеху. Розрахунок ведеться за приведеною програмою на основі базової маршрутної технології деталі-представника, а трудомісткість по переробкам для деталей програми визначається згідно коефіцієнтів приведення, які враховують різницю в трудомісткості від маси (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413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серійності (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92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точності (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68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коефіцієнт приведення розраховуємо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701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коефіцієнтів приведення для деталей даного цеху вказано в таблиці 2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2. Коефіцієнти приведення деталей програм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520"/>
        <w:gridCol w:w="708"/>
        <w:gridCol w:w="656"/>
        <w:gridCol w:w="1156"/>
        <w:gridCol w:w="25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детал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детал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привед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коефіцієн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drawing>
                <wp:inline distT="0" distB="0" distL="0" distR="0">
                  <wp:extent cx="3048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drawing>
                <wp:inline distT="0" distB="0" distL="0" distR="0">
                  <wp:extent cx="2413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drawing>
                <wp:inline distT="0" distB="0" distL="0" distR="0">
                  <wp:extent cx="277495" cy="19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drawing>
                <wp:inline distT="0" distB="0" distL="0" distR="0">
                  <wp:extent cx="3683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 (базова детал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20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місткість деталей, на які технологічний процес не розробляється, визначається множенням трудомісткості базової деталі на відповідний коефіцієнт привед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зведені в таблицю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3. Трудомісткості обробки всіх деталей програми</w:t>
      </w:r>
    </w:p>
    <w:tbl>
      <w:tblPr>
        <w:tblW w:w="936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260"/>
        <w:gridCol w:w="2340"/>
        <w:gridCol w:w="900"/>
        <w:gridCol w:w="900"/>
        <w:gridCol w:w="108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детал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детал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рудомісткість деталі, верстато-годи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чна програма, </w:t>
            </w:r>
            <w:r>
              <w:rPr>
                <w:i/>
                <w:sz w:val="20"/>
                <w:szCs w:val="20"/>
                <w:lang w:val="uk-UA"/>
              </w:rPr>
              <w:t>ш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540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6Р13Ф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 </w:t>
            </w:r>
            <w:r>
              <w:rPr>
                <w:sz w:val="20"/>
                <w:szCs w:val="20"/>
                <w:vertAlign w:val="subscript"/>
                <w:lang w:val="uk-UA"/>
              </w:rPr>
              <w:t>ГФ2171С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ИР500ПМФ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 (базова дета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20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Σ =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рощено </w:t>
      </w:r>
      <w:r>
        <w:rPr/>
        <w:t>для загальних трудомісткостей по типам обладнанн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58"/>
        <w:gridCol w:w="1270"/>
        <w:gridCol w:w="2520"/>
        <w:gridCol w:w="3240"/>
      </w:tblGrid>
      <w:tr>
        <w:trPr>
          <w:trHeight w:val="23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місткість</w:t>
            </w:r>
            <w:r>
              <w:rPr>
                <w:i/>
                <w:sz w:val="20"/>
                <w:szCs w:val="20"/>
                <w:lang w:val="uk-UA"/>
              </w:rPr>
              <w:t>, верстато-годин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чна програма, </w:t>
            </w:r>
            <w:r>
              <w:rPr>
                <w:i/>
                <w:sz w:val="20"/>
                <w:szCs w:val="20"/>
                <w:lang w:val="uk-UA"/>
              </w:rPr>
              <w:t>шт/рік</w:t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540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715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604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20090" cy="2171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8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3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3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N</w:t>
            </w:r>
            <w:r>
              <w:rPr>
                <w:b/>
                <w:i/>
                <w:sz w:val="20"/>
                <w:szCs w:val="20"/>
                <w:vertAlign w:val="subscript"/>
                <w:lang w:val="uk-UA"/>
              </w:rPr>
              <w:t xml:space="preserve">Σ </w:t>
            </w:r>
            <w:r>
              <w:rPr>
                <w:b/>
                <w:sz w:val="20"/>
                <w:szCs w:val="20"/>
                <w:lang w:val="uk-UA"/>
              </w:rPr>
              <w:t>= 37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начення серійності виробниц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-змінний режим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т випуску для деталі-представни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704215" cy="358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3890 год (для верстатів з ЧПК) - дійсний фонд роботи обладнання у дві змі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12500 річна програма випуску деталі-представ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085850" cy="311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хв/ш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ий штучно-калькуляційний час :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141095" cy="4972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х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штучний ча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011680" cy="357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(хв)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i/>
          <w:sz w:val="28"/>
          <w:szCs w:val="28"/>
          <w:lang w:val="uk-UA"/>
        </w:rPr>
        <w:t xml:space="preserve"> n – </w:t>
      </w:r>
      <w:r>
        <w:rPr>
          <w:sz w:val="28"/>
          <w:szCs w:val="28"/>
          <w:lang w:val="uk-UA"/>
        </w:rPr>
        <w:t>кількість операці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серій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558925" cy="413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uk-UA"/>
        </w:rPr>
        <w:t>виробництво багатосерій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зрахунок необхідної кількості верста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кількість верстатів визначається діленням сумарної трудомісткості обробки на верстатах даного типорозміру на дійсний фонд роботи обладн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7526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3890 год</w:t>
      </w:r>
      <w:r>
        <w:rPr>
          <w:sz w:val="28"/>
          <w:szCs w:val="28"/>
          <w:lang w:val="uk-UA"/>
        </w:rPr>
        <w:t xml:space="preserve"> - дійсний фонд роботи обладнання (верстатів з ЧПК) у дві змі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7500 - річна програма випуску усіх дета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854200" cy="355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т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9431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т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095500" cy="355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т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завантаження обладнання рівний відношенню розрахункової кількості верстатів до прийнято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545465" cy="355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коефіцієнт завантаження верстатів на дільниц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2258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в таблицю 4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4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озрахунок кількості верстатів та їх коефіцієнта завантаження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2"/>
        <w:gridCol w:w="1303"/>
        <w:gridCol w:w="1012"/>
        <w:gridCol w:w="1309"/>
        <w:gridCol w:w="1092"/>
        <w:gridCol w:w="1331"/>
        <w:gridCol w:w="2149"/>
      </w:tblGrid>
      <w:tr>
        <w:trPr>
          <w:trHeight w:val="79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порозмір верста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умарна трудоємкість, </w:t>
            </w:r>
            <w:r>
              <w:rPr>
                <w:b/>
                <w:i/>
                <w:sz w:val="20"/>
                <w:szCs w:val="20"/>
                <w:lang w:val="uk-UA"/>
              </w:rPr>
              <w:t>верстато-го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ічна програма, </w:t>
            </w:r>
            <w:r>
              <w:rPr>
                <w:b/>
                <w:i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Розрахункова кількість верстатів, </w:t>
            </w:r>
            <w:r>
              <w:rPr>
                <w:b/>
                <w:i/>
                <w:sz w:val="20"/>
                <w:szCs w:val="20"/>
                <w:lang w:val="uk-UA"/>
              </w:rPr>
              <w:t>шт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йнята кількість верстатів, </w:t>
            </w:r>
            <w:r>
              <w:rPr>
                <w:b/>
                <w:i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ефіцієнт завантаження обладнанн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ередній коефіцієнт завантаженн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42900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Р13Ф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8</w:t>
            </w:r>
          </w:p>
        </w:tc>
      </w:tr>
      <w:tr>
        <w:trPr>
          <w:trHeight w:val="45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Ф2171С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Р500ПМФ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рахунків будуємо графік завантаження обладн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49345" cy="2569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. Розрахунок чисельності працівник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ло верстатників визначають за верстатомісткістю річного обсягу робіт або за прийнятим числом верстатів цеху (дільниці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939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Ф</w:t>
      </w:r>
      <w:r>
        <w:rPr>
          <w:i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1840 </w:t>
      </w:r>
      <w:r>
        <w:rPr>
          <w:i/>
          <w:sz w:val="28"/>
          <w:szCs w:val="28"/>
          <w:lang w:val="uk-UA"/>
        </w:rPr>
        <w:t>год</w:t>
      </w:r>
      <w:r>
        <w:rPr>
          <w:sz w:val="28"/>
          <w:szCs w:val="28"/>
          <w:lang w:val="uk-UA"/>
        </w:rPr>
        <w:t xml:space="preserve"> - ефективний річний фонд часу робітн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М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≈ 2 для верстатів з ЧП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7500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умарна трудомісткість обро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ерстатників 6Р13Ф3: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4859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иймаємо 4 ч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ерстатників ГФ2171С5: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371600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иймаємо 12 ч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ерстатників ИР500ПМФ4: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4986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иймаємо 4 ч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опоміжних робітників, інженерно-технічних робітників (ІТР), службовців та ін молодшого персоналу приймемо у відсотках від числа верстатни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анесемо до табл. 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5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озрахунок чисельності працюючи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800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тегорія робіт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оток від число верстатників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а кількість, чо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йнята кількість, чо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стат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іжні робіт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дший обсл. персо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о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 ВТ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о виробничих і допоміжних робітників, що працюють у першу зміну, приймається у відсотках від їх кількості = 60%, ІТР -70%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6. Визначення необхідних площ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гальна площа</w:t>
      </w:r>
      <w:r>
        <w:rPr>
          <w:sz w:val="28"/>
          <w:szCs w:val="28"/>
          <w:lang w:val="uk-UA"/>
        </w:rPr>
        <w:t xml:space="preserve"> цеху дільниці визначається т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016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66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виробнича площа</w:t>
      </w:r>
      <w:r>
        <w:rPr>
          <w:sz w:val="28"/>
          <w:szCs w:val="28"/>
          <w:lang w:val="uk-UA"/>
        </w:rPr>
        <w:t xml:space="preserve"> цеху дільниці, яка визнача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701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92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итома площа на один верстат, визначається за нормативами і дорівнює для середніх верстатів </w:t>
      </w:r>
      <w:r>
        <w:rPr>
          <w:b/>
          <w:i/>
          <w:sz w:val="28"/>
          <w:szCs w:val="28"/>
          <w:lang w:val="uk-UA"/>
        </w:rPr>
        <w:t>24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1430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20 - сумарна прийнята кількість верстатів (табл. 4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66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допоміжна площа</w:t>
      </w:r>
      <w:r>
        <w:rPr>
          <w:sz w:val="28"/>
          <w:szCs w:val="28"/>
          <w:lang w:val="uk-UA"/>
        </w:rPr>
        <w:t xml:space="preserve"> цеху (дільниці) в загальному випадк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4739005" cy="1911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й формул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68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лоща</w:t>
      </w:r>
      <w:r>
        <w:rPr>
          <w:i/>
          <w:sz w:val="28"/>
          <w:szCs w:val="28"/>
          <w:lang w:val="uk-UA"/>
        </w:rPr>
        <w:t xml:space="preserve"> заточувального відділ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044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419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итома площа на один заточувальний верстат, визначається за нормативами в залежності від розміру виробів і дорівнює в нашому випадку </w:t>
      </w:r>
      <w:r>
        <w:rPr>
          <w:b/>
          <w:i/>
          <w:sz w:val="28"/>
          <w:szCs w:val="28"/>
          <w:lang w:val="uk-UA"/>
        </w:rPr>
        <w:t>12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9939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основних верстатів заточувального відділення, що визначається у відсотках від прийнятої кількості верста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91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лоща відділу ремонту інструменту і оснастки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скільки прийнята кількість основних верстатів менше 100, то даний відділ не передбачає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лоща інструментально-роздавальної комори (ІР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лоща комори зберігання пристрої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лоща комори інструментальної оснас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Оскільки прийнята кількість верстатів менше 200, встановлюється одна комплексна комора для усіх видів інструментів та пристроїв, а відповідні норми площ сумуються: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4986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816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=20 - сумарна прийнята кількість верстатів (табл. 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55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итома площа на один верстат, визначається за нормативами і дорівнює </w:t>
      </w:r>
      <w:r>
        <w:rPr>
          <w:b/>
          <w:i/>
          <w:sz w:val="28"/>
          <w:szCs w:val="28"/>
          <w:lang w:val="uk-UA"/>
        </w:rPr>
        <w:t>0,5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6510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168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итома площа на один верстат, визначається за нормативами і дорівнює </w:t>
      </w:r>
      <w:r>
        <w:rPr>
          <w:b/>
          <w:i/>
          <w:sz w:val="28"/>
          <w:szCs w:val="28"/>
          <w:lang w:val="uk-UA"/>
        </w:rPr>
        <w:t>0,4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816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лоща відділу технічного контролю (ВТК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1844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 - розрахована раніше кількість робітників відділу технічного контролю (табл. 5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– площа на 1-го робітника ВТ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коефіцієнт на розташування обладнання, інвентарю та проход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лоща цехової ремонтної бази, в даному проекті не передбачається, оскільки розрахована кількість верстатів основного обладнання менша 1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умарна площа склад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шому випадку є сумою площ складу готових деталей і складу загото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площ кожного з склад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819785" cy="3530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93980" cy="1314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5 днів – нормальний час зберігання заготовок/деталей на складі (за нормативами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483870" cy="1435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нів</w:t>
      </w:r>
      <w:r>
        <w:rPr>
          <w:sz w:val="28"/>
          <w:szCs w:val="28"/>
          <w:lang w:val="uk-UA"/>
        </w:rPr>
        <w:t xml:space="preserve"> – число робочих днів на протязі ро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19380" cy="1435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ередня вантажонапруженість площі складу (за нормативам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63830" cy="1435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0,25 – коефіцієнт використання площі цеху (за нормативами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4057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лоща </w:t>
      </w:r>
      <w:r>
        <w:rPr>
          <w:i/>
          <w:sz w:val="28"/>
          <w:szCs w:val="28"/>
          <w:lang w:val="uk-UA"/>
        </w:rPr>
        <w:t>складу заготовок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099310" cy="3530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275080" cy="3225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т)</w:t>
      </w:r>
      <w:r>
        <w:rPr>
          <w:sz w:val="28"/>
          <w:szCs w:val="28"/>
          <w:lang w:val="uk-UA"/>
        </w:rPr>
        <w:t xml:space="preserve">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всіх заготовок, що обробляються на дільниці на протязі всього ро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30200" cy="1911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=22 – маса однієї заготовки (виходячи з маси деталі, заданої на кресленні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431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лоща </w:t>
      </w:r>
      <w:r>
        <w:rPr>
          <w:i/>
          <w:sz w:val="28"/>
          <w:szCs w:val="28"/>
          <w:lang w:val="uk-UA"/>
        </w:rPr>
        <w:t>складу готових деталей :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580515" cy="3530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299210" cy="3225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- маса всіх деталей, що обробляються на дільниці на протязі всього ро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413385" cy="1657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=20 – маса однієї заготовки (виходячи з маси деталі, заданої на кресленні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лоща відділів для приготування і роздавання змащувально-охолоджуючих рідин, не передбачається, оскільки розрахована кількість верстатів основного обладнання менша 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лоща відділу збору і переробки струж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ередбачається, оскільки виробнича площа невел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865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лоща відділу ізоляції бра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~ 9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сумарна потрібна </w:t>
      </w:r>
      <w:r>
        <w:rPr>
          <w:i/>
          <w:sz w:val="28"/>
          <w:szCs w:val="28"/>
          <w:lang w:val="uk-UA"/>
        </w:rPr>
        <w:t>допоміжна площа</w:t>
      </w:r>
      <w:r>
        <w:rPr>
          <w:sz w:val="28"/>
          <w:szCs w:val="28"/>
          <w:lang w:val="uk-UA"/>
        </w:rPr>
        <w:t xml:space="preserve"> дільниц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0320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гальна необхідна площа</w:t>
      </w:r>
      <w:r>
        <w:rPr>
          <w:sz w:val="28"/>
          <w:szCs w:val="28"/>
          <w:lang w:val="uk-UA"/>
        </w:rPr>
        <w:t xml:space="preserve"> дільниц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005965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у площ цеху (дільниці) зведені в таблиці 6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6. Площа відділень цех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службових приміщ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, м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 - Виробнича площ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 - Механічна дільниц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 - Допоміжна площ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 - Заточувальне відділе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 - ІР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 - Контрольне відділе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4 - Склад заготовок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 - Склад детал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 - Відділ ізоляції бра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Разом допоміжної площі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Загальна технологічна площ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рахунок площ побутових приміщ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роботі передбач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гардеробну кімнату: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3081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0,43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– площа у розрахунку на одного робіт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 – загальна прийнята кількість робітників (табл. 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анвузол: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5334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(за нормативами 2,6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– на 18 чоловіків або на 12 жінок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кімнату для відпочинку: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1811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0,2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– площа у розрахунку на одного робіт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 – загальна прийнята кількість робітників (табл. 5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Енерг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потреба в електроенерг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W = N</w:t>
      </w:r>
      <w:r>
        <w:rPr>
          <w:i/>
          <w:sz w:val="28"/>
          <w:szCs w:val="28"/>
          <w:vertAlign w:val="subscript"/>
          <w:lang w:val="uk-UA"/>
        </w:rPr>
        <w:t>a</w:t>
      </w:r>
      <w:r>
        <w:rPr>
          <w:i/>
          <w:sz w:val="28"/>
          <w:szCs w:val="28"/>
          <w:lang w:val="uk-UA"/>
        </w:rPr>
        <w:t xml:space="preserve"> F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sz w:val="28"/>
          <w:szCs w:val="28"/>
          <w:lang w:val="uk-UA"/>
        </w:rPr>
        <w:t xml:space="preserve"> η</w:t>
      </w:r>
      <w:r>
        <w:rPr>
          <w:i/>
          <w:sz w:val="28"/>
          <w:szCs w:val="28"/>
          <w:vertAlign w:val="subscript"/>
          <w:lang w:val="uk-UA"/>
        </w:rPr>
        <w:t xml:space="preserve">з </w:t>
      </w:r>
      <w:r>
        <w:rPr>
          <w:i/>
          <w:sz w:val="28"/>
          <w:szCs w:val="28"/>
          <w:lang w:val="uk-UA"/>
        </w:rPr>
        <w:t>, кВт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активна потужні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–дійсний робочий фонд часу роботи обладнання, 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коефіцієнт завантаження обладн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a</w:t>
      </w:r>
      <w:r>
        <w:rPr>
          <w:i/>
          <w:sz w:val="28"/>
          <w:szCs w:val="28"/>
          <w:lang w:val="uk-UA"/>
        </w:rPr>
        <w:t xml:space="preserve"> = К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i/>
          <w:sz w:val="28"/>
          <w:szCs w:val="28"/>
          <w:lang w:val="uk-UA"/>
        </w:rPr>
        <w:t xml:space="preserve"> N</w:t>
      </w:r>
      <w:r>
        <w:rPr>
          <w:i/>
          <w:sz w:val="28"/>
          <w:szCs w:val="28"/>
          <w:vertAlign w:val="subscript"/>
          <w:lang w:val="uk-UA"/>
        </w:rPr>
        <w:t>уст</w:t>
      </w:r>
      <w:r>
        <w:rPr>
          <w:i/>
          <w:sz w:val="28"/>
          <w:szCs w:val="28"/>
          <w:lang w:val="uk-UA"/>
        </w:rPr>
        <w:t>,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W = К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i/>
          <w:sz w:val="28"/>
          <w:szCs w:val="28"/>
          <w:lang w:val="uk-UA"/>
        </w:rPr>
        <w:t xml:space="preserve"> N</w:t>
      </w:r>
      <w:r>
        <w:rPr>
          <w:i/>
          <w:sz w:val="28"/>
          <w:szCs w:val="28"/>
          <w:vertAlign w:val="subscript"/>
          <w:lang w:val="uk-UA"/>
        </w:rPr>
        <w:t>уст</w:t>
      </w:r>
      <w:r>
        <w:rPr>
          <w:i/>
          <w:sz w:val="28"/>
          <w:szCs w:val="28"/>
          <w:lang w:val="uk-UA"/>
        </w:rPr>
        <w:t xml:space="preserve"> F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i/>
          <w:sz w:val="28"/>
          <w:szCs w:val="28"/>
          <w:lang w:val="uk-UA"/>
        </w:rPr>
        <w:t xml:space="preserve"> η</w:t>
      </w:r>
      <w:r>
        <w:rPr>
          <w:i/>
          <w:sz w:val="28"/>
          <w:szCs w:val="28"/>
          <w:vertAlign w:val="subscript"/>
          <w:lang w:val="uk-UA"/>
        </w:rPr>
        <w:t>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0,25 </w:t>
      </w:r>
      <w:r>
        <w:rPr>
          <w:i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коефіцієнт попиту;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N</w:t>
      </w:r>
      <w:r>
        <w:rPr>
          <w:i/>
          <w:sz w:val="28"/>
          <w:szCs w:val="28"/>
          <w:vertAlign w:val="subscript"/>
          <w:lang w:val="uk-UA"/>
        </w:rPr>
        <w:t>уст</w:t>
      </w:r>
      <w:r>
        <w:rPr>
          <w:i/>
          <w:sz w:val="28"/>
          <w:szCs w:val="28"/>
          <w:lang w:val="uk-UA"/>
        </w:rPr>
        <w:t xml:space="preserve"> —</w:t>
      </w:r>
      <w:r>
        <w:rPr>
          <w:sz w:val="28"/>
          <w:szCs w:val="28"/>
          <w:lang w:val="uk-UA"/>
        </w:rPr>
        <w:t xml:space="preserve"> встановлена потужність обладнання (всієї кількості верстатів даного типорозміру).</w:t>
      </w:r>
    </w:p>
    <w:p>
      <w:pPr>
        <w:pStyle w:val="Heading7"/>
        <w:keepNext w:val="false"/>
        <w:widowControl w:val="false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7"/>
        <w:keepNext w:val="false"/>
        <w:widowControl w:val="false"/>
        <w:ind w:firstLine="709"/>
        <w:rPr>
          <w:szCs w:val="28"/>
        </w:rPr>
      </w:pPr>
      <w:r>
        <w:rPr>
          <w:i/>
          <w:szCs w:val="28"/>
        </w:rPr>
        <w:t>W</w:t>
      </w:r>
      <w:r>
        <w:rPr>
          <w:szCs w:val="28"/>
          <w:vertAlign w:val="subscript"/>
        </w:rPr>
        <w:t>6Р13Ф3</w:t>
      </w:r>
      <w:r>
        <w:rPr>
          <w:i/>
          <w:szCs w:val="28"/>
        </w:rPr>
        <w:t xml:space="preserve"> = </w:t>
      </w:r>
      <w:r>
        <w:rPr>
          <w:szCs w:val="28"/>
        </w:rPr>
        <w:t>0,25·30·3890·0,78=22756,5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, (кВт/год)</w:t>
      </w:r>
    </w:p>
    <w:p>
      <w:pPr>
        <w:pStyle w:val="Heading7"/>
        <w:keepNext w:val="false"/>
        <w:widowControl w:val="false"/>
        <w:ind w:firstLine="709"/>
        <w:rPr>
          <w:szCs w:val="28"/>
        </w:rPr>
      </w:pPr>
      <w:r>
        <w:rPr>
          <w:i/>
          <w:szCs w:val="28"/>
        </w:rPr>
        <w:t>W</w:t>
      </w:r>
      <w:r>
        <w:rPr>
          <w:szCs w:val="28"/>
          <w:vertAlign w:val="subscript"/>
        </w:rPr>
        <w:t>ГФ2171С5</w:t>
      </w:r>
      <w:r>
        <w:rPr>
          <w:i/>
          <w:szCs w:val="28"/>
        </w:rPr>
        <w:t xml:space="preserve"> = </w:t>
      </w:r>
      <w:r>
        <w:rPr>
          <w:szCs w:val="28"/>
        </w:rPr>
        <w:t>0,25·90·3890·0,95=83148,75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, (кВт/год)</w:t>
      </w:r>
    </w:p>
    <w:p>
      <w:pPr>
        <w:pStyle w:val="Heading7"/>
        <w:keepNext w:val="false"/>
        <w:widowControl w:val="false"/>
        <w:ind w:firstLine="709"/>
        <w:rPr>
          <w:szCs w:val="28"/>
        </w:rPr>
      </w:pPr>
      <w:r>
        <w:rPr>
          <w:i/>
          <w:szCs w:val="28"/>
        </w:rPr>
        <w:t>W</w:t>
      </w:r>
      <w:r>
        <w:rPr>
          <w:szCs w:val="28"/>
          <w:vertAlign w:val="subscript"/>
        </w:rPr>
        <w:t>ИР500ПМФ4</w:t>
      </w:r>
      <w:r>
        <w:rPr>
          <w:i/>
          <w:szCs w:val="28"/>
        </w:rPr>
        <w:t xml:space="preserve"> = </w:t>
      </w:r>
      <w:r>
        <w:rPr>
          <w:szCs w:val="28"/>
        </w:rPr>
        <w:t>0,25·56·3890·0,76=41389,6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, (кВт/год)</w:t>
      </w:r>
    </w:p>
    <w:p>
      <w:pPr>
        <w:pStyle w:val="Heading7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Результати зводимо до табл.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/>
      </w:pPr>
      <w:r>
        <w:rPr>
          <w:i/>
          <w:szCs w:val="28"/>
        </w:rPr>
        <w:t>Таблиця 7. Розрахуно</w:t>
      </w:r>
      <w:r>
        <w:rPr/>
        <w:t>к потреби в електроенергії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992"/>
        <w:gridCol w:w="1843"/>
        <w:gridCol w:w="1134"/>
        <w:gridCol w:w="164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1"/>
                <w:tab w:val="clear" w:pos="7371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ожив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, кВ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йсний робочий фонд часу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. заван-таженн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чна витрата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1"/>
                <w:tab w:val="clear" w:pos="7371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Р13Ф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5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Ф2171С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48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Р500ПМФ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89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7294,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Будівельна частина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737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ітку колон та схему корпуса вибираємо за нормативами, виходячи з необхідної розрахованої загальної площі цеху (572 </w:t>
      </w:r>
      <w:r>
        <w:rPr>
          <w:b/>
          <w:color w:val="000000"/>
          <w:szCs w:val="28"/>
          <w:lang w:val="uk-UA"/>
        </w:rPr>
        <w:t>м</w:t>
      </w:r>
      <w:r>
        <w:rPr>
          <w:b/>
          <w:color w:val="000000"/>
          <w:szCs w:val="28"/>
          <w:vertAlign w:val="superscript"/>
          <w:lang w:val="uk-UA"/>
        </w:rPr>
        <w:t>2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табл. 6</w:t>
      </w:r>
      <w:r>
        <w:rPr>
          <w:b/>
          <w:color w:val="000000"/>
          <w:szCs w:val="28"/>
          <w:lang w:val="uk-UA"/>
        </w:rPr>
        <w:t>)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Ширина прольоту - </w:t>
      </w:r>
      <w:r>
        <w:rPr>
          <w:b/>
          <w:i/>
          <w:color w:val="000000"/>
          <w:szCs w:val="28"/>
          <w:lang w:val="uk-UA"/>
        </w:rPr>
        <w:t>24 м</w:t>
      </w:r>
      <w:r>
        <w:rPr>
          <w:color w:val="000000"/>
          <w:szCs w:val="28"/>
          <w:lang w:val="uk-UA"/>
        </w:rPr>
        <w:t xml:space="preserve">, крок середніх колон - </w:t>
      </w:r>
      <w:r>
        <w:rPr>
          <w:b/>
          <w:i/>
          <w:color w:val="000000"/>
          <w:szCs w:val="28"/>
          <w:lang w:val="uk-UA"/>
        </w:rPr>
        <w:t>12 м</w:t>
      </w:r>
      <w:r>
        <w:rPr>
          <w:color w:val="000000"/>
          <w:szCs w:val="28"/>
          <w:lang w:val="uk-UA"/>
        </w:rPr>
        <w:t xml:space="preserve">, крок крайніх колон приймаємо </w:t>
      </w:r>
      <w:r>
        <w:rPr>
          <w:b/>
          <w:i/>
          <w:color w:val="000000"/>
          <w:szCs w:val="28"/>
          <w:lang w:val="uk-UA"/>
        </w:rPr>
        <w:t>12 м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31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овжина прольоту рівна добутку числа кроків на крок колон: </w:t>
      </w:r>
    </w:p>
    <w:p>
      <w:pPr>
        <w:pStyle w:val="31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3*12= </w:t>
      </w:r>
      <w:r>
        <w:rPr>
          <w:b/>
          <w:i/>
          <w:color w:val="000000"/>
          <w:szCs w:val="28"/>
          <w:lang w:val="uk-UA"/>
        </w:rPr>
        <w:t>36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ільниці розміщені підвісний однобалочний кран вантажопідйомністю 2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 виконана з залізобетонних констру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будівлі розраховується за формуло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 = А</w:t>
      </w:r>
      <w:r>
        <w:rPr>
          <w:b/>
          <w:i/>
          <w:sz w:val="28"/>
          <w:szCs w:val="28"/>
          <w:vertAlign w:val="subscript"/>
          <w:lang w:val="uk-UA"/>
        </w:rPr>
        <w:t xml:space="preserve">1 </w:t>
      </w:r>
      <w:r>
        <w:rPr>
          <w:b/>
          <w:i/>
          <w:sz w:val="28"/>
          <w:szCs w:val="28"/>
          <w:lang w:val="uk-UA"/>
        </w:rPr>
        <w:t>+ А</w:t>
      </w:r>
      <w:r>
        <w:rPr>
          <w:b/>
          <w:i/>
          <w:sz w:val="28"/>
          <w:szCs w:val="28"/>
          <w:vertAlign w:val="subscript"/>
          <w:lang w:val="uk-UA"/>
        </w:rPr>
        <w:t xml:space="preserve">2 </w:t>
      </w:r>
      <w:r>
        <w:rPr>
          <w:b/>
          <w:i/>
          <w:sz w:val="28"/>
          <w:szCs w:val="28"/>
          <w:lang w:val="uk-UA"/>
        </w:rPr>
        <w:t>+ А</w:t>
      </w:r>
      <w:r>
        <w:rPr>
          <w:b/>
          <w:i/>
          <w:sz w:val="28"/>
          <w:szCs w:val="28"/>
          <w:vertAlign w:val="subscript"/>
          <w:lang w:val="uk-UA"/>
        </w:rPr>
        <w:t xml:space="preserve">3 </w:t>
      </w:r>
      <w:r>
        <w:rPr>
          <w:b/>
          <w:i/>
          <w:sz w:val="28"/>
          <w:szCs w:val="28"/>
          <w:lang w:val="uk-UA"/>
        </w:rPr>
        <w:t>+ А</w:t>
      </w:r>
      <w:r>
        <w:rPr>
          <w:b/>
          <w:i/>
          <w:sz w:val="28"/>
          <w:szCs w:val="28"/>
          <w:vertAlign w:val="subscript"/>
          <w:lang w:val="uk-UA"/>
        </w:rPr>
        <w:t xml:space="preserve">4 </w:t>
      </w:r>
      <w:r>
        <w:rPr>
          <w:b/>
          <w:i/>
          <w:sz w:val="28"/>
          <w:szCs w:val="28"/>
          <w:lang w:val="uk-UA"/>
        </w:rPr>
        <w:t>+ А</w:t>
      </w:r>
      <w:r>
        <w:rPr>
          <w:b/>
          <w:i/>
          <w:sz w:val="28"/>
          <w:szCs w:val="28"/>
          <w:vertAlign w:val="subscript"/>
          <w:lang w:val="uk-UA"/>
        </w:rPr>
        <w:t xml:space="preserve">5 </w:t>
      </w:r>
      <w:r>
        <w:rPr>
          <w:b/>
          <w:i/>
          <w:sz w:val="28"/>
          <w:szCs w:val="28"/>
          <w:lang w:val="uk-UA"/>
        </w:rPr>
        <w:t>+А</w:t>
      </w:r>
      <w:r>
        <w:rPr>
          <w:b/>
          <w:i/>
          <w:sz w:val="28"/>
          <w:szCs w:val="28"/>
          <w:vertAlign w:val="subscript"/>
          <w:lang w:val="uk-UA"/>
        </w:rPr>
        <w:t>6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визначення висоти будівлі на рис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 3205 мм </w:t>
      </w:r>
      <w:r>
        <w:rPr>
          <w:i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висота найвищого верстату (ИР500ПМФ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800 мм </w:t>
      </w:r>
      <w:r>
        <w:rPr>
          <w:i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проміжок між верстатом і виробом, що транспортуєть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400 мм </w:t>
      </w:r>
      <w:r>
        <w:rPr>
          <w:i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висота найбільшого виробу в положенні транспортуван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1000 мм </w:t>
      </w:r>
      <w:r>
        <w:rPr>
          <w:i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висота строп, </w:t>
      </w:r>
      <w:r>
        <w:rPr>
          <w:b/>
          <w:sz w:val="28"/>
          <w:szCs w:val="28"/>
          <w:lang w:val="uk-UA"/>
        </w:rPr>
        <w:t>[</w:t>
      </w:r>
      <w:r>
        <w:rPr>
          <w:sz w:val="28"/>
          <w:szCs w:val="28"/>
          <w:lang w:val="uk-UA"/>
        </w:rPr>
        <w:t>п.5.2.1., с.24, 10</w:t>
      </w:r>
      <w:r>
        <w:rPr>
          <w:b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1000 мм </w:t>
      </w:r>
      <w:r>
        <w:rPr>
          <w:i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відстань від гаку до стелі, </w:t>
      </w:r>
      <w:r>
        <w:rPr>
          <w:b/>
          <w:sz w:val="28"/>
          <w:szCs w:val="28"/>
          <w:lang w:val="uk-UA"/>
        </w:rPr>
        <w:t>[</w:t>
      </w:r>
      <w:r>
        <w:rPr>
          <w:sz w:val="28"/>
          <w:szCs w:val="28"/>
          <w:lang w:val="uk-UA"/>
        </w:rPr>
        <w:t>п.5.2.1., с.25, 10</w:t>
      </w:r>
      <w:r>
        <w:rPr>
          <w:b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 = 3205 + 800 + 400 + 1000 + 1000 = 6405 </w:t>
      </w:r>
      <w:r>
        <w:rPr>
          <w:i/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мм</w:t>
      </w:r>
      <w:r>
        <w:rPr>
          <w:i/>
          <w:sz w:val="28"/>
          <w:szCs w:val="28"/>
          <w:lang w:val="uk-UA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ю висоту будівлі </w:t>
      </w:r>
      <w:r>
        <w:rPr>
          <w:i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7,2 м</w:t>
      </w:r>
      <w:r>
        <w:rPr>
          <w:sz w:val="28"/>
          <w:szCs w:val="28"/>
          <w:lang w:val="uk-UA"/>
        </w:rPr>
        <w:t xml:space="preserve"> згідно норматив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1995" cy="23323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74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— обладнання; 2 — деталь; 3 — стро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 — Визначення висоти проль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9. Оцінка економічної ефектив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економічної ефективності ведеться за наступним співвідношенням: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452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42 грн. - собівартість одиниці продукції згідно з існуючим виробниц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8,2 грн. - собівартість одиниці продукції згідно з спроектованим виробниц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0,5·10</w:t>
      </w:r>
      <w:r>
        <w:rPr>
          <w:sz w:val="28"/>
          <w:szCs w:val="28"/>
          <w:vertAlign w:val="superscript"/>
          <w:lang w:val="uk-UA"/>
        </w:rPr>
        <w:t xml:space="preserve">6 </w:t>
      </w:r>
      <w:r>
        <w:rPr>
          <w:sz w:val="28"/>
          <w:szCs w:val="28"/>
          <w:lang w:val="uk-UA"/>
        </w:rPr>
        <w:t>грн. - питомі капітальні вкладення на одиницю продукції згідно з існуючим і спроектованим виробництвом (задатись значеннями самостійн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,4·10</w:t>
      </w:r>
      <w:r>
        <w:rPr>
          <w:sz w:val="28"/>
          <w:szCs w:val="28"/>
          <w:vertAlign w:val="superscript"/>
          <w:lang w:val="uk-UA"/>
        </w:rPr>
        <w:t xml:space="preserve">6 </w:t>
      </w:r>
      <w:r>
        <w:rPr>
          <w:sz w:val="28"/>
          <w:szCs w:val="28"/>
          <w:lang w:val="uk-UA"/>
        </w:rPr>
        <w:t>грн. - питомі капітальні вкладення на одиницю продукції згідно зі спроектованим виробниц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= 0,15 – нормативний коефіцієнт ефективності капітальних ви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37500 – сумарна програма випуску всіх дета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мін окупності капітальних вкладе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91765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о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ативний строк окупності 2...3 роки, отже запропонований проект є ефектив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Анурьев В.И. – Справочник конструктора-машиностроителя: В 3 т. Т.1. – 8-е изд., перераб. и доп. Под. ред. И.Н. Жестковой. – М.: Машиностроение, 2001. – 920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ГОСТ 25347-82. - Основные нормы взаимозаменяемости. Единая система допусков и посадок. Поля допусков и рекомендуемые посадки (СТ СЭВ 144-88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ГОСТ 26645-85. - Оливки из металлов и сплавов. Допуски размеров, массы и припуски на механическую обработку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ГОСТ 3.1125-88. ЕСТД. Правила графического выполнения элементов л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йных форм и отливок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ГОСТ 3212-92. – Комплекты модельные. Уклоны формовочные, стержневые знаки, допуски размеров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ирилович В.А., Мельничук П.П., Яновський В.А. - Нормування часу та режимів різання для токарних верстатів з ЧПК: Навчальний посібник для студентів машинобудівних спеціальностей / Під заг. ред. В.А. Кириловича. - Житомир: ЖІТІ, 2001. - 600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урсовое проектирование по технологи машиностроения./Под ред. А.Ф. Горбацевича. – Минск, Высш.шк., 1975. – 288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Мельников Г.Н., Вороненко В.П. - Проектирование механосборочных цехов; Учебник для студентов машиностроит. специальностей вузов/Под ред. А.М. Дальского. - М.: Машиностроение, 1990. - 352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ельничук П.П., Боровик А.І., Лінчевський П.А., Петраков Ю.В. – Технологія машинобудування: Підручник. – Житомир: ЖДТУ, 2005. – 882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Методические указания к определению площадей и выполнению планировки цеха в технологических дипломных проектах. - Киев: КПИ, 1989. - 50 с.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Методичні вказівки до виконання контрольної роботи з курсу „Механоскладальні цехи та дільниці”. Для студентів машинобудівних спеціальностей. - Житомир: ЖІТІ, 2002. - 27 с.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Общемашиностроительные нормативы времени вспомогательного, на обслуживание рабочего места и подготовительно-заключительного для технического нормирования станочных работ. Серийное производство.- Изд. 2-е, М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шиностроение, 1974. – 426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8"/>
        </w:rPr>
        <w:t xml:space="preserve">Общемашиностроительные нормативы режимов резания для технического нормирования работ на металлорежущих станках. Часть </w:t>
      </w:r>
      <w:r>
        <w:rPr>
          <w:sz w:val="28"/>
          <w:szCs w:val="28"/>
          <w:lang w:val="uk-UA"/>
        </w:rPr>
        <w:t>І. Токар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е, карусельные, токарно-револьверные, алмазно-расточные, сверлильные, строгальные, долбежные и фрезерные станки. Изд. 2-е, М :Машиностроение, 1974. – 406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 Общемашиностроительные нормативы режимов резания для технического нормирования работ на металлорежущих станках. Часть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уборезные</w:t>
      </w:r>
      <w:r>
        <w:rPr>
          <w:sz w:val="28"/>
          <w:szCs w:val="28"/>
        </w:rPr>
        <w:t>, горизонтально-расточные, резьбонакатные и отрезные станки. Изд. 2-е, М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шиностроение, 1974. – 406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Петров П.В. – Расчет оливки и оценка способа литья. - Методические указания для выполнения практической работы по дисциплине "Технология приборостроения". – Новосибирск, ИИОТ СГГА, 2005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 xml:space="preserve"> Проектирование и производство заготовок в машиностроении: Учеб. Пособие / П.А. Руденко, Ю.А. Харламов, В.М. Плескач; под общ. ред. В.М. Плескача. – К.: Выща шк., 1991. – 247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Справочник по чугунному литью./Под ред. д-ра техн. наук Н.Г. Гришовича. – 3-е изд., перераб. и доп. – Л.: Машиностроение, 1978. – 758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>Спра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чник технолога-машиностроителя. В 2-х т. Т.2/ Под ред. А.Г. Косиловой и Р.К. Мещерякова. – 4-е изд., перераб. и доп. – М.: Машиностроение, 1985. – 496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737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7371" w:leader="none"/>
      </w:tabs>
      <w:spacing w:lineRule="exact" w:line="380"/>
      <w:jc w:val="center"/>
      <w:outlineLvl w:val="0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firstLine="142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мка"/>
    <w:basedOn w:val="Normal"/>
    <w:qFormat/>
    <w:pPr/>
    <w:rPr>
      <w:rFonts w:ascii="NTHarmonica;Times New Roman" w:hAnsi="NTHarmonica;Times New Roman" w:cs="NTHarmonica;Times New Roman"/>
      <w:sz w:val="16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1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png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4:00Z</dcterms:created>
  <dc:creator>Elena</dc:creator>
  <dc:description/>
  <cp:keywords/>
  <dc:language>en-US</dc:language>
  <cp:lastModifiedBy>SYSTEM</cp:lastModifiedBy>
  <dcterms:modified xsi:type="dcterms:W3CDTF">2011-09-27T07:44:00Z</dcterms:modified>
  <cp:revision>2</cp:revision>
  <dc:subject/>
  <dc:title>1</dc:title>
</cp:coreProperties>
</file>