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9.png" ContentType="image/png"/>
  <Override PartName="/word/media/image41.png" ContentType="image/png"/>
  <Override PartName="/word/media/image9.wmf" ContentType="image/x-wmf"/>
  <Override PartName="/word/media/image14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1.png" ContentType="image/png"/>
  <Override PartName="/word/media/image49.wmf" ContentType="image/x-wmf"/>
  <Override PartName="/word/media/image29.png" ContentType="image/png"/>
  <Override PartName="/word/media/image40.png" ContentType="image/png"/>
  <Override PartName="/word/media/image52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50.wmf" ContentType="image/x-wmf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Кинематический расчет передачи, выбор электродвигател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цилиндрической передачи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Выбор числа витков (заходов) червяка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пределение числа зубьев червячного колес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приближённого значения скорости скольж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Выбор материалов и допускаемых напряжен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1 Материал червячной па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2 Допускаемые напряж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1 Допускаемые контактные напряжения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2.2 Допускаемые напряжения изгиб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Выбор коэффициента диаметра червя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Определение межосевого расстоя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7 Определение модуля зацеплен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Определение коэффициента смещения инструмент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 Определение действительной скорости скольж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е коэффициента полезного действия червячно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1Проверочные расчёты червячной па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1.1 Проверка на контактную прочнос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1.2 Проверка на изгибную прочност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2 Определение основных геометрических параметров червячной передач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 Определение сил в зацеплении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14 Тепловой расчёт червячной передачи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Расчет вал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риентировочный расчет вал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2 Расчет основных размеров корпуса редуктор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3 Эскизная компонов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4 Уточненный расчет наиболее нагруженного вала по опасному сечению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5 Подбор и проверочный расчет шпонок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6 Проектный расчет вал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Подбор подшипник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Подбор муф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Выбор смазочного материала для зубчатой передачи и подшипник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Требования по технике безопас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тор - узел машины, состоящий из одной или нескольких передач, заключенных в жесткий корпу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одноступенчатый редуктор состоит из следующих ча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рпус (литой чугунный или сварной стально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рышка корпу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убчатая пара (в масляной ванн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ыстроходный (ведущий) и тихоходный (ведомый) вал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дшипники ка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рышки подшипников ка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шпон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аспорные втул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асло отражательные кольц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репежные дета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мотровой лю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обка - отдуши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масломерное устройство (щуп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аслосливная проб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рым-бол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 соединяется с валом электродвигателя с помощью муфты и передает крутящий момент через зубчатую передачу рабочему органу конвейера (ведущему барабану), соединенному с тихоходным валом муф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чатые редукторы имеют более высокий КПД по сравнению с другими типами передаточных механизмов, но дороже в изготов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ни служат для уменьшения угловой скорости вращения ω и увеличения крутящего момента Т на величину передаточного 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тор применяется в грузоподъемных механизмах, ленточных и цепных транспортерах, транспортерах механического передвижения башенных кранов, коробках переменных передач в автомобилях и тракто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нематический расчет передачи, выбор электродвигател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ределяем КПД проектируемого редуктор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ПД редуктора равен произведению КПД последовательно соединенных подвижных звеньев, а именно: муфты, 2 пар подшипников качения и зубчатой передач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η</w:t>
      </w:r>
      <w:r>
        <w:rPr>
          <w:sz w:val="28"/>
          <w:szCs w:val="28"/>
          <w:vertAlign w:val="subscript"/>
        </w:rPr>
        <w:t xml:space="preserve">м. *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 xml:space="preserve">пер *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пк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-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п.к. </w:t>
      </w:r>
      <w:r>
        <w:rPr>
          <w:sz w:val="28"/>
          <w:szCs w:val="28"/>
        </w:rPr>
        <w:t>КПД подшипников качения на одном в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 -КПД пере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КПД муф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8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пер.</w:t>
      </w:r>
      <w:r>
        <w:rPr>
          <w:sz w:val="28"/>
          <w:szCs w:val="28"/>
        </w:rPr>
        <w:t xml:space="preserve">= 0,97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п.к. </w:t>
      </w:r>
      <w:r>
        <w:rPr>
          <w:sz w:val="28"/>
          <w:szCs w:val="28"/>
        </w:rPr>
        <w:t xml:space="preserve">= 0,993.(стр.4 из [1]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олучаем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 xml:space="preserve">пр. </w:t>
      </w:r>
      <w:r>
        <w:rPr>
          <w:sz w:val="28"/>
          <w:szCs w:val="28"/>
        </w:rPr>
        <w:t xml:space="preserve">= 0,93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яем основные параметры валов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требуемую мощность электродвигателя при соединении муфтой быстроходного вала с валом электро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09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2,3/0,93=2,47 (кВ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ощность на ведущем ва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1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*η</w:t>
      </w:r>
      <w:r>
        <w:rPr>
          <w:sz w:val="28"/>
          <w:szCs w:val="28"/>
          <w:vertAlign w:val="subscript"/>
        </w:rPr>
        <w:t>п.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01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3/0,97*0,99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2,42 (кВт) </w:t>
      </w:r>
      <w:r>
        <w:rPr>
          <w:b/>
          <w:sz w:val="28"/>
          <w:szCs w:val="28"/>
          <w:vertAlign w:val="superscript"/>
        </w:rPr>
        <w:t>(1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ощность на ведомом ва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3 (кВ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частоту вращения быстроходного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720 об.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частоту вращения тихоходного в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,55*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(1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55*18=171,9 (об/мин).(стр.34 из [1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крутящий момент для шестер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835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71" r="-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2,42/720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9550 = 32,09 (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рутящий момент для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191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43" r="-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2,3/171,9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9550 = 127,77 (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фактическое значение передаточного чис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720/171,9=4,1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2 параметрам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бираем электродвигатель: реверсивный четырех полюсной асинхронный двигатель трехфазного тока в закрытом исполн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щность двигателя должна быть больше или равна требуемой мощности двигателя: Р</w:t>
      </w:r>
      <w:r>
        <w:rPr>
          <w:sz w:val="28"/>
          <w:szCs w:val="28"/>
          <w:vertAlign w:val="subscript"/>
        </w:rPr>
        <w:t xml:space="preserve">дв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3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условиям удовлетворяет электродвигатель 4А112МВ8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3 (кВт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720 (об/мин)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чет зубчатой пере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материала зубчатых колес и вида термообработк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зубчатых колес обусловливается необходимостью обеспечения достаточной контактной и изгибной прочности зубье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атериалом для изготовления зубчатых колес силовых передач служит легированная или углеродистая стал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льные зубчатые колеса, как правило, подвергают термообработке: закалке, улучшению, нормализации, регламентирующихся различными температурными режимами и способами охлаждения. В зависимости от твердости рабочих поверхностей зубьев после термообработки зубчатые колеса можно условно разделить на 2 группы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Колеса с твердостью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350 НВ (подвергаются нормализации или улучшению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Колеса с твердостью &gt; 350 НВ (закалка, цементация - закалка, азотирование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итерий выбора: если мощность двигателя до 5 кВт, то назначают марку стали Ст 45 с твердостью 167 НВ </w:t>
      </w:r>
      <w:r>
        <w:rPr>
          <w:i/>
          <w:iCs/>
          <w:sz w:val="28"/>
          <w:szCs w:val="28"/>
        </w:rPr>
        <w:t xml:space="preserve">÷ </w:t>
      </w:r>
      <w:r>
        <w:rPr>
          <w:sz w:val="28"/>
          <w:szCs w:val="28"/>
        </w:rPr>
        <w:t>350 Н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твердость рабочих поверхностей зубьев колеса меньше 350 НВ, то в целях выравнивания долговечности зубьев, шестерни и колеса, ускорения их приработки и повышения сопротивляемости заеданию, твердость зубьев шестерни всегда назначается больше твердости зубьев колеса на 20 </w:t>
      </w:r>
      <w:r>
        <w:rPr>
          <w:i/>
          <w:iCs/>
          <w:sz w:val="28"/>
          <w:szCs w:val="28"/>
        </w:rPr>
        <w:t xml:space="preserve">÷ </w:t>
      </w:r>
      <w:r>
        <w:rPr>
          <w:sz w:val="28"/>
          <w:szCs w:val="28"/>
        </w:rPr>
        <w:t>50 Н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берем Ст 45 и твердость 250 НВ, для колеса - Ст 45 и твердость 200 НВ. Принимаем значение предела прочно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, предела текуче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40 МПа (для шестерни значения 590 и 300 соответственно), (стр.6 из [2])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допускаемых напряжений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Допускаемое контактное напряжение определяется раздельно для шестерни и колеса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6455" cy="47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·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предел контактной выносливости зубьев, соответствующий базовому числу циклов перемены напряжений, МП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безопас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коэффициент долговечн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·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В + 70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0 + 70 = 570 (МП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lim b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НВ</w:t>
      </w:r>
      <w:r>
        <w:rPr>
          <w:sz w:val="28"/>
          <w:szCs w:val="28"/>
          <w:lang w:val="en-US"/>
        </w:rPr>
        <w:t xml:space="preserve"> + 70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200 + 70 = 470 (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(стр. 7,8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для шестерни и колеса равны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= (570/1,1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 = 518 (МП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(470/1,1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 = 427 (МПа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шевронной передачи за допускаемое контактное напряжение принимают условное допускаемое напряжени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 0,4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518 + 427) = 425 (МПа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Допускаемое напряжение изгиба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21935" cy="596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·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предел выносливости зубьев при изгибе,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коэффициент безопасности при изги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 xml:space="preserve"> - коэффициент долговечности при изги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FL </w:t>
      </w:r>
      <w:r>
        <w:rPr>
          <w:sz w:val="28"/>
          <w:szCs w:val="28"/>
        </w:rPr>
        <w:t>= 1;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75. (стр.8 из [2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3680" cy="238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134" r="-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im b = 1,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250 = 450 (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 xml:space="preserve"> lim b = 1,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200 = 360 (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(стр.8 из [2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 = 450/1,75 = 257 (МП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= 360/1,75 = 205 (МП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едварительный выбор угла наклона зубьев для шевронной передач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мощных редукторах шевронные зубчатые колеса не передают на подшипники осевые нагрузки, поэтому для них можно принимать β=25…40</w:t>
      </w:r>
      <w:r>
        <w:rPr>
          <w:sz w:val="28"/>
          <w:sz w:val="28"/>
          <w:szCs w:val="28"/>
        </w:rPr>
        <w:t>۫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 Выбираем угол наклона 30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. (стр.9 из [2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ыбор коэффициента ширины зубчатых коле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коэффициента ширины зубчатых колес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выбирают в соответствии с расположением зубчатого колеса относительно опор вала и твердостью рабочих поверхностей зубье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1475" cy="76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ших условий (твердость поверхности зубьев меньше 350НВ, симметричное расположение зубчатых колес относительно опор) принимаем значение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1,2. (стр.9 из [2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Проектировочный расчет зубчатой передачи на контактную выносливос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1Определяем предварительное значение начального диаметра шестерн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6945" cy="717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вспомогательный коэффициент (для шевронной передачи 675 МПа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);(стр.10из[2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В определяется по графику на основании схемы передачи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и твердости зубьев (равен 1,0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>1=675•</w:t>
      </w:r>
      <w:r>
        <w:rPr>
          <w:sz w:val="28"/>
          <w:szCs w:val="28"/>
        </w:rPr>
        <w:drawing>
          <wp:inline distT="0" distB="0" distL="0" distR="0">
            <wp:extent cx="21717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2 Находим нормальный модуль зацеплени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1590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007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4,18+1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40=1,5 (мм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,5 (мм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для изготовления зубчатых колес можно было применить стандартный зуборезный инструмент, значение принятого нормального модуля должно соответствовать ГОСТ 9563-60.(стр. 10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модуль меньше 1,5 нежелательно, т.к. существует опасность разрушения при перегрузках, снижение несущей способности передачи в результате износ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5.3 Межосевое расстояние передачи определяем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1720" cy="204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хнологичности корпуса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рекомендуется принимать равным ближайшему большему из следующих значений: 40,50,63,80,100,125,140,160,180,200,225,280,315,355,400мм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40/2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4,18+1)=102 (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нимаем значение 125 мм.(стр. 12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2.5.4 Суммарное число зубьев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равно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6685" cy="220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сум</w:t>
      </w:r>
      <w:r>
        <w:rPr>
          <w:sz w:val="28"/>
          <w:szCs w:val="28"/>
        </w:rPr>
        <w:t xml:space="preserve"> = (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2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0,866)/1,5 = 144;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5 Число зубьев шестерни равно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8460" cy="237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6" t="-136" r="-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44/4,18+1 = 28. 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сло зубьев колеса равно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4960" cy="217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54" r="-6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44-28=116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7 Фактическое значение передаточного числа вычисляем по формуле</w:t>
      </w:r>
      <w:r>
        <w:rPr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0975" cy="213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116/28=4,14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8 Определяем действительный угол наклона зубьев в градусах и минутах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4160" cy="224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β =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>· (11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5+2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5)/(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25)=30˚14’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9 Находим начальные диаметры зубчатых колес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384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,5*28) / 0,864 = 47 (мм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/ 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1,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116) / 0,864 = 201 (мм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 = 124 (мм). (2.15.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редачи без смещения начальные и делительные окружности совпадают, т.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10 Определяем диаметры вершин зубьев для шестерн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12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493" t="-4993" r="-6" b="32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a1 </w:t>
      </w:r>
      <w:r>
        <w:rPr>
          <w:sz w:val="28"/>
          <w:szCs w:val="28"/>
          <w:lang w:val="en-US"/>
        </w:rPr>
        <w:t>= 47+2*1,5=54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a2 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m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a2 </w:t>
      </w:r>
      <w:r>
        <w:rPr>
          <w:sz w:val="28"/>
          <w:szCs w:val="28"/>
          <w:lang w:val="en-US"/>
        </w:rPr>
        <w:t>= 201+2*1,5=204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5.11 Находим диаметры впадин зубьев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7655" cy="203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" t="20788" r="-6" b="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f1 </w:t>
      </w:r>
      <w:r>
        <w:rPr>
          <w:sz w:val="28"/>
          <w:szCs w:val="28"/>
          <w:lang w:val="en-US"/>
        </w:rPr>
        <w:t>= 47 – 2,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1,5 = 45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 xml:space="preserve"> = (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2,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m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f2 </w:t>
      </w:r>
      <w:r>
        <w:rPr>
          <w:sz w:val="28"/>
          <w:szCs w:val="28"/>
          <w:lang w:val="en-US"/>
        </w:rPr>
        <w:t>= 116 - 2,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1,5= 192 (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2 Определяем рабочую ширину зубчатого венц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ширина зубчатого венца равна ширине венца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2370" cy="266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6" t="3795" r="-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.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47 = 58,3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60(м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шестерни принимаем на 2 ÷ 4 мм больше, чем венца колес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2095" cy="224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60 + 3 = 63 (м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пределение окружной скорости зубчатых колес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2750" cy="207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6" t="-113" r="-6" b="25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3,1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4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720)/60000 = 1,8 (м/с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Выбор степени точности зубчатых колес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точности выбирается в зависимости от окружной скорости. Следовательно, для наших данных выбираем степень точности не ниже 9 (передача общего машиностроения).(стр. 13 из [2]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верочные расчеты зубчатой пере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1 Расчет на контактную выносливо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72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- действительное контактное напряжение, М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, учитывающий форму сопряженных зубье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коэффициент, учитывающий механические свойства материалов сопряженных зубчатых коле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sz w:val="28"/>
          <w:szCs w:val="28"/>
        </w:rPr>
        <w:t xml:space="preserve"> - коэффициент, учитывающий суммарную длину контактных ли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- удельная расчетная окру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ла, Н/м;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13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,7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0,864)</w:t>
      </w:r>
      <w:r>
        <w:rPr>
          <w:sz w:val="28"/>
          <w:szCs w:val="28"/>
          <w:vertAlign w:val="superscript"/>
        </w:rPr>
        <w:t xml:space="preserve">1/2 </w:t>
      </w:r>
      <w:r>
        <w:rPr>
          <w:sz w:val="28"/>
          <w:szCs w:val="28"/>
        </w:rPr>
        <w:t>=1,6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46455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(стр.14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6180" cy="2273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6" t="-131" r="-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- коэффициент торцевого перекрытия;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850" cy="198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>= [1,88 - 3,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1/28+1/116)]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,864 = 1,52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</w:t>
      </w:r>
      <w:r>
        <w:rPr>
          <w:sz w:val="28"/>
          <w:szCs w:val="28"/>
        </w:rPr>
        <w:t xml:space="preserve"> =(1/1,52)</w:t>
      </w:r>
      <w:r>
        <w:rPr>
          <w:sz w:val="28"/>
          <w:szCs w:val="28"/>
          <w:vertAlign w:val="superscript"/>
        </w:rPr>
        <w:t xml:space="preserve">1/2 </w:t>
      </w:r>
      <w:r>
        <w:rPr>
          <w:sz w:val="28"/>
          <w:szCs w:val="28"/>
        </w:rPr>
        <w:t>= 0,806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5585" cy="216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окружная сила, 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- коэффициент, учитывающий распределение нагрузки по ширине венц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- коэффициент, учитывающий динамическую нагрузку, возникающую в зацеплен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146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6" t="-150" r="-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200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2,09)/4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20,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Н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3840" cy="225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6" t="-141" r="-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удельная окружная динамическая сила, Н/м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tp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удельная расчетная окружная сила в зоне ее наибольшей концентрации, Н/м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9255" cy="2330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6" t="-139" r="-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δ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 - коэффициент, учитывающий влияние вида зубчатой передачи;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- коэффициент, учитывающий влияние разности шагов зацепления зубьев шестерни и колес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002;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73;(стр.15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0,00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7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125/4,14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2,39 (Н/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735" cy="2546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tp</w:t>
      </w:r>
      <w:r>
        <w:rPr>
          <w:sz w:val="28"/>
          <w:szCs w:val="28"/>
        </w:rPr>
        <w:t xml:space="preserve"> = (1320,3/60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08 = 23,76 (Н/мм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mallCaps/>
          <w:sz w:val="28"/>
          <w:szCs w:val="28"/>
        </w:rPr>
        <w:t>К</w:t>
      </w:r>
      <w:r>
        <w:rPr>
          <w:smallCap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1+ (2,39/23,76) = 1,1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 (1320,3/60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0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1 = 26,14 (Н/м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 1,6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7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,80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26,1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4,14+1)/4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4,14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302&lt;425 (МПа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2 Расчет на выносливость по напряжениям изгиб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цениваем относительную прочность зуба шестерни и зуба колеса, для чего определяем эквивалентные числа зубьев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165" cy="1949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/0,64=43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6/0,64=181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лее по графику выбираем коэффициенты формы зуба шестерн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ходим соотношения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ее из них будет свидетельствовать о меньшей прочности зуба по напряжениям изгиба (для этого зуба шестерни или колеса и ведут последующий проверочный расчет на выносливость по напряжениям изгиба)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6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2;(стр. 17 из [2]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]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57/3,6 = 71,38; 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05/3,62=56,62; (2.31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соотношений видно, что слабым звеном является колесо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зуба колеса по напряжениям изгиба определяем по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9035" cy="2686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действительное напряжение изгиба, МП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формы зуба слабого звена;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- коэффициент, учитывающий наклон зуб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t</w:t>
      </w:r>
      <w:r>
        <w:rPr>
          <w:sz w:val="28"/>
          <w:szCs w:val="28"/>
        </w:rPr>
        <w:t xml:space="preserve"> - удельная расчетная окружная сила, Н/мм;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000" cy="198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1-30,23/140°=0,79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6885" cy="218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0" r="-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- коэффициент, учитывающий распределение нагрузки по ширине венца (определяется по графикам в зависимости от схемы передачи, </w:t>
      </w:r>
      <w:r>
        <w:rPr>
          <w:rFonts w:eastAsia="Symbol" w:cs="Symbol" w:ascii="Symbol" w:hAnsi="Symbol"/>
          <w:sz w:val="28"/>
          <w:szCs w:val="28"/>
        </w:rPr>
        <w:t>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и твердости зубьев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динамическую нагрузку, возникающую в зацепле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 1,4;(стр. 18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+( 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>/ω</w:t>
      </w:r>
      <w:r>
        <w:rPr>
          <w:sz w:val="28"/>
          <w:szCs w:val="28"/>
          <w:vertAlign w:val="subscript"/>
          <w:lang w:val="en-US"/>
        </w:rPr>
        <w:t>Ftp</w:t>
      </w:r>
      <w:r>
        <w:rPr>
          <w:sz w:val="28"/>
          <w:szCs w:val="28"/>
        </w:rPr>
        <w:t>); (2.35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- удельная </w:t>
      </w:r>
      <w:r>
        <w:rPr>
          <w:i/>
          <w:iCs/>
          <w:sz w:val="28"/>
          <w:szCs w:val="28"/>
        </w:rPr>
        <w:t xml:space="preserve">окружная </w:t>
      </w:r>
      <w:r>
        <w:rPr>
          <w:sz w:val="28"/>
          <w:szCs w:val="28"/>
        </w:rPr>
        <w:t>динамическая сила, Н/м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tp</w:t>
      </w:r>
      <w:r>
        <w:rPr>
          <w:sz w:val="28"/>
          <w:szCs w:val="28"/>
        </w:rPr>
        <w:t xml:space="preserve"> - удельная расчетная окружная сила в зоне ее наибольшей концентрации,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/м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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; (2.36.)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коэффициент, учитывающий влияние вида зубчатой передачи;(стр. 19 из [2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7170" cy="243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tp</w:t>
      </w:r>
      <w:r>
        <w:rPr>
          <w:sz w:val="28"/>
          <w:szCs w:val="28"/>
        </w:rPr>
        <w:t xml:space="preserve"> = (1320,3/60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1=24,20 (Н/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0,00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7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125/4,14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2,4 (Н/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+2,4/24,20=1,09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en-US"/>
        </w:rPr>
        <w:t>F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320,3/60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,09=26,38 (Н/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3,62*0,79*(26,38/1,5) = 50,3&lt;205 (МП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е расчеты показали, что контактная и изгибная прочности соблюдаются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Определение усилии зубчатого зацепления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взаимодействия между зубьями необходимо знать для расчета валов. Эти силы удобно задавать в виде составляющих по осям координат. Система координат имеет начало в полюсе зацепления на середине ширины зубчатых венцов. Ее оси направлены вдоль окружной скорости, перпендикулярно оси зубчатого колеса и вдоль оси зубчатого колеса и вдоль оси зубчатого вен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9050" cy="987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цеплении косозубых зубчатых колес действуют си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кружная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</w:rPr>
        <w:t>=1320,3 (Н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радиапьн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β</w:t>
        <w:tab/>
        <w:t xml:space="preserve"> (2.38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угол зацепления, равный для передач без смещения 20°(стр. 20 из [2]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(1320,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°)/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30,23°=554,7(Н);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чет валов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риентировочный расчет валов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иаметр выходного конца вала редуктора (величину, кратную 2) из расчета на прочность при кручении по заниженным допускаемым касательным напряжениям согласно ГОСТ 6636 - 69: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τ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] = 20-40 МПа (стр. 7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ем значение 20 МПа и рассчитываем диаметр выходного конца быстроходного вала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5740" cy="216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[τ] 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пониженное значение допускаемого напряжения на кручение, МП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32,09/0,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0]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20 (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диаметр выходного конца тихоходного вал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≥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0,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τ]</w:t>
      </w:r>
      <w:r>
        <w:rPr>
          <w:sz w:val="28"/>
          <w:szCs w:val="28"/>
          <w:vertAlign w:val="subscript"/>
        </w:rPr>
        <w:t xml:space="preserve"> кр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>1/3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127,77/0,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0]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= 31 (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основных размеров корпуса редуктор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стенки проектируемого редуктора по формуле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1460" cy="2273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44" r="-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δ=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[0,1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27,77]</w:t>
      </w:r>
      <w:r>
        <w:rPr>
          <w:sz w:val="28"/>
          <w:szCs w:val="28"/>
          <w:vertAlign w:val="superscript"/>
        </w:rPr>
        <w:t>1/4</w:t>
      </w:r>
      <w:r>
        <w:rPr>
          <w:sz w:val="28"/>
          <w:szCs w:val="28"/>
        </w:rPr>
        <w:t xml:space="preserve"> = 3,78 (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стояние от торца подшипника качения до внутренней стенки корпуса редуктора - 3+7 мм (берем значение 7 мм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подшипника качения рассчитывается как половина диаметра вала под подшипник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стояние от поверхности вершин зубьев зубчатого колеса до внутренней стенки корпус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 =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δ; (3.3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Δ = 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7=14 (мм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подшипниками 1 определяется из эскизной компоновки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3 Эскизная компоновк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эскизной компоновки является определение мест расположения ступеней передач, расстояний между опорами валов, т.е. определение геометрических параметров, необходимых для последующего расчета вала на статическую прочнос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поновочный эскиз выполняется на базе значени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также диаметра вала под подшипник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черчивание производится упрощенно, без излишних конструктивных подробностей. Построение начинается с осевых линий валов, отстоящих на расстоян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 Затем прочерчиваются контуры шестерни и колеса по известным диаметрам и ширине; прочерчиваются внутренний корпус редуктора и габаритные размеры подшипников.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торцами колес и внутренним контуром корпуса - это конструктивный размер. Берем значение 7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располагаются на расстоянии 3÷5 мм от внутреннего контура корпуса редуктора (для установки регулировочных колес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Уточненный расчет наиболее нагруженного вала по опасному сечению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4.1 Расчет вала на статическую прочность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на совместное действие изгиба и кручения в следующем порядк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ставление расчетной схем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ы рассматриваются как балки на шарнирных опорах, расположенных по оси симметрии подшипник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валов очень важно правильно определить направления сил, действующих в зацеплении каждой пары зубчатых колес в отдельности. От этого зависят правильность определения величины и направления реакции опор и изменение изгибающих моментов по длине рассчитываемого вал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направления окружного усил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действующего на зубья шестерни или колеса цилиндрической передачи, следует помнить, что на зубья ведущего зубчатого колеса усилия действуют против направления вращения, а на зубья ведомого колеса - по направлению вращения.</w:t>
      </w:r>
    </w:p>
    <w:p>
      <w:pPr>
        <w:pStyle w:val="Normal"/>
        <w:tabs>
          <w:tab w:val="clear" w:pos="720"/>
          <w:tab w:val="left" w:pos="14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льн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всегда направлена к оси зубчатого колеса.</w:t>
      </w:r>
    </w:p>
    <w:p>
      <w:pPr>
        <w:pStyle w:val="Normal"/>
        <w:tabs>
          <w:tab w:val="clear" w:pos="720"/>
          <w:tab w:val="left" w:pos="14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я - правое направление зуба, Колесо - левое направление зуба.</w:t>
      </w:r>
    </w:p>
    <w:p>
      <w:pPr>
        <w:pStyle w:val="Normal"/>
        <w:tabs>
          <w:tab w:val="clear" w:pos="720"/>
          <w:tab w:val="left" w:pos="146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8780" cy="147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66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пределение реакций в опорах и изгибающих моментов в координатных плоскостях и построение эпюр этих моментов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акций в опорах и изгибающих моментов, построение эпюр этих моментов производится отдельно для вертикальной и горизонтальной плоскост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Определение суммарных изгибающих моменто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изгибающие моменты определяются в характерных сечениях вала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Σ</w:t>
      </w:r>
      <w:r>
        <w:rPr>
          <w:sz w:val="28"/>
          <w:szCs w:val="28"/>
        </w:rPr>
        <w:t xml:space="preserve"> =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1/2 </w:t>
      </w:r>
      <w:r>
        <w:rPr>
          <w:sz w:val="28"/>
          <w:szCs w:val="28"/>
        </w:rPr>
        <w:t>(3.4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изгибающие моменты соответственно в горизонтальной и вертикальной плоскостях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г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а (3.5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7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- реакция опоры А в горизонтальной плоскости, Н;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расстояние от опоры А до центра колеса, мм;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в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- реакция опоры А в вертикальной плоскости, Н;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расстояние от опоры В до центра колеса, мм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6235 (мм);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а)/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а; (3.6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= 1320,3/2 = 660,15 (Н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а)/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3.7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554,7/2 = 277,35 (Н);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50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,06235 = 41,1 (Н·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277,3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,06235 = 17,3 (Н·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Σ</w:t>
      </w:r>
      <w:r>
        <w:rPr>
          <w:sz w:val="28"/>
          <w:szCs w:val="28"/>
        </w:rPr>
        <w:t xml:space="preserve"> = (41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7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= 44,59 (Н·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Определение приведенного момента в опасном сечени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момент вычисляется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 (3.8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(44,5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27,7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1/2</w:t>
      </w:r>
      <w:r>
        <w:rPr>
          <w:sz w:val="28"/>
          <w:szCs w:val="28"/>
        </w:rPr>
        <w:t xml:space="preserve"> = 135,32 (Н·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Выбор материала вал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шего вала редуктора общего машиностроения применяем сталь 45 улучшенную, отличающуюся хорошей обрабатываемостью, (стр. 18 из [3])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пределение диаметра вала в опасном сечен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 в опасном сечении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(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/[σ]и]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 xml:space="preserve"> (3.11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[σ]и- допускаемое напряжение на изгиб, М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[(10·135,32)/55]</w:t>
      </w:r>
      <w:r>
        <w:rPr>
          <w:sz w:val="28"/>
          <w:szCs w:val="28"/>
          <w:vertAlign w:val="superscript"/>
        </w:rPr>
        <w:t xml:space="preserve">1/3 </w:t>
      </w:r>
      <w:r>
        <w:rPr>
          <w:sz w:val="28"/>
          <w:szCs w:val="28"/>
        </w:rPr>
        <w:t>= 29 (м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к. в опасном сечении имеется шпоночный паз, то полученное значение диаметра увеличиваем на 5%. Окончательно получ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30 (мм)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Расчет вала на выносливость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валов на выносливость выполняется как проверочный для определения расчетного коэффициента запаса проч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опасном сечении вала. Опасным является то сечение вала, для которого коэффициент запаса усталочной прочности имеет наименьшее значе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отя для обеспечения прочности вала достаточно име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7, рекомендуется име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,5÷3, т.к при таких значениях можно не проводить расчета вала на жесткость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ют из формулы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/[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≥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; (3.18)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запас прочности по нормальным напряжениям от изгиб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запас прочности по касательным напряжениям от круч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- допускаемый коэффициент запаса усталочной прочност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= 1,5;(стр. 20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[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ε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Ψ</w:t>
      </w:r>
      <w:r>
        <w:rPr>
          <w:sz w:val="28"/>
          <w:szCs w:val="28"/>
          <w:vertAlign w:val="subscript"/>
        </w:rPr>
        <w:t>σ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]; (3.19.)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- предел выносливости материала вала при изгибе с симметричным циклом без концентрации напряжений, МП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эффективный коэффициент концентрации напряжений при изгибе для рассматриваемого сечения;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масштабный фактор, учитывающий влияние абсолютных размеров вала на изменение пределов выносливости при изгибе;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амплитуда колебаний цикла при изгибе, МПа;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коэффициент приведения несимметричного цикла к равно опасному симметричному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среднее напряжение цикла при изгибе, МП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0;(стр. 21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360" cy="2139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4" r="-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редел прочности материала вала, МПа;(стр. 19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570 (МП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4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570 = 245,1 (МП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1,76;(стр.22из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0,85;(стр. 24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0; (стр. 24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9705" cy="202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6" r="-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- изгибающий момент в рассматриваемом сечении, (Н·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- момент сопротивления изгибу в этом сечении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</w:rPr>
        <w:t>иΣ</w:t>
      </w:r>
      <w:r>
        <w:rPr>
          <w:sz w:val="28"/>
          <w:szCs w:val="28"/>
        </w:rPr>
        <w:t xml:space="preserve"> = 21 (Н·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909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(3,1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32 - [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30 –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(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0) = 2128,54 (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 (44,59/2128,54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00 = 20,94 (МПа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245,1/[(1,76/0,85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0,94 + 0,0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] = 5,65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ас прочности при действии одних напряжений кручения равен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0987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3" r="-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- предел выносливости материала вала при кручении с симметричным циклом без концентрации напряжений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709" w:firstLine="1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92750" cy="2736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5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45,1=142,15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- эффективный коэффициент концентрации напряжений при кручен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- масштабный фактор для напряжения кручения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 амплитуда цикла напряжения кручения, МПа;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- коэффициент приведения несимметричного цикла к равно опасному симметричному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реднее напряжение цикла напряжения кручения, МП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1,54; (стр. 22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0,85; (стр. 24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 0; (стр. 24 из 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326380" cy="233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41" r="-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момент сопротивления рассчитываемого сечения при кручении,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40045" cy="2362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44" r="-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(3,1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16 - [1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 (30-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/(2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0) = 4777,92 (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(127,7/2*4777,92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00 = 13,36 (МПа);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= 142,15/[(1,54/0,85)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3,36 + 0] = 5,8;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1/[(1/5,6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/5,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 4,1 &gt; 1,5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 Проверочный расчет шпонки на прочность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 призматическую шпонку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 Т-передаваемый шпонкой крутящий момен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(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бочая длина шпонки (мм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00…200 МП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876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бор подшипнико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Т 8326-75 выбираем роликовые радиальны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1 Находим приведенную (эквивалентную) нагрузку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2165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коэффициент радиальной нагруз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эффициент вращ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- коэффициент безопасности для редукторов общего машиностро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емпературный коэффициент для редукторов общего машиностроения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;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;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;(стр. 30 из [1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8135" cy="1968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 (660,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277,3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 716 (Н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= 1*1*554,7*1,3*1=721,11 (Н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2 Предворительный выбор типоразмера (номера) подшипника качени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одшипник номер 2205; (стр. 117 из [7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пределение требуемой долговечности подшипника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6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од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Т (3.29.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>– Коэффициент загрузки привод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срок службы в годах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коэффициент годичной загрузк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и Т приведены в задании на курсовой проект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= 0,3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 0,5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 = 10 (лет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24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,3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36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 = 13140 (ч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пределение расчетной долговечности выбранного подшипника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6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ρ</w:t>
      </w:r>
      <w:r>
        <w:rPr>
          <w:sz w:val="28"/>
          <w:szCs w:val="28"/>
        </w:rPr>
        <w:t xml:space="preserve"> (3.30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кольца, об/мин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табличное значение динамической грузоподъемности выбранного подшипника, Н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инамическая эквивалентная нагрузка, Н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– Степенной показатель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= 14000 (Н);(стр.22из[3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= 3; (стр. 29 из [1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(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6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71,9)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(14000/721,11 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709825 (ч)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ую величину расчетной долговеч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сравниваем с требуемой долговечность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. Должно быть выдержано услов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. Т.к. условие выполняется, оставляем подшипник №2205 легкой серии. Поскольку для наиболее нагруженного вала выбирается подшипник легкой серий от и для второго вала выбираем подшипник этой же серий. Выбираем подшипник №2205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бор муфт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уфт чаще всего осуществляют соединение вала двигателя с входным валом редуктора для передачи вращающего момента, а также для компенсации смещения осей соединяемых валов, амортизации возникающих при работе ударов и вибраций. Основные типы муфт стандартизирова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получили муфты упругие втулочно-пальцевые (МУВП) благодаря относительной простоте конструкции и удобству замены упругих элементов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муфт стандартизированы. Выбор производят с учетом диаметра выходного конца ведущего или тихоходного валов, диаметра вала электродвигателя и соблюдения условий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 =Кр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[Т] (3.31.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Тр - расчетный крутящий момент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- расчетный коэффициент, учитывающий условия эксплуатации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Т] - допускаемый крутящий момент, на передачу которого рассчитан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фта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р = 1,5 (транспортеры и конвейеры ленточные); (стр. 457 из [5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.к. диаметр выходного конца вала шестер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 мм, то подходящий электродвигатель будет исполнения 4А9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6 по ГОСТ 19523-81 с диаметром ва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32 мм, [Т] = 250 (Н*м). (стр. 463 из [5]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значений получаем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 = 1,5*32,09 = 48,135 ≤ 250 (Н*м);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УВП 250-3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1 ГОСТ 21424-75 является подходящим типом муфты.</w:t>
      </w:r>
      <w:r>
        <w:br w:type="page"/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смазочного материала для зубчатой передачи и подшипников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терь мощности на трение и снижения интенсивности изнашивания трущихся поверхностей, а также для предохранения их от заедания, задиров, коррозии и для лучшего отвода теплоты трущиеся поверхности деталей должны иметь надежное смазыван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назначения сорта масла следующий: чем выше контактные напряжения в зубьях, тем большей вязкостью должно обладать масло, чем выше окружная скорость колеса, тем меньше должна быть вязкость масл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требуемую вязкость масла определяют в зависимости от контактного напряжения и окружной скорости колес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аших условий (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25 МПа и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</w:rPr>
        <w:t xml:space="preserve"> = 1,8 м/с) подбираем по таблице масло И-Г-А-46 (масло индустриальное для гидравлических систем, без присадок, класс вязкости 46).(стр. 135 из [6])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смазывают тем же маслом, что и детали передач.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ребования по технике безопасност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реждевременного выхода из строя и безопасности рабочих необходимо: 1.заземлить электродвигатель. 2.использовать защитный кожух для муфты.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Агиенко Д.М. Одноступенчатый редуктор: Методические указания к курсовому проекту. -Омск: СибАДИ, 1983.- 48 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Никитин В.Н. Расчет цилиндрических зубчатых передач на прочность: Методические указания по курсовому проектированию деталей машин. -Омск: СибАДИ, 2004.-28 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Никитин В.Н. Расчет валов на прочность и жесткость: Методические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указания по курсовому проектированию деталей машин. -Омск: СибАДИ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3.-38 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Никитин В.Н. Курсовой проект по деталям машин: Методические указания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о курсовому проектированию деталей машин. -Омск: СибАДИ, 1996.- 36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Чернавский С. А. Проектирование механических передач. -Москва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, 1984.-560 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Дунаев П.Ф. Детали машин. Курсовое проектировани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Москва: Высшая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а, 1990.-399 с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Т.Цехнович Л.И. Атлас конструкций редукторов. -Киев: Высшая школа, 1990.-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1 с.</w:t>
      </w:r>
    </w:p>
    <w:p>
      <w:pPr>
        <w:pStyle w:val="Normal"/>
        <w:tabs>
          <w:tab w:val="clear" w:pos="720"/>
          <w:tab w:val="left" w:pos="44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нурьев В.И. Справочник конструктора машиностроителя. Москва «машиностроение» 1979. Том 2. 5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3:00Z</dcterms:created>
  <dc:creator>*1*</dc:creator>
  <dc:description/>
  <cp:keywords/>
  <dc:language>en-US</dc:language>
  <cp:lastModifiedBy>SYSTEM</cp:lastModifiedBy>
  <cp:lastPrinted>2009-06-03T03:02:00Z</cp:lastPrinted>
  <dcterms:modified xsi:type="dcterms:W3CDTF">2011-09-09T05:43:00Z</dcterms:modified>
  <cp:revision>2</cp:revision>
  <dc:subject/>
  <dc:title>Содержани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