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40.jpeg" ContentType="image/jpeg"/>
  <Override PartName="/word/media/image73.wmf" ContentType="image/x-wmf"/>
  <Override PartName="/word/media/image66.jpeg" ContentType="image/jpeg"/>
  <Override PartName="/word/media/image72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20.jpeg" ContentType="image/jpeg"/>
  <Override PartName="/word/media/image71.wmf" ContentType="image/x-wmf"/>
  <Override PartName="/word/media/image65.jpeg" ContentType="image/jpeg"/>
  <Override PartName="/word/media/image63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6.wmf" ContentType="image/x-wmf"/>
  <Override PartName="/word/media/image149.wmf" ContentType="image/x-wmf"/>
  <Override PartName="/word/media/image52.wmf" ContentType="image/x-wmf"/>
  <Override PartName="/word/media/image47.wmf" ContentType="image/x-wmf"/>
  <Override PartName="/word/media/image150.wmf" ContentType="image/x-wmf"/>
  <Override PartName="/word/media/image167.wmf" ContentType="image/x-wmf"/>
  <Override PartName="/word/media/image168.wmf" ContentType="image/x-wmf"/>
  <Override PartName="/word/media/image213.wmf" ContentType="image/x-wmf"/>
  <Override PartName="/word/media/image57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03.wmf" ContentType="image/x-wmf"/>
  <Override PartName="/word/media/image148.jpeg" ContentType="image/jpeg"/>
  <Override PartName="/word/media/image132.wmf" ContentType="image/x-wmf"/>
  <Override PartName="/word/media/image222.wmf" ContentType="image/x-wmf"/>
  <Override PartName="/word/media/image169.wmf" ContentType="image/x-wmf"/>
  <Override PartName="/word/media/image179.jpeg" ContentType="image/jpeg"/>
  <Override PartName="/word/media/image223.wmf" ContentType="image/x-wmf"/>
  <Override PartName="/word/media/image160.jpeg" ContentType="image/jpeg"/>
  <Override PartName="/word/media/image212.wmf" ContentType="image/x-wmf"/>
  <Override PartName="/word/media/image56.wmf" ContentType="image/x-wmf"/>
  <Override PartName="/word/media/image224.wmf" ContentType="image/x-wmf"/>
  <Override PartName="/word/media/image141.wmf" ContentType="image/x-wmf"/>
  <Override PartName="/word/media/image178.wmf" ContentType="image/x-wmf"/>
  <Override PartName="/word/media/image211.wmf" ContentType="image/x-wmf"/>
  <Override PartName="/word/media/image55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147.wmf" ContentType="image/x-wmf"/>
  <Override PartName="/word/media/image50.wmf" ContentType="image/x-wmf"/>
  <Override PartName="/word/media/image209.jpeg" ContentType="image/jpeg"/>
  <Override PartName="/word/media/image38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31.wmf" ContentType="image/x-wmf"/>
  <Override PartName="/word/media/image130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8.png" ContentType="image/png"/>
  <Override PartName="/word/media/image165.wmf" ContentType="image/x-wmf"/>
  <Override PartName="/word/media/image53.wmf" ContentType="image/x-wmf"/>
  <Override PartName="/word/media/image51.wmf" ContentType="image/x-wmf"/>
  <Override PartName="/word/media/image43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145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4.wmf" ContentType="image/x-wmf"/>
  <Override PartName="/word/media/image197.jpeg" ContentType="image/jpeg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Министерство образования Республики Беларусь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Учреждение образования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Гомельский государственный технический</w:t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Cs w:val="32"/>
        </w:rPr>
        <w:t>Университет имени П.О. Сухого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Кафедра:”Гидропневмоавтоматика”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Курсовой проект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на тему: “Проектирование объёмной гидромашины ”</w:t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2009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одержа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исание конструкции и принципа действия гидромашины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варительный расчет гидромашины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верочный расчет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Введ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идравлической машиной (гидромашиной) называется машина, предназначенная для преобразования механической энергии в энергию движущейся жидкости или наоборот. В зависимости от вида преобразования энергий гидромашины делятся на насосы и гидродвигатели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сос – это гидромашина для создания потока рабочей жидкости путем преобразования механической энергии в энергию движущейся жидкости. Гидродвигатели служат для преобразования энергии потока рабочей жидкости в механическую энергию выходного звена гидромашины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 принципу действия гидромашины делятся на два класса: динамические и объемные. Преобразование энергии в динамических гидромашинах происходит при изменении количества движения жидкости. В объемных гидромашинах энергия преобразуется в результате периодического изменения объема рабочих камер, герметично отделенных друг от друг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объемных насосах жидкость перемещается за счет периодического изменения объема занимаемой ею камеры, попеременно сообщающейся со входом и выходом насоса. Объемные гидромашины в принципе могут быть обратимы, т. е. работать как в качестве насоса, так и в качестве гидродвигателя. Однако обратимость конкретных гидромашин связана с особенностями их конструкци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временной технике применяется много разновидностей гидромашин. Наибольшее распространение получили объемные и лопастные насосы и гидродвигатели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настоящее время широкое распространение в машиностроении получили аксиально-поршневые гидромашины типа МН с наклонным блоком. Эти гидромашины предусмотрены для работы при температуре окружающей среды от - 50 до + 50 °С, и могут работать на минеральных маслах, имеющих температуру от - 40 до + 70 °С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оторная аксиально-поршневая гидромашина – машина, у которой рабочие камеры вращаются относительно оси ротора, а оси поршней или плунжеров параллельны оси вращения или составляют с ней угол меньше 45°. Важным параметром для многих случаев применения является приёмистость (быстродействие) насоса при регулировании подачи. Изменение подачи от нулевой до максимальной осуществляется в некоторых типах аксиально-поршневых гидромашин за 0,04 с и от максимальной до нулевой – за 0,02 с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иболее распространённое число цилиндров в аксиально-поршневых машинах равно 7 – 9, диаметры цилиндров гидромашин обычно находятся в пределах от 10 до 50 мм, а рабочие объёмы машин – в пределах от 5 до 1000 см³. Максимальный угол между осями цилиндрового блока и наклонной шайбы обычно равен в насосах 20°.</w:t>
      </w:r>
      <w:r>
        <w:br w:type="page"/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 Конструкция и принцип действия проектируемой гидромашины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ксиально-поршневой агрегат включает в себя передний корпус 10, в котором в двух шариковых подшипниках 7 установлен вал 6, правый конец которого шлицами входит в ротор 12. Ротор вращается в роликовом подшипнике 13, наружное кольцо с роликами которого расположено в промежуточном корпусе 15.Внутренним кольцом подшипника служит стальное закаленное кольцо 14, закрепленное на роторе 12 винтами 16, которые одновременно прижимают к ротору бронзовый диск 17, закрепленный в центре с помощью гайки 18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роторе 12 расположены девять плунжеров 5 со сквозными отверстиями, оканчивающихся сферическими головками с завальцованными на них подвижными подпятниками 4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выступающей цилиндрической части ротора по подвижной посадке расположена поджатая пружиной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шаровая втулка 9, действующая на нажимной диск 2, который, имея возможность поворачиваться вокруг шаровой втулки 9, прижимает подпятники к плоскости опорного диска 1. Опорный диск 1 расположен на траверсе 3, установленной в шарикоподшипниках 21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дновременно пружина 11 прижимает ротор 12 с диском 17 к поверхности распределительного диска 19. Для дополнительного прижима ротора 12 к распределительному диску 19 между торцом приводного вала 6 и гайкой 18 расположена пружина 20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отнение по приводному валу 6 осуществляется с помощью манжеты 8. Конструкция заднего корпуса 22 насоса Г13-35А не предусматривает общего для обеих рабочих полостей всасывающего патрубка (рис.1)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вращении ротора плунжеры 5 совершают в нем принудительное возвратно-поступательное движение, осуществляя всасывание и нагнетание рабочей жидкости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зменение углового положения траверсы 3 вызывает изменение длины хода плунжеров 5 в отверстиях ротора 12, за счет чего осуществляется регулирование подачи насос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нутренние отверстия в подпятниках 4 находятся напротив сквозных отверстий в плунжерах 5 и оканчиваются расточкой на опорной поверхности подпятников 4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воде в расточки давления между подпятниками 4 и опорным диском / создается масляный клин и разгружающее подпятники усили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бочая жидкость поступает в камеры под плунжеры 5 через серповидные пазы в заднем корпусе 22 и распределительном диске 19, которые сообщаются с полостью всасывания насоса. Всасывание или нагнетание в рабочей полости предопределяется поворотом траверсы 3 в ту или другую сторону относительно ее среднего положени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 повороте траверсы из одною положения в другое с переходом через среднее положение меняется направление движения плунжеров в отверстиях ротора, проходящих над каждым из обоих серповидных отверстий распределительного диска, и полость насоса, бывшая до поворота траверсы всасывающей, становится нагнетающей, и наоборот.</w:t>
      </w:r>
    </w:p>
    <w:p>
      <w:pPr>
        <w:pStyle w:val="Style16"/>
        <w:spacing w:lineRule="auto" w:line="360"/>
        <w:ind w:left="0" w:right="0"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 Предварительный расчет гидромашин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Style16"/>
        <w:spacing w:lineRule="auto" w:line="360"/>
        <w:ind w:left="0" w:right="0" w:firstLine="709"/>
        <w:rPr/>
      </w:pPr>
      <w:r>
        <w:rPr>
          <w:lang w:val="ru-RU"/>
        </w:rPr>
        <w:t>Рабочий объем аксиально-поршневой гидромашины с наклонным диском определяется по выражению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3716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-число поршней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16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диаметр поршня, (см)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-диаметр окружности расположения осей цилиндров в блоке, (см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угол наклона диска, (град)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исло поршней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выбирается в зависимости от рабочего объема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=7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окружности расположения осей цилиндров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84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2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ставив соотношение (2) в формулу (1), получаем зависимость для определения диаметра блока цилиндров для аксиально-поршневой гидромашины с наклонным диско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8796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3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бираю угол </w:t>
      </w:r>
      <w:r>
        <w:rPr>
          <w:rFonts w:cs="Times New Roman" w:ascii="Times New Roman" w:hAnsi="Times New Roman"/>
        </w:rPr>
        <w:drawing>
          <wp:inline distT="0" distB="0" distL="0" distR="0">
            <wp:extent cx="508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а поправочный коэффициент 0,39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717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3],стр.9) принимаю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08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081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огласно стандартному ряду ГОСТ 6636-69 ([6],стр.37) принимаю</w:t>
      </w:r>
      <w:r>
        <w:rPr>
          <w:rFonts w:cs="Times New Roman" w:ascii="Times New Roman" w:hAnsi="Times New Roman"/>
        </w:rPr>
        <w:drawing>
          <wp:inline distT="0" distB="0" distL="0" distR="0">
            <wp:extent cx="482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ый диаметр: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5390" cy="277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5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574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6],стр.37) принимаю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22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стенки между цилиндрами в блок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85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6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57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6],стр.37) принимаю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69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стенки между цилиндром и наружной поверхностью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73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7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57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6],стр.37) принимаю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57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531745" cy="3071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3. Геометрические размеры блока цилиндр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а блока цилиндров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43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8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66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6],стр.37) принимаю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096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 рабочей жидкости через гидромашину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850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9)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65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объемная постоянная гидромашины, (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номинальная частота вращения гидромашины, (</w:t>
      </w:r>
      <w:r>
        <w:rPr>
          <w:rFonts w:cs="Times New Roman" w:ascii="Times New Roman" w:hAnsi="Times New Roman"/>
        </w:rPr>
        <w:drawing>
          <wp:inline distT="0" distB="0" distL="0" distR="0">
            <wp:extent cx="533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73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316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азмеры питающего окна блока цилиндров, через которые подводится и отводится рабочая жидкость, выбирают исходя из максимальной допустимой скорости потока в питающем окне. Так как по условию задания необходимо спроектировать обратимую гидромашину, допустимую скорость ограничивают 6</w:t>
      </w:r>
      <w:r>
        <w:rPr>
          <w:rFonts w:cs="Times New Roman" w:ascii="Times New Roman" w:hAnsi="Times New Roman"/>
        </w:rPr>
        <w:drawing>
          <wp:inline distT="0" distB="0" distL="0" distR="0">
            <wp:extent cx="355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лощадь питающего окна равна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838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, (10)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6884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15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питающего окна определяется по формул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9271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 (11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2733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493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Style15"/>
        <w:spacing w:lineRule="auto" w:line="36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0" w:right="0" w:firstLine="709"/>
        <w:jc w:val="both"/>
        <w:rPr/>
      </w:pPr>
      <w:r>
        <w:rPr/>
        <w:t xml:space="preserve">Таким образом, в соответствии со стандартным рядом ГОСТ 6636-69 ([6],стр.37) выбираю диаметр питающего окна </w:t>
      </w:r>
      <w:r>
        <w:rPr>
          <w:lang w:val="en-US"/>
        </w:rPr>
        <w:drawing>
          <wp:inline distT="0" distB="0" distL="0" distR="0">
            <wp:extent cx="5454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Heading1"/>
        <w:spacing w:lineRule="auto" w:line="360"/>
        <w:ind w:left="0" w:firstLine="709"/>
        <w:jc w:val="both"/>
        <w:rPr/>
      </w:pPr>
      <w:r>
        <w:rPr/>
        <w:t xml:space="preserve">Диаметр окружности расположения центров питающих отверстий </w:t>
      </w:r>
      <w:r>
        <w:rPr>
          <w:lang w:val="en-US"/>
        </w:rPr>
        <w:drawing>
          <wp:inline distT="0" distB="0" distL="0" distR="0">
            <wp:extent cx="3048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падает с диаметром </w:t>
      </w:r>
      <w:r>
        <w:rPr>
          <w:lang w:val="en-US"/>
        </w:rPr>
        <w:t>D</w:t>
      </w:r>
      <w:r>
        <w:rPr/>
        <w:t xml:space="preserve"> окружности расположения осей цилиндров, </w:t>
      </w:r>
      <w:r>
        <w:rPr/>
        <w:drawing>
          <wp:inline distT="0" distB="0" distL="0" distR="0">
            <wp:extent cx="584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5 мм.</w:t>
      </w:r>
    </w:p>
    <w:p>
      <w:pPr>
        <w:pStyle w:val="Normal"/>
        <w:widowControl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35680" cy="24898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4. Эскиз блока цилиндр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орцовый распределитель аксиально-поршневых гидромашин выполняется, как правило, в виде плоского или сферического диска с двумя полукольцевыми окнами, соединяющими блок с полостями нагнетания и всасывания. В течение одной половины оборота вала каждый цилиндр соединен со всасывающим окном, в течение другой- с нагнетательным. Ширина перемычки между окнами обычно составляет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ндартным рядом ГОСТ 6636-69: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826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обеспечения безударного перехода жидкости из полости всасывания в полость нагнетания и наоборот, в узле распределения выполняю дроссельные канавки, длина которых определяется углом </w:t>
      </w:r>
      <w:r>
        <w:rPr>
          <w:rFonts w:cs="Times New Roman" w:ascii="Times New Roman" w:hAnsi="Times New Roman"/>
        </w:rPr>
        <w:drawing>
          <wp:inline distT="0" distB="0" distL="0" distR="0">
            <wp:extent cx="736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ширина –1…2 мм. Принимаю </w:t>
      </w:r>
      <w:r>
        <w:rPr>
          <w:rFonts w:cs="Times New Roman" w:ascii="Times New Roman" w:hAnsi="Times New Roman"/>
        </w:rPr>
        <w:drawing>
          <wp:inline distT="0" distB="0" distL="0" distR="0">
            <wp:extent cx="457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1"/>
        <w:spacing w:lineRule="auto" w:line="360"/>
        <w:ind w:left="0" w:firstLine="709"/>
        <w:jc w:val="both"/>
        <w:rPr/>
      </w:pPr>
      <w:r>
        <w:rPr/>
        <w:t>Для расчета размеров торцового распределителя необходимо решить систему уравнений: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05000" cy="660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 (12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86296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коэффициент, показывающий соотношение отжимающей и прижимающей силы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87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размеры торцевого распределителя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определения размера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воспользуемся дополнительными условиями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50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3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50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4)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001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5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954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drawing>
          <wp:inline distT="0" distB="0" distL="0" distR="0">
            <wp:extent cx="1295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дставив выражения (13-14) в первое уравнение системы (12) и преобразовав, получаем биквадратное уравнение относительно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305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6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тсюда, </w:t>
      </w:r>
      <w:r>
        <w:rPr>
          <w:rFonts w:cs="Times New Roman" w:ascii="Times New Roman" w:hAnsi="Times New Roman"/>
        </w:rPr>
        <w:drawing>
          <wp:inline distT="0" distB="0" distL="0" distR="0">
            <wp:extent cx="7874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а </w:t>
      </w:r>
      <w:r>
        <w:rPr>
          <w:rFonts w:cs="Times New Roman" w:ascii="Times New Roman" w:hAnsi="Times New Roman"/>
        </w:rPr>
        <w:drawing>
          <wp:inline distT="0" distB="0" distL="0" distR="0">
            <wp:extent cx="2145665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6],стр.37) принимаю значения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08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,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08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,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07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м. и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95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Выполняем проверку коэффициент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6383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17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2987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660650" cy="24041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5. Торцовый распределитель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сле завершения расчета торцового распределителя приступим к проектированию гидростатического подпятника. В аксиально-поршневых гидромашинах используются как плоские гидростатические подпятники, так и гидравлическая разгрузка сферических опор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274570" cy="26346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6. Поршни двух видов с гидростатической разгрузкой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шатунного типа; 2-плунжерного тип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оршнях шатунного типа для подвода жидкости выполнены радиальные сверления в поршне и осевое сверление в штоке, в некоторых конструкциях осевое сверление выполняют и в штоке, и в поршне. Специфика устройства сферических опор с гидростатической разгрузкой требует учета величины дросселирования потока при подаче жидкости через радиальное сверление, располагаемое на каком-то удалении от донышка поршня. Во всем остальном, расчеты плоской и сферической гидростатической опоры не отличаются между собой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данном курсовом проекте будет рассчитываться плоский гидростатический поршневой подпятник (рис.6). Такая конструкция поршней применяется в гидромашинах бескорданного типа. Опорную поверхность подпятника можно выполнить двояко: с опорными поясками за пределами уплотнительных поясков, или без опорных поясков. Размеры опорных поясков назначаются из конструктивных соображений, преследуя в основном цель обеспечения устойчивости против опрокидывания. Это условие записывается в виде выражения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68400" cy="660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8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0026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коэффициент превышения сил, прижимающих поршень над отжимающими силами. Из практики проектирования, отнош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8509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Из соотношения (18) получаем выражение для определ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85900" cy="787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9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дадимся </w:t>
      </w:r>
      <w:r>
        <w:rPr>
          <w:rFonts w:cs="Times New Roman" w:ascii="Times New Roman" w:hAnsi="Times New Roman"/>
        </w:rPr>
        <w:drawing>
          <wp:inline distT="0" distB="0" distL="0" distR="0">
            <wp:extent cx="622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drawing>
          <wp:inline distT="0" distB="0" distL="0" distR="0">
            <wp:extent cx="545465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669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88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6],стр.37) принимаю значения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44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м., </w:t>
      </w:r>
      <w:r>
        <w:rPr>
          <w:rFonts w:cs="Times New Roman" w:ascii="Times New Roman" w:hAnsi="Times New Roman"/>
        </w:rPr>
        <w:drawing>
          <wp:inline distT="0" distB="0" distL="0" distR="0">
            <wp:extent cx="4445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55570" cy="13741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7. Эскиз плоского поршневого подпятник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размеров вала гидромашины, рассчитаем мощность на валу гидромашины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77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0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Pmax</w:t>
      </w:r>
      <w:r>
        <w:rPr>
          <w:rFonts w:cs="Times New Roman" w:ascii="Times New Roman" w:hAnsi="Times New Roman"/>
        </w:rPr>
        <w:t xml:space="preserve"> – максимальное давление, (Па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мощность, (Вт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7813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крутящий момент на валу гидромашины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890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1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- крутящий момент, (</w:t>
      </w:r>
      <w:r>
        <w:rPr>
          <w:rFonts w:cs="Times New Roman" w:ascii="Times New Roman" w:hAnsi="Times New Roman"/>
        </w:rPr>
        <w:drawing>
          <wp:inline distT="0" distB="0" distL="0" distR="0">
            <wp:extent cx="3810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68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инимальный необходимый выходной диаметр вала находим из условия прочности вала на кручени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160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2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667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20…35 МПа – допускаемое напряжение на кручение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этого, исходя из приведенного аналога, проектируем вал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0000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ким образом, выходной диаметр вала принимаю </w:t>
      </w:r>
      <w:r>
        <w:rPr>
          <w:rFonts w:cs="Times New Roman" w:ascii="Times New Roman" w:hAnsi="Times New Roman"/>
        </w:rPr>
        <w:drawing>
          <wp:inline distT="0" distB="0" distL="0" distR="0">
            <wp:extent cx="7239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В соответствии с СТ СЭВ 189-75 ([2],стр.300) выбираем шпонку </w:t>
      </w:r>
      <w:r>
        <w:rPr>
          <w:rFonts w:cs="Times New Roman" w:ascii="Times New Roman" w:hAnsi="Times New Roman"/>
        </w:rPr>
        <w:drawing>
          <wp:inline distT="0" distB="0" distL="0" distR="0">
            <wp:extent cx="5969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иаметр вала под подшипники:</w:t>
      </w:r>
      <w:r>
        <w:rPr>
          <w:rFonts w:cs="Times New Roman" w:ascii="Times New Roman" w:hAnsi="Times New Roman"/>
        </w:rPr>
        <w:drawing>
          <wp:inline distT="0" distB="0" distL="0" distR="0">
            <wp:extent cx="7239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Между подшипниками вал имеет диаметр </w:t>
      </w:r>
      <w:r>
        <w:rPr>
          <w:rFonts w:cs="Times New Roman" w:ascii="Times New Roman" w:hAnsi="Times New Roman"/>
        </w:rPr>
        <w:drawing>
          <wp:inline distT="0" distB="0" distL="0" distR="0">
            <wp:extent cx="7112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вала в месте установки ротора конструктивно 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7239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м шарикоподшипники радиальные однорядные 46306 ([2],стр.313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рпуса в качестве материала выбираем серый чугун, так как он дешевле, по сравнению с другими материалами и имеет хорошие литейные свойств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инимальная толщина стенки корпуса рассчитываем по формуле Лям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71600" cy="508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3)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внутренний диаметр корпуса, (мм)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524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] – допускаемое максимальное напряжение для материала корпуса, (МПа)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σ</w:t>
      </w:r>
      <w:r>
        <w:rPr>
          <w:rFonts w:cs="Times New Roman" w:ascii="Times New Roman" w:hAnsi="Times New Roman"/>
        </w:rPr>
        <w:t xml:space="preserve">]=25 МПа – допускаемое максимальное напряжение для серого чугуна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=1</w:t>
      </w:r>
      <w:r>
        <w:rPr>
          <w:rFonts w:cs="Times New Roman" w:ascii="Times New Roman" w:hAnsi="Times New Roman"/>
          <w:lang w:val="be-BY"/>
        </w:rPr>
        <w:t>МПа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19300" cy="508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стандартному ряду ГОСТ 6636-69 ([6],стр.37) принимаю значение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302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инимальная необходимая толщина плоской корпусной крышки определяется по формул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743200" cy="469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4)</w:t>
      </w:r>
    </w:p>
    <w:p>
      <w:pPr>
        <w:pStyle w:val="Style15"/>
        <w:spacing w:lineRule="auto" w:line="36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spacing w:lineRule="auto" w:line="360"/>
        <w:ind w:left="0" w:right="0" w:firstLine="709"/>
        <w:jc w:val="both"/>
        <w:rPr/>
      </w:pPr>
      <w:r>
        <w:rPr/>
        <w:t xml:space="preserve">В соответствии со стандартным рядом ГОСТ 6636-69 ([6],стр.37) принимаю значение </w:t>
      </w:r>
      <w:r>
        <w:rPr>
          <w:lang w:val="en-US"/>
        </w:rPr>
        <w:drawing>
          <wp:inline distT="0" distB="0" distL="0" distR="0">
            <wp:extent cx="5454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36"/>
        </w:rPr>
      </w:pPr>
      <w:r>
        <w:rPr>
          <w:rFonts w:cs="Times New Roman" w:ascii="Times New Roman" w:hAnsi="Times New Roman"/>
          <w:bCs/>
          <w:szCs w:val="36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36"/>
        </w:rPr>
      </w:pPr>
      <w:r>
        <w:rPr>
          <w:rFonts w:cs="Times New Roman" w:ascii="Times New Roman" w:hAnsi="Times New Roman"/>
          <w:bCs/>
          <w:szCs w:val="36"/>
        </w:rPr>
        <w:t>3 Проверочный расчёт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36"/>
        </w:rPr>
      </w:pPr>
      <w:r>
        <w:rPr>
          <w:rFonts w:cs="Times New Roman" w:ascii="Times New Roman" w:hAnsi="Times New Roman"/>
          <w:bCs/>
          <w:szCs w:val="36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Cs w:val="32"/>
        </w:rPr>
        <w:t>Расчет долговечности подшипников качения</w:t>
      </w:r>
      <w:r>
        <w:rPr>
          <w:rFonts w:cs="Times New Roman" w:ascii="Times New Roman" w:hAnsi="Times New Roman"/>
          <w:bCs/>
          <w:caps/>
          <w:szCs w:val="32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ной вал может быть представлен следующей расчетной схемо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4700" cy="19900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Рис. 8. Схема для расчета вала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схеме приняты следующие обозначения: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= 40 мм - расстояние между подшипниками А (№ 46306) и В (№ 46306);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= 100 мм - расстояние от подшипника В до силы Р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[2, с.172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7719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9464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площадь поршн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яем реакции А, В 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985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0668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8034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985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2700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23368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Определение долговечности подшипников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3, с.393] расчетный срок службы подшипника качения в часах определяется по формул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48715" cy="6991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С - каталожная динамическая грузоподъемность данного типоразмера подшипника, Н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α - степенной показатель: 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 xml:space="preserve"> = 3 - для шарикоподшипников, </w:t>
      </w:r>
      <w:r>
        <w:rPr>
          <w:rFonts w:cs="Times New Roman" w:ascii="Times New Roman" w:hAnsi="Times New Roman"/>
          <w:lang w:val="en-US"/>
        </w:rPr>
        <w:t>α</w:t>
      </w:r>
      <w:r>
        <w:rPr>
          <w:rFonts w:cs="Times New Roman" w:ascii="Times New Roman" w:hAnsi="Times New Roman"/>
        </w:rPr>
        <w:t xml:space="preserve"> = 3,3 - для роликоподшипников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050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эквивалентная нагрузка подшипника в Н, для определения которой принимаем: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= 0 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= 1, в соответствии с [3, с.395 - 397]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= 1, т.к. относительно вектора нагрузки вращается внутреннее кольцо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= 0, т.к. осевая нагрузка отсутствует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 xml:space="preserve"> = 1 - коэффициент безопасности для спокойной без толчков нагрузки;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1, для температуры до 100°С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- радиальная нагрузка, определенная выше (А, В,).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и для шарикоподшипника и для роликоподшипников гидромашины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 =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ле подстановки значений n ,α 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 xml:space="preserve"> получим выражение для определения срока службы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шарикоподшипника </w:t>
      </w:r>
      <w:r>
        <w:rPr>
          <w:rFonts w:cs="Times New Roman" w:ascii="Times New Roman" w:hAnsi="Times New Roman"/>
        </w:rPr>
        <w:drawing>
          <wp:inline distT="0" distB="0" distL="0" distR="0">
            <wp:extent cx="1117600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оликоподшипников </w:t>
      </w:r>
      <w:r>
        <w:rPr>
          <w:rFonts w:cs="Times New Roman" w:ascii="Times New Roman" w:hAnsi="Times New Roman"/>
        </w:rPr>
        <w:drawing>
          <wp:inline distT="0" distB="0" distL="0" distR="0">
            <wp:extent cx="1231265" cy="508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ляя в формулу для шарикоподшипника №46306 табличное значение С и рассчитанное выше значение Р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>, определим его срок службы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907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 для роликоподшипника № 42306 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77365" cy="482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усилия пружин, обеспечивающего прижим подпятников к опорному диску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ы производятся по методике изложенной в [2, с.165-172 ].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илие пружин определяется по выражению: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=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де 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- максимальная суммарная сила инерции, действующая на плунжера, соединенные с подпятниками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- усилие пружины подпятников, предотвращающее поворот их под действием центробежной силы инерции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усилие, необходимое для перемещения плунжеров при ходе всасывания, создающееся вследствие разряжения под плунжерами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 xml:space="preserve">- усилие, создающее уплотнение между торцом подпятника и плоскостью опорного диска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- усилие, обусловленное трением плунжеров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пределение силы </w:t>
      </w:r>
      <w:r>
        <w:rPr>
          <w:rFonts w:cs="Times New Roman" w:ascii="Times New Roman" w:hAnsi="Times New Roman"/>
          <w:bCs/>
          <w:lang w:val="en-US"/>
        </w:rPr>
        <w:t>P</w:t>
      </w:r>
      <w:r>
        <w:rPr>
          <w:rFonts w:cs="Times New Roman" w:ascii="Times New Roman" w:hAnsi="Times New Roman"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vertAlign w:val="subscript"/>
        </w:rPr>
        <w:t xml:space="preserve"> </w:t>
      </w:r>
      <w:r>
        <w:rPr>
          <w:rFonts w:cs="Times New Roman" w:ascii="Times New Roman" w:hAnsi="Times New Roman"/>
          <w:bCs/>
          <w:vertAlign w:val="subscript"/>
          <w:lang w:val="en-US"/>
        </w:rPr>
        <w:t>max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производится по [2, ф. 2.162]: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lang w:val="en-US"/>
        </w:rPr>
        <w:t>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 xml:space="preserve">i max </w:t>
      </w:r>
      <w:r>
        <w:rPr>
          <w:rFonts w:cs="Times New Roman" w:ascii="Times New Roman" w:hAnsi="Times New Roman"/>
          <w:lang w:val="en-US"/>
        </w:rPr>
        <w:t>=ξ·ω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·m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·r·tg</w:t>
      </w:r>
      <w:r>
        <w:rPr>
          <w:rFonts w:eastAsia="Symbol" w:cs="Symbol" w:ascii="Symbol" w:hAnsi="Symbol"/>
          <w:szCs w:val="28"/>
          <w:lang w:val="en-US"/>
        </w:rPr>
        <w:t>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ξ= 3,17 - коэффициент для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 7 шт. плунжеров; ξ= 2,88 - коэффициент для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 9 шт. плунжеров; ξ= 2,53 - коэффициент для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= 11 шт. плунжеров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923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частота вращения ротора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Cs w:val="28"/>
        </w:rPr>
        <w:t></w:t>
      </w:r>
      <w:r>
        <w:rPr>
          <w:rFonts w:cs="Times New Roman" w:ascii="Times New Roman" w:hAnsi="Times New Roman"/>
        </w:rPr>
        <w:t xml:space="preserve"> 0,1…0,4 кг. масса плунжера с подпятником, принято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0,32 кг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= 0,048 м - радиус расположения плунжеров в роторе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ставляя значения входящих величин в формулу, получим: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>=2,88·15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0,32·0,0225·</w:t>
      </w:r>
      <w:r>
        <w:rPr>
          <w:rFonts w:cs="Times New Roman" w:ascii="Times New Roman" w:hAnsi="Times New Roman"/>
          <w:lang w:val="en-US"/>
        </w:rPr>
        <w:t>tg</w:t>
      </w:r>
      <w:r>
        <w:rPr>
          <w:rFonts w:cs="Times New Roman" w:ascii="Times New Roman" w:hAnsi="Times New Roman"/>
        </w:rPr>
        <w:t>18º=166 Н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ение усилия Р</w:t>
      </w:r>
      <w:r>
        <w:rPr>
          <w:rFonts w:cs="Times New Roman" w:ascii="Times New Roman" w:hAnsi="Times New Roman"/>
          <w:bCs/>
          <w:vertAlign w:val="subscript"/>
        </w:rPr>
        <w:t>1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изводится по [2, ф. 2.165]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161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Cs w:val="28"/>
        </w:rPr>
        <w:t></w:t>
      </w:r>
      <w:r>
        <w:rPr>
          <w:rFonts w:cs="Times New Roman" w:ascii="Times New Roman" w:hAnsi="Times New Roman"/>
        </w:rPr>
        <w:t xml:space="preserve"> 0,02…0,07 кг - масса подпятника, принято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= 0,054 кг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= 10,82 мм расстояние от центра тяжести подпятника до центра сферической головки плунжера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дставляя значения в формулу, получим выражения силы 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861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Определение усилия ∑</w:t>
      </w:r>
      <w:r>
        <w:rPr>
          <w:rFonts w:cs="Times New Roman" w:ascii="Times New Roman" w:hAnsi="Times New Roman"/>
          <w:bCs/>
          <w:lang w:val="en-US"/>
        </w:rPr>
        <w:t>P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  <w:smallCaps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</w:rPr>
        <w:t>Расчет производится по [2, ф. 2.166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3335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0,05 МПа - допустимое разрежение в поршневой камере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= 2,0 </w:t>
      </w:r>
      <w:r>
        <w:rPr>
          <w:rFonts w:eastAsia="Symbol" w:cs="Symbol" w:ascii="Symbol" w:hAnsi="Symbol"/>
          <w:szCs w:val="28"/>
        </w:rPr>
        <w:t>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 xml:space="preserve">-4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площадь сечения плунжер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ляя значения в формулу, получи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4003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ение усилия ∑</w:t>
      </w:r>
      <w:r>
        <w:rPr>
          <w:rFonts w:cs="Times New Roman" w:ascii="Times New Roman" w:hAnsi="Times New Roman"/>
          <w:bCs/>
          <w:lang w:val="en-US"/>
        </w:rPr>
        <w:t>P</w:t>
      </w:r>
      <w:r>
        <w:rPr>
          <w:rFonts w:cs="Times New Roman" w:ascii="Times New Roman" w:hAnsi="Times New Roman"/>
          <w:bCs/>
          <w:vertAlign w:val="subscript"/>
        </w:rPr>
        <w:t>3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изводится по [2, ф. 2.168]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145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площадь кольцевых поверхностей подпятника за вычетом площади дренажных пазов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σ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0,1 МПа - удельное давление на поверхностях скольжения, необходимое для создания достаточного уплотнения, препятствующего засасыванию воздуха через стык между ними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526030" cy="3860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числений: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4892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Определение усилия ∑</w:t>
      </w:r>
      <w:r>
        <w:rPr>
          <w:rFonts w:cs="Times New Roman" w:ascii="Times New Roman" w:hAnsi="Times New Roman"/>
          <w:bCs/>
          <w:lang w:val="en-US"/>
        </w:rPr>
        <w:t>P</w:t>
      </w:r>
      <w:r>
        <w:rPr>
          <w:rFonts w:cs="Times New Roman" w:ascii="Times New Roman" w:hAnsi="Times New Roman"/>
          <w:bCs/>
          <w:vertAlign w:val="subscript"/>
        </w:rPr>
        <w:t>4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изводится по [2, ф. 2.170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374265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μ=0,05 – коэффициент трения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111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211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минимальное усилие пружин по [2, ф. 2.159] равно: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=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∑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ив ранее полученные значения, получи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57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этой величине следует прибавить согласно [2, ф. 2.171] запас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3876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ив ранее полученные значения, получи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2860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полное требуемое усилие пружин составит 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590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Расчет вала ротора</w:t>
      </w:r>
    </w:p>
    <w:p>
      <w:pPr>
        <w:pStyle w:val="33"/>
        <w:spacing w:lineRule="auto" w:line="360" w:before="0" w:after="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запаса прочности</w:t>
      </w:r>
    </w:p>
    <w:p>
      <w:pPr>
        <w:pStyle w:val="TextBodyIndent"/>
        <w:spacing w:lineRule="auto" w:line="360"/>
        <w:ind w:firstLine="709"/>
        <w:rPr/>
      </w:pPr>
      <w:r>
        <w:rPr/>
        <w:t>Вал ротора нагружен крутящим моментом и поперечными силами вызывающими изгиб.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281555" cy="263017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17986" t="3214" r="331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ис.9. Расчет вала ротор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ind w:firstLine="709"/>
        <w:rPr/>
      </w:pPr>
      <w:r>
        <w:rPr/>
        <w:t>Крутящий момент, передаваемый вало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48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мощность, потребляемая насосом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360"/>
        <w:ind w:firstLine="709"/>
        <w:rPr/>
      </w:pPr>
      <w:r>
        <w:rPr/>
        <w:t>Изгибающий момент в опасном сечении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2098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е сечение вала представляет собой шлицевое сечение с наружным диаметром Д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2,2 см и внутренним Д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=1,8 см, для которого определяем моменты сопротивл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евой: </w:t>
      </w:r>
      <w:r>
        <w:rPr>
          <w:rFonts w:cs="Times New Roman" w:ascii="Times New Roman" w:hAnsi="Times New Roman"/>
        </w:rPr>
        <w:drawing>
          <wp:inline distT="0" distB="0" distL="0" distR="0">
            <wp:extent cx="3276600" cy="914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ярный: </w:t>
      </w:r>
      <w:r>
        <w:rPr>
          <w:rFonts w:cs="Times New Roman" w:ascii="Times New Roman" w:hAnsi="Times New Roman"/>
        </w:rPr>
        <w:drawing>
          <wp:inline distT="0" distB="0" distL="0" distR="0">
            <wp:extent cx="18669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напряжения в расчетном сечении от изгиба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717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напряжения в расчетном сечении от кручения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320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ханические свойства стали 4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(закалка с нагревом ТВЧ) из которой изготавливается вал, имеет следующие справочные данные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предел прочности σ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850 МПа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предел текучести σ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700 МПа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предел выносливости при изгибе σ</w:t>
      </w:r>
      <w:r>
        <w:rPr>
          <w:rFonts w:cs="Times New Roman" w:ascii="Times New Roman" w:hAnsi="Times New Roman"/>
          <w:vertAlign w:val="subscript"/>
        </w:rPr>
        <w:t xml:space="preserve">-1 </w:t>
      </w:r>
      <w:r>
        <w:rPr>
          <w:rFonts w:cs="Times New Roman" w:ascii="Times New Roman" w:hAnsi="Times New Roman"/>
        </w:rPr>
        <w:t>= 560 МП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огда согласно [5, с.107] определяем коэффициент запаса прочности по нормальным напряжения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сательным напряжениям расчет производится по [4, с.219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589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де τ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- предел текучести вала по касательным напряжениям. Согласно энергетической теории прочности, наиболее верной для пластичных материалов: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пас прочности по статической несущей способности для пластичного материала определяется [5, с.219]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0" cy="533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2,2 - допускаемая величина запаса прочности.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ение прогиба вала ротора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ение прогиба вала ротора в сечение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(см. рис.8)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</w:rPr>
        <w:drawing>
          <wp:inline distT="0" distB="0" distL="0" distR="0">
            <wp:extent cx="1320165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mallCaps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Это выражение справедливо в предположении постоянной по длине жесткости вала. Условно будем считать, что вал имеет жесткость, равную жесткости прослабленного шлицевого участка с наружным диаметром Д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, внутренним Д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, шириной зуб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и числом зубьев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з предварительного расчета шлицевое соединение имеет следующие параметры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 сечения определим по формул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25800" cy="8629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320165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прогиб вала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4257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верка шлиц вала на смятие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пускаемые напряжения смятия на боковых поверхностях шлицевых зубьев для данных условий эксплуатации, согласно [3, с.383] 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371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тическое напряжение смятия, согласно [3, с.382]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2827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де М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- крутящий момент, передаваемый валом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ψ</w:t>
      </w:r>
      <w:r>
        <w:rPr>
          <w:rFonts w:cs="Times New Roman" w:ascii="Times New Roman" w:hAnsi="Times New Roman"/>
        </w:rPr>
        <w:t xml:space="preserve"> = 0,75 коэффициент, учитывающий неравномерное распределение нагрузки между зубьями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- число зубъев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en-US"/>
        </w:rPr>
        <w:t>l</w:t>
      </w:r>
      <w:r>
        <w:rPr>
          <w:rFonts w:cs="Times New Roman" w:ascii="Times New Roman" w:hAnsi="Times New Roman"/>
        </w:rPr>
        <w:t xml:space="preserve"> - длина зубъев;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- высота поверхности контакта зубъев, измеренная по радиусу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 xml:space="preserve">ср </w:t>
      </w:r>
      <w:r>
        <w:rPr>
          <w:rFonts w:cs="Times New Roman" w:ascii="Times New Roman" w:hAnsi="Times New Roman"/>
        </w:rPr>
        <w:t xml:space="preserve">- расстояние от оси вала до поверхности контакта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та поверхности контакта зубъев определяется по [3, с.383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920365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-= 0,04 – коэффициент трения на поверхности шлицов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ояние от оси вала до поверхности контакта находится по выражению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415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фактическое напряжение смятия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8608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чность зубьев на смятие обеспечена, т.к. полученное значение находится в пределах допустимого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лотности загруженности стыков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производятся по [2, с.165-166]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того, чтобы максимально уменьшить утечки по подвижным стыкам насоса (трущиеся пары "подпятник - опорный диск" и "распределительный диск - ротор"), необходимо обеспечить уплотняющее усилие при минимальном давлении рабочей жидкости с тем условием, чтобы при максимальном удельные давления в стыке не превышали допускаемых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чет стыка "подпятник - опорный диск"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Начальное уплотнение по торцу подпятника в рассматриваемой конструкции создается пружинами ротора. При этом должно быть обеспечено удельное давление в стыке при ходе всасывания σ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0,1 МП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другой стороны, при ходе нагнетания удельное давление на торце подпятника не должны превышать допускаемого значения [2, с.166].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[σ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]=2,5 – 3,0 МП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ы, действующие на стык "подпятник - опорный диск", показаны на рис. 4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86045" cy="18338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ис.10. Схема сил действующих на стык "подпятник - опорный диск"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удельных давлений на торце подпятник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илие гидравлического прижима рассчитывается по [2, ф. 2.136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019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усилие пружины, приходящееся на один плунжер рассчитывается по [2, ф. 2.136]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2606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)усилие отжима Р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возникающего на поверхности выточ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подпятника и в зазоре опорного поиск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Усилие Р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 xml:space="preserve">определяется из условия, что в выточке подпятника действует рабочее давление Р, что обычно и соблюдается, так как утечка жидкости пренебрежимо мала. Можно принять, что в торцовом зазоре между кольцевой поверхностью подпятника, ограниченной диаметрам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разность между которыми мала и поверхностью опорного диска, давление распределяется по линейному закон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огда усилие конуса высотой Р и диаметрам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06365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) удельное давление σ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на торцовой поверхности подпятника при ходе нагнетания плунжеров (без учета силы трения между поршнем и ротором) рассчитывается по [2, ф. 2.139]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986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=3,2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площадь кольцевых поверхностей опоры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сила инерции подпятника с плунжером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4544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дстановки получим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9845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чет стыка ''распределительный диск - ротор"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изводятся по [2, с.184-190]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того, чтобы обеспечить надежный прижим ротора к распределительному диску, должен быть произведен соответствующий расчет, исключающий возможность раскрытия стык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 рис.5 представлена эпюра распределения давления по торцу ротора (заштрихованная трапецеидальная площадка). При этом кольцевая площадка, лежащая на торце ротора против окна "а", в распределительном диске нагружается полным давлением рабочей жидкости, а площадки с размерами</w:t>
      </w:r>
      <w:r>
        <w:rPr>
          <w:rFonts w:cs="Times New Roman" w:ascii="Times New Roman" w:hAnsi="Times New Roman"/>
        </w:rPr>
        <w:drawing>
          <wp:inline distT="0" distB="0" distL="0" distR="0">
            <wp:extent cx="596900" cy="405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drawing>
          <wp:inline distT="0" distB="0" distL="0" distR="0">
            <wp:extent cx="6096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агружаются давлением, распределенным по треугольнику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езультате на торец ротора действуют силы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Р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величины которых определяются следующими уравнениями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203065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2164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878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32810" cy="221678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ис.11. Эпюра распределения давления по торцу ротора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ила Р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>, прижимающая ротор к торцу распределительного диска, определяется уравнением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882900" cy="393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того чтобы предотвратить раскрытие стыка между ротором и распределительным диском, должно быть обеспечено превышение ΔР сил, прижимающих ротор, над силами, отжимающими ротор от распределительного диска. Это условие записывается так [2, ф. 2.224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6482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ытных данных в общем случае должно быть соблюдено [2, ф. 2.226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73100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тогда</w:t>
      </w:r>
      <w:r>
        <w:rPr>
          <w:rFonts w:cs="Times New Roman" w:ascii="Times New Roman" w:hAnsi="Times New Roman"/>
        </w:rPr>
        <w:drawing>
          <wp:inline distT="0" distB="0" distL="0" distR="0">
            <wp:extent cx="1651000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роме соблюдения условия, выражаемого [2, ф. 2.226], должно быть также обеспечено превышение момента ΔМ, создаваемого силой Р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 xml:space="preserve"> относительно оси ротора, над суммой моментов, создаваемых силами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относительно той же оси. Это условие записывается следующим образо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5908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де Х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- точки приложения сил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казанные силы рассматриваются как равнодействующие равномерно распределительной нагрузки, действующей по полукольцам со средними радиусами соответственн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′</w:t>
      </w:r>
      <w:r>
        <w:rPr>
          <w:rFonts w:cs="Times New Roman" w:ascii="Times New Roman" w:hAnsi="Times New Roman"/>
        </w:rPr>
        <w:t xml:space="preserve"> которые определяются по следующим уравнениям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971800" cy="4057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, ф. 2.215]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997200" cy="4057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, ф. 2.216]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705100" cy="4057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, ф. 2.217]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очки приложения указанных сил определяются как центры тяжести полуколец со средними радиусам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3040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, ф. 2.218]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9685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, ф. 2.219]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0320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, ф. 2.220];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8796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9911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1971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лученное значение находится в пределах допустимых значений согласно условию [2, ф. 2.226] 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977900" cy="431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дельное давление на плоскости контакта ротора и распределительного диска определяется по [2, ф. 2.227]: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9398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де ∑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- суммарная площадь уплотняющих поясков и разгрузочных площадок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σ</w:t>
      </w:r>
      <w:r>
        <w:rPr>
          <w:rFonts w:cs="Times New Roman" w:ascii="Times New Roman" w:hAnsi="Times New Roman"/>
        </w:rPr>
        <w:t>] = 1,4 МПа - допустимое удельное давление [2, с189]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959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0701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удельных давлений в сопряжениях деталей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е давления на поверхностях контакта деталей не должны превышать допускаемых значений для каждого конкретного материал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чет удельных давлений в сопряжении "шаровая втулка –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прижимной диск"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едем для нейтрального положения диск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чете будем исходить из условия, что удельные давления на поверхности контакта изменяются по синусоидальному закону (рис. 12).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48075" cy="24180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ис.12. Схема к расчету удельных давлений в сопряжении "шаровая втулка – прижимной диск"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- максимальное значение удельных давлений; </w:t>
      </w:r>
      <w:r>
        <w:rPr>
          <w:rFonts w:cs="Times New Roman" w:ascii="Times New Roman" w:hAnsi="Times New Roman"/>
          <w:lang w:val="en-US"/>
        </w:rPr>
        <w:t>φ</w:t>
      </w:r>
      <w:r>
        <w:rPr>
          <w:rFonts w:cs="Times New Roman" w:ascii="Times New Roman" w:hAnsi="Times New Roman"/>
        </w:rPr>
        <w:t xml:space="preserve"> - угол, отсчитываемый вдоль образующей шарового пояса от вертикальной плоскости, проходящей через центр сферы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удельные давления на поверхности контакта шаровой втулки и прижимного диска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внодействующая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горизонтальных составляющих сил давления на поверхности контакта уравновешивает усилие центральной пружины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определения горизонтальной равнодействующей сил давления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вырежем в точке 1 (см. рис.12) элементарную площадку шарового пояса, отстоящую от оси пояса на расстоянии ρ (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.12, в), со сторонами </w:t>
      </w:r>
      <w:r>
        <w:rPr>
          <w:rFonts w:cs="Times New Roman" w:ascii="Times New Roman" w:hAnsi="Times New Roman"/>
          <w:lang w:val="en-US"/>
        </w:rPr>
        <w:t>Rdφ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ρdψ</w:t>
      </w:r>
      <w:r>
        <w:rPr>
          <w:rFonts w:cs="Times New Roman" w:ascii="Times New Roman" w:hAnsi="Times New Roman"/>
        </w:rPr>
        <w:t>. Элементарная площадь равна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22680" cy="2070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- радиус сферической поверхности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ψ</w:t>
      </w:r>
      <w:r>
        <w:rPr>
          <w:rFonts w:cs="Times New Roman" w:ascii="Times New Roman" w:hAnsi="Times New Roman"/>
        </w:rPr>
        <w:t xml:space="preserve"> - угол, отсчитываемый в направлении, перпендикулярном образующей шарового пояса (рис.6, б).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ус положения элементарной площадки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843280" cy="21717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огда </w:t>
      </w:r>
      <w:r>
        <w:rPr>
          <w:rFonts w:cs="Times New Roman" w:ascii="Times New Roman" w:hAnsi="Times New Roman"/>
        </w:rPr>
        <w:drawing>
          <wp:inline distT="0" distB="0" distL="0" distR="0">
            <wp:extent cx="1372870" cy="2374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авление, действующее на площадку 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099945" cy="2457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изонтальная проекция этой элементарной силы: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030855" cy="2578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зонтальная равнодействующая сил давления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670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θ – угол контакта (см. рис.6). </w:t>
      </w:r>
    </w:p>
    <w:p>
      <w:pPr>
        <w:pStyle w:val="3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данный интеграл, находи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13535" cy="4089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равнивая это положение усилию пружины Р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, определяе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26845" cy="4381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- толщина нажимного диска в пределах зоны контакта;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223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инус угла контак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86790" cy="4254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числений получи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08200" cy="444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м удельное давлени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при φ = </w:t>
      </w:r>
      <w:r>
        <w:rPr>
          <w:rFonts w:cs="Times New Roman" w:ascii="Times New Roman" w:hAnsi="Times New Roman"/>
          <w:lang w:val="en-US"/>
        </w:rPr>
        <w:t>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336800" cy="419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изменением угла наклона прижимного диска удельные давление на поверхности его контакта с шаровой втулкой изменяются обратно пропорционально косинусу этого угла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89000" cy="431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вычислений получим: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09090" cy="3892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чет удельных давлений в сопряжении ''плунжер-ротор''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расчете будем исходить из условия, что плунжер консольно нагружен вертикальной составляющей Р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реакции N нажимного диска (рис.13 а), её горизонтальная составляющая Р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 xml:space="preserve">уравновешена силой давления рабочей жидкости: 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31520" cy="24828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835" cy="4273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м также, что удельное давление на поверхности контакта в каждом поперечном сечении плунжера изменяются по синусоидальному закону (рис. 13, б)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99795" cy="24701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ψ - угол, отсчитываемый от диаметральной плоскости плунжера, перпендикулярной вектору силы Р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>, вдоль направляющей поверхности контакт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9000" cy="283019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ис.13 Схема к расчету удельных давлений в сопряжении ''плунжер-ротор''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Будем считать, что вдоль образующей поверхности контакта равнодействующая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удельных давлений в поперечной сечении изменяется линейно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определения положения нейтрального сечения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запишем уравнение моментов относительно точки 0: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270250" cy="41783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- равнодействующие удельных давлений в поперечных сечениях 1 и 3 соответственно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- вылет плунжера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en-US"/>
        </w:rPr>
        <w:t>l</w:t>
      </w:r>
      <w:r>
        <w:rPr>
          <w:rFonts w:cs="Times New Roman" w:ascii="Times New Roman" w:hAnsi="Times New Roman"/>
        </w:rPr>
        <w:t xml:space="preserve"> - длина части плунжера в роторе;</w:t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</w:rPr>
        <w:t xml:space="preserve"> - расстояние от торца ротора до нейтрального сечения плунжера 2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отношение (см. рис.13, в)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43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77290" cy="50101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ая уравнение моментов относительно </w:t>
      </w:r>
      <w:r>
        <w:rPr>
          <w:rFonts w:cs="Times New Roman" w:ascii="Times New Roman" w:hAnsi="Times New Roman"/>
          <w:bCs/>
          <w:lang w:val="en-US"/>
        </w:rPr>
        <w:t>l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cs="Times New Roman" w:ascii="Times New Roman" w:hAnsi="Times New Roman"/>
          <w:bCs/>
          <w:iCs/>
        </w:rPr>
        <w:t xml:space="preserve">, </w:t>
      </w:r>
      <w:r>
        <w:rPr>
          <w:rFonts w:cs="Times New Roman" w:ascii="Times New Roman" w:hAnsi="Times New Roman"/>
        </w:rPr>
        <w:t>получим,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91565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Легко убедиться, что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715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, а значит </w:t>
      </w:r>
      <w:r>
        <w:rPr>
          <w:rFonts w:cs="Times New Roman" w:ascii="Times New Roman" w:hAnsi="Times New Roman"/>
        </w:rPr>
        <w:drawing>
          <wp:inline distT="0" distB="0" distL="0" distR="0">
            <wp:extent cx="5969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действующая удельных давлений в любом сечении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59355" cy="6445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определения равнодействующей в опасном сечени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оставим уравнение проекций сил на направление силы Р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с учетом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125980" cy="533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дставляя выражения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получи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286000" cy="4191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уда </w:t>
      </w:r>
      <w:r>
        <w:rPr>
          <w:rFonts w:cs="Times New Roman" w:ascii="Times New Roman" w:hAnsi="Times New Roman"/>
        </w:rPr>
        <w:drawing>
          <wp:inline distT="0" distB="0" distL="0" distR="0">
            <wp:extent cx="19431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ибольший вылет плунжера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  <w:lang w:val="en-US"/>
        </w:rPr>
        <w:t>max</w:t>
      </w:r>
      <w:r>
        <w:rPr>
          <w:rFonts w:cs="Times New Roman" w:ascii="Times New Roman" w:hAnsi="Times New Roman"/>
        </w:rPr>
        <w:t xml:space="preserve"> = 38,3 мм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ина плунжера в роторе </w:t>
      </w:r>
      <w:r>
        <w:rPr>
          <w:rFonts w:cs="Times New Roman" w:ascii="Times New Roman" w:hAnsi="Times New Roman"/>
          <w:bCs/>
          <w:lang w:val="en-US"/>
        </w:rPr>
        <w:t>l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= 71,7 мм. </w:t>
      </w:r>
    </w:p>
    <w:p>
      <w:pPr>
        <w:pStyle w:val="Heading5"/>
        <w:spacing w:lineRule="auto" w:line="360"/>
        <w:ind w:firstLine="709"/>
        <w:rPr>
          <w:color w:val="000000"/>
        </w:rPr>
      </w:pPr>
      <w:r>
        <w:rPr>
          <w:color w:val="000000"/>
        </w:rPr>
        <w:t>Тогда, подставляя значения величин, получи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568700" cy="444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ределение скорости поток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производится по [2, с.184-185].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корость потока рабочей жидкости в узких сечениях не должны превышать допустимых значений, установленных экспериментальным путем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6000" cy="2362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ис.14. Схема к определению скорости потока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чет скорости потока жидкости в окнах ротор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корость рабочей жидкости в распределительных окнах ротора определяется согласно [2, ф.2.208]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51585" cy="47561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5588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наибольшая скорость плунжера в роторе, определяемая по [2, ф.2.142]: </w:t>
      </w:r>
      <w:r>
        <w:rPr>
          <w:rFonts w:cs="Times New Roman" w:ascii="Times New Roman" w:hAnsi="Times New Roman"/>
        </w:rPr>
        <w:drawing>
          <wp:inline distT="0" distB="0" distL="0" distR="0">
            <wp:extent cx="29337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– площадь окна ротора, определяемая по [2, ф.2.208] 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  <w:lang w:val="en-US"/>
        </w:rPr>
        <w:drawing>
          <wp:inline distT="0" distB="0" distL="0" distR="0">
            <wp:extent cx="49276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bscript"/>
        </w:rPr>
        <w:t xml:space="preserve"> 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, подставив числовые значения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58750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опытным данным должно соблюдаться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049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словие выполняется; 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493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условие выполняетс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асчет скорости потока жидкости в окне распределительного диск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потока жидкости в окне распределительного диска определяется по формуле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334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– площадь окна распределительного диска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416300" cy="4057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= 159° – угол, на котором расположено окно распределительного диска.</w:t>
      </w:r>
    </w:p>
    <w:p>
      <w:pPr>
        <w:pStyle w:val="TextBodyIndent"/>
        <w:spacing w:lineRule="auto" w:line="360"/>
        <w:ind w:firstLine="709"/>
        <w:rPr/>
      </w:pPr>
      <w:r>
        <w:rPr/>
        <w:t>Тогда, подставив числовые данные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6322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828800" cy="419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опытным данным должно соблюдаться: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509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условие выполняется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Заключени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курсовом проекте была спроектирована аксиально-поршневая гидромашина со следующими техническими характеристиками: объёмная постоянна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16"/>
        </w:rPr>
        <w:t>0</w:t>
      </w:r>
      <w:r>
        <w:rPr>
          <w:rFonts w:cs="Times New Roman" w:ascii="Times New Roman" w:hAnsi="Times New Roman"/>
          <w:szCs w:val="28"/>
        </w:rPr>
        <w:t xml:space="preserve">=20 </w:t>
      </w:r>
      <w:r>
        <w:rPr>
          <w:rFonts w:cs="Times New Roman" w:ascii="Times New Roman" w:hAnsi="Times New Roman"/>
        </w:rPr>
        <w:drawing>
          <wp:inline distT="0" distB="0" distL="0" distR="0">
            <wp:extent cx="266700" cy="203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8"/>
        </w:rPr>
        <w:t>максимальное рабочее да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</w:rPr>
        <w:t>мах</w:t>
      </w:r>
      <w:r>
        <w:rPr>
          <w:rFonts w:cs="Times New Roman" w:ascii="Times New Roman" w:hAnsi="Times New Roman"/>
          <w:szCs w:val="28"/>
        </w:rPr>
        <w:t xml:space="preserve">=20 МПа, номинальная частота вращения вала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=1500 об/мин., объёмный КПД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223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, гидромеханический КПД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112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 аналог разрабатываемой гидромашины - Г13…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курсовом проекте был произведен предварительный и уточнённый расчёт гидромашины, рассчитана мощность гидромашины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=10кВт и определён крутящий момент на её валу, который составил 64 Н·м. Также в курсовом проекте была проверена шпонка на срез и смятие на выходном конце вала и произведена проверка плотности и загруженности стыков, определена скорость потока жидкости в окне распределительного диска и в окнах ротора, которые составили, соответственно, 2,2 м/с и 2 м/</w:t>
      </w:r>
      <w:r>
        <w:rPr>
          <w:rFonts w:cs="Times New Roman" w:ascii="Times New Roman" w:hAnsi="Times New Roman"/>
          <w:szCs w:val="28"/>
          <w:lang w:val="en-US"/>
        </w:rPr>
        <w:t>c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Л</w:t>
      </w:r>
      <w:r>
        <w:rPr>
          <w:rFonts w:cs="Times New Roman" w:ascii="Times New Roman" w:hAnsi="Times New Roman"/>
          <w:bCs/>
        </w:rPr>
        <w:t>итератур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Cs/>
          <w:caps/>
        </w:rPr>
      </w:pPr>
      <w:r>
        <w:rPr>
          <w:rFonts w:cs="Times New Roman"/>
          <w:bCs/>
          <w:caps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Андрианов Д.Н. Проектирование аксиально-поршневой гидромашины: Практическое руководство по выполнению курсового проекта по курсу ''Объемные гидравлические и пневматические машины'' для студентов специальности Т.05.11.00. –Гомель: Учреждение образования ''Гомельский государственный технический университет имени П.О. Сухого'', 2002. – 21 с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Башта Т.М., Зайченко И.З., Ермаков В.В., Хаймович Е.М. Объемные гидравлические приводы, -М.: Машиностроение, 1969. - 512 с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Справочник металлиста. Том </w:t>
      </w:r>
      <w:r>
        <w:rPr>
          <w:lang w:val="en-US"/>
        </w:rPr>
        <w:t>I</w:t>
      </w:r>
      <w:r>
        <w:rPr/>
        <w:t>. Под редакцией С.А. Чернавокого и В.Ф. Рещикова -М.: Металлургия, 1976г. - 357 с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Справочник расчетно-теоретический. Книга 1. Под редакцией А.А. Уманского, -М.: Машиностроение, 1962. - 476 с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Биргер И.А., Шорр Б.Ф., Шнейдерович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Расчет на прочность деталей машин. Справочное пособие. Под редакцией И.А. Биргера, -М.: Высшая школа, 1966. –342 с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rPr/>
      </w:pPr>
      <w:r>
        <w:rPr/>
        <w:t>Цветные металлы и сплавы. Том 1. Под редакцией И.В. Кудрявцева, -М., Металлургия, 1967. –494 с.</w:t>
      </w:r>
    </w:p>
    <w:p>
      <w:pPr>
        <w:pStyle w:val="TextBodyIndent"/>
        <w:spacing w:lineRule="auto" w:line="360"/>
        <w:ind w:hanging="0"/>
        <w:rPr/>
      </w:pPr>
      <w:r>
        <w:rPr/>
        <w:t>7. Куклин М.Г., Куклина Г.С. Детали машин. – М.: Высшая школа, 1973.-382с.</w:t>
      </w:r>
    </w:p>
    <w:p>
      <w:pPr>
        <w:pStyle w:val="Normal"/>
        <w:widowControl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Анурьев В.И. Справочник конструктора – машиностроителя: В 3-х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8"/>
        </w:rPr>
        <w:t>т. - 5-еизд., перераб. и доп., - М.: Машиностроение,1980. –Т.1 – 72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left="1134" w:firstLine="284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both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firstLine="567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567"/>
      <w:jc w:val="both"/>
      <w:outlineLvl w:val="4"/>
    </w:pPr>
    <w:rPr>
      <w:rFonts w:ascii="Times New Roman" w:hAnsi="Times New Roman" w:cs="Times New Roman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ascii="Arial" w:hAnsi="Arial" w:cs="Arial"/>
      <w:sz w:val="28"/>
      <w:szCs w:val="20"/>
    </w:rPr>
  </w:style>
  <w:style w:type="character" w:styleId="Style13">
    <w:name w:val="Нижний колонтитул Знак"/>
    <w:qFormat/>
    <w:rPr>
      <w:rFonts w:ascii="Arial" w:hAnsi="Arial" w:cs="Arial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Arial" w:hAnsi="Arial" w:cs="Arial"/>
      <w:sz w:val="28"/>
      <w:szCs w:val="20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pacing w:before="0" w:after="0"/>
      <w:ind w:left="1134" w:right="284" w:firstLine="284"/>
    </w:pPr>
    <w:rPr>
      <w:rFonts w:ascii="Times New Roman" w:hAnsi="Times New Roman" w:cs="Times New Roman"/>
    </w:rPr>
  </w:style>
  <w:style w:type="paragraph" w:styleId="Style16">
    <w:name w:val="Цитата"/>
    <w:basedOn w:val="Normal"/>
    <w:qFormat/>
    <w:pPr>
      <w:widowControl/>
      <w:spacing w:before="0" w:after="0"/>
      <w:ind w:left="1134" w:right="284" w:firstLine="284"/>
      <w:jc w:val="both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spacing w:before="0" w:after="0"/>
      <w:ind w:firstLine="567"/>
      <w:jc w:val="both"/>
    </w:pPr>
    <w:rPr>
      <w:rFonts w:ascii="Times New Roman" w:hAnsi="Times New Roman" w:cs="Times New Roman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52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jpe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png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png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jpeg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jpeg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jpeg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jpeg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jpeg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5:00Z</dcterms:created>
  <dc:creator>Андрей</dc:creator>
  <dc:description/>
  <cp:keywords/>
  <dc:language>en-US</dc:language>
  <cp:lastModifiedBy>SYSTEM</cp:lastModifiedBy>
  <cp:lastPrinted>2006-10-30T11:15:00Z</cp:lastPrinted>
  <dcterms:modified xsi:type="dcterms:W3CDTF">2011-09-27T07:45:00Z</dcterms:modified>
  <cp:revision>2</cp:revision>
  <dc:subject/>
  <dc:title>2</dc:title>
</cp:coreProperties>
</file>