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ско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машиностро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тельное домашне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ектирование стано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пособлен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ыполнил:</w:t>
      </w:r>
      <w:r>
        <w:rPr>
          <w:sz w:val="28"/>
          <w:szCs w:val="28"/>
          <w:lang w:val="uk-UA"/>
        </w:rPr>
        <w:t xml:space="preserve">   Куманцев А.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четк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30100</w:t>
      </w:r>
      <w:r>
        <w:rPr>
          <w:sz w:val="28"/>
          <w:szCs w:val="28"/>
          <w:lang w:val="uk-UA"/>
        </w:rPr>
        <w:t>5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удент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гр. ТМ-3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рил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ушниров П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ы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spacing w:lineRule="auto" w:line="360"/>
        <w:ind w:right="0" w:hanging="0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Введение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1.Обоснование необходимости создания приспособления. </w:t>
      </w:r>
    </w:p>
    <w:p>
      <w:pPr>
        <w:pStyle w:val="Heading2"/>
        <w:spacing w:lineRule="auto" w:line="360"/>
        <w:ind w:right="0" w:hanging="0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2. Уточнение цели технологической оп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количественных и качественных результатов выполнения операции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2.1.1 Точность размеров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2.1.2 Точность формы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2.1.3 Точность расположения поверхностей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2.1.4 Степень шероховатости обрабатываемых поверхностей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2 Выяснение количественных и качественных данных о заготовке, поступающей на операцию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2.1 Точность размеров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2.2 Точность формы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2.3 Точность расположения поверхностей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2.4 Степень шероховатости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3. Определение условий, в которых будет изготавливаться и эксплуатироваться проектируемое приспособ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оставление перечня реализуемых функций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5.Разработка и обоснование схемы баз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1 Выбор установочной баз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2 Выбор двойной опорной базы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6. Построение функциональной структуры и общей компоновки приспособления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 w:eastAsia="en-US"/>
        </w:rPr>
        <w:t>7. Разработка и обоснование схемы закрепления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 w:eastAsia="en-US"/>
        </w:rPr>
        <w:t>7.1 Анализ структуры полей уравновешивающей сферы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7.2 Расчет сил закрепления и основных параметров приспособления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 Определение силы закрепления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Расчет детали на прочность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9. Точностной расчет приспособления</w:t>
      </w:r>
    </w:p>
    <w:p>
      <w:pPr>
        <w:pStyle w:val="23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10.Описание устройства и принципа действия приспособления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Список литературы</w:t>
      </w:r>
    </w:p>
    <w:p>
      <w:pPr>
        <w:pStyle w:val="23"/>
        <w:spacing w:lineRule="auto" w:line="360"/>
        <w:ind w:hanging="0"/>
        <w:jc w:val="both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Приложение А. Чертёж приспособления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ведение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Интенсификация производства в машиностроении неразрывно связана с техническим перевооружением и модернизацией производства на базе применения новейших достижений науки и техники. Техническое перевооружение,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ёме средств технологического оснащения пример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% составляют станочные приспособления. Применение станочных приспособлений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дежно базировать и закреплять обрабатываемую деталь с сохранением её жесткости в процессе об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бильно обеспечивать высокое качество обрабатываемых деталей при минимальной зависимости качества от квалификации рабо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сить производительность и облегчить условия труда рабочего в результате механизации приспособ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ширить технологические возможности используемого оборудован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ля эффективного использования станков и станочных приспособлений предъявляется ряд требований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беспечения высокой точности обработки заготовок приспособления должны быть выполнены с высокой точностью. Погрешности базирования и закрепления должны быть сведены к минимуму. Конструкция приспособления не должна быть наиболее податливым звеном системы станок-приспособление-инструмент - деталь, чтобы использовать полную мощность станка на черновых операциях и обеспечивать высокую точность на чистовых операциях. Приспособление должно обеспечивать хорошую инструментальную доступность, т.е. возможность подхода инструмента к как можно большему количеству поверхностей заготовки. Приспособления должны обеспечивать сокращение времени зажима-разжима заготовки. Для сокращения времени переналадки станков приспособления должны обеспечивать возможность их быстрой смены или перена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е домашнее задание содержит в себе: пояснительную записку, чертеж общего вида приспособления, спецификацию, чертеж обрабатываемой детали. Документация соответствует стандартам ЕСКД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1 Обоснование необходимости создания приспособления. Выбор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системы приспособ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уется спроектировать приспособление для обработки четырех отверстий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 М6 и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операция 130).</w:t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>В настоящее время заготовка обрабатывается 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сверлильно-фрезерно</w:t>
      </w:r>
      <w:r>
        <w:rPr>
          <w:rFonts w:cs="Times New Roman" w:ascii="Times New Roman" w:hAnsi="Times New Roman"/>
          <w:i w:val="false"/>
          <w:szCs w:val="28"/>
          <w:lang w:val="ru-RU"/>
        </w:rPr>
        <w:t>м</w:t>
      </w:r>
      <w:r>
        <w:rPr>
          <w:rFonts w:cs="Times New Roman" w:ascii="Times New Roman" w:hAnsi="Times New Roman"/>
          <w:i w:val="false"/>
          <w:szCs w:val="28"/>
        </w:rPr>
        <w:t>-расточно</w:t>
      </w:r>
      <w:r>
        <w:rPr>
          <w:rFonts w:cs="Times New Roman" w:ascii="Times New Roman" w:hAnsi="Times New Roman"/>
          <w:i w:val="false"/>
          <w:szCs w:val="28"/>
          <w:lang w:val="ru-RU"/>
        </w:rPr>
        <w:t>м</w:t>
      </w:r>
      <w:r>
        <w:rPr>
          <w:rFonts w:cs="Times New Roman" w:ascii="Times New Roman" w:hAnsi="Times New Roman"/>
          <w:i w:val="false"/>
          <w:szCs w:val="28"/>
        </w:rPr>
        <w:t xml:space="preserve"> станке с 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ЧПУ 6904ВМФ2 с </w:t>
      </w:r>
      <w:r>
        <w:rPr>
          <w:rFonts w:cs="Times New Roman" w:ascii="Times New Roman" w:hAnsi="Times New Roman"/>
          <w:i w:val="false"/>
          <w:szCs w:val="28"/>
        </w:rPr>
        <w:t>использованием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прихват</w:t>
      </w:r>
      <w:r>
        <w:rPr>
          <w:rFonts w:cs="Times New Roman" w:ascii="Times New Roman" w:hAnsi="Times New Roman"/>
          <w:i w:val="false"/>
          <w:szCs w:val="28"/>
          <w:lang w:val="ru-RU"/>
        </w:rPr>
        <w:t>о</w:t>
      </w:r>
      <w:r>
        <w:rPr>
          <w:rFonts w:cs="Times New Roman" w:ascii="Times New Roman" w:hAnsi="Times New Roman"/>
          <w:i w:val="false"/>
          <w:szCs w:val="28"/>
        </w:rPr>
        <w:t>в</w:t>
      </w:r>
      <w:r>
        <w:rPr>
          <w:rFonts w:cs="Times New Roman" w:ascii="Times New Roman" w:hAnsi="Times New Roman"/>
          <w:i w:val="false"/>
          <w:szCs w:val="28"/>
          <w:lang w:val="ru-RU"/>
        </w:rPr>
        <w:t xml:space="preserve"> и кондуктора</w:t>
      </w:r>
      <w:r>
        <w:rPr>
          <w:rFonts w:cs="Times New Roman" w:ascii="Times New Roman" w:hAnsi="Times New Roman"/>
          <w:i w:val="false"/>
          <w:szCs w:val="28"/>
        </w:rPr>
        <w:t>. Применение специализированного приспособления (ПР), позволит снизить трудоемкость обработки на данной операции, уменьшить штучное время, повысить стабильность точностных параметров операции.</w:t>
      </w:r>
      <w:r>
        <w:br w:type="page"/>
      </w:r>
    </w:p>
    <w:p>
      <w:pPr>
        <w:pStyle w:val="Heading2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2 Уточнение цели технологической оп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Определение количественных и качественных результат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операции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</w:rPr>
        <w:t>2.1.1 Точность разм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обработки – это соответствие обработанных поверхностей требованиям чертежа, которые ограничены четырьмя фактора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размерной точ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требований шероховатости поверх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допусков формы и взаимного расположения поверхност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требуемой твёрдости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Требуемая точность поверхностей достигается благодаря использованию дос</w:t>
      </w:r>
      <w:r>
        <w:rPr>
          <w:spacing w:val="-4"/>
          <w:sz w:val="28"/>
          <w:szCs w:val="28"/>
        </w:rPr>
        <w:t>таточного количества стадий обработки, грамотному подбору оборудования, режущего инструмента, жёсткому закреплению деталей. По точности все повер</w:t>
        <w:softHyphen/>
        <w:t xml:space="preserve">хности детали можно условно разделить на три группы: грубые, средней точности </w:t>
      </w:r>
      <w:r>
        <w:rPr>
          <w:spacing w:val="-3"/>
          <w:sz w:val="28"/>
          <w:szCs w:val="28"/>
        </w:rPr>
        <w:t>и т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операции должны формироваться </w:t>
      </w:r>
      <w:r>
        <w:rPr>
          <w:color w:val="000000"/>
          <w:sz w:val="28"/>
          <w:szCs w:val="28"/>
        </w:rPr>
        <w:t xml:space="preserve">четыре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д М6 и отверсти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отверстия М6-7Н располагаются под углом 9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не указано на чертеже и на расстоянии 40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и 48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между собой. Эти размеры и допуски на них поставлены не верно. Согласно ГОСТ 25346-82 допуск на линейный размер 40 мм равен 390 мкм, что соответствует 13 квалитету точности. Также согласно ГОСТ 25346-82 допуск на линейный размер 48 мм равен 160 мкм, что соответствует 11 квалитету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ероховатос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под эти отверстия 3,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2 для отв. М6-7Н Т=12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рсти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положено под углом 45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на расстоя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0,5 мм относительно центра поверхност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ертеже указано отклонение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согласно системе предельных отклонений основных отверстий по ГОСТ 25346-82 в действительности отвечает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 9, где Т=3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на длину отв. </w:t>
      </w:r>
      <w:r>
        <w:rPr>
          <w:color w:val="000000"/>
          <w:sz w:val="28"/>
          <w:szCs w:val="28"/>
        </w:rPr>
        <w:t xml:space="preserve">М6-7Н на чертеже не указан. Берем его из технических требований по 14 квалитету из </w:t>
      </w:r>
      <w:r>
        <w:rPr>
          <w:sz w:val="28"/>
          <w:szCs w:val="28"/>
        </w:rPr>
        <w:t xml:space="preserve">ГОСТ 25346-82. Д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 мм Т=43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на длину от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чертеже тоже не указан. Берем его из технических требований по 14 квалитету из </w:t>
      </w:r>
      <w:r>
        <w:rPr>
          <w:sz w:val="28"/>
          <w:szCs w:val="28"/>
        </w:rPr>
        <w:t xml:space="preserve">ГОСТ 25346-82. Д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 мм Т=36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2 Точность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пуск цилиндричности и круглости не оговорен в технических требованиях и на чертеже, то он может быть установлен в пределах допуска на размер по ГОСТ 25346-8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25346-82 имеем Т=8 мкм, что соответствует 7 степени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 Точность расположения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чертеже точность расположения обрабатываемых отверстий не оговорена, поэтому рассмотрим перпендикулярность осей данных отверстий к ос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база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тверсти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 резьбу М6 имеем длину 12 мм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>=0,6*Т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6*8=4,8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1, что соответствует 6 степени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меем длину 8 мм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>=0,6*Т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0,6*16=9,6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1, ято соответствует 8 степени то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1.4 Степень шероховатости обрабатываемых поверх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ртежа детали видно, что параметры шероховатости отверсти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6-7Н-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3,2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=6,3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Выяснение количественных и качественных данных о заготовке, поступающей на операц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ую операцию заготовка поступает предварительно обработанными наружными и внутренними цилиндрическими поверхностями. Заготовка вполне жесткая, обрабатываемость ее удовлетворительная. </w:t>
      </w:r>
      <w:r>
        <w:rPr>
          <w:color w:val="000000"/>
          <w:sz w:val="28"/>
          <w:szCs w:val="28"/>
        </w:rPr>
        <w:t xml:space="preserve">Масса заготовки 1,8 кг. Материал сталь 38ХНЗМФА ГОСТ 4543-71. </w:t>
      </w:r>
      <w:r>
        <w:rPr>
          <w:sz w:val="28"/>
          <w:szCs w:val="28"/>
        </w:rPr>
        <w:t>Имеются достаточно развитые поверхности, принимаемые за базовые, к которым можно отнести сквозное отверстие Ø45Н9</w:t>
      </w:r>
      <w:r>
        <w:rPr>
          <w:sz w:val="28"/>
          <w:szCs w:val="28"/>
          <w:vertAlign w:val="superscript"/>
        </w:rPr>
        <w:t>(+0,062)</w:t>
      </w:r>
      <w:r>
        <w:rPr>
          <w:sz w:val="28"/>
          <w:szCs w:val="28"/>
        </w:rPr>
        <w:t xml:space="preserve"> и торцы. Уточним точностные параметры поверхностей которые могут быть баз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.1 Точность разме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отверстия </w:t>
      </w:r>
      <w:r>
        <w:rPr>
          <w:sz w:val="28"/>
          <w:szCs w:val="28"/>
        </w:rPr>
        <w:t>Ø45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vertAlign w:val="superscript"/>
        </w:rPr>
        <w:t>+0,062</w:t>
      </w:r>
      <w:r>
        <w:rPr>
          <w:color w:val="000000"/>
          <w:sz w:val="28"/>
          <w:szCs w:val="28"/>
        </w:rPr>
        <w:t>), [ 1 ]. Т</w:t>
      </w:r>
      <w:r>
        <w:rPr>
          <w:sz w:val="28"/>
          <w:szCs w:val="28"/>
          <w:vertAlign w:val="subscript"/>
        </w:rPr>
        <w:t>Ø95</w:t>
      </w:r>
      <w:r>
        <w:rPr>
          <w:color w:val="000000"/>
          <w:sz w:val="28"/>
          <w:szCs w:val="28"/>
        </w:rPr>
        <w:t xml:space="preserve"> = 62 мкм. Длина отверстия меньше диаметра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ворит о возможности использования его в качестве двойной опрной базы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рцы Ø62/Ø45</w:t>
      </w:r>
      <w:r>
        <w:rPr>
          <w:sz w:val="28"/>
          <w:szCs w:val="28"/>
          <w:lang w:val="uk-UA"/>
        </w:rPr>
        <w:t xml:space="preserve"> являются развитыми, поэтому их можно использовать в качестве </w:t>
      </w:r>
      <w:r>
        <w:rPr>
          <w:color w:val="000000"/>
          <w:sz w:val="28"/>
          <w:szCs w:val="28"/>
        </w:rPr>
        <w:t>установочной б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.2 Точность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опуск цилиндричности и круглости не оговорен в технических требованиях и на чертеже, то он может быть установлен в пределах допуска на размер по ГОСТ 25346-8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2 имеем Т=8 мкм, что соответствует 7 степени т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лонение от плоскостности торца также не указывается на чертеже, принимаем его величину в пределах допуска на размер, что соответствует </w:t>
      </w:r>
      <w:r>
        <w:rPr>
          <w:sz w:val="28"/>
          <w:szCs w:val="28"/>
        </w:rPr>
        <w:t>14-й степени то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.3 Точность рас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чертеже точность расположения обрабатываемых отверстий не оговорена, поэтому рассмотрим перпендикулярность осей данных отверстий к ос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база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тверсти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 резьбу М6 имеем длину 12 мм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>=0,6*Т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6*8=4,8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1, что соответствует 6 степени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меем длину 8 мм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┴</w:t>
      </w:r>
      <w:r>
        <w:rPr>
          <w:sz w:val="28"/>
          <w:szCs w:val="28"/>
        </w:rPr>
        <w:t>=0,6*Т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0,6*16=9,6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5346-81, ято соответствует 8 степени то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.4 Степень шероховат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чертежа детали видно, что параметры шероховатости цилиндра и торца следующие: торца –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= 6,3 мкм; цилиндра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= 1,6 мкм. Это соответствует точностным требованиям к базовым поверхностя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ектируемом приспособлении планиру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батывать заготовки с базовыми поверхностями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Определение условий, в которых будет изготавливаться 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ироваться проектируемое приспособ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программа выпуска определена в 400 шт. деталей. Такая программа с учетом трудоёмкости предполагает мелкосерийный тип производства. Поскольку такт выпуска детали при двухсменной работе равен 160 мин, то делаем заключение о низкой интенсивности использования приспособления. Заготовка будет обрабатываться на сверлильно-фрезерно-расточном станке с ЧПУ 6904ВМФ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3.1 - Параметры станка сверлильно-фрезерно-расточного с ЧПУ 6904ВМФ2.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87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рабочей поверхности стола, м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х400</w:t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рца шпинделя до рабочей поверхости стола, м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55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масса обрабатываемого изделия, 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ищение: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тола: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ольное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перечное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: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верления в стали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ачи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200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: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пинделя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250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250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, мм/мин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а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пиндельной баб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лектродвигателя, кВ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лина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рина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Составление перечня реализуемых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и предварительная ориентация заготов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ование заготов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аготов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ование приспособления на стан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испособления на стан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 и отвод энергоносит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сходной силы для закреп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нергоносителе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новочных (зажимных) эле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функциональных узлов (корпус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ботка 4 отверстий М6-7Н и ø5Н9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и фиксация шпиндельного блока и холостые хо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условий труд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реализации этих функций и требований к результатам их реализации, разработчик осуществляет поиск прототипов из накопленного фонда технических решений. Предпочтение следует отдавать апробированным практикой стандартным техническим носителям функций. Разработка новых конструкций функциональных узлов требует специального обоснования.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Cs w:val="28"/>
        </w:rPr>
        <w:t>5 Разработка и обоснование схемы базирования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5105" cy="239776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455" cy="6311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8" t="-46" r="-3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46575" cy="304863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1925" cy="24396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– Возможные варианты базирова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1 </w:t>
      </w:r>
      <w:r>
        <w:rPr>
          <w:b/>
          <w:color w:val="000000"/>
          <w:sz w:val="28"/>
          <w:szCs w:val="28"/>
        </w:rPr>
        <w:t>Выбор главной базовой (установочной) поверх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комплекса поверхностей, образующих заготовку, на главную базовую поверхность претендует торцевая поверхность ø62/ø45Н9- это </w:t>
      </w:r>
      <w:r>
        <w:rPr>
          <w:color w:val="000000"/>
          <w:sz w:val="28"/>
          <w:szCs w:val="28"/>
        </w:rPr>
        <w:t xml:space="preserve">левый торец, так как </w:t>
      </w:r>
      <w:r>
        <w:rPr>
          <w:sz w:val="28"/>
          <w:szCs w:val="28"/>
        </w:rPr>
        <w:t>базирование по данному торцу уменьшает допуск на размер, соединяющий технологическую и измерительную базу (этот же торец), а значит и уменьшает погрешность базирования, по сравнению с базированием по другому торц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базировании по данной поверхности погрешность базирования заготовки равна </w:t>
      </w:r>
      <w:r>
        <w:rPr>
          <w:sz w:val="28"/>
          <w:szCs w:val="28"/>
        </w:rPr>
        <w:t>нулю, так как технологическая и измерительная базы совпад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ец является установочной базой и лишает заготовку 3 степеней свободы (см. таблицы 6.1 и 6.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6.1- Таблица соответствия Таблица 6.2 - Матрица связей</w:t>
      </w:r>
    </w:p>
    <w:tbl>
      <w:tblPr>
        <w:tblW w:w="38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60"/>
        <w:gridCol w:w="1065"/>
      </w:tblGrid>
      <w:tr>
        <w:trPr>
          <w:trHeight w:val="585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вободы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УБ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, 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</w:t>
            </w:r>
          </w:p>
        </w:tc>
      </w:tr>
      <w:tr>
        <w:trPr>
          <w:trHeight w:val="296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721100</wp:posOffset>
                </wp:positionH>
                <wp:positionV relativeFrom="paragraph">
                  <wp:posOffset>-1304290</wp:posOffset>
                </wp:positionV>
                <wp:extent cx="3192780" cy="199771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080"/>
                              <w:gridCol w:w="1200"/>
                              <w:gridCol w:w="840"/>
                              <w:gridCol w:w="106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кан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 связ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157.3pt;mso-wrap-distance-left:9pt;mso-wrap-distance-right:9pt;mso-wrap-distance-top:0pt;mso-wrap-distance-bottom:0pt;margin-top:-102.7pt;mso-position-vertical-relative:text;margin-left:293pt;mso-position-horizontal-relative:page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080"/>
                        <w:gridCol w:w="1200"/>
                        <w:gridCol w:w="840"/>
                        <w:gridCol w:w="106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кансия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 связ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бор двойной опорн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двойной опорной базы может исполнять только одна поверхность цилиндрическая резьбовая М42х2-6Н, она лишает заготовку 2-х степеней свободы. Это отверстие точно обработано - </w:t>
      </w:r>
      <w:r>
        <w:rPr>
          <w:sz w:val="28"/>
          <w:szCs w:val="28"/>
          <w:lang w:val="uk-UA"/>
        </w:rPr>
        <w:t>ІТ 6; шероховатость поверхности</w:t>
      </w:r>
      <w:r>
        <w:rPr>
          <w:sz w:val="28"/>
          <w:szCs w:val="28"/>
        </w:rPr>
        <w:t xml:space="preserve">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3,2 мкм.</w:t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окончательный анализ структуры связей, построив таблицу односторонних связей.</w:t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5.1 - Таблица односторонних связей.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55"/>
        <w:gridCol w:w="647"/>
        <w:gridCol w:w="648"/>
        <w:gridCol w:w="648"/>
        <w:gridCol w:w="647"/>
        <w:gridCol w:w="648"/>
        <w:gridCol w:w="647"/>
        <w:gridCol w:w="648"/>
        <w:gridCol w:w="648"/>
        <w:gridCol w:w="647"/>
        <w:gridCol w:w="6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'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</w:rPr>
              <w:t>’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sz w:val="20"/>
                <w:szCs w:val="20"/>
              </w:rPr>
              <w:t>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pacing w:lineRule="auto" w:line="360"/>
              <w:ind w:firstLine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</w:tbl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. 5.1 видно, что на заготовку наложено 9 односторонних связей. Две из ни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лные, а остальные неполные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 Построение функциональной структуры и общей компоновки приспособления</w:t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84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530090" cy="24053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6.1 - Схема последовательной реализации функ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89580" cy="335851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6.2 - Функциональная структура проектируемого приспособлен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ru-RU" w:eastAsia="en-US"/>
        </w:rPr>
      </w:pPr>
      <w:r>
        <w:rPr>
          <w:rFonts w:cs="Times New Roman" w:ascii="Times New Roman" w:hAnsi="Times New Roman"/>
          <w:b/>
          <w:i w:val="false"/>
          <w:szCs w:val="28"/>
          <w:lang w:val="ru-RU" w:eastAsia="en-US"/>
        </w:rPr>
        <w:t>7. Разработка и обоснование схемы закрепле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ru-RU" w:eastAsia="en-US"/>
        </w:rPr>
      </w:pPr>
      <w:r>
        <w:rPr>
          <w:rFonts w:cs="Times New Roman" w:ascii="Times New Roman" w:hAnsi="Times New Roman"/>
          <w:b/>
          <w:i w:val="false"/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lang w:val="ru-RU" w:eastAsia="en-US"/>
        </w:rPr>
      </w:pPr>
      <w:r>
        <w:rPr>
          <w:rFonts w:cs="Times New Roman" w:ascii="Times New Roman" w:hAnsi="Times New Roman"/>
          <w:b/>
          <w:i w:val="false"/>
          <w:szCs w:val="28"/>
          <w:lang w:val="ru-RU" w:eastAsia="en-US"/>
        </w:rPr>
        <w:t>7.1. Анализ взаимодействия силовых полей с позиций уравновешенности системы: режущий инструмент – заготовка – приспособление - ста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185" cy="296037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7.1 – Структура поля уравновешивающих сил.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7.1 - Таблица односторонних связей</w:t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25"/>
        <w:gridCol w:w="484"/>
        <w:gridCol w:w="508"/>
        <w:gridCol w:w="485"/>
        <w:gridCol w:w="508"/>
        <w:gridCol w:w="487"/>
        <w:gridCol w:w="501"/>
        <w:gridCol w:w="534"/>
        <w:gridCol w:w="558"/>
        <w:gridCol w:w="534"/>
        <w:gridCol w:w="558"/>
        <w:gridCol w:w="619"/>
        <w:gridCol w:w="619"/>
      </w:tblGrid>
      <w:tr>
        <w:trPr>
          <w:trHeight w:val="355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вяз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</w:t>
            </w:r>
          </w:p>
        </w:tc>
      </w:tr>
      <w:tr>
        <w:trPr>
          <w:trHeight w:val="568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ал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142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закрепл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р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т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т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асчет сил закрепления и основных параметров приспособ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перации производится сверление 4 отверстий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д М6 и отверсти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9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з всех составляющих сил резания в дальнейших расчетах будут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ся только максимальные из 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031 Н - осевая сила при сверлении отверстия в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5 под М6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1524 Н - осевая сила при сверлении отверстия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5Н9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запаса для определения силы закреп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=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хК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1 х 1.15x1 х 1.2x1 х 1=2.07,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.5 - коэффициент гарантированного запаса [2,с.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- коэффициент, учитывающий увеличение сил резания из-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йных неровностей на обрабатываемых поверхностях по [2,с.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.15 - коэффициент, учитывающий увеличение сил резания вследств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тупления режущ его инструмента [2,с.84:табл.9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 - коэффициент, учитывающий увеличение сил резания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рывистом резании [2,с.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.2 - коэффициент, характеризующий постоянство силы закреп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с.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= 1 - коэффициент, характеризующий эргономику зажимных механизмо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[2,с.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1 - коэффициент, учитывающий тип постоянной опоры по [2, с. 85]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коэффициент запаса К=2.5 [2,с.85]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6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3 Определение силы закрепления</w:t>
      </w:r>
    </w:p>
    <w:p>
      <w:pPr>
        <w:pStyle w:val="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хема действия на заготовку сил представлена на рисунке 7,1. Силу закрепления определяем из условия непроворота, несдвига, неотрыва и неопрокиды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словие непроворота. Момент от силы резания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х А = 2031 х 26 = 52806 Н мм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= 62/2 - 5 = 26 мм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словие непроворота представлено для максимального момента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5"/>
        <w:spacing w:lineRule="auto" w:line="360"/>
        <w:ind w:firstLine="709"/>
        <w:rPr/>
      </w:pPr>
      <w:r>
        <w:rPr>
          <w:sz w:val="28"/>
          <w:szCs w:val="28"/>
        </w:rPr>
        <w:t>М1 х К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х С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сила закрепления:</w:t>
      </w:r>
    </w:p>
    <w:p>
      <w:pPr>
        <w:pStyle w:val="5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 = 2.5 - коэффициент запаса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 0.15 - коэффициент трения по [15,с.98:табл.21]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= (62/2 + 45/2) / 2 = 26,75 мм - радиус установки опор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несдвига представлено для силы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хК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сила закрепления:</w:t>
      </w:r>
    </w:p>
    <w:p>
      <w:pPr>
        <w:pStyle w:val="5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Условие неотрыва представлено также для силы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</w:rPr>
        <w:t>:</w:t>
      </w:r>
    </w:p>
    <w:p>
      <w:pPr>
        <w:pStyle w:val="5"/>
        <w:spacing w:lineRule="auto" w:line="360"/>
        <w:ind w:firstLine="709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</w:rPr>
        <w:t xml:space="preserve"> х К=</w:t>
      </w:r>
      <w:r>
        <w:rPr>
          <w:smallCaps/>
          <w:color w:val="000000"/>
          <w:sz w:val="28"/>
          <w:szCs w:val="28"/>
          <w:lang w:val="en-US"/>
        </w:rPr>
        <w:t>W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ткуда сила закрепления</w:t>
      </w:r>
      <w:r>
        <w:rPr>
          <w:smallCaps/>
          <w:color w:val="000000"/>
          <w:sz w:val="28"/>
          <w:szCs w:val="28"/>
        </w:rPr>
        <w:t>:</w:t>
      </w:r>
    </w:p>
    <w:p>
      <w:pPr>
        <w:pStyle w:val="5"/>
        <w:spacing w:lineRule="auto" w:line="360"/>
        <w:ind w:firstLine="709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W</w:t>
      </w:r>
      <w:r>
        <w:rPr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  <w:lang w:val="en-US"/>
        </w:rPr>
        <w:t>P</w:t>
      </w:r>
      <w:r>
        <w:rPr>
          <w:smallCaps/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  <w:lang w:val="en-US"/>
        </w:rPr>
        <w:t>K</w:t>
      </w:r>
      <w:r>
        <w:rPr>
          <w:smallCaps/>
          <w:color w:val="000000"/>
          <w:sz w:val="28"/>
          <w:szCs w:val="28"/>
        </w:rPr>
        <w:t>=2031</w:t>
      </w:r>
      <w:r>
        <w:rPr>
          <w:rFonts w:eastAsia="Symbol" w:cs="Symbol" w:ascii="Symbol" w:hAnsi="Symbol"/>
          <w:smallCaps/>
          <w:color w:val="000000"/>
          <w:sz w:val="28"/>
          <w:szCs w:val="28"/>
          <w:lang w:val="en-US"/>
        </w:rPr>
        <w:t></w:t>
      </w:r>
      <w:r>
        <w:rPr>
          <w:smallCaps/>
          <w:color w:val="000000"/>
          <w:sz w:val="28"/>
          <w:szCs w:val="28"/>
        </w:rPr>
        <w:t xml:space="preserve">2.5=5077,5 </w:t>
      </w:r>
      <w:r>
        <w:rPr>
          <w:smallCaps/>
          <w:color w:val="000000"/>
          <w:sz w:val="28"/>
          <w:szCs w:val="28"/>
          <w:lang w:val="en-US"/>
        </w:rPr>
        <w:t>H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неопрокиды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омент от силы резания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з=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(А - С)= 2031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62 - 45)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34527 Н-мм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омент от силы резания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Д - С)= 152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50- 32) = 27432 Н-мм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Д= 50 мм - радиус расположения оси отверстия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5.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неопрокидывания представлено для максимального момента Мз: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3 х К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сила закрепления:</w:t>
      </w:r>
    </w:p>
    <w:p>
      <w:pPr>
        <w:pStyle w:val="5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ила закрепления - максимальная из определенных выш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33850Н</w:t>
      </w:r>
    </w:p>
    <w:p>
      <w:pPr>
        <w:pStyle w:val="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качестве привода станочного приспособления выбираем мембранную пневмокамеру одностороннего действия с резиновой мембраной </w:t>
      </w:r>
      <w:r>
        <w:br w:type="page"/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 Расчет детали на проч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ссчитываю на прочность деталь шток, на которую одета прижимная шайба.Диаметр штока 16мм. Для того чтобы проверить выдержит ли шток растягивающую нагрузку, произведем расчет штока на растяжение. Материал штока - Сталь 45, предел прочности [</w:t>
      </w:r>
      <w:r>
        <w:rPr>
          <w:rFonts w:eastAsia="Symbol" w:cs="Symbol" w:ascii="Symbol" w:hAnsi="Symbol"/>
          <w:iCs/>
          <w:sz w:val="28"/>
          <w:szCs w:val="28"/>
        </w:rPr>
        <w:t></w:t>
      </w:r>
      <w:r>
        <w:rPr>
          <w:iCs/>
          <w:sz w:val="28"/>
          <w:szCs w:val="28"/>
        </w:rPr>
        <w:t>] = 16 кН/см</w:t>
      </w:r>
      <w:r>
        <w:rPr>
          <w:iCs/>
          <w:sz w:val="28"/>
          <w:szCs w:val="28"/>
          <w:vertAlign w:val="superscript"/>
        </w:rPr>
        <w:t xml:space="preserve"> 2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drawing>
          <wp:inline distT="0" distB="0" distL="0" distR="0">
            <wp:extent cx="1428115" cy="355028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32" t="-11" r="-32" b="1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исунок 7.3 – Шток приспособления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0</wp:posOffset>
            </wp:positionH>
            <wp:positionV relativeFrom="paragraph">
              <wp:posOffset>73025</wp:posOffset>
            </wp:positionV>
            <wp:extent cx="133985" cy="200660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ю на прочность при растяжении резьб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6 на штоке приспособления. Материал штока – Сталь 4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и работе резьбу на штоке не сорвало, необходимо выполнение услови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ab/>
        <w:tab/>
        <w:t xml:space="preserve">  (8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текучести для Стали 45 равен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00 МПа [2]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6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 (8.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00 = 180 (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м является сечение, ослабленное наре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диаметр резьбы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0,9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ешний диаметр резьбы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шаг резьбы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6 – 0,9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 = 14,12 (мм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8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–максимальная осевая сила, действующая на растягивание штока,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207010</wp:posOffset>
            </wp:positionV>
            <wp:extent cx="2377440" cy="532130"/>
            <wp:effectExtent l="0" t="0" r="0" b="0"/>
            <wp:wrapSquare wrapText="right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(8.1) выполняется (29,62 &lt; 180), следовательно, резьба на штоке выдержит нагрузку.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9 Точностной расчет приспособления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ой точки зрения расчеты допусков на изготовление элементов приспособления представляют собой преобразование информации о точности обработки поверхностей детали на данной операции в точностные требования к приспособлению.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иступить к расчету точности, определим расчетные параметры, которые в большей мере влияют на достижение заданных допусков обрабатываемой детали. При обработке заданной детали на операции координатно – расточной к расчетным параметрам следует отнести допуск на диаметр наружной поверхности ø45Н9:Т</w:t>
      </w:r>
      <w:r>
        <w:rPr>
          <w:sz w:val="28"/>
          <w:szCs w:val="28"/>
          <w:vertAlign w:val="subscript"/>
        </w:rPr>
        <w:t>ø45</w:t>
      </w:r>
      <w:r>
        <w:rPr>
          <w:sz w:val="28"/>
          <w:szCs w:val="28"/>
        </w:rPr>
        <w:t xml:space="preserve"> = 62 мкм. 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ую погрешность изготовления на параллельность установочной поверхности плиты: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267200" cy="292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Т - допуск на диаметр отверстия, Т </w:t>
      </w:r>
      <w:r>
        <w:rPr>
          <w:sz w:val="28"/>
          <w:szCs w:val="28"/>
          <w:vertAlign w:val="subscript"/>
        </w:rPr>
        <w:t>ø5</w:t>
      </w:r>
      <w:r>
        <w:rPr>
          <w:sz w:val="28"/>
          <w:szCs w:val="28"/>
        </w:rPr>
        <w:t xml:space="preserve"> = 30 мкм (см. п. 2.1)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, учитывающий возможное отступление от нормального распределения отдельных составляющих, принимаем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5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- коэффициент, принимаемый во внимание, когда погрешность базирования равна не нулю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погрешность базирования заготовки, 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 мкм (см. п. 5.2)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погрешность закрепления заготовки, т.к. привод механизированный и погрешность закрепления будет постоянной, то учитываем ее один раз при настройке станка, принимаем 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погрешность установки приспособления на станке. Данная погрешность равна максимальному зазор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 между шпонкой и корпусом приспособления: 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105 мкм; 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огрешность перекоса инструмента,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погрешность, возникающая вследствие износа установочных элементов; (принимаем Е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)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 xml:space="preserve"> - коэффициент, учитывающий вероятность появления погрешности обработки, принимаем К</w:t>
      </w:r>
      <w:r>
        <w:rPr>
          <w:sz w:val="28"/>
          <w:szCs w:val="28"/>
          <w:vertAlign w:val="subscript"/>
        </w:rPr>
        <w:t>Т2</w:t>
      </w:r>
      <w:r>
        <w:rPr>
          <w:sz w:val="28"/>
          <w:szCs w:val="28"/>
        </w:rPr>
        <w:t>=0,6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экономическая точность обработки, по [2, с.151, таблица 7.1] при обработке отверстия экономическая достижимая точность - 9 квалитет, т.е.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62 мкм;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ОЗ</w:t>
      </w:r>
      <w:r>
        <w:rPr>
          <w:sz w:val="28"/>
          <w:szCs w:val="28"/>
        </w:rPr>
        <w:t xml:space="preserve"> - погрешность позиционирования станка, по [3, с.7] Е</w:t>
      </w:r>
      <w:r>
        <w:rPr>
          <w:sz w:val="28"/>
          <w:szCs w:val="28"/>
          <w:vertAlign w:val="subscript"/>
        </w:rPr>
        <w:t>ПОЗ</w:t>
      </w:r>
      <w:r>
        <w:rPr>
          <w:sz w:val="28"/>
          <w:szCs w:val="28"/>
        </w:rPr>
        <w:t>=0 мкм.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оворенных условиях: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292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км.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ых данных принимаем допуск параллельности 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00 мкм по [6, с.451, таблица 5] это соответствует 9 степени точности.</w:t>
      </w:r>
    </w:p>
    <w:p>
      <w:pPr>
        <w:pStyle w:val="Normal"/>
        <w:tabs>
          <w:tab w:val="clear" w:pos="708"/>
          <w:tab w:val="left" w:pos="-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rPr/>
      </w:pPr>
      <w:r>
        <w:rPr>
          <w:sz w:val="28"/>
          <w:szCs w:val="28"/>
        </w:rPr>
        <w:t>10 Описание устройства и принципа действия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сплуатация приспособл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 и закрепить приспособление на столе станке, установка происходит с помощью </w:t>
      </w:r>
      <w:r>
        <w:rPr>
          <w:iCs/>
          <w:sz w:val="28"/>
          <w:szCs w:val="28"/>
          <w:lang w:val="uk-UA"/>
        </w:rPr>
        <w:t>шпонки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овить базовые поверхности к установке заготов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становить заготовку поворотом рукоятки распределительного крана 2 произвести закрепление заготовки с помощью прижимной гайки 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бработать заготовку (просверлить отверстия </w:t>
      </w:r>
      <w:r>
        <w:rPr>
          <w:rFonts w:eastAsia="Symbol" w:cs="Symbol" w:ascii="Symbol" w:hAnsi="Symbol"/>
          <w:iCs/>
          <w:sz w:val="28"/>
          <w:szCs w:val="28"/>
        </w:rPr>
        <w:t></w:t>
      </w:r>
      <w:r>
        <w:rPr>
          <w:iCs/>
          <w:sz w:val="28"/>
          <w:szCs w:val="28"/>
        </w:rPr>
        <w:t>5 мм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воротом рукоятки распределительного крана 2 в обратную сторону открепить заготовк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овить базовые поверхности приспособления к установке следующей заготов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эксплуатации приспособления выполнять пункты 1 - 7 технических требований. Приспособление хранить на деревянном основании. Воздействие атмосферных осадков и агрессивных сред недопустимо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контролера машиностроительного завода. Допуски посадки, линейные измерения/ Под ред. А.И. Якушева – 3-е изд., перераб. И доп. – Машиностроение 1980. – 5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жиров Р. И. Краткий справочник конструктора: Справочник – Л: Машиностроение, Ленингр. отд-ние, 1984. – 464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 машиностроителя. В 2-х т. Т. 2/ под ред. А. Г. Косиловой и Р. К. Мещерякова. – 4-е изд., перераб. и доп. – М.: Машиностроение, 1986. 496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усов А. Л. Проектирование станочных приспособлений: Учебное пособие для учащихся техникумов. - 3-е изд., перераб. и доп. - М.: Высшая школа, 1980. - 240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тодические указания к выполнению контрольной работы по проектированию станочных приспособлений для студентов специальностей: 7.090202, 7.090203, 7.090204 для всех форм обучения / сост. Г.С.Чумаков, отв. за выпуск А.У. Захаркин Сумы 1997 г. – с. 3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орбацевич А. Ф., Шкред В. А. Курсовое проектирование по технологии машиностроения: [Учеб. пособие для машиностроит. спец. вузов]. – 4-е изд., перераб. и доп. – мн.: Выш. школа, 1983. – 256 с., и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6. Справочник технолога - машиностроителя. В 2-х т. Т. 1 / Под ред. А. Г. Косиловой и Р. К. Мещерякова. - 4-е изд., перераб. и доп. - М.: Машиностроение, 1986. - 496 с., и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Горошкин А.К., </w:t>
      </w:r>
      <w:r>
        <w:rPr>
          <w:rFonts w:eastAsia="Symbol" w:cs="Symbol" w:ascii="Symbol" w:hAnsi="Symbol"/>
          <w:iCs/>
          <w:sz w:val="28"/>
          <w:szCs w:val="28"/>
        </w:rPr>
        <w:t></w:t>
      </w:r>
      <w:r>
        <w:rPr>
          <w:iCs/>
          <w:sz w:val="28"/>
          <w:szCs w:val="28"/>
        </w:rPr>
        <w:t>Приспособления для металлорежущих станков</w:t>
      </w:r>
      <w:r>
        <w:rPr>
          <w:rFonts w:eastAsia="Symbol" w:cs="Symbol" w:ascii="Symbol" w:hAnsi="Symbol"/>
          <w:iCs/>
          <w:sz w:val="28"/>
          <w:szCs w:val="28"/>
        </w:rPr>
        <w:t></w:t>
      </w:r>
      <w:r>
        <w:rPr>
          <w:iCs/>
          <w:sz w:val="28"/>
          <w:szCs w:val="28"/>
        </w:rPr>
        <w:t xml:space="preserve">, справочник - 7 изд., перераб. и дополн. - М.: </w:t>
      </w:r>
      <w:r>
        <w:rPr>
          <w:rFonts w:eastAsia="Symbol" w:cs="Symbol" w:ascii="Symbol" w:hAnsi="Symbol"/>
          <w:iCs/>
          <w:sz w:val="28"/>
          <w:szCs w:val="28"/>
        </w:rPr>
        <w:t></w:t>
      </w:r>
      <w:r>
        <w:rPr>
          <w:iCs/>
          <w:sz w:val="28"/>
          <w:szCs w:val="28"/>
        </w:rPr>
        <w:t>Машиностроение</w:t>
      </w:r>
      <w:r>
        <w:rPr>
          <w:rFonts w:eastAsia="Symbol" w:cs="Symbol" w:ascii="Symbol" w:hAnsi="Symbol"/>
          <w:iCs/>
          <w:sz w:val="28"/>
          <w:szCs w:val="28"/>
        </w:rPr>
        <w:t></w:t>
      </w:r>
      <w:r>
        <w:rPr>
          <w:iCs/>
          <w:sz w:val="28"/>
          <w:szCs w:val="28"/>
        </w:rPr>
        <w:t>, 197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47"/>
        </w:tabs>
        <w:ind w:left="1247" w:hanging="396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5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5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3">
    <w:lvl w:ilvl="0"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4" w:hanging="0"/>
      <w:jc w:val="both"/>
      <w:outlineLvl w:val="1"/>
    </w:pPr>
    <w:rPr>
      <w:rFonts w:ascii="GOST type B;Century Gothic" w:hAnsi="GOST type B;Century Gothic" w:cs="GOST type B;Century Gothic"/>
      <w:i/>
      <w:i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type B;Century Gothic" w:hAnsi="GOST type B;Century Gothic" w:cs="GOST type B;Century Gothic"/>
      <w:i/>
      <w:i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40"/>
    </w:pPr>
    <w:rPr>
      <w:rFonts w:ascii="GOST type B;Century Gothic" w:hAnsi="GOST type B;Century Gothic" w:cs="GOST type B;Century Gothic"/>
      <w:i/>
      <w:iCs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rFonts w:ascii="GOST type B;Century Gothic" w:hAnsi="GOST type B;Century Gothic" w:cs="GOST type B;Century Gothic"/>
      <w:i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ВНИИАЭН_5_обычный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ВНИИАЭН_3_Пункт"/>
    <w:next w:val="5"/>
    <w:qFormat/>
    <w:pPr>
      <w:keepLines/>
      <w:widowControl/>
      <w:numPr>
        <w:ilvl w:val="0"/>
        <w:numId w:val="2"/>
      </w:numPr>
      <w:tabs>
        <w:tab w:val="clear" w:pos="708"/>
        <w:tab w:val="left" w:pos="1531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ВНИИАЭН_1_Раздел"/>
    <w:next w:val="5"/>
    <w:qFormat/>
    <w:pPr>
      <w:keepLines/>
      <w:pageBreakBefore/>
      <w:widowControl/>
      <w:numPr>
        <w:ilvl w:val="0"/>
        <w:numId w:val="2"/>
      </w:numPr>
      <w:tabs>
        <w:tab w:val="clear" w:pos="708"/>
        <w:tab w:val="right" w:pos="360" w:leader="none"/>
      </w:tabs>
      <w:suppressAutoHyphens w:val="true"/>
      <w:bidi w:val="0"/>
      <w:spacing w:before="0" w:after="120"/>
      <w:ind w:left="1248" w:hanging="397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5">
    <w:name w:val="ВНИИАЭН_2_Подраздел"/>
    <w:next w:val="5"/>
    <w:qFormat/>
    <w:pPr>
      <w:keepLines/>
      <w:widowControl/>
      <w:numPr>
        <w:ilvl w:val="0"/>
        <w:numId w:val="2"/>
      </w:numPr>
      <w:tabs>
        <w:tab w:val="clear" w:pos="708"/>
        <w:tab w:val="left" w:pos="1418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ВНИИАЭН_4_Подпункт"/>
    <w:next w:val="5"/>
    <w:qFormat/>
    <w:pPr>
      <w:widowControl/>
      <w:numPr>
        <w:ilvl w:val="0"/>
        <w:numId w:val="2"/>
      </w:numPr>
      <w:tabs>
        <w:tab w:val="clear" w:pos="708"/>
        <w:tab w:val="left" w:pos="1758" w:leader="none"/>
      </w:tabs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ВНИИАЭН_2с_Подраздел"/>
    <w:basedOn w:val="25"/>
    <w:next w:val="5"/>
    <w:qFormat/>
    <w:pPr>
      <w:suppressAutoHyphens w:val="true"/>
      <w:spacing w:before="120" w:after="0"/>
      <w:outlineLvl w:val="1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2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4:00Z</dcterms:created>
  <dc:creator>Виталий</dc:creator>
  <dc:description/>
  <cp:keywords/>
  <dc:language>en-US</dc:language>
  <cp:lastModifiedBy>SYSTEM</cp:lastModifiedBy>
  <cp:lastPrinted>2007-05-15T08:23:00Z</cp:lastPrinted>
  <dcterms:modified xsi:type="dcterms:W3CDTF">2011-09-09T05:44:00Z</dcterms:modified>
  <cp:revision>2</cp:revision>
  <dc:subject/>
  <dc:title>1</dc:title>
</cp:coreProperties>
</file>