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82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ДАНИЕ</w:t>
      </w:r>
    </w:p>
    <w:p>
      <w:pPr>
        <w:pStyle w:val="Normal"/>
        <w:tabs>
          <w:tab w:val="clear" w:pos="720"/>
          <w:tab w:val="left" w:pos="482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482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ЛАВА 1''Выбор вида, типа и марки асфальтобетона''</w:t>
      </w:r>
    </w:p>
    <w:p>
      <w:pPr>
        <w:pStyle w:val="Normal"/>
        <w:tabs>
          <w:tab w:val="clear" w:pos="720"/>
          <w:tab w:val="left" w:pos="482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ЛАВА 2 ''Оценка качества исходных материалов''</w:t>
      </w:r>
    </w:p>
    <w:p>
      <w:pPr>
        <w:pStyle w:val="Normal"/>
        <w:tabs>
          <w:tab w:val="clear" w:pos="720"/>
          <w:tab w:val="left" w:pos="482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1 Щебень</w:t>
      </w:r>
    </w:p>
    <w:p>
      <w:pPr>
        <w:pStyle w:val="Normal"/>
        <w:tabs>
          <w:tab w:val="clear" w:pos="720"/>
          <w:tab w:val="left" w:pos="482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2 Песок</w:t>
      </w:r>
    </w:p>
    <w:p>
      <w:pPr>
        <w:pStyle w:val="Normal"/>
        <w:tabs>
          <w:tab w:val="clear" w:pos="720"/>
          <w:tab w:val="left" w:pos="482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3 Минеральный порошок</w:t>
      </w:r>
    </w:p>
    <w:p>
      <w:pPr>
        <w:pStyle w:val="Normal"/>
        <w:tabs>
          <w:tab w:val="clear" w:pos="720"/>
          <w:tab w:val="left" w:pos="482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4 Битум</w:t>
      </w:r>
    </w:p>
    <w:p>
      <w:pPr>
        <w:pStyle w:val="Normal"/>
        <w:tabs>
          <w:tab w:val="clear" w:pos="720"/>
          <w:tab w:val="left" w:pos="482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ЛАВА 3 ''Расчёт состава минеральной части а/б''</w:t>
      </w:r>
    </w:p>
    <w:p>
      <w:pPr>
        <w:pStyle w:val="Normal"/>
        <w:tabs>
          <w:tab w:val="clear" w:pos="720"/>
          <w:tab w:val="left" w:pos="482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.1 Расчёт по кривым плотных смесей</w:t>
      </w:r>
    </w:p>
    <w:p>
      <w:pPr>
        <w:pStyle w:val="Normal"/>
        <w:tabs>
          <w:tab w:val="clear" w:pos="720"/>
          <w:tab w:val="left" w:pos="482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.2 Графический метод</w:t>
      </w:r>
    </w:p>
    <w:p>
      <w:pPr>
        <w:pStyle w:val="Normal"/>
        <w:tabs>
          <w:tab w:val="clear" w:pos="720"/>
          <w:tab w:val="left" w:pos="482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ЛАВА 4 ''Выбор оптимального содержания битума''</w:t>
      </w:r>
    </w:p>
    <w:p>
      <w:pPr>
        <w:pStyle w:val="Normal"/>
        <w:tabs>
          <w:tab w:val="clear" w:pos="720"/>
          <w:tab w:val="left" w:pos="482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ЛАВА 5 ''Технология приготовления асфальтобетона''</w:t>
      </w:r>
    </w:p>
    <w:p>
      <w:pPr>
        <w:pStyle w:val="Normal"/>
        <w:tabs>
          <w:tab w:val="clear" w:pos="720"/>
          <w:tab w:val="left" w:pos="482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482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Heading3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жная одежда состоит из подстилающего слоя, основания и слоев покрытия. Оно воспринимает давления от подвижных нагрузок и распределяет их по земляному полотну. Так как наибольшее давление возникает на поверхности и уменьшается по глубине, дороге необходима прочная одежда, что в свою очередь требует качественных материалов, уплотненных до высокой плотност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ги с твердым покрытием имеют асфальтобетонную или цементобетонную поверхность, которая сочетает грузонесущие свойства с соответствующим показателям сопротивления скольжению и износу, непроницаемости и долговечност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ь данной курсовой работы: выполнить проектирование состава асфальтобетона для устройства верхнего слоя покрытия автомобильной дороги находящейся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-ой дорожно-климатической зон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атегории дорог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фальтобетоном называют материал, который получают после уплотнения асфальтобетонной смеси, приготовленной в смесителях в нагретом состоянии щебня или гравия, песка, минерального порошка и битума в рационально подобранных соотношениях. Если вместо битума применяют дёготь или полимер, то соответственно материал называют дёгтебетон или полимербетон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Асфальтобетонные смеси являются основным видом битумоминеральных смесей. Существует большое количество смесей, которые различаются по крупности и количеству щебня, содержанию природного или дроблёного песка, количеству минерального порошка, вязкости битума. В результате получают смеси с различной структурой, которая и обеспечивает сопротивление покрытий эксплуатационным воздействиям. Смеси с большим содержанием щебня имеют скелет из каменных частиц, который воспринимает основную механическую нагрузку. Смеси, состоящие из минерального порошка, песка и битума, представляют собой асфальтовый раствор, их механические свойства определяются главным образом вязкостью битума. Чем меньше в смеси скелетообразующих частиц, тем выше должна быть вязкость битума.</w:t>
      </w:r>
    </w:p>
    <w:p>
      <w:pPr>
        <w:pStyle w:val="TextBody"/>
        <w:tabs>
          <w:tab w:val="clear" w:pos="720"/>
          <w:tab w:val="left" w:pos="931" w:leader="none"/>
        </w:tabs>
        <w:spacing w:lineRule="auto" w:line="360"/>
        <w:ind w:firstLine="720"/>
        <w:rPr/>
      </w:pPr>
      <w:r>
        <w:rPr>
          <w:color w:val="000000"/>
        </w:rPr>
        <w:t>95% автомобильных дорог строятся с асфальтобетонным покрытием, так как имеет ряд преимуществ над другими покрытиями. Главное отличие асфальтобетона от бетонов на минеральных вяжущих заключается в его термопластичности, т.е. размягчении и снижении прочности до 0,8-1,0 МПа в жаркие летние дни, когда температура покрытия поднимается до +5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, и повышении твёрдости и прочности до 10,0-15,0 МПа при отрицательной температуре в зимнее время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ранулометрический состав асфальтобетонной смеси определяет содержание пор в минеральной части асфальтобетона, которое в свою очередь определяет количество битума в смеси и взаимосвязано с остаточной пористостью. Оптимальная остаточная пористость взаимосвязана с вязкостью связующего вещества и комплексом эксплуатационных факторов – транспортных, атмосферных, климатических. Например, при маловязком разжиженном битуме необходима высокая пористость асфальтобетона, обеспечивающая быстрое испарение лёгких фракций из битума и как следствие повышение сопротивления эксплуатационным факторам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 эксплуатационных факторов влияет также на выбор марки битума. В холодном климате надо применять битум с меньшей вязкостью, чем жарком. Тяжелое движение транспортных средств диктует применение высоковязкого битума. 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«ВЫБОР ВИДА, ТИПА И МАРКИ АСФАЛЬТОБЕТОНА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вида, типа и марки асфальтобетона необходимо выполнять в соответствии с требованиями ГОСТ 9128 – 97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араметры и показател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зависимости от вида минеральной составляющей подразделяют на щебеночные, гра</w:t>
      </w:r>
      <w:bookmarkStart w:id="0" w:name="OCRUncertain108"/>
      <w:r>
        <w:rPr>
          <w:color w:val="000000"/>
          <w:sz w:val="28"/>
          <w:szCs w:val="28"/>
        </w:rPr>
        <w:t>в</w:t>
      </w:r>
      <w:bookmarkEnd w:id="0"/>
      <w:r>
        <w:rPr>
          <w:color w:val="000000"/>
          <w:sz w:val="28"/>
          <w:szCs w:val="28"/>
        </w:rPr>
        <w:t>ийные и песчаны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меси в зависимости от вязкости используемого битума и температуры пр</w:t>
      </w:r>
      <w:bookmarkStart w:id="1" w:name="OCRUncertain109"/>
      <w:r>
        <w:rPr>
          <w:color w:val="000000"/>
          <w:sz w:val="28"/>
          <w:szCs w:val="28"/>
        </w:rPr>
        <w:t>и</w:t>
      </w:r>
      <w:bookmarkEnd w:id="1"/>
      <w:r>
        <w:rPr>
          <w:color w:val="000000"/>
          <w:sz w:val="28"/>
          <w:szCs w:val="28"/>
        </w:rPr>
        <w:t xml:space="preserve"> укладке подразделяют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 горячие, приготавливаемые с использованием вязких и жидких нефтяных </w:t>
      </w:r>
      <w:bookmarkStart w:id="2" w:name="OCRUncertain110"/>
      <w:r>
        <w:rPr>
          <w:color w:val="000000"/>
          <w:sz w:val="28"/>
          <w:szCs w:val="28"/>
        </w:rPr>
        <w:t>д</w:t>
      </w:r>
      <w:bookmarkEnd w:id="2"/>
      <w:r>
        <w:rPr>
          <w:color w:val="000000"/>
          <w:sz w:val="28"/>
          <w:szCs w:val="28"/>
        </w:rPr>
        <w:t xml:space="preserve">орожных битумов и укладываемые с температурой не менее 120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лодные, приготавливаемые с использованием жидких нефтяных дорожных битумов и укла</w:t>
      </w:r>
      <w:bookmarkStart w:id="3" w:name="OCRUncertain111"/>
      <w:r>
        <w:rPr>
          <w:color w:val="000000"/>
          <w:sz w:val="28"/>
          <w:szCs w:val="28"/>
        </w:rPr>
        <w:t>д</w:t>
      </w:r>
      <w:bookmarkEnd w:id="3"/>
      <w:r>
        <w:rPr>
          <w:color w:val="000000"/>
          <w:sz w:val="28"/>
          <w:szCs w:val="28"/>
        </w:rPr>
        <w:t>ываемые с температурой не менее 5 °С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орячие и холодные смеси-асфальтобетоны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ря</w:t>
      </w:r>
      <w:bookmarkStart w:id="4" w:name="OCRUncertain112"/>
      <w:r>
        <w:rPr>
          <w:color w:val="000000"/>
          <w:sz w:val="28"/>
          <w:szCs w:val="28"/>
        </w:rPr>
        <w:t>ч</w:t>
      </w:r>
      <w:bookmarkEnd w:id="4"/>
      <w:r>
        <w:rPr>
          <w:color w:val="000000"/>
          <w:sz w:val="28"/>
          <w:szCs w:val="28"/>
        </w:rPr>
        <w:t>ие смеси и асфальтобетоны в зависимости от наибольшего размера минеральных зерен подразделяют н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о</w:t>
      </w:r>
      <w:bookmarkStart w:id="5" w:name="OCRUncertain113"/>
      <w:r>
        <w:rPr>
          <w:color w:val="000000"/>
          <w:sz w:val="28"/>
          <w:szCs w:val="28"/>
        </w:rPr>
        <w:t>з</w:t>
      </w:r>
      <w:bookmarkEnd w:id="5"/>
      <w:r>
        <w:rPr>
          <w:color w:val="000000"/>
          <w:sz w:val="28"/>
          <w:szCs w:val="28"/>
        </w:rPr>
        <w:t xml:space="preserve">ернистые с размером зерен </w:t>
        <w:tab/>
        <w:t>до 40 мм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</w:t>
      </w:r>
      <w:bookmarkStart w:id="6" w:name="OCRUncertain114"/>
      <w:r>
        <w:rPr>
          <w:color w:val="000000"/>
          <w:sz w:val="28"/>
          <w:szCs w:val="28"/>
        </w:rPr>
        <w:t>лк</w:t>
      </w:r>
      <w:bookmarkEnd w:id="6"/>
      <w:r>
        <w:rPr>
          <w:color w:val="000000"/>
          <w:sz w:val="28"/>
          <w:szCs w:val="28"/>
        </w:rPr>
        <w:t xml:space="preserve">озернистые </w:t>
      </w:r>
      <w:bookmarkStart w:id="7" w:name="OCRUncertain115"/>
      <w:r>
        <w:rPr>
          <w:color w:val="000000"/>
          <w:sz w:val="28"/>
          <w:szCs w:val="28"/>
        </w:rPr>
        <w:tab/>
        <w:t>»</w:t>
      </w:r>
      <w:bookmarkEnd w:id="7"/>
      <w:r>
        <w:rPr>
          <w:color w:val="000000"/>
          <w:sz w:val="28"/>
          <w:szCs w:val="28"/>
        </w:rPr>
        <w:t xml:space="preserve"> </w:t>
      </w:r>
      <w:bookmarkStart w:id="8" w:name="OCRUncertain116"/>
      <w:r>
        <w:rPr>
          <w:color w:val="000000"/>
          <w:sz w:val="28"/>
          <w:szCs w:val="28"/>
        </w:rPr>
        <w:tab/>
        <w:t>»</w:t>
      </w:r>
      <w:bookmarkEnd w:id="8"/>
      <w:r>
        <w:rPr>
          <w:color w:val="000000"/>
          <w:sz w:val="28"/>
          <w:szCs w:val="28"/>
        </w:rPr>
        <w:t xml:space="preserve"> </w:t>
      </w:r>
      <w:bookmarkStart w:id="9" w:name="OCRUncertain117"/>
      <w:r>
        <w:rPr>
          <w:color w:val="000000"/>
          <w:sz w:val="28"/>
          <w:szCs w:val="28"/>
        </w:rPr>
        <w:tab/>
        <w:t>»</w:t>
      </w:r>
      <w:bookmarkEnd w:id="9"/>
      <w:r>
        <w:rPr>
          <w:color w:val="000000"/>
          <w:sz w:val="28"/>
          <w:szCs w:val="28"/>
        </w:rPr>
        <w:t xml:space="preserve"> </w:t>
        <w:tab/>
        <w:t>до 20 мм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чаны</w:t>
      </w:r>
      <w:bookmarkStart w:id="10" w:name="OCRUncertain118"/>
      <w:r>
        <w:rPr>
          <w:color w:val="000000"/>
          <w:sz w:val="28"/>
          <w:szCs w:val="28"/>
        </w:rPr>
        <w:t>е</w:t>
      </w:r>
      <w:bookmarkEnd w:id="10"/>
      <w:r>
        <w:rPr>
          <w:color w:val="000000"/>
          <w:sz w:val="28"/>
          <w:szCs w:val="28"/>
        </w:rPr>
        <w:t xml:space="preserve"> </w:t>
      </w:r>
      <w:bookmarkStart w:id="11" w:name="OCRUncertain119"/>
      <w:r>
        <w:rPr>
          <w:color w:val="000000"/>
          <w:sz w:val="28"/>
          <w:szCs w:val="28"/>
        </w:rPr>
        <w:tab/>
        <w:t>»</w:t>
      </w:r>
      <w:bookmarkEnd w:id="11"/>
      <w:r>
        <w:rPr>
          <w:color w:val="000000"/>
          <w:sz w:val="28"/>
          <w:szCs w:val="28"/>
        </w:rPr>
        <w:t xml:space="preserve"> </w:t>
      </w:r>
      <w:bookmarkStart w:id="12" w:name="OCRUncertain120"/>
      <w:r>
        <w:rPr>
          <w:color w:val="000000"/>
          <w:sz w:val="28"/>
          <w:szCs w:val="28"/>
        </w:rPr>
        <w:tab/>
        <w:t>»</w:t>
      </w:r>
      <w:bookmarkEnd w:id="12"/>
      <w:r>
        <w:rPr>
          <w:color w:val="000000"/>
          <w:sz w:val="28"/>
          <w:szCs w:val="28"/>
        </w:rPr>
        <w:t xml:space="preserve"> </w:t>
      </w:r>
      <w:bookmarkStart w:id="13" w:name="OCRUncertain121"/>
      <w:r>
        <w:rPr>
          <w:color w:val="000000"/>
          <w:sz w:val="28"/>
          <w:szCs w:val="28"/>
        </w:rPr>
        <w:tab/>
        <w:t>»</w:t>
      </w:r>
      <w:bookmarkEnd w:id="13"/>
      <w:r>
        <w:rPr>
          <w:color w:val="000000"/>
          <w:sz w:val="28"/>
          <w:szCs w:val="28"/>
        </w:rPr>
        <w:t xml:space="preserve"> </w:t>
        <w:tab/>
        <w:t>до 5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сфальтобетоны из горячих смесей в зависимости от величины остаточной пористости подразделяют на вид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оплотные </w:t>
        <w:tab/>
        <w:t xml:space="preserve">с остаточной пористостью </w:t>
        <w:tab/>
        <w:t>от 1,0 до 2,5 %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тные </w:t>
        <w:tab/>
        <w:t xml:space="preserve">» </w:t>
        <w:tab/>
        <w:t xml:space="preserve">» </w:t>
        <w:tab/>
        <w:t xml:space="preserve">» </w:t>
        <w:tab/>
        <w:t>св. 2,5 до 5,0 %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истые </w:t>
        <w:tab/>
        <w:t xml:space="preserve">» </w:t>
        <w:tab/>
        <w:t xml:space="preserve">» </w:t>
        <w:tab/>
        <w:t xml:space="preserve">» </w:t>
        <w:tab/>
        <w:t>св. 5,0 до 10,0 %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пористые</w:t>
        <w:tab/>
        <w:t xml:space="preserve">» </w:t>
        <w:tab/>
        <w:t xml:space="preserve">» </w:t>
        <w:tab/>
        <w:t xml:space="preserve">» </w:t>
        <w:tab/>
        <w:t>св. 10,0 до 18,0 %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олодные смеси по</w:t>
      </w:r>
      <w:bookmarkStart w:id="14" w:name="OCRUncertain122"/>
      <w:r>
        <w:rPr>
          <w:color w:val="000000"/>
          <w:sz w:val="28"/>
          <w:szCs w:val="28"/>
        </w:rPr>
        <w:t>д</w:t>
      </w:r>
      <w:bookmarkEnd w:id="14"/>
      <w:r>
        <w:rPr>
          <w:color w:val="000000"/>
          <w:sz w:val="28"/>
          <w:szCs w:val="28"/>
        </w:rPr>
        <w:t>разделяют на мелкозернистые и песча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сфальтобетоны из горячих смесей в зависимости от величины остаточной пористости подразделяют на виды:</w:t>
      </w:r>
      <w:bookmarkStart w:id="15" w:name="OCRUncertain123"/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плотные</w:t>
      </w:r>
      <w:bookmarkEnd w:id="15"/>
      <w:r>
        <w:rPr>
          <w:color w:val="000000"/>
          <w:sz w:val="28"/>
          <w:szCs w:val="28"/>
        </w:rPr>
        <w:t xml:space="preserve"> </w:t>
        <w:tab/>
        <w:t xml:space="preserve">с остаточной пористостью </w:t>
        <w:tab/>
        <w:t xml:space="preserve">от 1,0 до 2,5 </w:t>
      </w:r>
      <w:bookmarkStart w:id="16" w:name="OCRUncertain124"/>
      <w:r>
        <w:rPr>
          <w:color w:val="000000"/>
          <w:sz w:val="28"/>
          <w:szCs w:val="28"/>
        </w:rPr>
        <w:t>%;</w:t>
      </w:r>
      <w:bookmarkEnd w:id="16"/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тные </w:t>
      </w:r>
      <w:bookmarkStart w:id="17" w:name="OCRUncertain125"/>
      <w:r>
        <w:rPr>
          <w:color w:val="000000"/>
          <w:sz w:val="28"/>
          <w:szCs w:val="28"/>
        </w:rPr>
        <w:tab/>
        <w:t>»</w:t>
      </w:r>
      <w:bookmarkEnd w:id="17"/>
      <w:r>
        <w:rPr>
          <w:color w:val="000000"/>
          <w:sz w:val="28"/>
          <w:szCs w:val="28"/>
        </w:rPr>
        <w:t xml:space="preserve"> </w:t>
      </w:r>
      <w:bookmarkStart w:id="18" w:name="OCRUncertain126"/>
      <w:r>
        <w:rPr>
          <w:color w:val="000000"/>
          <w:sz w:val="28"/>
          <w:szCs w:val="28"/>
        </w:rPr>
        <w:tab/>
        <w:t>»</w:t>
      </w:r>
      <w:bookmarkEnd w:id="18"/>
      <w:r>
        <w:rPr>
          <w:color w:val="000000"/>
          <w:sz w:val="28"/>
          <w:szCs w:val="28"/>
        </w:rPr>
        <w:t xml:space="preserve"> </w:t>
      </w:r>
      <w:bookmarkStart w:id="19" w:name="OCRUncertain127"/>
      <w:r>
        <w:rPr>
          <w:color w:val="000000"/>
          <w:sz w:val="28"/>
          <w:szCs w:val="28"/>
        </w:rPr>
        <w:tab/>
        <w:t>»</w:t>
      </w:r>
      <w:bookmarkEnd w:id="19"/>
      <w:r>
        <w:rPr>
          <w:color w:val="000000"/>
          <w:sz w:val="28"/>
          <w:szCs w:val="28"/>
        </w:rPr>
        <w:t xml:space="preserve"> </w:t>
        <w:tab/>
        <w:t xml:space="preserve">св. 2,5 до 5,0 </w:t>
      </w:r>
      <w:bookmarkStart w:id="20" w:name="OCRUncertain128"/>
      <w:r>
        <w:rPr>
          <w:color w:val="000000"/>
          <w:sz w:val="28"/>
          <w:szCs w:val="28"/>
        </w:rPr>
        <w:t>%;</w:t>
      </w:r>
      <w:bookmarkEnd w:id="20"/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истые </w:t>
      </w:r>
      <w:bookmarkStart w:id="21" w:name="OCRUncertain129"/>
      <w:r>
        <w:rPr>
          <w:color w:val="000000"/>
          <w:sz w:val="28"/>
          <w:szCs w:val="28"/>
        </w:rPr>
        <w:tab/>
        <w:t>»</w:t>
      </w:r>
      <w:bookmarkEnd w:id="21"/>
      <w:r>
        <w:rPr>
          <w:color w:val="000000"/>
          <w:sz w:val="28"/>
          <w:szCs w:val="28"/>
        </w:rPr>
        <w:t xml:space="preserve"> </w:t>
      </w:r>
      <w:bookmarkStart w:id="22" w:name="OCRUncertain130"/>
      <w:r>
        <w:rPr>
          <w:color w:val="000000"/>
          <w:sz w:val="28"/>
          <w:szCs w:val="28"/>
        </w:rPr>
        <w:tab/>
        <w:t>»</w:t>
      </w:r>
      <w:bookmarkEnd w:id="22"/>
      <w:r>
        <w:rPr>
          <w:color w:val="000000"/>
          <w:sz w:val="28"/>
          <w:szCs w:val="28"/>
        </w:rPr>
        <w:t xml:space="preserve"> </w:t>
      </w:r>
      <w:bookmarkStart w:id="23" w:name="OCRUncertain131"/>
      <w:r>
        <w:rPr>
          <w:color w:val="000000"/>
          <w:sz w:val="28"/>
          <w:szCs w:val="28"/>
        </w:rPr>
        <w:tab/>
        <w:t>»</w:t>
      </w:r>
      <w:bookmarkEnd w:id="23"/>
      <w:r>
        <w:rPr>
          <w:color w:val="000000"/>
          <w:sz w:val="28"/>
          <w:szCs w:val="28"/>
        </w:rPr>
        <w:t xml:space="preserve"> </w:t>
        <w:tab/>
        <w:t xml:space="preserve">св. 5,0 до 10,0 </w:t>
      </w:r>
      <w:bookmarkStart w:id="24" w:name="OCRUncertain132"/>
      <w:r>
        <w:rPr>
          <w:color w:val="000000"/>
          <w:sz w:val="28"/>
          <w:szCs w:val="28"/>
        </w:rPr>
        <w:t>%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пористые</w:t>
        <w:tab/>
        <w:t>»</w:t>
      </w:r>
      <w:bookmarkEnd w:id="24"/>
      <w:r>
        <w:rPr>
          <w:color w:val="000000"/>
          <w:sz w:val="28"/>
          <w:szCs w:val="28"/>
        </w:rPr>
        <w:t xml:space="preserve"> </w:t>
      </w:r>
      <w:bookmarkStart w:id="25" w:name="OCRUncertain133"/>
      <w:r>
        <w:rPr>
          <w:color w:val="000000"/>
          <w:sz w:val="28"/>
          <w:szCs w:val="28"/>
        </w:rPr>
        <w:tab/>
        <w:t>»</w:t>
      </w:r>
      <w:bookmarkEnd w:id="25"/>
      <w:r>
        <w:rPr>
          <w:color w:val="000000"/>
          <w:sz w:val="28"/>
          <w:szCs w:val="28"/>
        </w:rPr>
        <w:t xml:space="preserve"> </w:t>
      </w:r>
      <w:bookmarkStart w:id="26" w:name="OCRUncertain134"/>
      <w:r>
        <w:rPr>
          <w:color w:val="000000"/>
          <w:sz w:val="28"/>
          <w:szCs w:val="28"/>
        </w:rPr>
        <w:tab/>
        <w:t>»</w:t>
      </w:r>
      <w:bookmarkEnd w:id="26"/>
      <w:r>
        <w:rPr>
          <w:color w:val="000000"/>
          <w:sz w:val="28"/>
          <w:szCs w:val="28"/>
        </w:rPr>
        <w:t xml:space="preserve"> </w:t>
      </w:r>
      <w:bookmarkStart w:id="27" w:name="OCRUncertain135"/>
      <w:r>
        <w:rPr>
          <w:color w:val="000000"/>
          <w:sz w:val="28"/>
          <w:szCs w:val="28"/>
        </w:rPr>
        <w:tab/>
        <w:t>св. 10</w:t>
      </w:r>
      <w:bookmarkEnd w:id="27"/>
      <w:r>
        <w:rPr>
          <w:color w:val="000000"/>
          <w:sz w:val="28"/>
          <w:szCs w:val="28"/>
        </w:rPr>
        <w:t>,0 до 18,0 %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фальтобетоны из холодных смесей должны иметь остаточную пористость свыше 6,0 до 10,0 </w:t>
      </w:r>
      <w:bookmarkStart w:id="28" w:name="OCRUncertain136"/>
      <w:r>
        <w:rPr>
          <w:color w:val="000000"/>
          <w:sz w:val="28"/>
          <w:szCs w:val="28"/>
        </w:rPr>
        <w:t>%.</w:t>
      </w:r>
      <w:bookmarkEnd w:id="28"/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Щебеночные и грави</w:t>
      </w:r>
      <w:bookmarkStart w:id="29" w:name="OCRUncertain137"/>
      <w:r>
        <w:rPr>
          <w:color w:val="000000"/>
          <w:sz w:val="28"/>
          <w:szCs w:val="28"/>
        </w:rPr>
        <w:t>й</w:t>
      </w:r>
      <w:bookmarkEnd w:id="29"/>
      <w:r>
        <w:rPr>
          <w:color w:val="000000"/>
          <w:sz w:val="28"/>
          <w:szCs w:val="28"/>
        </w:rPr>
        <w:t>ные горячие см</w:t>
      </w:r>
      <w:bookmarkStart w:id="30" w:name="OCRUncertain138"/>
      <w:r>
        <w:rPr>
          <w:color w:val="000000"/>
          <w:sz w:val="28"/>
          <w:szCs w:val="28"/>
        </w:rPr>
        <w:t>е</w:t>
      </w:r>
      <w:bookmarkEnd w:id="30"/>
      <w:r>
        <w:rPr>
          <w:color w:val="000000"/>
          <w:sz w:val="28"/>
          <w:szCs w:val="28"/>
        </w:rPr>
        <w:t xml:space="preserve">си и плотные асфальтобетоны в зависимости от содержания в них </w:t>
      </w:r>
      <w:bookmarkStart w:id="31" w:name="OCRUncertain139"/>
      <w:r>
        <w:rPr>
          <w:color w:val="000000"/>
          <w:sz w:val="28"/>
          <w:szCs w:val="28"/>
        </w:rPr>
        <w:t>щ</w:t>
      </w:r>
      <w:bookmarkEnd w:id="31"/>
      <w:r>
        <w:rPr>
          <w:color w:val="000000"/>
          <w:sz w:val="28"/>
          <w:szCs w:val="28"/>
        </w:rPr>
        <w:t>ебня (гравия) подразделяют на тип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А </w:t>
        <w:tab/>
        <w:t xml:space="preserve">с содержанием щебня </w:t>
        <w:tab/>
        <w:t xml:space="preserve">св. 50 до 60 </w:t>
      </w:r>
      <w:bookmarkStart w:id="32" w:name="OCRUncertain140"/>
      <w:r>
        <w:rPr>
          <w:color w:val="000000"/>
          <w:sz w:val="28"/>
          <w:szCs w:val="28"/>
        </w:rPr>
        <w:t>%;</w:t>
      </w:r>
      <w:bookmarkEnd w:id="32"/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  <w:tab/>
        <w:t xml:space="preserve">» </w:t>
      </w:r>
      <w:bookmarkStart w:id="33" w:name="OCRUncertain141"/>
      <w:r>
        <w:rPr>
          <w:color w:val="000000"/>
          <w:sz w:val="28"/>
          <w:szCs w:val="28"/>
        </w:rPr>
        <w:tab/>
        <w:t>»</w:t>
      </w:r>
      <w:bookmarkEnd w:id="33"/>
      <w:r>
        <w:rPr>
          <w:color w:val="000000"/>
          <w:sz w:val="28"/>
          <w:szCs w:val="28"/>
        </w:rPr>
        <w:t xml:space="preserve"> </w:t>
      </w:r>
      <w:bookmarkStart w:id="34" w:name="OCRUncertain142"/>
      <w:r>
        <w:rPr>
          <w:color w:val="000000"/>
          <w:sz w:val="28"/>
          <w:szCs w:val="28"/>
        </w:rPr>
        <w:tab/>
        <w:t>»</w:t>
      </w:r>
      <w:bookmarkEnd w:id="34"/>
      <w:r>
        <w:rPr>
          <w:color w:val="000000"/>
          <w:sz w:val="28"/>
          <w:szCs w:val="28"/>
        </w:rPr>
        <w:t xml:space="preserve"> </w:t>
        <w:tab/>
        <w:t>св. 40 до 50 %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  <w:tab/>
        <w:t xml:space="preserve">» </w:t>
      </w:r>
      <w:bookmarkStart w:id="35" w:name="OCRUncertain143"/>
      <w:r>
        <w:rPr>
          <w:color w:val="000000"/>
          <w:sz w:val="28"/>
          <w:szCs w:val="28"/>
        </w:rPr>
        <w:tab/>
        <w:t>»</w:t>
      </w:r>
      <w:bookmarkEnd w:id="35"/>
      <w:r>
        <w:rPr>
          <w:color w:val="000000"/>
          <w:sz w:val="28"/>
          <w:szCs w:val="28"/>
        </w:rPr>
        <w:t xml:space="preserve"> </w:t>
      </w:r>
      <w:bookmarkStart w:id="36" w:name="OCRUncertain144"/>
      <w:r>
        <w:rPr>
          <w:color w:val="000000"/>
          <w:sz w:val="28"/>
          <w:szCs w:val="28"/>
        </w:rPr>
        <w:tab/>
        <w:t>»</w:t>
      </w:r>
      <w:bookmarkEnd w:id="36"/>
      <w:r>
        <w:rPr>
          <w:color w:val="000000"/>
          <w:sz w:val="28"/>
          <w:szCs w:val="28"/>
        </w:rPr>
        <w:t xml:space="preserve"> </w:t>
        <w:tab/>
        <w:t>св. 30 до 40 %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беночные и гравийные холодные смеси и соответствующие им асфальтобетоны в зависимости от содержания в них щебня (гравия) подразделяют на типы </w:t>
      </w:r>
      <w:bookmarkStart w:id="37" w:name="OCRUncertain145"/>
      <w:r>
        <w:rPr>
          <w:color w:val="000000"/>
          <w:sz w:val="28"/>
          <w:szCs w:val="28"/>
        </w:rPr>
        <w:t>Бх</w:t>
      </w:r>
      <w:bookmarkEnd w:id="37"/>
      <w:r>
        <w:rPr>
          <w:color w:val="000000"/>
          <w:sz w:val="28"/>
          <w:szCs w:val="28"/>
        </w:rPr>
        <w:t xml:space="preserve"> и </w:t>
      </w:r>
      <w:bookmarkStart w:id="38" w:name="OCRUncertain146"/>
      <w:r>
        <w:rPr>
          <w:color w:val="000000"/>
          <w:sz w:val="28"/>
          <w:szCs w:val="28"/>
        </w:rPr>
        <w:t>Вх.</w:t>
      </w:r>
      <w:bookmarkEnd w:id="38"/>
    </w:p>
    <w:p>
      <w:pPr>
        <w:pStyle w:val="Normal"/>
        <w:overflowPunct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ячие и холодные песчаные смеси и соот</w:t>
      </w:r>
      <w:bookmarkStart w:id="39" w:name="OCRUncertain147"/>
      <w:r>
        <w:rPr>
          <w:color w:val="000000"/>
          <w:sz w:val="28"/>
          <w:szCs w:val="28"/>
        </w:rPr>
        <w:t>в</w:t>
      </w:r>
      <w:bookmarkEnd w:id="39"/>
      <w:r>
        <w:rPr>
          <w:color w:val="000000"/>
          <w:sz w:val="28"/>
          <w:szCs w:val="28"/>
        </w:rPr>
        <w:t>етствующие им асфальтобетоны в зависимости от вида песка подразд</w:t>
      </w:r>
      <w:bookmarkStart w:id="40" w:name="OCRUncertain148"/>
      <w:r>
        <w:rPr>
          <w:color w:val="000000"/>
          <w:sz w:val="28"/>
          <w:szCs w:val="28"/>
        </w:rPr>
        <w:t>е</w:t>
      </w:r>
      <w:bookmarkEnd w:id="40"/>
      <w:r>
        <w:rPr>
          <w:color w:val="000000"/>
          <w:sz w:val="28"/>
          <w:szCs w:val="28"/>
        </w:rPr>
        <w:t>ляют на типы:</w:t>
      </w:r>
    </w:p>
    <w:p>
      <w:pPr>
        <w:pStyle w:val="Normal"/>
        <w:overflowPunct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bookmarkStart w:id="41" w:name="OCRUncertain149"/>
      <w:r>
        <w:rPr>
          <w:color w:val="000000"/>
          <w:sz w:val="28"/>
          <w:szCs w:val="28"/>
        </w:rPr>
        <w:t>Г</w:t>
      </w:r>
      <w:bookmarkEnd w:id="41"/>
      <w:r>
        <w:rPr>
          <w:color w:val="000000"/>
          <w:sz w:val="28"/>
          <w:szCs w:val="28"/>
        </w:rPr>
        <w:t xml:space="preserve"> и </w:t>
      </w:r>
      <w:bookmarkStart w:id="42" w:name="OCRUncertain150"/>
      <w:r>
        <w:rPr>
          <w:color w:val="000000"/>
          <w:sz w:val="28"/>
          <w:szCs w:val="28"/>
        </w:rPr>
        <w:t>Гх</w:t>
      </w:r>
      <w:bookmarkEnd w:id="42"/>
      <w:r>
        <w:rPr>
          <w:color w:val="000000"/>
          <w:sz w:val="28"/>
          <w:szCs w:val="28"/>
        </w:rPr>
        <w:t xml:space="preserve"> - на песках из отсевов дробления, а также на их смесях с природным песком при содержании последнего не более 30 % по массе; </w:t>
      </w:r>
      <w:bookmarkStart w:id="43" w:name="OCRUncertain151"/>
    </w:p>
    <w:p>
      <w:pPr>
        <w:pStyle w:val="Normal"/>
        <w:overflowPunct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bookmarkEnd w:id="43"/>
      <w:r>
        <w:rPr>
          <w:color w:val="000000"/>
          <w:sz w:val="28"/>
          <w:szCs w:val="28"/>
        </w:rPr>
        <w:t xml:space="preserve"> и </w:t>
      </w:r>
      <w:bookmarkStart w:id="44" w:name="OCRUncertain152"/>
      <w:r>
        <w:rPr>
          <w:color w:val="000000"/>
          <w:sz w:val="28"/>
          <w:szCs w:val="28"/>
        </w:rPr>
        <w:t xml:space="preserve">Дх </w:t>
      </w:r>
      <w:bookmarkEnd w:id="44"/>
      <w:r>
        <w:rPr>
          <w:color w:val="000000"/>
          <w:sz w:val="28"/>
          <w:szCs w:val="28"/>
        </w:rPr>
        <w:t>- на природных песках или смесях природных песков с отсевами дробления при содержании последних менее 70 % по массе.</w:t>
      </w:r>
    </w:p>
    <w:p>
      <w:pPr>
        <w:pStyle w:val="Normal"/>
        <w:overflowPunct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плотные горячие смеси и соответствующие им асфальтобетоны содержат щебень свыше 50 до 70 % Горячие и холодные песчаные смеси и соответствующие им асфальтобетоны в зависимости от вида песка подразделяют на типы:</w:t>
      </w:r>
    </w:p>
    <w:p>
      <w:pPr>
        <w:pStyle w:val="Normal"/>
        <w:overflowPunct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 и Гх - на песках из отсевов дробления, а также на их смесях с природным песком при содержании последнего не более 30 % по массе; </w:t>
      </w:r>
    </w:p>
    <w:p>
      <w:pPr>
        <w:pStyle w:val="Normal"/>
        <w:overflowPunct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и Дх - на природных песках или смесях природных песков с отсевами дробления при содержании последних менее 70 % по масс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оплотные горячие смеси и соответствующие им асфальтобетоны содержат щебень свыше 50 до 70 %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асфальтобето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Анализ условий работы проектируемого асфальтобетона в конструкции (транспортные нагрузки, максимальные уклоны, геолого-климатические условия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пособа производства работ в зависимости от погодно-климатических условий и района строительств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исходных материал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состава асфальтобето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а) расчёт состава минеральной части по кривым плотных смесей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- получить минеральный состав с минимальным количеством пусто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ы могут быть непрерывные и прерывисты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пределение оптимального количества битум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опытным путём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товят смеси с разным количеством биту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щебень и песок нагревают до 150 - 17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битум до 130 - 15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месь до 140 - 16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отняют при давлении 40 МП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готовление и испытание контрольной смеси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т физико-механические показатели и сравнивают с требованием ГО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ехнические требования к дорожному асфальтобетону из горячих, плотных смесей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качественных показателей а/б разделяют на три сорта (марки)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 прочности при сжатии: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2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С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0, МПа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5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С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50, Мпа - характеризует здвигоустойчивость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С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0, Мпа - характеризует хрупкость;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одостойкости: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Кв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в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0, 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в - предел прочности водонасыщенного образца;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одостойкости при длительном водонасыщении: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Квд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вд, 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вд - прочность образца после насыщения, в течение 15суток;</w:t>
      </w:r>
    </w:p>
    <w:p>
      <w:pPr>
        <w:pStyle w:val="TextBodyIndent"/>
        <w:tabs>
          <w:tab w:val="clear" w:pos="720"/>
          <w:tab w:val="left" w:pos="1290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4. Водонасыщение по объёму, % [1 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 xml:space="preserve"> 4]%;</w:t>
      </w:r>
    </w:p>
    <w:p>
      <w:pPr>
        <w:pStyle w:val="TextBodyIndent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истость минерального остова: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типов А и Б не более 19%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типов В, Г, Д не более 22%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статочная пористость, % по объёму [2 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 xml:space="preserve"> 5]% - для плотных а/б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формирования структуры асфальтобетон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2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ериод активного структурообразования протекает в момент объединения битума с минеральным материалом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2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лижение структурных элементов смеси при её укладке и уплотн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2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стабилизации микроструктурных связей в асфальтобетоне при эксплуатации покрытия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2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вязкости битума при охлаждении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2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овышение вязкости битума за счёт улетучивания лёгкого углеводорода, за счёт стабилизации ориентированных молекул битума или при появлении новообразования в зоне контак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уплотнение под действием транспор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адии разработки проекта автомобильной дороги выбирают асфальтобетон определенной разновидности, конкретно для каждого конструктивного слоя дорожной одежд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рхних слоях покрытий на дорогах всех категорий используют только плотный асфальтобет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Нижние слои покрытий на дорога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й устраивают из пористого асфальтобетона, а на дорогах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атегорий – из высокопористого асфальтобетон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рхних слоях оснований можно использовать как пористый, так и высокопористый асфальтобетон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адийном строительстве нижний слой покрытий устраивают, как правило, из плотного крупнозернистого асфальтобетон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и тип плотного асфальтобетона для верхних слоев покрытий назначают в зависимости от категории дороги и климатических условий района стро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айона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частично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дорожно-климатических зон, характеризующихся холодным и влажным климатом, для устройства верхних слоев покрытий целесообразно использовать смеси типа Б с содержанием щебня или гравия 40 – 50 %, а также типов В, Г и Д, в которых формируется замкнутая поровая структура, препятствующая прониканию воды в покрытие. При этом в районах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дорожно-климатической зоны рекомендуется применять асфальтобетоны с остаточной пористостью не более 5% объема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торой дорожно-климатической зоны (ГОСТ 9128-97):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Таблица 1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1829"/>
        <w:gridCol w:w="2671"/>
      </w:tblGrid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ытан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ебования 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9128-97 для типа Б марки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рка щебня по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ности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тираемости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розостойкости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зёрен пластинчатой и игловатой формы, 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,89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ниже 800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 ниже И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 ниже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более 25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ри строительстве верхнего слоя покрытий на дорогах третьей категории можно использовать горячие смеси типов А, Б, В, Г и Д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марки, а также холодные асфальтобетонные смеси типов Б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,В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,Г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мар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требованиями нормативных документов и данными задания для проектирования асфальтобетонной смеси мною выбран асфальтобетон типа Б из горячих смесей марк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, потому что: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спытаний удовлетворяют требованиям ГОСТ 9128 - 97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из практических соображений, для второй климатической зоны с её холодным климатом очень важно. Он обладает достаточно высокой сопротивляемостью механическим и атмосферным факторам, поэтому его применяют для устройства верхнего слоя двухслойных покрытий и при интенсивном движении 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типом Б, тип А является многощебенистым а/б, а т.к. щебень дороже песка, тип А менее экономичен. Тип Б проще запроектировать, т.к. тип А более требователен к процентному содержанию частиц на ситах.</w:t>
      </w:r>
      <w:r>
        <w:br w:type="page"/>
      </w:r>
    </w:p>
    <w:p>
      <w:pPr>
        <w:pStyle w:val="TextBodyIndent"/>
        <w:spacing w:lineRule="auto" w:line="360" w:before="0" w:after="0"/>
        <w:ind w:lef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 «ОЦЕНКА КАЧЕСТВА ИСХОДНЫХ МАТЕРИАЛОВ»</w:t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780" w:leader="none"/>
          <w:tab w:val="center" w:pos="5291" w:leader="none"/>
        </w:tabs>
        <w:spacing w:lineRule="auto" w:line="360" w:before="0" w:after="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Крупный заполнитель(щебень):</w:t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иготовления щебня используют прочные морозостойкие магматические, метаморфические и осадочные горные породы, а также прочные и морозостойкие медленноохлаждённые металлургические шлаки.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при сжатии горных пород должна быть не менее 100…120 МПа, а осадочных карбонатных пород металлургических шлаков - не менее 80…100 МПа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оказатель прочности при износе в полочном барабане для щебня из горных пород не более25…35%, а для шлаков - не более 35%. Марки по износу бывают: И 1, И2, И3, И4.</w:t>
      </w:r>
    </w:p>
    <w:p>
      <w:pPr>
        <w:pStyle w:val="Normal"/>
        <w:overflowPunct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Щебень для асфальтобетонных смесей должен быть чистым, (по ГОСТ 8267 п.4.71 таблица 9) не допускается содержание глинистых и пылеватых частиц свыше 1%.(т.к в соответствии с ГОСТ 25100 щебень гранитный является магматической породой ) Форма зёрен щебня должна быть приближена к тетраэдальной и кубовидной, а поверхность к - шероховатой, что повышает внутреннее трение и прилипание вяжущего. Содержа</w:t>
      </w:r>
      <w:bookmarkStart w:id="45" w:name="OCRUncertain420"/>
      <w:r>
        <w:rPr>
          <w:color w:val="000000"/>
          <w:sz w:val="28"/>
          <w:szCs w:val="28"/>
        </w:rPr>
        <w:t>н</w:t>
      </w:r>
      <w:bookmarkEnd w:id="45"/>
      <w:r>
        <w:rPr>
          <w:color w:val="000000"/>
          <w:sz w:val="28"/>
          <w:szCs w:val="28"/>
        </w:rPr>
        <w:t>и</w:t>
      </w:r>
      <w:bookmarkStart w:id="46" w:name="OCRUncertain421"/>
      <w:r>
        <w:rPr>
          <w:color w:val="000000"/>
          <w:sz w:val="28"/>
          <w:szCs w:val="28"/>
        </w:rPr>
        <w:t>е</w:t>
      </w:r>
      <w:bookmarkEnd w:id="46"/>
      <w:r>
        <w:rPr>
          <w:color w:val="000000"/>
          <w:sz w:val="28"/>
          <w:szCs w:val="28"/>
        </w:rPr>
        <w:t xml:space="preserve"> зерен пластинчатой </w:t>
      </w:r>
      <w:bookmarkStart w:id="47" w:name="OCRUncertain422"/>
      <w:r>
        <w:rPr>
          <w:color w:val="000000"/>
          <w:sz w:val="28"/>
          <w:szCs w:val="28"/>
        </w:rPr>
        <w:t>(лещадной)</w:t>
      </w:r>
      <w:bookmarkEnd w:id="47"/>
      <w:r>
        <w:rPr>
          <w:color w:val="000000"/>
          <w:sz w:val="28"/>
          <w:szCs w:val="28"/>
        </w:rPr>
        <w:t xml:space="preserve"> и игловатой формы в щ</w:t>
      </w:r>
      <w:bookmarkStart w:id="48" w:name="OCRUncertain423"/>
      <w:r>
        <w:rPr>
          <w:color w:val="000000"/>
          <w:sz w:val="28"/>
          <w:szCs w:val="28"/>
        </w:rPr>
        <w:t>е</w:t>
      </w:r>
      <w:bookmarkEnd w:id="48"/>
      <w:r>
        <w:rPr>
          <w:color w:val="000000"/>
          <w:sz w:val="28"/>
          <w:szCs w:val="28"/>
        </w:rPr>
        <w:t>бне и гравии должно быть, % по массе, не более:</w:t>
      </w:r>
    </w:p>
    <w:p>
      <w:pPr>
        <w:pStyle w:val="Normal"/>
        <w:overflowPunct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- для смес</w:t>
      </w:r>
      <w:bookmarkStart w:id="49" w:name="OCRUncertain424"/>
      <w:r>
        <w:rPr>
          <w:color w:val="000000"/>
          <w:sz w:val="28"/>
          <w:szCs w:val="28"/>
        </w:rPr>
        <w:t>е</w:t>
      </w:r>
      <w:bookmarkEnd w:id="49"/>
      <w:r>
        <w:rPr>
          <w:color w:val="000000"/>
          <w:sz w:val="28"/>
          <w:szCs w:val="28"/>
        </w:rPr>
        <w:t>й типа А и высокоплотных;</w:t>
      </w:r>
    </w:p>
    <w:p>
      <w:pPr>
        <w:pStyle w:val="Normal"/>
        <w:overflowPunct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- для смес</w:t>
      </w:r>
      <w:bookmarkStart w:id="50" w:name="OCRUncertain425"/>
      <w:r>
        <w:rPr>
          <w:color w:val="000000"/>
          <w:sz w:val="28"/>
          <w:szCs w:val="28"/>
        </w:rPr>
        <w:t>е</w:t>
      </w:r>
      <w:bookmarkEnd w:id="50"/>
      <w:r>
        <w:rPr>
          <w:color w:val="000000"/>
          <w:sz w:val="28"/>
          <w:szCs w:val="28"/>
        </w:rPr>
        <w:t xml:space="preserve">й типов Б, </w:t>
      </w:r>
      <w:bookmarkStart w:id="51" w:name="OCRUncertain426"/>
      <w:r>
        <w:rPr>
          <w:color w:val="000000"/>
          <w:sz w:val="28"/>
          <w:szCs w:val="28"/>
        </w:rPr>
        <w:t>Бх;</w:t>
      </w:r>
      <w:bookmarkEnd w:id="51"/>
    </w:p>
    <w:p>
      <w:pPr>
        <w:pStyle w:val="Normal"/>
        <w:overflowPunct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 - для смесей типов В, </w:t>
      </w:r>
      <w:bookmarkStart w:id="52" w:name="OCRUncertain427"/>
      <w:r>
        <w:rPr>
          <w:color w:val="000000"/>
          <w:sz w:val="28"/>
          <w:szCs w:val="28"/>
        </w:rPr>
        <w:t>Вх.</w:t>
      </w:r>
      <w:bookmarkEnd w:id="52"/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Щебень для а/б смесей должен выдерживать без разрушения не менее 50 циклов переменного замораживания и оттаивания, а для нижнего слоя покрытия - не менее 25 циклов. Отсюда марки морозостойкости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20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25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50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ебень гранитный</w:t>
      </w:r>
    </w:p>
    <w:p>
      <w:pPr>
        <w:pStyle w:val="TextBodyIndent"/>
        <w:numPr>
          <w:ilvl w:val="1"/>
          <w:numId w:val="4"/>
        </w:numPr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лотность - 2,7г/см³</w:t>
      </w:r>
    </w:p>
    <w:p>
      <w:pPr>
        <w:pStyle w:val="TextBodyIndent"/>
        <w:numPr>
          <w:ilvl w:val="1"/>
          <w:numId w:val="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а по прочности при раздавливании в цилиндре - 1000</w:t>
      </w:r>
    </w:p>
    <w:p>
      <w:pPr>
        <w:pStyle w:val="TextBodyIndent"/>
        <w:numPr>
          <w:ilvl w:val="1"/>
          <w:numId w:val="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а по износу в полочном барабане – И</w:t>
      </w:r>
      <w:r>
        <w:rPr>
          <w:color w:val="000000"/>
          <w:sz w:val="28"/>
          <w:szCs w:val="28"/>
          <w:lang w:val="en-US"/>
        </w:rPr>
        <w:t>II</w:t>
      </w:r>
    </w:p>
    <w:p>
      <w:pPr>
        <w:pStyle w:val="TextBodyIndent"/>
        <w:numPr>
          <w:ilvl w:val="1"/>
          <w:numId w:val="4"/>
        </w:numPr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марка по морозостойкости –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00</w:t>
      </w:r>
    </w:p>
    <w:p>
      <w:pPr>
        <w:pStyle w:val="TextBodyIndent"/>
        <w:numPr>
          <w:ilvl w:val="1"/>
          <w:numId w:val="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овой состав: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 xml:space="preserve">Таблица 2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409"/>
        <w:gridCol w:w="1410"/>
        <w:gridCol w:w="1410"/>
        <w:gridCol w:w="1410"/>
        <w:gridCol w:w="1412"/>
      </w:tblGrid>
      <w:tr>
        <w:trPr>
          <w:trHeight w:val="235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аметры отверстий сит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м</w:t>
            </w:r>
          </w:p>
        </w:tc>
      </w:tr>
      <w:tr>
        <w:trPr>
          <w:trHeight w:val="130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5</w:t>
            </w:r>
          </w:p>
        </w:tc>
      </w:tr>
      <w:tr>
        <w:trPr>
          <w:trHeight w:val="27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ый остаток,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ый просев,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numPr>
          <w:ilvl w:val="1"/>
          <w:numId w:val="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зёрен пластинчатой и игловатой формы, %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. 5 - 10 мм – 16%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. 10 - 20 мм – 14%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зёрен пластинчатой и игловатой формы = (16*41+14*51)/(41+51)=14,89%(&lt;25%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ывод: по всем указанным выше показателям щебень известняковый можно применить для проектирования горячей асфальтобетонной смеси типа Б, марк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Мелкий заполнитель (песок):</w:t>
      </w:r>
    </w:p>
    <w:p>
      <w:pPr>
        <w:pStyle w:val="32"/>
        <w:spacing w:lineRule="auto" w:line="360" w:before="0" w:after="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готовления асфальтобетонных смесей применяют природные и дроблёные пески, и отсевы продуктов дробления горных пород и гравия. Песок должен быть чистым и содержать пылевато-глинистых частиц не более 3% по масс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 песок - неорганический сыпучий материал с крупностью до 5 мм, образовавшийся в результате естественного разрушения скальных горных пород и получаемый при разработке песчаных и песчано-гравийных месторождений без использования специального обогатительного оборудов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блёный песок получают дроблением скальных пород или кристаллических металлургических шлаков. В зависимости от прочности исходной горной породы дроблёный песок делят на две марки: 800 и 400. Для первой из них применяют горные породы с прочностью при сжатии не ниже 80 МПа, а второй - не ниже 40 МП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ок из отсевов дробления - неорганический сыпучий материал с крупностью до 5 мм, получаемый из отсевов дробления горных пород при производстве щебня и из отходов обогащения руд черных и цветных металлов и металлических ископаемых и других отраслях промыш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ранулометрический состав песка должен обеспечивать получение смеси с другими минеральными материалами с наибольшей плотностью. Из этих соображений для приготовления асфальтобетона применяют крупно и среднезернистые песк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сок кварцевый </w:t>
      </w:r>
    </w:p>
    <w:p>
      <w:pPr>
        <w:pStyle w:val="TextBodyIndent"/>
        <w:numPr>
          <w:ilvl w:val="1"/>
          <w:numId w:val="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тность - 2,62 г/см³</w:t>
      </w:r>
    </w:p>
    <w:p>
      <w:pPr>
        <w:pStyle w:val="TextBodyIndent"/>
        <w:numPr>
          <w:ilvl w:val="1"/>
          <w:numId w:val="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загрязняющих примесей – 1,5 %</w:t>
      </w:r>
    </w:p>
    <w:p>
      <w:pPr>
        <w:pStyle w:val="TextBodyIndent"/>
        <w:numPr>
          <w:ilvl w:val="1"/>
          <w:numId w:val="4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овой состав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 xml:space="preserve">Таблица 3 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989"/>
        <w:gridCol w:w="889"/>
        <w:gridCol w:w="889"/>
        <w:gridCol w:w="889"/>
        <w:gridCol w:w="889"/>
        <w:gridCol w:w="889"/>
        <w:gridCol w:w="1582"/>
      </w:tblGrid>
      <w:tr>
        <w:trPr>
          <w:trHeight w:val="220" w:hRule="atLeast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ы отверстий сит, мм</w:t>
            </w:r>
          </w:p>
        </w:tc>
      </w:tr>
      <w:tr>
        <w:trPr>
          <w:trHeight w:val="71" w:hRule="atLeast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0.16</w:t>
            </w:r>
          </w:p>
        </w:tc>
      </w:tr>
      <w:tr>
        <w:trPr>
          <w:trHeight w:val="472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ые остатки,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ые просевы,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одуль крупности песка (М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 без зерен размером крупнее 5 мм по формуле</w:t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22830" cy="40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де А</w:t>
      </w:r>
      <w:r>
        <w:rPr>
          <w:color w:val="000000"/>
          <w:sz w:val="28"/>
          <w:szCs w:val="28"/>
          <w:vertAlign w:val="subscript"/>
        </w:rPr>
        <w:t>2,5</w:t>
      </w:r>
      <w:r>
        <w:rPr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  <w:vertAlign w:val="subscript"/>
        </w:rPr>
        <w:t>1,25</w:t>
      </w:r>
      <w:r>
        <w:rPr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  <w:vertAlign w:val="subscript"/>
        </w:rPr>
        <w:t>063</w:t>
      </w:r>
      <w:r>
        <w:rPr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  <w:vertAlign w:val="subscript"/>
        </w:rPr>
        <w:t>0315</w:t>
      </w:r>
      <w:r>
        <w:rPr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  <w:vertAlign w:val="subscript"/>
        </w:rPr>
        <w:t>016</w:t>
      </w:r>
      <w:r>
        <w:rPr>
          <w:color w:val="000000"/>
          <w:sz w:val="28"/>
          <w:szCs w:val="28"/>
        </w:rPr>
        <w:t xml:space="preserve"> - полные остатки на сите с круглыми отверстиями диаметром 2,5 мм и на ситах с сетками № 1,25; 063; 0315, 016, %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=(20+40+60+85+98)/100=3,0</w:t>
      </w:r>
    </w:p>
    <w:p>
      <w:pPr>
        <w:pStyle w:val="21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ывод: группа песка по модулю крупности - песок крупный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а(в соответствие с ГОСТ 8736-93 Песок для строительных дорог. ТУ). В этом случае когда иметься крупный или средний песок минеральный остов асфальтобетонной смеси подбирают по принципу непрерывной гранулометрии. По содержанию пылеватых и глинистых частиц песок соответствует требованиям ГОСТ и пригоден для приготовления асфальтобетона.</w:t>
      </w:r>
    </w:p>
    <w:p>
      <w:pPr>
        <w:pStyle w:val="21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Минеральный порошок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ый порошок получают помолом известняков, доломитов и других карбонатных пород с прочностью не менее 20МПа и содержанием загрязняющих и глинистых примесей не более 5%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яде случаев, в качестве минерального порошка применяют порошкообразные отходы промышленности – пыль уноса цементных заводов, золы ТЭ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инеральный порошок повышает прочность асфальтобетона, но увеличивает его хрупкость, поэтому содержание минерального порошка в смеси должно быть минимальным, достаточным лишь для придания а/б нормативной прочности и плот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минерального порошка:</w:t>
      </w:r>
    </w:p>
    <w:p>
      <w:pPr>
        <w:pStyle w:val="21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яет пустоты песчано-щебёночного каркаса и повышает плотность минеральной части;</w:t>
      </w:r>
    </w:p>
    <w:p>
      <w:pPr>
        <w:pStyle w:val="21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вращает нефтяной битум в асфальтовое вяжущее.</w:t>
      </w:r>
    </w:p>
    <w:p>
      <w:pPr>
        <w:pStyle w:val="21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инеральных порошков существует ГОСТ 52129 – 2003 «Порошки», по которому классифицируют минеральные порошки:</w:t>
      </w:r>
    </w:p>
    <w:p>
      <w:pPr>
        <w:pStyle w:val="21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П – 1 – порошки из карбонатных пород не активированные и активизированные, и из битуменозных пород;</w:t>
      </w:r>
    </w:p>
    <w:p>
      <w:pPr>
        <w:pStyle w:val="21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П – 2 – порошки из некарбонатных пород, твёрдых и порошкообразных пород промышленного производства.</w:t>
      </w:r>
    </w:p>
    <w:p>
      <w:pPr>
        <w:pStyle w:val="21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требования: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нкость помола должна быть такой, чтобы при мокром рассеве проходила через сито 1,25 – 100%;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0,315 – 90 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 xml:space="preserve"> 95%;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0,071 – 70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>80%;</w:t>
      </w:r>
    </w:p>
    <w:p>
      <w:pPr>
        <w:pStyle w:val="21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истость не более 35%; 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бухание образцов из смеси порошка с битумом не более 2,5%;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ажность не более 1%.</w:t>
      </w:r>
    </w:p>
    <w:p>
      <w:pPr>
        <w:pStyle w:val="21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требования только для МП – 1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еральный порошок известняковый</w:t>
      </w:r>
    </w:p>
    <w:p>
      <w:pPr>
        <w:pStyle w:val="TextBodyIndent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истость – 25%</w:t>
      </w:r>
    </w:p>
    <w:p>
      <w:pPr>
        <w:pStyle w:val="TextBodyIndent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тность – 2.6 г/см³</w:t>
      </w:r>
    </w:p>
    <w:p>
      <w:pPr>
        <w:pStyle w:val="TextBodyIndent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жность – 0,5 %</w:t>
      </w:r>
    </w:p>
    <w:p>
      <w:pPr>
        <w:pStyle w:val="TextBodyIndent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овой состав: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 xml:space="preserve">Таблица 4 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971"/>
        <w:gridCol w:w="873"/>
        <w:gridCol w:w="873"/>
        <w:gridCol w:w="873"/>
        <w:gridCol w:w="873"/>
        <w:gridCol w:w="2425"/>
      </w:tblGrid>
      <w:tr>
        <w:trPr>
          <w:trHeight w:val="451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ы отверстий сит, мм</w:t>
            </w:r>
          </w:p>
        </w:tc>
      </w:tr>
      <w:tr>
        <w:trPr>
          <w:trHeight w:val="14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0.071</w:t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ые остатки,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ый просев,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Таблица 5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160"/>
        <w:gridCol w:w="3420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ыт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ребования ГОСТ Р 52129-2003 для марки МП-1</w:t>
            </w:r>
          </w:p>
        </w:tc>
      </w:tr>
      <w:tr>
        <w:trPr>
          <w:trHeight w:val="218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ристость, %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лотность, г/с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лажность, %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рновой соста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льче 1,25 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//- 0,315 мм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//- 0,071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более 1,0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менее 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менее 90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70 до 80</w:t>
            </w:r>
          </w:p>
        </w:tc>
      </w:tr>
    </w:tbl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10044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Вывод: минеральный порошок по показателям физико-механических свойств соответствует ГОСТ Р 52129-2003 и пригоден для приготовления асфальтобетон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Битум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тумы – это органические вяжущие вещества, состоящие из высоко молекулярных углеводородов: нафтенового, метанового и ароматического, а так же кислородных, сернистых и азотистых производны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ой состав битум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. Масла – молекулярная масса 300 – 500 а. е.,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&lt; 1, содержание в битуме 40 – 6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 Смолы – молекулярная масса 500 – 1000 а. е.,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8"/>
        </w:rPr>
        <w:t xml:space="preserve"> 1, содержание в битуме 20-4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3. Асфальтены - молекулярная масса 1000 – 5000 а. е.,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&gt; 1, содержание в битуме 10-25%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рбены, карбоиды не растворимые в бензо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5 .Асфальтогеновые кислоты -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&gt; 1, их содержание определяет интенсивность прилипания вяжущих к каменным материалам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. Парафины – ухудшают свойства битума, придавая ему хрупк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приготовления асфальтобетонных смесей применяют нефтяные дорожные вязкие и нефтяные дорожные жидкие битумы. Для горячих и теплых асфальтобетонных смес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марок следует применять только битумы марок БНД, а для горячих и теплых асфальтобетонных смесей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марок, а также для асфальтобетонных смесей, предназначенных для устройства оснований и нижних слоев покрытий, наряду с битумами марок БНД допускается также применение марок БН соответствующей вязк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тумы марок БНД характеризуются более широким температурным интервалом пластичности и более высокой теплостойкостью по сравнению с битумами марок БН, обладают лучшими низкотемпературными свойствами и сцеплением с поверхностью минеральных материалов, но менее устойчивы к старению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у вязкого битума, а также марку жидкого битума выбирают в зависимости от вида асфальтобетона, климатических условий района строительства и категории дороги, а для холодного асфальтобетона – с учетом условий и сроков хранения смеси на складе. Марку определяют по следующим показателям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лубина проникания иглы (при 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, при 2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температура размягчения по кольцу и шару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тяжимость , см. (при 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, при 2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температура хрупкост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температура вспышк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ндекс пенет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держание водорастворимых соединений, 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изменение температуры размягчения после прогрева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вод: В соответствии с выбранным видом асфальтобетона (горячий плотный а/б марк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типа Б)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дорожно-климатической зоной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атегорией дороги, пользуясь таблицей «Рекомендуемая область применения различных асфальтобетонов для верхнего слоя дорожного покрытия с учетом категории дороги и климатических условий» был выбран вязкий битум марки БНД 90/130.</w:t>
      </w:r>
      <w:r>
        <w:br w:type="page"/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b/>
          <w:bCs/>
          <w:color w:val="000000"/>
          <w:sz w:val="28"/>
          <w:szCs w:val="28"/>
        </w:rPr>
        <w:t>ГЛАВА 3. « РАСЧЁТ СОСТАВА МИНЕРАЛЬНОЙ ЧАСТИ»</w:t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факторов определяющих требуемое качество асфальтобетона, является правильный выбор рационального соотношения между минеральными компонентами смеси (щебнем, песком и минеральным порошком), обеспечивающего оптимальную плотность (пористость) его минерального состава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состава минеральной части асфальтобетона может осуществляться несколькими методами: по кривым плотных смесей (табличный или аналитический), графическим, графоаналитическим с использованием ЭВМ. Независимо от выбранного способа расчёта состава асфальтобетонных смесей, основным показателем правильности расчёта минеральной части является получение смеси с минимумом пусто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оинства метода: он более точен, позволяет наглядно убедится в правильном подборе минеральной части по графическому изображению плавной кривой, лежащей в границах ГОСТа.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статки метода: зачастую приходится несколько раз выполнять расчет, потому что процентное соотношение, проходящее по требованиям для мелких фракций, не проходит для более крупных. </w:t>
        <w:tab/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Расчёт по кривым плотных смесей</w:t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1: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 xml:space="preserve">Таблица 6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700"/>
        <w:gridCol w:w="747"/>
        <w:gridCol w:w="743"/>
        <w:gridCol w:w="736"/>
        <w:gridCol w:w="737"/>
        <w:gridCol w:w="743"/>
        <w:gridCol w:w="801"/>
        <w:gridCol w:w="683"/>
        <w:gridCol w:w="739"/>
        <w:gridCol w:w="866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альный материал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инерального материала,%, мельче данного размера,мм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1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минеральные материалы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Щебень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сок кварцевы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.порош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ётные данны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700"/>
        <w:gridCol w:w="747"/>
        <w:gridCol w:w="743"/>
        <w:gridCol w:w="736"/>
        <w:gridCol w:w="737"/>
        <w:gridCol w:w="743"/>
        <w:gridCol w:w="801"/>
        <w:gridCol w:w="683"/>
        <w:gridCol w:w="739"/>
        <w:gridCol w:w="866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бень 46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сок кварцевый 46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альный порошок 8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.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ГОСТ 9128-97, тип Б, непреры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-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-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-4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, содержание минерального материала на ситах с размером ячеек 0,16мм не соответствует требованиям ГОСТ 9128-97 для типа Б непрерывной гранулометрии необходимо увеличить содержание песка за счет уменьшения щебн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2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700"/>
        <w:gridCol w:w="747"/>
        <w:gridCol w:w="743"/>
        <w:gridCol w:w="736"/>
        <w:gridCol w:w="737"/>
        <w:gridCol w:w="743"/>
        <w:gridCol w:w="801"/>
        <w:gridCol w:w="683"/>
        <w:gridCol w:w="739"/>
        <w:gridCol w:w="866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альный материал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инерального материала,%, мельче данного размера,мм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1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минеральные материалы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Щебень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сок кварцевы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.порош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ётные данные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бень 39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сок кварцевый 52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альный порошок9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.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ГОСТ 9128-97, тип Б, непреры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-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-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-4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епрерывной грануметрии данные составы минеральных материалов не соответствуют требованиям ГОСТ 9128-97 тип Б, поэтому принимаем первый расчет для прерывистого зернового состава минеральной части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3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700"/>
        <w:gridCol w:w="747"/>
        <w:gridCol w:w="743"/>
        <w:gridCol w:w="736"/>
        <w:gridCol w:w="737"/>
        <w:gridCol w:w="743"/>
        <w:gridCol w:w="801"/>
        <w:gridCol w:w="683"/>
        <w:gridCol w:w="739"/>
        <w:gridCol w:w="866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альный материал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инерального материала,%, мельче данного размера,мм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1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минеральные материалы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Щебень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сок кварцевы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.порош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ётные данные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бень 46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сок кварцевый 46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альный порошок 8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.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ГОСТ 9128-97, тип Б, преры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-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-7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-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3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, содержание минерального материала на ситах с размером ячеек 0,16мм не соответствует требованиям ГОСТ 9128-97 для типа Б прерывной гранулометрии необходимо увеличить содержания минерального порошка за счет уменьшения щебня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4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700"/>
        <w:gridCol w:w="747"/>
        <w:gridCol w:w="743"/>
        <w:gridCol w:w="736"/>
        <w:gridCol w:w="737"/>
        <w:gridCol w:w="743"/>
        <w:gridCol w:w="801"/>
        <w:gridCol w:w="683"/>
        <w:gridCol w:w="739"/>
        <w:gridCol w:w="866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альный материал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инерального материала,%, мельче данного размера,мм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1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минеральные материалы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Щебень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сок кварцевы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.порош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ётные данные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бень 43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сок кварцевый 46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альный порошок 11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ГОСТ 9128-97, тип Б, преры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-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-7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-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3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требованиями ГОСТ 9128-97 для плотных асфальтобетонов типа Б щебня должно быть в смеси 40-50 %. Среднее значение этого диапазона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=(40+50) / 2=45 %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зерен крупнее 5 мм в щебне содержится 98 %, а в других компонентах (песке) фракции крупнее 5 мм нет, то щебня требуетс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 =(45 / 98)100=46 %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лученное значение записываем в таблицу и рассчитываем содержание в смеси каждой фракции щебня (берем 46 % от значения каждой фракции щебня).</w:t>
      </w:r>
    </w:p>
    <w:p>
      <w:pPr>
        <w:pStyle w:val="Heading8"/>
        <w:spacing w:lineRule="auto" w:line="360" w:before="0" w:after="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Расчет количества минерального порошка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На основании требований ГОСТ 9128-97 определяем, что частиц мельче 0,071 мм в минеральной части асфальтобетона должно быть в пределах 6-12 % . Для расчета можно принять 6 %. Если в минеральном порошке содержится 75% частиц мельче 0,071 мм, то минерального порошка в смеси должно быть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П=(6 / 75)*100=8 %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лученное значение вносим в таблицу и рассчитываем содержание в смеси каждой фракции минерального порошка, беря 8 % от значения каждой фракции.</w:t>
      </w:r>
    </w:p>
    <w:p>
      <w:pPr>
        <w:pStyle w:val="Heading8"/>
        <w:spacing w:lineRule="auto" w:line="360" w:before="0" w:after="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Расчет количества песк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еска в смеси составит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100 - (Щ+МП)=100 - (46+8)=46 %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в результате метода по кривым плотных смесей получили содержание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бня в смеси 43%, песка 46%, минерального порошка 11%.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3.2 Графический метод</w:t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Графический метод позволяет определять состав асфальтобетонной смеси точнее, чем методом кривых смесей, но его основным недостатком является то, что в результате построений образуется большая зона неправильной формы, что не позволяет точно определить её центр, а значит и со сто процентной точностью состав асфальтобетонной смеси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Вывод: в результате графического метода получили содержание щебня в смеси 43 %, песка 46 %, минерального порошка 11 %.</w:t>
      </w:r>
      <w:r>
        <w:br w:type="page"/>
      </w:r>
    </w:p>
    <w:p>
      <w:pPr>
        <w:pStyle w:val="TextBodyIndent"/>
        <w:spacing w:lineRule="auto" w:line="360" w:before="0" w:after="0"/>
        <w:ind w:lef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4. «ВЫБОР ОПТИМАЛЬНОГО СОДЕРЖАНИЯ БИТУМА»</w:t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Оптимальным называется такое количество битума в смеси, при котором прочность асфальтобетона максимальна, а пористость и водонасыщение выходят за пределы норм, регламентируемых требованиями ГОСТ 9128 - 97. Избыток битума в смеси снижает прочность, сдвигоустойчивость, пластичность асфальтобетона, что приводит к образованию сдвигов покрытия в жаркую погоду. Асфальтобетон с избытком битума характеризуется малой величиной водонасыщения. Недостаток битума снижает прочность, морозостойкость (коррозионную стойкость) асфальтобетона. Оптимальное количество битума в асфальтобетонной смеси можно определить двумя методам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ытывая пробные составы смесей с разным количеством битума, в такое его содержание, которое обеспечивает наибольшую прочность асфальтобетона и остаточную пористость, нормированную стандартом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йти расчётом и опытными пробами такое количество битума в смеси, при котором будет получена остаточная пористость, назначенная проектировщик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рвому методу для определения оптимального количества битума асфальтобетонной смеси из минеральных материалов, взятых в расчётных соотношениях, готовят не менее трёх смесей с разным количеством битума. Интервал изменения содержания битума в смеси принимается обычно 0,5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екомендуемое содержание битума в горячих, высокоплотных асфальтобетонных смесях для типа Б - 5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 xml:space="preserve"> 6.5 %. Выбираем 6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результатам графического метода получаем точное содерж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щебня – 43 %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ка – 46 %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ого порошка – 11 %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опыта мне дано: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 xml:space="preserve">Таблица 10 </w:t>
      </w:r>
    </w:p>
    <w:tbl>
      <w:tblPr>
        <w:tblW w:w="8594" w:type="dxa"/>
        <w:jc w:val="left"/>
        <w:tblInd w:w="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0"/>
        <w:gridCol w:w="1090"/>
        <w:gridCol w:w="1090"/>
        <w:gridCol w:w="1458"/>
        <w:gridCol w:w="1458"/>
        <w:gridCol w:w="1347"/>
      </w:tblGrid>
      <w:tr>
        <w:trPr>
          <w:trHeight w:val="37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 xml:space="preserve"> ,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>1,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>2,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>3,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20,МП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50,МП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в,МПа</w:t>
            </w:r>
          </w:p>
        </w:tc>
      </w:tr>
      <w:tr>
        <w:trPr>
          <w:trHeight w:val="3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- масса образца, взвешенного на воздухе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обр</w:t>
      </w:r>
      <w:r>
        <w:rPr>
          <w:color w:val="000000"/>
          <w:sz w:val="28"/>
          <w:szCs w:val="28"/>
        </w:rPr>
        <w:t xml:space="preserve">) </w:t>
        <w:tab/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1 –масса того же образца, но взвешенного в воде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2 – масса образца, выдержанного в воде в течение 30 мин, а затем взвешенного на воздухе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3 - масса насыщенного водой образца, взвешенного на воздухе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образц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71,4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 71,4 ± 1 м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40 см²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оптимального содержания битума в асфальтобетоне мы готовим три замеса битума с разным его количеством.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нагрева:</w:t>
      </w:r>
    </w:p>
    <w:p>
      <w:pPr>
        <w:pStyle w:val="TextBodyIndent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тума 130 - 150ºС</w:t>
      </w:r>
    </w:p>
    <w:p>
      <w:pPr>
        <w:pStyle w:val="TextBodyIndent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бня и песка 150 – 170ºС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си 140 - 160ºС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90 - 100ºС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отнение смеси происходит на прессе при давлении 40 МПа (16-ти тоннах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водостойкости асфальтобетона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водостойкости показывает, на сколько уменьшится прочность асфальтобетона после водонасыщения. Он характеризует сопротивление асфальтобетона разрушающему воздействию воды, то есть выкрашиванию и образованию выбоин в покрыти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о формул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55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9555" cy="29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редел прочности водонасыщенного образца, </w:t>
      </w:r>
      <w:r>
        <w:rPr>
          <w:color w:val="000000"/>
          <w:sz w:val="28"/>
          <w:szCs w:val="28"/>
        </w:rPr>
        <w:drawing>
          <wp:inline distT="0" distB="0" distL="0" distR="0">
            <wp:extent cx="28003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редел прочности при сжатии при температуре 20ºС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од=2,6/2,8=0,93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пористости минеральной част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м по формул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578610" cy="549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69875" cy="289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редняя плотность минеральной части асфальтобетона [г/см³]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715" cy="297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истинная плотность минеральной части асфальтобетона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51585" cy="502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36550" cy="306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редняя плотность асфальтобетон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3685" cy="289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массовая доля битума в смеси, %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lang w:val="en-US"/>
        </w:rPr>
        <w:t xml:space="preserve">m = g/(g2 – g1)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</w:rPr>
        <w:t>661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662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380</w:t>
      </w:r>
      <w:r>
        <w:rPr>
          <w:color w:val="000000"/>
          <w:sz w:val="28"/>
          <w:szCs w:val="28"/>
          <w:lang w:val="en-US"/>
        </w:rPr>
        <w:t>=2,3</w:t>
      </w:r>
      <w:r>
        <w:rPr>
          <w:color w:val="000000"/>
          <w:sz w:val="28"/>
          <w:szCs w:val="28"/>
        </w:rPr>
        <w:t>4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m=</w:t>
      </w:r>
      <w:r>
        <w:rPr>
          <w:color w:val="000000"/>
          <w:sz w:val="28"/>
          <w:szCs w:val="28"/>
          <w:lang w:val="en-US"/>
        </w:rPr>
        <w:t>2,3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/(1+0,01</w:t>
      </w:r>
      <w:r>
        <w:rPr>
          <w:color w:val="000000"/>
          <w:sz w:val="28"/>
          <w:szCs w:val="28"/>
        </w:rPr>
        <w:t>*6</w:t>
      </w:r>
      <w:r>
        <w:rPr>
          <w:color w:val="000000"/>
          <w:sz w:val="28"/>
          <w:szCs w:val="28"/>
          <w:lang w:val="en-US"/>
        </w:rPr>
        <w:t>)=</w:t>
      </w:r>
      <w:r>
        <w:rPr>
          <w:color w:val="000000"/>
          <w:sz w:val="28"/>
          <w:szCs w:val="28"/>
        </w:rPr>
        <w:t>2,21</w:t>
      </w:r>
    </w:p>
    <w:p>
      <w:pPr>
        <w:pStyle w:val="TextBodyIndent"/>
        <w:tabs>
          <w:tab w:val="clear" w:pos="720"/>
          <w:tab w:val="left" w:pos="972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TextBodyIndent"/>
        <w:tabs>
          <w:tab w:val="clear" w:pos="720"/>
          <w:tab w:val="left" w:pos="972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7035" cy="789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972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841375" cy="294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оответственно массовые доли щебня, песка, минерального порошк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45820" cy="281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оответственно плотности щебня , песка, минерального порошк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</w:rPr>
        <w:t>=100/(43/2,7+46/2,62+11/2,6)=2,65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мч</w:t>
      </w:r>
      <w:r>
        <w:rPr>
          <w:color w:val="000000"/>
          <w:sz w:val="28"/>
          <w:szCs w:val="28"/>
        </w:rPr>
        <w:t xml:space="preserve">==(1-2,21/2,65)*100%=16,6038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соответствии с ГОСТ 9128-97 пористость минеральной части для типа Б не превышает нормы (не более 19%)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насыщение по объёму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насыщение характеризует структуру асфальтобетона, его плотность, объем открытых пор, в которые может проникнуть вода во всех ее фазовых состояниях (парообразное, жидкое, твердое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483360" cy="5289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{(667-661)/(662-380)}*100=2,13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соотвествии с ГОСТ водонасыщение должно составлять от 1,5-4,0%)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очная порист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таточная пористость определяется расчетом на основании предварительно установленных истинной ρ и средней ρ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плотностей асфальтобетона.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3370" cy="4940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7170" cy="231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истинная плотность асфальтобетона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7985" cy="758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9955" cy="7950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соотвествии с ГОСТ 9128-97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точная пористость должна составлять от 2,5 до 5,0%)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Таблица 11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427"/>
        <w:gridCol w:w="3508"/>
      </w:tblGrid>
      <w:tr>
        <w:trPr>
          <w:trHeight w:val="67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испытаний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ебования ГОСТ9128 - 97 для типа Б, марки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33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едел прочности при сжат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50º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,0</w:t>
            </w:r>
          </w:p>
        </w:tc>
      </w:tr>
      <w:tr>
        <w:trPr>
          <w:trHeight w:val="33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20º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,2</w:t>
            </w:r>
          </w:p>
        </w:tc>
      </w:tr>
      <w:tr>
        <w:trPr>
          <w:trHeight w:val="31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 20ºС (Вод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нормируется</w:t>
            </w:r>
          </w:p>
        </w:tc>
      </w:tr>
      <w:tr>
        <w:trPr>
          <w:trHeight w:val="33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оэффициент водостойк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0.85</w:t>
            </w:r>
          </w:p>
        </w:tc>
      </w:tr>
      <w:tr>
        <w:trPr>
          <w:trHeight w:val="33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ристость минерального состава,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9</w:t>
            </w:r>
          </w:p>
        </w:tc>
      </w:tr>
      <w:tr>
        <w:trPr>
          <w:trHeight w:val="31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Остаточная порист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 - 5,0</w:t>
            </w:r>
          </w:p>
        </w:tc>
      </w:tr>
      <w:tr>
        <w:trPr>
          <w:trHeight w:val="33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Водонасыщ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 - 4%</w:t>
            </w:r>
          </w:p>
        </w:tc>
      </w:tr>
    </w:tbl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ывод: на основании результатов испытаний и требований ГОСТ 9128 - 97 получил, что водонасыщение по объёму 2,13 соответствует требуемому значению ГОСТ (для типа Б -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= 1,5 - 4%).</w:t>
      </w:r>
      <w:r>
        <w:br w:type="page"/>
      </w:r>
    </w:p>
    <w:p>
      <w:pPr>
        <w:pStyle w:val="TextBodyIndent"/>
        <w:spacing w:lineRule="auto" w:line="360" w:before="0" w:after="0"/>
        <w:ind w:lef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5 «ТЕХНОЛОГИЯ ПРИГОТОВЛЕНИЯ АСФАЛЬТОБЕТОНА»</w:t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фальтобетонные смеси (горячие и холодные) изготавливают на стационарных или передвижных асфальтобетонных заводах (АБЗ). Стационарные строятся там, где имеется постоянная потребность в асфальтобетонных смесях - в городах, у крупных транспортных узлов. Передвижные АБЗ создают при строительстве или реконструкции магистральных автомобильных дорог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ённость завода от места укладки горячей или тёплой смеси определяют продолжительностью её транспортирования, которая не должна превышать 1,5 часа. Целесообразный радиус обслуживания строящихся автомобильных дорог с одного АБЗ составляет 60 … 80 км. Расстояние транспортирования холодной асфальтобетонной смеси не имеет ограничения и определяется технико-экономическими расчётами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площадки для АБЗ определяется из условий наименьшего расстояния транспортирования готовой смеси и исходных материалов, наличия железнодорожных и водных путей и других условий. Наилучшее место для размещения АБЗ выбирают на основе технико-экономических изысканий. Современный уровень развития техники позволяет полностью механизировать производство асфальтобетонных смесей на АБЗ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ающие на завод минеральные материалы выгружают на специальные площадки, которые должны иметь твёрдое покрытие. Рекомендуется устраивать крытые склады или навесы для хранения 10…15 - дневного запаса щебня мельче 20 мм и песка. Каменный материал для производства минерального порошка после просушки во вращающемся барабане размалывают в шаровых или трубных мельницах. Хранят минеральный порошок в закрытых помещениях бункерного типа или в силосах. Для механизации складских операций обычно применяют автопогрузчики, ленточные конвейеры, транспортные эстакады и другие машины и механизмы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фальтобетонную смесь приготавливают, как правило, одним из следующих способов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2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в асфальтосмесителях принудительного перемешивания периодического действия с предварительным просушиванием, нагревом и дозированием минеральных материалов. Ввиду наиболее широкого распространения этой технологии она названа традиционной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2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в асфальтосмесителях принудительного действия, в которых отдозированные холодные влажные минеральные материалы перемешивают с горячим битумом, а затем они поступают в сушильный барабан, где их нагревают до заданной температуры. Такая технология названа беспыльной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2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сфальтосмесителях свободного перемешивания барабанного типа, в которых отдозированные минеральные материалы просушиваются, нагреваются и смешиваются с битумом. Такая технология называется турбулентной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шей стране асфальтобетонные смеси изготавливают в основном по традиционной технологии в смесителях периодического действия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схема асфальтобетонного завода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64835" cy="3521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леуловитель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 циклонов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ина управления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еватель битума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нкеры для готовой смеси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ситель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гат минерального порошка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тировочное устройство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шильный барабан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) Бункера агрегата питания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лодный влажный песок и щебень подаются со склада в бункера агрегата питания 10 с помощью погрузчиков. Из бункеров агрегата питания холодный и влажный песок и щебень непрерывно подаются с помощью питателей в определённых пропорциях на сборный ленточный конвейер, расположенный в нижней части агрегата питания. Со сборного конвейера материал поступает на наклонный ленточный конвейер, который загружает холодные и влажные песок и щебень в барабан сушильного агрегата 9. В барабане песок и щебень высушивают и нагревают до рабочей температуры. Нагрев материала осуществляется вследствие сжигания жидкого или газообразного топлива в топках сушильных агрегатов. Газы и пыль, образующиеся при сжигании топлива и просушивании материала, поступают в пылеулавливающее устройство, состоящее из блока циклонов 2, в котором пыль осаждается. Не осаждённая тонкая пыль улавливается мокрым пылеуловителем 1 и удаляется в виде шлама. 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гретые до рабочей температуры песок и щебень поступают из сушильного барабана на элеватор, который подаёт их в сортировочное устройство смесительного агрегата 8. Сортировочное устройство разделяет материалы на фракции по размерам зёрен и подаёт их в бункеры для горячего материала. Из этих бункеров песок и щебень различных фракций поступают в дозаторы, а оттуда в смеситель 6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ый порошок поступает из агрегата минерального порошка 7, в состав которого входит оборудование для хранения и транспортирования этого материала. С помощью дозатора, установленного на агрегат минерального порошка, обеспечивается заданное содержание порошка в смеси. Из дозатора порошок подаётся в смеситель шнеком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тум, разогретый в хранилище до жидкотекучего состояния, с помощью нагревательно-перекачивающего агрегата подаётся в нагреватель 4 битума, в котором обезвоживается и нагревается до рабочей температуры. Битум из нагревателя битумопроводом поступает к смесительному агрегату, дозируется и вводится в смеситель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компоненты, поданные в смеситель, перемешиваются. Затем готовая продукция выгружается в автомобили-самосвалы или направляется с помощью подъёмников в бункеры для готовой смеси 5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асфальтосмесительными установками осуществляется из кабины 3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сфальтосмесительным установкам такого типа относятся ДС-158 производительностью 50т/ч, ДС-842 производительностью 200т/ч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фальтосмесители, работающие по такой технологической схеме, служат надёжно и дают высокое качество продукции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езультате проведенной работы по проектированию состава асфальтобетона были оценены исходные материалы (песок, щебень, мин. порошок, битум). На основании этой оценки, с учетом категории дороги и дорожно-климатической зоны был запроектирован асфальтобетон типа Б, марк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требованиями ГОСТ 9128-97 рассчитан состав минеральной части асфальтобетона (графическим методом и по кривым плотных смесей), содержание щебня составило – 43%, песка – 46%, минерального порошка – 11%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определено оптимальное содержание битума, которое составило 6 % и обозначены требования, в соответствии с которыми делается этот выб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 основании данных испытаний образцов асфальтобетона рассчитаны: водонасыщение, остаточная пористость, пористость минеральной части, водостойкость. В результате сравнения основных параметров и физико-механических показателей асфальтобетона с требованиями к указанным показателям ГОСТ 9128-97 сделан вывод о том, что тип и марка запроектированного асфальтобетона отвечают всем требованиям.</w:t>
      </w:r>
      <w:r>
        <w:br w:type="page"/>
      </w:r>
    </w:p>
    <w:p>
      <w:pPr>
        <w:pStyle w:val="TextBodyIndent"/>
        <w:spacing w:lineRule="auto" w:line="360" w:before="0" w:after="0"/>
        <w:ind w:lef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TextBodyIndent"/>
        <w:spacing w:lineRule="auto" w:line="360" w:before="0" w:after="0"/>
        <w:ind w:lef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82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5.02 – 85 – ''Автомобильные дороги''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82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128 – 97 – ''Смеси асфальтобетонные, аэродромные и асфальтобетон''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82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молинская Н.И. – ''Дорожный асфальтобетон с применением минеральных порошков из технологических отходов промышленности''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82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шко И.М. – ''Дорожно – строительные материалы''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7:00Z</dcterms:created>
  <dc:creator>TOSHIBA</dc:creator>
  <dc:description/>
  <cp:keywords/>
  <dc:language>en-US</dc:language>
  <cp:lastModifiedBy>SYSTEM</cp:lastModifiedBy>
  <dcterms:modified xsi:type="dcterms:W3CDTF">2011-09-09T05:47:00Z</dcterms:modified>
  <cp:revision>2</cp:revision>
  <dc:subject/>
  <dc:title>СОДЕРЖАНИЕ</dc:title>
</cp:coreProperties>
</file>