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jpeg" ContentType="image/jpeg"/>
  <Override PartName="/word/media/image4.wmf" ContentType="image/x-wmf"/>
  <Override PartName="/word/media/image27.wmf" ContentType="image/x-wmf"/>
  <Override PartName="/word/media/image14.wmf" ContentType="image/x-wmf"/>
  <Override PartName="/word/media/image2.jpeg" ContentType="image/jpeg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касский технический институт – Филиал ФГОУ ВПО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бирский федеральный университет»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«Машины и технология литейного производства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ой проект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“ТЕХНОЛОГИИ ЛИТЕЙНОГО ПРОИЗВОДСТВА”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widowControl/>
        <w:spacing w:lineRule="auto" w:line="360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 гр.43-1</w:t>
      </w:r>
    </w:p>
    <w:p>
      <w:pPr>
        <w:pStyle w:val="Normal"/>
        <w:widowControl/>
        <w:spacing w:lineRule="auto" w:line="360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гаев К.В.</w:t>
      </w:r>
    </w:p>
    <w:p>
      <w:pPr>
        <w:pStyle w:val="Normal"/>
        <w:widowControl/>
        <w:spacing w:lineRule="auto" w:line="360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/>
        <w:spacing w:lineRule="auto" w:line="360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преподаватель</w:t>
      </w:r>
    </w:p>
    <w:p>
      <w:pPr>
        <w:pStyle w:val="Normal"/>
        <w:widowControl/>
        <w:spacing w:lineRule="auto" w:line="360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ганок Н.С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Абакан 2007 г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арки сплава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технологичности детали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чертежа отливки и разработка конструкции модели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размеров отливки и модели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количества стержней, стержневых знаков и их конструкции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конструкции модели и модельных плит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вочные уклоны на отливке и модели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литейных радиусов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состава формовочной и стержневой смеси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технологии изготовления стержней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элементов литниковой системы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размеров опок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способа изготовления форм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технологии сборки формы. Расчет усилия подъёма верхней полуформы расплавом. Выбор груза или способа крепежа верхней полуформы к нижней полуформе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ыбор плавильного агрегата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пределение типа и ёмкости разливочного ковша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рубка, очистка отливок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е дефекты отливок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проектирование изготовления отливки. Курсовая работа состоит из тринадцати разделов, в которых рассмотрены технико-производственные аспекты процесса изготовления отлив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выделить ряд основных этапов работы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арки сплава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хнологичности детали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чертежа отливки и разработка конструкции модели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состава формовочной и стержневой смеси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технологии изготовления стержней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элементов литниковой системы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размеров опок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способа изготовления форм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технологии сборки формы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плавильного агрегата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типа и ёмкости разливочного ковша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новных дефектов отливо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урсового проекта использованы материалы технологической практики и теоретические знания по технологии литейного производства, а также современные достижения в области формообразования и плавки литейных сплавов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ыбор марки сплав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условия работы отливки – кронштейн, а также то, что технические условия не оговорены, выбираем материал отливки: серый чугун марки СЧ18 ГОСТ 26358-84, выплавляемый в индукционной печи ИЧТ-1,0. Эта марка сплава обеспечивает довольно высокие механические свойства и обладает хорошими литейными свойств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ГОСТ26358-84 химический состав данного чугуна следующий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.-Химический состав чугуна СЧ18 ГОСТ 26358-84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084"/>
        <w:gridCol w:w="2084"/>
        <w:gridCol w:w="2084"/>
        <w:gridCol w:w="131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(3,1-3,5)%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(0,5-0,9)%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(2,0-2,4)%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</w:tc>
      </w:tr>
      <w:tr>
        <w:trPr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0,15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0,4%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ие свойств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 прочности при растяжении не менее – 180 МП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вердость -170…229 НВ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ел прочности на изгиб 360 МПа.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арка чугуна обладает средней прочностью, хорошей износостойкостью, хорошей обрабатываемостью и применяется в основном для изготовления корпусных деталей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технологичности детал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ия данной детали не сложная её масса и габаритные размеры не большие. Это позволяет выполнить её цельнолитой. Внешнее очертание детали также не сложное и поэтому не требует изменений. Имеющиеся полости выполняются при помощи стержня; имеется хороший выход для знаковых частей и стержень хорошо фиксируется в форме. Конфигурация внешних полостей простая, что позволяет изготавливать стержень машинным способом. Отверстия малого диаметра высверливаются, так как их диаметр не превышает 30 м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более качественной отливки наиболее рациональным положением отливки в форме будет такое как показано на рисунке1. При этом варианте обеспечивается направленная кристаллизация от тонкостенной части отливки к более массивной. Питатели наиболее целесообразно подводить по линии разъёма, так как в этом месте располагается массивная часть отливки. Данный вариант обеспечит принцип направленного затвердевания. Вариант расположения отливки предпочтителен также с точки зрения удобства формовки и сборки формы. А также легко устанавливается стержень и имеется возможность его надёжного кре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технологических условий и технологичности конструкции показывает, что наиболее эффективно отливка может быть получена методом литья в песчаную форму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киз расположения отливки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6260" cy="136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ление чертежа отливки и разработка конструкции модели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Определение размеров отливки и модел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азмеров отливки и модели необходимо выбрать припуски на механическую обработку, допускаемые отклонения на размеры отливки, припуски на усадку и допускаемые отклонения на свободные размеры детали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уски на механическую обработку выбираем п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ассу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сти ГОСТ 26645-85 /1,табл.22/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и на обрабатываемые размеры отливки определены по /1,табл.28,29/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значение линейной усадки металла – 1% /1,табл.32/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и на свободные размеры модели выбраны по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у точности /1,табл.42/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Определение количества стержней, стержневых знаков и их конструкц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аяся внутренняя полость отливки может быть выполнена одним стержне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скиз стержня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593340" cy="160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Размеры стержневых знаков стандартизованы, их определяют в зависимости от габаритных размеров стержня по ГОСТ 3212-92. Назначаем 30 мм /1, табл.35/. Зазоры между поверхностями знаковых частей форм и стержней, радиусы скругления кромок назначают в соответствии с ГОСТ 3606-80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зоры-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0,25мм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0,25мм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.5-2.5мм (принимаем 2мм.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ус скругления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ержень расположен в форме горизонтально. Для предупреждения всплывания и перекоса стержня выполняем знаковую часть стержня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Выбор конструкции модели и модельных пли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конструкции и степени сложности, модель относится к средней степени сложности. В условиях серийного производства и применении машинной формовки модели выполняются металлическими. Металлические модели имеют значительный срок службы, чем деревянные, и обеспечивают более высокую точность отливки. Модель изготавливаем сплошной, путём литья. В качестве материала для изготовления модели примем СЧ15 ГОСТ 26358-84 вследствие высокой прочности, обрабатываемости, гладкой поверхности, сравнительно невысокой стоимости. Срок службы при машинной формовке до 100000 формово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епления моделей выбираем подмодельную плиту изготовленную из материала СЧ15 ГОСТ 26358-84 поднимаемую с помощью кран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Формовочные уклоны на отливке и модел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уклоны придаём рабочим поверхностям модели для удобства извлечения из формы. Они придаются вертикальным поверхностям модели, не имеющим конструктивных уклонов в направлении извлечения их из формы. Величины этих уклонов на модели выполняем согласно ГОСТ 3212-92 /1,табл.33/ и она составляе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45</w:t>
      </w:r>
      <w:r>
        <w:rPr>
          <w:sz w:val="28"/>
          <w:szCs w:val="28"/>
          <w:lang w:bidi="he-IL"/>
        </w:rPr>
        <w:t xml:space="preserve">’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Определение литейных радиус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ехнических требований чертежа, литейные радиусы составляют 3-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ыбор состава формовочной и стержневой смес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чаные формы для получения литых деталей изготавливаются из специальных формовочных смесей. Эти смеси должны отвечать следующим требованиям: быть достаточно огнеупорными и пластичными. Форма приготовленная из этих смесей, должна быть прочной, газопроницаемой и податливой. Кроме того эти смеси должны быть достаточно долговечными и дешевыми. Таким требованиям отвечают смеси, имеющие в качестве главных составляющих песок, глину и влаг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ОСТу, выбираем состав единой формовочной смеси для чугунных отливок, заливаемых в сырую форму, в % (по объёму): отработанной смеси (96,5-94,5) %, свежие материалы (3-5) %, каменный уголь 0,5 %, вода 4,0-4,5%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аком составе смесь будет иметь: газопроницаемость в сыром состоянии 50-70, прочность на сжатие 0,3-0,5 кгс/см,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ми материалами для свежих добавок смеси являются: песок формовочный 1К02, 1К0315 ГОСТ 2138-92; глина формовочная бентонитовая М2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о средней термохимической устойчивостью) ГОСТ 3226-92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ерийного производства стержень необходимо изготовлять производительным способом с высоким качеством. Поэтому используем способ изготовления стержней из смеси с быстротвердеющим связующим (синтетическими смолами) - в горячих стержневых ящик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 материалом для стержневой смеси примем песчано-смоляную смесь на основе смолы СФ-480 (3,0-3,5%) ТУ6-0,5–1813-88. При этом составе смесь будет иметь: песок кварцевый ОБ3К02 – 100%, смола СФ-480 – (3,0-3,5)%, катализатор – 10% - водный раствор соляной кислоты 0,3%, окись железа 0,7%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полученной смеси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зопроницаемость 200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 упрочнения 60-180 сек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ность после тепловой обработки (10-15)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жность 1%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. - Состав стержневой песчано-смоляной</w:t>
      </w:r>
      <w:r>
        <w:rPr/>
        <w:t xml:space="preserve"> смеси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2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он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варцевый песок ОБ3К02 ГОСТ 2138-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а СФ-480 ТУ6-0,5-1813-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-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ализатор 10% раствор соляной кислоты ГОСТ 875-98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кись желе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бор технологии изготовления стержн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месь приготавливается в бегунах 1А12М с объёмом замеса 500 кг. Порядок подачи компонентов в бегуны: во-первых вводят песок, затем катализатор и перемешивают 1- 1,5 минут, далее подают связующие, перемешивают 1- 1,5 мину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й состав смеси должен обеспечить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ую прочность стержня 5-8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зопроницаемость не менее 200 ед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рошую выбивку стержн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кую точность и качество поверхности.</w:t>
      </w:r>
    </w:p>
    <w:p>
      <w:pPr>
        <w:pStyle w:val="24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изготовления стержней выбираем пескодувную машину марки 4509С. Стержни изготавливаются по горячей оснастке, которые твердеют в нагретых стержневых ящика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емя выдержки стержня в ящике 1-3 ми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ный стержень имеет прочность, достаточную для его перемещения и установки в форму, рабочую поверхность которого предварительно покрывают, с целью уменьшения образования пригара на отливке, противопригарной краской, которая имеет следующий состав: тальк 46%, полиизобутилен (П-200) 6%, древесный пек 5%, бензин “калоша” 43% плотность покрытия 1,1-1,14 г/см³. Стержни из ящика извлекаются при помощи толкателей при подъеме верхней половины ящика. Для удаления воздуха предусмотрены венты. Нагрев стержневого ящика на машине до 200-300°С может быть газовым или электрическим. Выбираем газовый нагрев, т.к. он имеет ряд преимуществ: быстрый и более равномерный нагрев стержневого ящика, относительно низкую стоимость природного газа, простоту конструкций и эксплуатационную надежность нагревательных устройств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чет элементов литниковой систе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никовая система- система каналов и устройств, для подвода в определенном режиме жидкого металла в полость литейной формы, отделения неметаллических включений, обеспечения питания отливки при затвердевании. Правильная конструкция литниковой системы должна обеспечивать непрерывную подачу расплава в форму по кратчайшему пути, спокойное и плавное ее заполнение, улавливание шлака и других неметаллических включений, создание направленного затвердевания отливки, минимальный расход металла на литниковую систему, не вызывать местных разрушений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движения металла в полость литейной формы относительно горизонтальной плоскости (отливки) литниковые системы делятся на верхние, горизонтальные, вертикальные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нного случая выбираем горизонтальную литниковую систему расширяющегося типа, как наиболее благоприятную для заполнения полости формы, что также хорошо влияет на качество отливок. В такой системе самым узким местом будет поперечное сечение стояка. Такая литниковая система обеспечивает ламинарный поток течения расплава и не размывает стенки формы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литниковой системы начнем с самого узкого места литниковой системы со стояк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μ-коэффициент сопротивления литниковой системы и формы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ρ - плотность жидкого чугуна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 - ускорение свободного падения,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- масса отливки, кг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время заполнения формы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23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учитывающий толщину стенки отливк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606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расчётный статический напор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 -высота опоки от места подвода расплава, 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высота отливки от места подвода расплава, 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высота отливки, 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отношение площадей стояка, шлакоуловителя, питателей, как отношение чисел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сечения шлакоуловителя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площадь питателей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итателя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через один стояк заливается четыре отливки, то площадь его поперечного сечения будет равн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стояк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ст </w:t>
      </w:r>
      <w:r>
        <w:rPr>
          <w:rFonts w:cs="Times New Roman" w:ascii="Times New Roman" w:hAnsi="Times New Roman"/>
          <w:sz w:val="28"/>
          <w:szCs w:val="28"/>
        </w:rPr>
        <w:t>= 24 м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скиз питател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5075" cy="1235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скиз шлакоуловител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6965" cy="147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исунок 4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стояка и литниковой чаш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97355" cy="2700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ропускной способности формы необходимо устроить вентиляционные каналы диаметром 5 – 6 мм в количестве 3 – 4 на 1 д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формы. Каналы не должны доходить до полости формы 7 – 10 мм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бор размеров опок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ем цельную стальную опок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типа по ГОСТ 2133-75. Размеры верхней опоки 600*540*150мм, нижней опоки 600*540*100мм. Данная опока является краново-ручной. Накладывание пустых опок на формовочные машины и плиты с моделями производится руками, краном или пневматическим подъемником. </w:t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териал опоки - сталь 20Л ГОСТ 977-88. Элементы опок выполнены по ГОСТ 14974-95. Для транспортирования и кантовки на опоке предусмотрены цапфы. Для вывода газов - вентиляционные отверстия. Для центрирования опок имеются ушки верхней и нижней опоки, в которые вставляются штыри. Точность центрирования обеспечивается применением центрирующих втулок, находящихся в ушках опок. Для точной установки опоки на модельную плиту имеются центрирующие и направляющие штыр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бор способа изготовления фор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тьё производится в разовые опочные, песчано-глинистые формы с горизонтальным разъёмом. В связи с тем, что отливка не имеет массивных частей, прибыль для данной отливки установлена не буд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отливка имеет небольшую массу и незначительные размеры, поэтому в одной форме изготавливаем четыре отливки. Для изготовления форм используем односторонние модельные плиты. При данных размерах длины и ширины опок имеется возможность производить формовку на встряхивающей машине с допрессовкой и поворотным столом, марки 254М. Производительность формовочной машины 45 полуформ в час. </w:t>
      </w:r>
      <w:r>
        <w:br w:type="page"/>
      </w:r>
    </w:p>
    <w:p>
      <w:pPr>
        <w:pStyle w:val="Normal"/>
        <w:widowControl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зработка технологии сборки формы. Расчет усилия подъёма верхней полуформы расплавом. Выбор груза или способа крепежа верхней полуформы к нижн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сть сборки в значительной мере определяет точность геометрических размеров отливк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ку начинают с установки нижней полуформы в строго горизонтальном состоянии на заливочную площадку или тележку конвейера. Затем из полости полуформы сжатым воздухом выдувают сор и пыль, попавший при извлечений модели и ремонте полуформы. В чистую полость полуформы, покрытой огнеупорной краской аналогичной по составу стержневой в определенной последовательности устанавливают стержни. Устойчивое положение стержней в форме обеспечивается знаками. Точность совмещения нижней и верхней полуформы обеспечивается съемными контрольными штырям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плав, заполняющий полость формы, оказывает давление во все стороны. Нижние и боковые стенки формы должны быть достаточно прочными, чтобы противостоять давлению расплава, а верхняя полуформа должна быть прижата к нижней с определенным усилием, чтобы расплав не приподнял её. Стержни, находящиеся в форме, испытывают силу действия расплава, стремящуюся вытолкнуть их вверх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в форме есть омываемый металлом стержень, то общая сила действия металла на верхнюю полуформу складывается из силы Вф действующей на внутреннюю поверхность верхней полуформы и силы Вс, выталкивающей стержень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5365" cy="306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как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/5,с.105/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2375" cy="262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объём стержня,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стержня, к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металла, к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лощадь проекции отливки на горизонтальную плоскость, дм</w:t>
        <w:softHyphen/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столба жидкости, д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2273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определяем массу груза по формуле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определим силы противодействия,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вес опоки, кг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вес земли, кг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65,0 + 98,5=163,5 кг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М&lt;Q, следовательно, груз не устанавливается.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ыбор плавильного агрегат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вка выполняется из серого чугуна марки СЧ-18 ГОСТ 26358-84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й состав данного сплава можно получить при плавке чугуна в индукционной печи марки ИЧТ-1. Она дает возможность получения точного химического состава, низкий угар элементов, высокий перегрев металла, возможность использования в шихте большого количества стальных отходов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этих печей – малая скорость плавления твердой завалки. Поэтому для повышения производительности и снижения электроэнергий, плавку, ведут на “болоте”, т.е. при выпуске сливают не более половины металла. Затем в жидкую ванну загружают твердую шихту, расплавляют, и цикл повторяется.</w:t>
      </w:r>
      <w:r>
        <w:br w:type="page"/>
      </w:r>
    </w:p>
    <w:p>
      <w:pPr>
        <w:pStyle w:val="Heading1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. Определение температуры заливки сплава, типа, емкости разливочного ковш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тье серого чугуна целесообразно применить крановый чайниковый конический ковш, ёмкостью 1000 кг снабжённый ручным поворотным механизмом. Для лучшего отделения металла от шлака ковш имеет сифонный канал выполненный с помощью трубок из шамота, а для защиты подъёмного механизма от излучения металла, ковш выполнен с защитным экраном из листовой стал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отливка мелкая расплав из плавильной печи заливают в ковш с емкостью 1000 кг, а затем из него в ковш вместимостью 50 кг. Ковш малой вместимости предназначен для заливки литейных форм. Температура заливаемого чугуна составляет 1400 - 14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2. Очистка и обрубка отливок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убке от отливок отделяют элементы литниковой системы, заливы по разъему формы. Обрубку выполняют пневматическими молотками с использованием зубил, для удаления заливов применяют воздушно-дуговую резку. </w:t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ивки отливки подвергают очистке с целью удалить с поверхностей пригар, остатки формовочной смеси. Очистку отливки производят в дробеметной камере. После очистки отливки подаются в механический цех для обработки, а затем на склад готовой продукции.</w:t>
      </w:r>
      <w:r>
        <w:br w:type="page"/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13. Основные дефекты отливок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едствии того, что заливка ведется в сырые песчано-глинистые формы, отливка может иметь газовые раковины из-за интенсивного газообразования. Для устранения этих дефектов на верхней и нижней полуформе выполнены вентиляционные каналы. Помимо этого на отливке возможно образование пригара в следствии проникновения металла в поры формы. Для исключения этого дефекта полость формы покрывают противопригарной краской. Нанесенные на поверхность формы или стержни, краски создают прочный слой огнеупорного материала, препятствующий проникновению металла и его окислов в поры между зернами смеси, что устраняет пригар на отливках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Литератур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ппов, Г.И. Технология машиностроительных материалов. Учебное пособие к курсовой работе по литейному производству. Ленинград, 1968 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мельянова, А.П. Технология литейной формы. Москва, 1977 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машев, П.И. Методические указания к выполнению курсовой работ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ларионов, И.Е., Васин, Ю.П. Формовочные материалы и смеси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оксары: Чувашский университет, 1992 г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ихайлов, А.М. Литейное производство: Учебник для металлургических специальностей вузов.- 2-е изд., перераб. и доп. – М.: Машиностроение, 1987.-256 с., и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50"/>
        </w:tabs>
        <w:ind w:left="315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70"/>
        </w:tabs>
        <w:ind w:left="387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230"/>
        </w:tabs>
        <w:ind w:left="423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70"/>
        </w:tabs>
        <w:ind w:left="5670" w:hanging="252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32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2:00Z</dcterms:created>
  <dc:creator>Игорь</dc:creator>
  <dc:description/>
  <cp:keywords/>
  <dc:language>en-US</dc:language>
  <cp:lastModifiedBy>SYSTEM</cp:lastModifiedBy>
  <cp:lastPrinted>2007-05-15T22:49:00Z</cp:lastPrinted>
  <dcterms:modified xsi:type="dcterms:W3CDTF">2011-09-09T05:52:00Z</dcterms:modified>
  <cp:revision>2</cp:revision>
  <dc:subject/>
  <dc:title>Федеральное  агентство  по образованию</dc:title>
</cp:coreProperties>
</file>