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26.wmf" ContentType="image/x-wmf"/>
  <Override PartName="/word/media/image194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0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исследование механизмов упаковочного автомат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ат предназначен для горизонтального и вертикального перемещения упаковочных изделий в автоматизированном технологическом комплексе. Коленчатый ва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водится в движение от электродвигателя 13 через муфту 14, планетарный редуктор 15, прямозубую передачу (число зубьев колё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 xml:space="preserve">) и цепную передачу 7, передаточное число которой равно единице. На коленчатом валу 1 установлен маховик 18. Рычажный шестизвенный кулисный механизм, предназначенный для горизонтального перемещения изделия И, состоит из кривошипа (коленчатого вала) 1, шатуна (кулисного камня) 2, кулисы 3, шатуна 4, и ползуна 6. При рабочем ходе механизма преодолевается сила тр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между ползуном 5, перемещающим изделие И, и направляющими стойки 6 Во время вспомогательного хода (в.х.) ползуна 5 происходит вертикальное перемещение изделия И при помощи ползуна 12 на величи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. Ползун 12 через шатун 11 связан с толкателем 10 кулачкового механизма, состоящего из кулачка 8 и роликового толкателя 10. Допустимый угол давления в кулачковом механизме =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 Закон изменения ускорения толкателя в зависимости от угла поворота кулачка показан на рис. 126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115"/>
        <w:gridCol w:w="1676"/>
        <w:gridCol w:w="1619"/>
        <w:gridCol w:w="2287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С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значе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ползуна 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ползуна 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кривошипа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еравномерности вращения кривошипа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менения средней скорости ползуна 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ношение смещения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направляющей ползуна 5 к длине кривошипа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sz w:val="20"/>
                <w:szCs w:val="20"/>
                <w:lang w:val="en-US"/>
              </w:rPr>
              <w:t>=e/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лины шатуна 4 к длине кулисы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vertAlign w:val="subscript"/>
              </w:rPr>
              <w:t>43</w:t>
            </w:r>
            <w:r>
              <w:rPr>
                <w:sz w:val="20"/>
                <w:szCs w:val="20"/>
                <w:lang w:val="en-US"/>
              </w:rPr>
              <w:t>=l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/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лзуна 5 в долях от его х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/H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лзуна 12 в долях от его х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z w:val="20"/>
                <w:szCs w:val="20"/>
                <w:lang w:val="en-US"/>
              </w:rPr>
              <w:t>/H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иницы длины ползуна 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иницы длины кулисы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иницы длины ползуна 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изделия 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рения в направляющих ползуна 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инерции кривошипа (коленчатого вал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vertAlign w:val="subscript"/>
              </w:rPr>
              <w:t>1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г</w:t>
            </w:r>
            <w:r>
              <w:rPr>
                <w:sz w:val="20"/>
                <w:szCs w:val="20"/>
                <w:lang w:val="en-US"/>
              </w:rPr>
              <w:t>*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.0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ая координата (для силового расчёта механизм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убьев зубчатых колё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sz w:val="20"/>
                <w:szCs w:val="20"/>
                <w:lang w:val="en-US"/>
              </w:rPr>
              <w:t>; Z</w:t>
            </w:r>
            <w:r>
              <w:rPr>
                <w:sz w:val="20"/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;1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зубчатых колё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ое отношение редуктора 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ина толкателя </w:t>
            </w:r>
            <w:r>
              <w:rPr>
                <w:sz w:val="20"/>
                <w:szCs w:val="20"/>
                <w:lang w:val="en-US"/>
              </w:rPr>
              <w:t>FM</w:t>
            </w:r>
            <w:r>
              <w:rPr>
                <w:sz w:val="20"/>
                <w:szCs w:val="20"/>
              </w:rPr>
              <w:t xml:space="preserve"> кулачкового механизм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f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ст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ектирование эвольвентой зубчатой передач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сходные данные и постановка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зубьев: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ь: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 главного профиля: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 наклона зубьев: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радиального зазора: </w:t>
      </w: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высоты зуба: </w:t>
      </w:r>
      <w:r>
        <w:rPr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ть эвольвентную зубчатую передачу для коэффициентов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основать выбор коэффициентов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ертить эвольвентное зубчатое зацепление и вычертить станочное зубчатое зацепление для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лгоритм расчёта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необходимо придерживаться следующего порядка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862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аданные коэффициенты смещени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угол зацепления п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38600" cy="787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гол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ходится по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аблице эвольвентных функций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оэффициент воспринимаемого смещ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ать коэффициенты уравнительного смещ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уравнительного смещения при реечном исходном контуре – всегда величина положительна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радиусы делительных окружност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812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диусы основных окруж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812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диусы начальных окруж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862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межосе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558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</w:t>
      </w:r>
      <w:r>
        <w:rPr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диусы окружностей вер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711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диусы окружностей впад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914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 высоту зу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ть сделанный расчет по форму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558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толщину зубьев по дуге делительной окру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889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толщину зубьев по окружности верш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57700" cy="1333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соответствующим углам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аблице эвольвентных функций, а углы – по косинус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ть проверку на отсутствие заострения зуба, вычислив толщину зуба по окружности вер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660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эффициент перекрытия для прямозуб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9515" cy="3187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ть достаточность полученного коэффициента перекр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ыполнен на ПЭВМ, результаты расчета отражены в при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Выбор коэффициента смещения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ловие отсутствия подреза: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ловие отсутствия заострения: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аточность коэффициента перекрытия: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вномерный износ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drawing>
          <wp:inline distT="0" distB="0" distL="0" distR="0">
            <wp:extent cx="11684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строение эвольвентного зубчатого зацеп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численным параметрам проектируемая зубчатая передача строится следующим образо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ираем масштаб </w:t>
      </w:r>
      <w:r>
        <w:rPr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ежосевое расстояние на чертеж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ладывается межосевое расстояни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водятся окружности: начальны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делительные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сновны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окружности вершин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падин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чальные окружности должны касаться в полюсе зацепления. Расстояние между делительными окружностями по осевой линии равно величине воспринимаемого смещения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тояние между окружностями вершин одного колеса и впадин другого, измеренное также по осевой линии, должно быть равно величине радиального зазора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ез полюс зацепления, касательно к основным окружностям колёс, проводиться линия зацепления колес. Точки касания </w:t>
      </w:r>
      <w:r>
        <w:rPr>
          <w:sz w:val="28"/>
          <w:szCs w:val="28"/>
        </w:rPr>
        <w:drawing>
          <wp:inline distT="0" distB="0" distL="0" distR="0">
            <wp:extent cx="20574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предельными точками линии зацепления. Линия зацепления образует с перпендикуляром, восстановленным к осевой линии в полюсе, угол зацепления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вам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мечается активная линия зацепления. Точк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точкой пересечения окружности вершин второго колеса с линией зацепления и называется точкой начала зацепления, а точк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точкой пересечения окружности вершин первого колеса с линией зацепления и называется точкой конца зацеп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роение эвольв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 основной окружности обоих колес откладывают от 10 до 20 одинаковых по длине отрезков, длину выбирают из промежутка от 10 до 20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Из получившихся точек проводятся касательные к основной окружности и на касательных откладываются отрезки длины, равной длине дуги окружности от первой касательной к текущей. Соединив точки, получаем эвольвен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делительной окружности откладывается половина толщины зуба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 центра через получившуюся точку проводится прямая, получается ось симметрии зу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Через линию пересечения эвольвенты и основной окружности проводим прямую параллельную оси зуба и сопрягаем её окружностью равной 0,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 окружностью впад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бводим контур зуба и отражаем его симметрично относительно оси зуба. Полученную заготовку поворачиваем на угловой шаг </w:t>
      </w:r>
      <w:r>
        <w:rPr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построения выполняем для другого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графическую проверку коэффициента перекры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определение коэффициента пере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508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перекрыт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ерекрытия полученный построение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ния зацепления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аг по основной окружности,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строение станочного заце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ладываем от делительной окружности выбранное смещение </w:t>
      </w:r>
      <w:r>
        <w:rPr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водим делительную прямую исходного производящего контура реечного инструм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тоянии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верх и вниз от делительной прямой проводим прямые граничных точек, а на расстоянии </w:t>
      </w: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ямые вершин и впади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чно-начальную прямую проводим касательно к делительной окружности в точке Р (полюс станочного зацепления). Проводим линию станочного зацепления N</w:t>
        <w:softHyphen/>
        <w:t>Р через полюс станочного зацепления Р касательно к основной окружности в точке 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роим исходный производящий контур реечного инструмента так, чтобы ось симметрии впадины совпадала с вертикалью. Для этого от точки пересечения вертикали с делительной прямой </w:t>
        <w:softHyphen/>
        <w:t xml:space="preserve">откладываем влево по горизонтали отрезок в 0.25 шага, равный </w:t>
      </w:r>
      <w:r>
        <w:rPr>
          <w:sz w:val="28"/>
          <w:szCs w:val="28"/>
        </w:rPr>
        <w:drawing>
          <wp:inline distT="0" distB="0" distL="0" distR="0">
            <wp:extent cx="13335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ерез конец его перпендикулярно линии зацепления N</w:t>
        <w:softHyphen/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оводим наклонную прямую, которая образует угол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с вертикалью. Эта прямая является прямолинейной частью профиля зуба исходного производящего контура инструм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угленный участок профиля строим как сопряжение прямолинейной части контура с прямой вершин или с прямой впадин окружностью радиусом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.6. Симметрично относительно вертикали (линия симметрии впадин) c</w:t>
        <w:softHyphen/>
        <w:t xml:space="preserve">троим профиль второго зуба исходного производящего контура, прямолинейный участок которого перпендикулярен к другой возможной линии зацепления: РK'. Расстояние между одноименными профилями зубьев исходного контура равно шагу </w:t>
      </w:r>
      <w:r>
        <w:rPr>
          <w:sz w:val="28"/>
          <w:szCs w:val="28"/>
        </w:rPr>
        <w:drawing>
          <wp:inline distT="0" distB="0" distL="0" distR="0">
            <wp:extent cx="1320165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еден расчет эвольвентного зубчатого зацепления, выбран коэффициент смещения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.6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.5, удовлетворяющий качественным показателям передачи и обеспечивающий отсутствие подреза и заостр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ено эвольвентное зацепление в </w:t>
      </w:r>
      <w:r>
        <w:rPr>
          <w:sz w:val="28"/>
          <w:szCs w:val="28"/>
        </w:rPr>
        <w:drawing>
          <wp:inline distT="0" distB="0" distL="0" distR="0">
            <wp:extent cx="90170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рафически проверен коэффициент перекрыт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грешность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о станочное зацепление.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Лист2:Синтез планетарного редуктора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Исходные данные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механизма – двухрядный планетарный редуктор со смешанным зацеплением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се колеса имеют одинаковый модуль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даточное отношение планетарного редуктора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1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ло сателлитов планетарного редуктора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становка задач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числа зубьев, удовлетворяющие всем условиям для многосателлитных планетарных редуктор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ертить схему редуктора в масштабе, в 2-х проекц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ы распределения для угловых и линейных скоростей, оценив погрешность передаточного отношения.</w:t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Основные условия проектирования многосателлитного планетарного редуктора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Вилл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 + </w:t>
      </w:r>
      <w:r>
        <w:rPr>
          <w:sz w:val="28"/>
          <w:szCs w:val="28"/>
        </w:rPr>
        <w:drawing>
          <wp:inline distT="0" distB="0" distL="0" distR="0">
            <wp:extent cx="508000" cy="495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соосности: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r</w:t>
      </w:r>
      <w:r>
        <w:rPr>
          <w:sz w:val="28"/>
          <w:szCs w:val="28"/>
          <w:vertAlign w:val="subscript"/>
        </w:rPr>
        <w:t>3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сбор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 – число сателлито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– целое число полных оборотов водил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любое отвлеченное цел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сосед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дбор чисел зубьев планетарного редуктор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м условие сбо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лжно быть кратно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-H</w:t>
      </w:r>
      <w:r>
        <w:rPr>
          <w:sz w:val="28"/>
          <w:szCs w:val="28"/>
          <w:lang w:val="en-US"/>
        </w:rPr>
        <w:t xml:space="preserve"> = 1-U</w:t>
      </w:r>
      <w:r>
        <w:rPr>
          <w:sz w:val="28"/>
          <w:szCs w:val="28"/>
          <w:vertAlign w:val="subscript"/>
          <w:lang w:val="en-US"/>
        </w:rPr>
        <w:t>1-4</w:t>
      </w:r>
      <w:r>
        <w:rPr>
          <w:sz w:val="28"/>
          <w:szCs w:val="28"/>
          <w:lang w:val="en-US"/>
        </w:rPr>
        <w:t xml:space="preserve"> =1 +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495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=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495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A(D-C)q=4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B(D-C)q=8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C(A+B)q=3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D(A+B)q=15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=9,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36;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72;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7;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35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ловие сосе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6 &gt; 0.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ряем условие сборки </w:t>
      </w: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любом целом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Графическая проверка передаточного отноше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диусов колес планетарного реду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057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диу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ого</w:t>
      </w:r>
      <w:r>
        <w:rPr>
          <w:sz w:val="28"/>
          <w:szCs w:val="28"/>
        </w:rPr>
        <w:t xml:space="preserve"> колеса редукт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у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057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057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.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7.5 мм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ение схемы планетарного редуктора в масштабе </w:t>
      </w: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диаграммы распределения линейных скор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масштаб линейной скор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4400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распределения линейных скоростей на схеме редуктора отметим характерные точки: центра колёс и точки зацепления, вынесем их на вертикальную ось радиу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ладываем отрезок СС’. Строим линию распределения скоростей блока сателлитов –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’. Строи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А’ - линия распределения скоростей 1 зв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м отрезок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 xml:space="preserve">’ выражающий в масштаб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корость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Отрезок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’ - линия распределения скоростей вод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82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диаграммы распределения угловых скор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масштаб угловой скор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плана угловых скоростей проводим горизонтальную линию угловых скоростей. На ней откладываем отрезок </w:t>
      </w:r>
      <w:r>
        <w:rPr>
          <w:sz w:val="28"/>
          <w:szCs w:val="28"/>
          <w:lang w:val="en-US"/>
        </w:rPr>
        <w:t>O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в масштаб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ез точк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проводим линию, параллельную линии ОА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с диаграммы линейных скоростей. Точка пересечения с вертикальной осью, проходящей через т.О, является полюсом 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одим из полюса лучи, параллельные линиям распределения скоростей до пересечения с осью. Отрезки </w:t>
      </w:r>
      <w:r>
        <w:rPr>
          <w:sz w:val="28"/>
          <w:szCs w:val="28"/>
          <w:lang w:val="en-US"/>
        </w:rPr>
        <w:t>O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’, ОА’ выражают в масштаб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гловые скорости водила, блока сателлитов и первого звена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передаточное отношение построенного планетарного редук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ы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асчета подобраны числа зубьев колес планетарного редуктор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6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7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7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5, удовлетворяющие условиям сборки, соосности и сос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л начерчен планетарный редуктор в масштабе, в 2-х проекциях в </w:t>
      </w: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ое отношение проверено графически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ст 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инамическое исследование основного механиз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ходные данные и постановка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115"/>
        <w:gridCol w:w="1676"/>
        <w:gridCol w:w="1619"/>
        <w:gridCol w:w="2287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С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значе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ползуна 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кривошипа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еравномерности вращения кривошипа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менения средней скорости ползуна 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V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ношение смещения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направляющей ползуна 5 к длине кривошипа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sz w:val="20"/>
                <w:szCs w:val="20"/>
                <w:lang w:val="en-US"/>
              </w:rPr>
              <w:t>=e/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лины шатуна 4 к длине кулисы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vertAlign w:val="subscript"/>
              </w:rPr>
              <w:t>43</w:t>
            </w:r>
            <w:r>
              <w:rPr>
                <w:sz w:val="20"/>
                <w:szCs w:val="20"/>
                <w:lang w:val="en-US"/>
              </w:rPr>
              <w:t>=l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/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лзуна 5 в долях от его х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иницы длины ползуна 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единицы длины кулисы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изделия 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рения в направляющих ползуна 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инерции кривошипа (коленчатого вал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vertAlign w:val="subscript"/>
              </w:rPr>
              <w:t>1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г</w:t>
            </w:r>
            <w:r>
              <w:rPr>
                <w:sz w:val="20"/>
                <w:szCs w:val="20"/>
                <w:lang w:val="en-US"/>
              </w:rPr>
              <w:t>*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:</w:t>
      </w:r>
    </w:p>
    <w:p>
      <w:pPr>
        <w:pStyle w:val="Normal"/>
        <w:tabs>
          <w:tab w:val="clear" w:pos="708"/>
          <w:tab w:val="left" w:pos="720" w:leader="none"/>
          <w:tab w:val="right" w:pos="935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геометрический синтез механизм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динамическую модель машинного агрегат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вижущий момент, необходимый при установившемся режиме на холостом ходу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закон движения главного вала машины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маховик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Геометрический синтез механизм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  <w:drawing>
          <wp:inline distT="0" distB="0" distL="0" distR="0">
            <wp:extent cx="2298700" cy="609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читывая, что </w:t>
      </w:r>
      <w:r>
        <w:rPr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лучаем: </w:t>
      </w:r>
      <w:r>
        <w:rPr>
          <w:sz w:val="28"/>
          <w:szCs w:val="28"/>
        </w:rPr>
        <w:drawing>
          <wp:inline distT="0" distB="0" distL="0" distR="0">
            <wp:extent cx="1231265" cy="812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005965" cy="876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механизма выбираем масштаб </w:t>
      </w:r>
      <w:r>
        <w:rPr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извольно выбираем место расположения шарни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проводим через точк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ертикальную прямую. Кроме того, проводим из т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кружность радиусом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Разобьем окружность через равные углы на 12 частей </w:t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троим механизм в 12 положениях (0-11) и в двух крайних положениях (2’,10’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динамической мод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упростить определение закона движения сложной системы, реальный механизм заменяют динамической моделью. Модель представляет собой стойку и вращающееся звено, называемое звеном приведения, инерционность которого определяется суммарным приведенным моментом инерции </w:t>
      </w:r>
      <w:r>
        <w:rPr>
          <w:sz w:val="28"/>
          <w:szCs w:val="28"/>
        </w:rPr>
        <w:drawing>
          <wp:inline distT="0" distB="0" distL="0" distR="0">
            <wp:extent cx="1054100" cy="292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звено приведения действует суммарный приведенный момент сил </w:t>
      </w:r>
      <w:r>
        <w:rPr>
          <w:sz w:val="28"/>
          <w:szCs w:val="28"/>
        </w:rPr>
        <w:drawing>
          <wp:inline distT="0" distB="0" distL="0" distR="0">
            <wp:extent cx="1485900" cy="304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араметры динамической модели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так, чтобы законы движения звена приведения динамической модели и движения начального звена реального механизма совпадали: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начального звена механизма выбран кривошип 1. Таким образом, обобщенная координата для механизма </w:t>
      </w: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методом приведения сил и масс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3.1 Определение суммарного приведенного момен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иведения сил основан на равенстве элементарных работ и мгновенных мощностей приведенного момента, приложенного к модели, и реальных сил – к реальному механиз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одели мощность </w:t>
      </w:r>
      <w:r>
        <w:rPr>
          <w:sz w:val="28"/>
          <w:szCs w:val="28"/>
        </w:rPr>
        <w:drawing>
          <wp:inline distT="0" distB="0" distL="0" distR="0">
            <wp:extent cx="838200" cy="292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485900" cy="3048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для реального механизма </w:t>
      </w:r>
      <w:r>
        <w:rPr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екции на вертикаль скорости центра масс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го зв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о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е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vertAlign w:val="subscript"/>
        </w:rPr>
        <w:drawing>
          <wp:inline distT="0" distB="0" distL="0" distR="0">
            <wp:extent cx="9779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vertAlign w:val="subscript"/>
        </w:rPr>
        <w:drawing>
          <wp:inline distT="0" distB="0" distL="0" distR="0">
            <wp:extent cx="17145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 Определение суммарного приведенного момента инерции</w:t>
      </w:r>
    </w:p>
    <w:p>
      <w:pPr>
        <w:pStyle w:val="24"/>
        <w:spacing w:lineRule="auto" w:line="360"/>
        <w:rPr>
          <w:sz w:val="28"/>
        </w:rPr>
      </w:pPr>
      <w:r>
        <w:rPr>
          <w:sz w:val="28"/>
        </w:rPr>
        <w:t xml:space="preserve">Метод приведения масс и моментов инерции основан на равенстве кинетической энергии звена приведения динамической модели и кинетической энергии реального механизма в каждый момент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о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е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vertAlign w:val="subscript"/>
        </w:rPr>
        <w:drawing>
          <wp:inline distT="0" distB="0" distL="0" distR="0">
            <wp:extent cx="11430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vertAlign w:val="subscript"/>
        </w:rPr>
        <w:drawing>
          <wp:inline distT="0" distB="0" distL="0" distR="0">
            <wp:extent cx="28067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1917065" cy="254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Передаточные функци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Определение передаточных функци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аточные функции определяются из построения планов скоросте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скоростей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459865" cy="111887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лан скоростей построим в вынужденном масштабе. Выберем величину отрезка </w:t>
      </w:r>
      <w:r>
        <w:rPr>
          <w:bCs/>
          <w:sz w:val="28"/>
          <w:szCs w:val="28"/>
        </w:rPr>
        <w:drawing>
          <wp:inline distT="0" distB="0" distL="0" distR="0">
            <wp:extent cx="228600" cy="1619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 плана скоростей равную отрезку </w:t>
      </w:r>
      <w:r>
        <w:rPr>
          <w:bCs/>
          <w:i/>
          <w:sz w:val="28"/>
          <w:szCs w:val="28"/>
        </w:rPr>
        <w:t>ОА</w:t>
      </w:r>
      <w:r>
        <w:rPr>
          <w:bCs/>
          <w:sz w:val="28"/>
          <w:szCs w:val="28"/>
        </w:rPr>
        <w:t xml:space="preserve"> на плане механизм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 как </w:t>
      </w:r>
      <w:r>
        <w:rPr>
          <w:bCs/>
          <w:sz w:val="28"/>
          <w:szCs w:val="28"/>
        </w:rPr>
        <w:drawing>
          <wp:inline distT="0" distB="0" distL="0" distR="0">
            <wp:extent cx="2338070" cy="38925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то </w:t>
      </w:r>
      <w:r>
        <w:rPr>
          <w:bCs/>
          <w:sz w:val="28"/>
          <w:szCs w:val="28"/>
        </w:rPr>
        <w:drawing>
          <wp:inline distT="0" distB="0" distL="0" distR="0">
            <wp:extent cx="2044700" cy="3892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Таким образом масштаб построения планов скоростей определяется по следующей формуле: </w:t>
      </w:r>
      <w:r>
        <w:rPr>
          <w:bCs/>
          <w:sz w:val="28"/>
          <w:szCs w:val="28"/>
        </w:rPr>
        <w:drawing>
          <wp:inline distT="0" distB="0" distL="0" distR="0">
            <wp:extent cx="603250" cy="4400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</w:rPr>
        <w:drawing>
          <wp:inline distT="0" distB="0" distL="0" distR="0">
            <wp:extent cx="553085" cy="23622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корость центров тяжести второго звена 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определятся методом подоб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построении плана скоростей скорость точки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1 будет направлена перпендикулярно звену </w:t>
      </w:r>
      <w:r>
        <w:rPr>
          <w:bCs/>
          <w:i/>
          <w:sz w:val="28"/>
          <w:szCs w:val="28"/>
        </w:rPr>
        <w:t>А</w:t>
      </w:r>
      <w:r>
        <w:rPr>
          <w:bCs/>
          <w:i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, относительная скорость точки </w:t>
      </w:r>
      <w:r>
        <w:rPr>
          <w:bCs/>
          <w:i/>
          <w:sz w:val="28"/>
          <w:szCs w:val="28"/>
        </w:rPr>
        <w:t>В2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будет направлена по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3 звену, скорость переносного движения точки </w:t>
      </w:r>
      <w:r>
        <w:rPr>
          <w:bCs/>
          <w:i/>
          <w:sz w:val="28"/>
          <w:szCs w:val="28"/>
        </w:rPr>
        <w:t>В2</w:t>
      </w:r>
      <w:r>
        <w:rPr>
          <w:bCs/>
          <w:sz w:val="28"/>
          <w:szCs w:val="28"/>
        </w:rPr>
        <w:t xml:space="preserve"> будет направлена перпендикулярно звену С</w:t>
      </w:r>
      <w:r>
        <w:rPr>
          <w:bCs/>
          <w:i/>
          <w:sz w:val="28"/>
          <w:szCs w:val="28"/>
        </w:rPr>
        <w:t xml:space="preserve">В, </w:t>
      </w:r>
      <w:r>
        <w:rPr>
          <w:bCs/>
          <w:iCs/>
          <w:sz w:val="28"/>
          <w:szCs w:val="28"/>
        </w:rPr>
        <w:t xml:space="preserve">также направлена и скорость точки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. Скорость точки Е направлена по оси </w:t>
      </w:r>
      <w:r>
        <w:rPr>
          <w:bCs/>
          <w:sz w:val="28"/>
          <w:szCs w:val="28"/>
          <w:lang w:val="en-US"/>
        </w:rPr>
        <w:t>OX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е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779145" cy="34798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578100" cy="457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ким образом, для нахождения передаточной функции </w:t>
      </w:r>
      <w:r>
        <w:rPr>
          <w:b/>
          <w:sz w:val="28"/>
          <w:szCs w:val="28"/>
        </w:rPr>
        <w:drawing>
          <wp:inline distT="0" distB="0" distL="0" distR="0">
            <wp:extent cx="779145" cy="3479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каждого положения механизма достаточно замерить величину отрезка </w:t>
      </w:r>
      <w:r>
        <w:rPr>
          <w:bCs/>
          <w:sz w:val="28"/>
          <w:szCs w:val="28"/>
        </w:rPr>
        <w:drawing>
          <wp:inline distT="0" distB="0" distL="0" distR="0">
            <wp:extent cx="584200" cy="23622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 плана скоростей, переводя через масштаб </w:t>
      </w:r>
      <w:r>
        <w:rPr>
          <w:bCs/>
          <w:sz w:val="28"/>
          <w:szCs w:val="28"/>
        </w:rPr>
        <w:drawing>
          <wp:inline distT="0" distB="0" distL="0" distR="0">
            <wp:extent cx="838200" cy="38925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получим </w:t>
      </w:r>
      <w:r>
        <w:rPr>
          <w:bCs/>
          <w:sz w:val="28"/>
          <w:szCs w:val="28"/>
        </w:rPr>
        <w:drawing>
          <wp:inline distT="0" distB="0" distL="0" distR="0">
            <wp:extent cx="791845" cy="3479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5" t="-101" r="-4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в м. (результаты в Таблицу 4)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е передаточных функций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304800" cy="22415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ля плана скоростей в каждом положении механизма замеряем отрезок </w:t>
      </w:r>
      <w:r>
        <w:rPr>
          <w:bCs/>
          <w:sz w:val="28"/>
          <w:szCs w:val="28"/>
        </w:rPr>
        <w:drawing>
          <wp:inline distT="0" distB="0" distL="0" distR="0">
            <wp:extent cx="285750" cy="2070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и делим его на длину звена С</w:t>
      </w:r>
      <w:r>
        <w:rPr>
          <w:bCs/>
          <w:i/>
          <w:sz w:val="28"/>
          <w:szCs w:val="28"/>
        </w:rPr>
        <w:t>В</w:t>
      </w:r>
      <w:r>
        <w:rPr>
          <w:bCs/>
          <w:sz w:val="28"/>
          <w:szCs w:val="28"/>
        </w:rPr>
        <w:t>. (результаты см. Таблицу 4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ения передаточных функций.</w:t>
      </w:r>
    </w:p>
    <w:tbl>
      <w:tblPr>
        <w:tblW w:w="8379" w:type="dxa"/>
        <w:jc w:val="left"/>
        <w:tblInd w:w="-2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290"/>
        <w:gridCol w:w="582"/>
        <w:gridCol w:w="582"/>
        <w:gridCol w:w="582"/>
        <w:gridCol w:w="197"/>
        <w:gridCol w:w="524"/>
        <w:gridCol w:w="524"/>
        <w:gridCol w:w="524"/>
        <w:gridCol w:w="524"/>
        <w:gridCol w:w="524"/>
        <w:gridCol w:w="524"/>
        <w:gridCol w:w="524"/>
        <w:gridCol w:w="314"/>
        <w:gridCol w:w="582"/>
        <w:gridCol w:w="582"/>
      </w:tblGrid>
      <w:tr>
        <w:trPr>
          <w:trHeight w:val="286" w:hRule="atLeast"/>
          <w:cantSplit w:val="true"/>
        </w:trPr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точная 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</w:t>
            </w:r>
          </w:p>
        </w:tc>
        <w:tc>
          <w:tcPr>
            <w:tcW w:w="7089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механизма</w:t>
            </w:r>
          </w:p>
        </w:tc>
      </w:tr>
      <w:tr>
        <w:trPr>
          <w:trHeight w:val="286" w:hRule="atLeast"/>
          <w:cantSplit w:val="true"/>
        </w:trPr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'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'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9400" cy="2413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38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24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049</w:t>
            </w:r>
          </w:p>
        </w:tc>
        <w:tc>
          <w:tcPr>
            <w:tcW w:w="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77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39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7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8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76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62</w:t>
            </w:r>
          </w:p>
        </w:tc>
        <w:tc>
          <w:tcPr>
            <w:tcW w:w="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042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242</w:t>
            </w:r>
          </w:p>
        </w:tc>
      </w:tr>
      <w:tr>
        <w:trPr>
          <w:trHeight w:val="286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549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355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67</w:t>
            </w:r>
          </w:p>
        </w:tc>
        <w:tc>
          <w:tcPr>
            <w:tcW w:w="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1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2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249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26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249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205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12</w:t>
            </w:r>
          </w:p>
        </w:tc>
        <w:tc>
          <w:tcPr>
            <w:tcW w:w="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6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355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3.5 Построение графика приведенного момента сил полезного сопроти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илы полезного сопроти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чем ходу: звено 5 двигается вместе с изделием, значит </w:t>
      </w:r>
      <w:r>
        <w:rPr>
          <w:sz w:val="28"/>
          <w:szCs w:val="28"/>
        </w:rPr>
        <w:drawing>
          <wp:inline distT="0" distB="0" distL="0" distR="0">
            <wp:extent cx="35687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холостом ходу: </w:t>
      </w:r>
      <w:r>
        <w:rPr>
          <w:sz w:val="28"/>
          <w:szCs w:val="28"/>
        </w:rPr>
        <w:drawing>
          <wp:inline distT="0" distB="0" distL="0" distR="0">
            <wp:extent cx="28194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оложения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54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ьные значения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ишем в таблицу 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я приведённых момен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394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99"/>
        <w:gridCol w:w="616"/>
        <w:gridCol w:w="616"/>
        <w:gridCol w:w="448"/>
        <w:gridCol w:w="188"/>
        <w:gridCol w:w="475"/>
        <w:gridCol w:w="593"/>
        <w:gridCol w:w="594"/>
        <w:gridCol w:w="594"/>
        <w:gridCol w:w="594"/>
        <w:gridCol w:w="593"/>
        <w:gridCol w:w="475"/>
        <w:gridCol w:w="238"/>
        <w:gridCol w:w="475"/>
        <w:gridCol w:w="596"/>
      </w:tblGrid>
      <w:tr>
        <w:trPr>
          <w:trHeight w:val="250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ённый момент</w:t>
            </w:r>
          </w:p>
        </w:tc>
        <w:tc>
          <w:tcPr>
            <w:tcW w:w="70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6" w:type="dxa"/>
              <w:left w:w="76" w:type="dxa"/>
              <w:right w:w="76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механизма</w:t>
            </w:r>
          </w:p>
        </w:tc>
      </w:tr>
      <w:tr>
        <w:trPr>
          <w:trHeight w:val="25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'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'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250" w:hRule="atLeast"/>
          <w:cantSplit w:val="true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794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9.7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8.572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.76</w:t>
            </w:r>
          </w:p>
        </w:tc>
        <w:tc>
          <w:tcPr>
            <w:tcW w:w="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9.5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7.42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1.4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3.03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1.99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7.42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.79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.23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8.6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строим график изменения момента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масштаб </w:t>
      </w:r>
      <w:r>
        <w:rPr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масштаб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 Построение графика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нтегрируем график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учим график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го масштаб определя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штаб работы,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масштабы по осям координат графика приведенного движущего момента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резок интегр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приведенный момент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действительному моменту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к. последний приложен к входящему звену и в первом приближении его можно считать постоянным. Однако величин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из условия, что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нечная ордината графика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а быть равна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установившегося режима движения и с учетом того, что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троится график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иде наклонной прямой линии. Дальнейшим графическим дифференцированием графика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величину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03780" cy="431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 другой стор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0785" cy="254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: </w:t>
      </w:r>
      <w:r>
        <w:rPr>
          <w:sz w:val="28"/>
          <w:szCs w:val="28"/>
        </w:rPr>
        <w:drawing>
          <wp:inline distT="0" distB="0" distL="0" distR="0">
            <wp:extent cx="4323715" cy="508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жим график работ движущей силы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цикл и работы сил сопротивления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цикл, получим график суммар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 Определение приведенного момента инерции второй группы звеньев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читаем значени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механизма в положении 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8500" cy="419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остальных положений механизма сведем в таблицу 6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я моментов инер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56" w:type="dxa"/>
        <w:jc w:val="left"/>
        <w:tblInd w:w="-4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881"/>
        <w:gridCol w:w="612"/>
        <w:gridCol w:w="612"/>
        <w:gridCol w:w="612"/>
        <w:gridCol w:w="210"/>
        <w:gridCol w:w="612"/>
        <w:gridCol w:w="612"/>
        <w:gridCol w:w="612"/>
        <w:gridCol w:w="612"/>
        <w:gridCol w:w="612"/>
        <w:gridCol w:w="612"/>
        <w:gridCol w:w="612"/>
        <w:gridCol w:w="612"/>
        <w:gridCol w:w="321"/>
        <w:gridCol w:w="612"/>
      </w:tblGrid>
      <w:tr>
        <w:trPr>
          <w:trHeight w:val="270" w:hRule="atLeast"/>
          <w:cantSplit w:val="true"/>
        </w:trPr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инерции</w:t>
            </w:r>
          </w:p>
        </w:tc>
        <w:tc>
          <w:tcPr>
            <w:tcW w:w="7875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механизма</w:t>
            </w:r>
          </w:p>
        </w:tc>
      </w:tr>
      <w:tr>
        <w:trPr>
          <w:trHeight w:val="270" w:hRule="atLeast"/>
          <w:cantSplit w:val="true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'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'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7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</w:t>
            </w:r>
          </w:p>
        </w:tc>
        <w:tc>
          <w:tcPr>
            <w:tcW w:w="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9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9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8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9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9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3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7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5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0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88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2</w:t>
            </w:r>
          </w:p>
        </w:tc>
        <w:tc>
          <w:tcPr>
            <w:tcW w:w="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6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58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5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6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98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_II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31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7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85</w:t>
            </w:r>
          </w:p>
        </w:tc>
        <w:tc>
          <w:tcPr>
            <w:tcW w:w="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69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44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99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692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41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63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ицы строим график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асштаб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приближенно принят за график кинетической энергии второй группы звеньев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ействительно: </w:t>
      </w: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изменени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ще не известен. Поэтому для определени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ближенно принимаем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возможно, т.к. величина коэффициента неравномерности 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личина малая и, тогда величину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считать пропорциональной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остроенную кривую можно принять за приближенную кривую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асштаб графика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 Построение приближенного графика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 другой стороны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кинетическая энергия механизма отличается от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некоторую постоянную величину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ранее построенный график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жно принять за график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носительно оси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стоящей от ос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еличину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 для построения кривой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из ординат кривой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аждом положении механизма вычесть ординаты графика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зятые в масштаб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каком построена кривая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ая кривая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ближенная, т.к. построена вычитанием из точной кривой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ближенных значени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ривой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ят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определяют максимальное изменение кинетической энерг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звеньев за период одного цик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419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508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 Определение закона движения начального звена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му значению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соответствовать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асштабе </w:t>
      </w:r>
      <w:r>
        <w:rPr>
          <w:sz w:val="28"/>
          <w:szCs w:val="28"/>
        </w:rPr>
        <w:drawing>
          <wp:inline distT="0" distB="0" distL="0" distR="0">
            <wp:extent cx="3124200" cy="393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тобы определить график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 найти положение оси абсцисс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ого через середину отрезка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проводят линию, которая является средней угловой скоростью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считаем графическую величину</w:t>
      </w:r>
      <w:r>
        <w:rPr>
          <w:sz w:val="28"/>
          <w:szCs w:val="28"/>
        </w:rPr>
        <w:drawing>
          <wp:inline distT="0" distB="0" distL="0" distR="0">
            <wp:extent cx="2387600" cy="2540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пределим коэффициент неравномерности вращения :</w:t>
      </w:r>
      <w:r>
        <w:rPr>
          <w:sz w:val="28"/>
          <w:szCs w:val="28"/>
        </w:rPr>
        <w:drawing>
          <wp:inline distT="0" distB="0" distL="0" distR="0">
            <wp:extent cx="2565400" cy="469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погрешность</w:t>
      </w:r>
      <w:r>
        <w:rPr>
          <w:sz w:val="28"/>
          <w:szCs w:val="28"/>
        </w:rPr>
        <w:drawing>
          <wp:inline distT="0" distB="0" distL="0" distR="0">
            <wp:extent cx="2882900" cy="495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 Геометрический расчет махов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момент инерции дополнительной маховой масс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 что </w:t>
      </w:r>
      <w:r>
        <w:rPr>
          <w:sz w:val="28"/>
          <w:szCs w:val="28"/>
        </w:rPr>
        <w:drawing>
          <wp:inline distT="0" distB="0" distL="0" distR="0">
            <wp:extent cx="3492500" cy="3168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3543300" cy="482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им маховик в масштабе 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ли геометрический синтез механизма, определ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ли динамическую модель, с парамет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ны размеры махов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 закон движения ω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угловую скорость и ускорение, при φ=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>ω1= ωср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/μω=1.88+1.018 /89.98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,891 c</w:t>
      </w:r>
      <w:r>
        <w:rPr>
          <w:sz w:val="28"/>
          <w:szCs w:val="28"/>
          <w:vertAlign w:val="superscript"/>
          <w:lang w:val="en-US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ε1= </w:t>
      </w: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>1*tgψ*μφ/μω=1.891*tg(18.63)*19.1/89.98= 0,135c</w:t>
      </w:r>
      <w:r>
        <w:rPr>
          <w:sz w:val="28"/>
          <w:szCs w:val="28"/>
          <w:vertAlign w:val="superscript"/>
          <w:lang w:val="en-US"/>
        </w:rPr>
        <w:t>-2</w:t>
      </w:r>
    </w:p>
    <w:sectPr>
      <w:footerReference w:type="default" r:id="rId30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riptC">
    <w:altName w:val="Courier New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53"/>
        </w:tabs>
        <w:ind w:left="1953" w:hanging="124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riptC;Courier New" w:hAnsi="ScriptC;Courier New" w:cs="ScriptC;Courier New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Cs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7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6.wmf"/><Relationship Id="rId103" Type="http://schemas.openxmlformats.org/officeDocument/2006/relationships/image" Target="media/image98.wmf"/><Relationship Id="rId104" Type="http://schemas.openxmlformats.org/officeDocument/2006/relationships/image" Target="media/image95.wmf"/><Relationship Id="rId105" Type="http://schemas.openxmlformats.org/officeDocument/2006/relationships/image" Target="media/image95.wmf"/><Relationship Id="rId106" Type="http://schemas.openxmlformats.org/officeDocument/2006/relationships/image" Target="media/image99.wmf"/><Relationship Id="rId107" Type="http://schemas.openxmlformats.org/officeDocument/2006/relationships/image" Target="media/image97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1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12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6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79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wmf"/><Relationship Id="rId202" Type="http://schemas.openxmlformats.org/officeDocument/2006/relationships/image" Target="media/image188.wmf"/><Relationship Id="rId203" Type="http://schemas.openxmlformats.org/officeDocument/2006/relationships/image" Target="media/image189.wmf"/><Relationship Id="rId204" Type="http://schemas.openxmlformats.org/officeDocument/2006/relationships/image" Target="media/image190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97.wmf"/><Relationship Id="rId213" Type="http://schemas.openxmlformats.org/officeDocument/2006/relationships/image" Target="media/image198.wmf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0.wmf"/><Relationship Id="rId217" Type="http://schemas.openxmlformats.org/officeDocument/2006/relationships/image" Target="media/image201.wmf"/><Relationship Id="rId218" Type="http://schemas.openxmlformats.org/officeDocument/2006/relationships/image" Target="media/image202.wmf"/><Relationship Id="rId219" Type="http://schemas.openxmlformats.org/officeDocument/2006/relationships/image" Target="media/image203.wmf"/><Relationship Id="rId220" Type="http://schemas.openxmlformats.org/officeDocument/2006/relationships/image" Target="media/image204.wmf"/><Relationship Id="rId221" Type="http://schemas.openxmlformats.org/officeDocument/2006/relationships/image" Target="media/image200.wmf"/><Relationship Id="rId222" Type="http://schemas.openxmlformats.org/officeDocument/2006/relationships/image" Target="media/image205.wmf"/><Relationship Id="rId223" Type="http://schemas.openxmlformats.org/officeDocument/2006/relationships/image" Target="media/image206.wmf"/><Relationship Id="rId224" Type="http://schemas.openxmlformats.org/officeDocument/2006/relationships/image" Target="media/image207.wmf"/><Relationship Id="rId225" Type="http://schemas.openxmlformats.org/officeDocument/2006/relationships/image" Target="media/image208.wmf"/><Relationship Id="rId226" Type="http://schemas.openxmlformats.org/officeDocument/2006/relationships/image" Target="media/image207.wmf"/><Relationship Id="rId227" Type="http://schemas.openxmlformats.org/officeDocument/2006/relationships/image" Target="media/image207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219.wmf"/><Relationship Id="rId239" Type="http://schemas.openxmlformats.org/officeDocument/2006/relationships/image" Target="media/image220.wmf"/><Relationship Id="rId240" Type="http://schemas.openxmlformats.org/officeDocument/2006/relationships/image" Target="media/image221.wmf"/><Relationship Id="rId241" Type="http://schemas.openxmlformats.org/officeDocument/2006/relationships/image" Target="media/image222.wmf"/><Relationship Id="rId242" Type="http://schemas.openxmlformats.org/officeDocument/2006/relationships/image" Target="media/image223.wmf"/><Relationship Id="rId243" Type="http://schemas.openxmlformats.org/officeDocument/2006/relationships/image" Target="media/image224.wmf"/><Relationship Id="rId244" Type="http://schemas.openxmlformats.org/officeDocument/2006/relationships/image" Target="media/image225.wmf"/><Relationship Id="rId245" Type="http://schemas.openxmlformats.org/officeDocument/2006/relationships/image" Target="media/image226.wmf"/><Relationship Id="rId246" Type="http://schemas.openxmlformats.org/officeDocument/2006/relationships/image" Target="media/image227.wmf"/><Relationship Id="rId247" Type="http://schemas.openxmlformats.org/officeDocument/2006/relationships/image" Target="media/image228.wmf"/><Relationship Id="rId248" Type="http://schemas.openxmlformats.org/officeDocument/2006/relationships/image" Target="media/image229.wmf"/><Relationship Id="rId249" Type="http://schemas.openxmlformats.org/officeDocument/2006/relationships/image" Target="media/image230.wmf"/><Relationship Id="rId250" Type="http://schemas.openxmlformats.org/officeDocument/2006/relationships/image" Target="media/image231.wmf"/><Relationship Id="rId251" Type="http://schemas.openxmlformats.org/officeDocument/2006/relationships/image" Target="media/image227.wmf"/><Relationship Id="rId252" Type="http://schemas.openxmlformats.org/officeDocument/2006/relationships/image" Target="media/image232.wmf"/><Relationship Id="rId253" Type="http://schemas.openxmlformats.org/officeDocument/2006/relationships/image" Target="media/image229.wmf"/><Relationship Id="rId254" Type="http://schemas.openxmlformats.org/officeDocument/2006/relationships/image" Target="media/image233.wmf"/><Relationship Id="rId255" Type="http://schemas.openxmlformats.org/officeDocument/2006/relationships/image" Target="media/image234.wmf"/><Relationship Id="rId256" Type="http://schemas.openxmlformats.org/officeDocument/2006/relationships/image" Target="media/image229.wmf"/><Relationship Id="rId257" Type="http://schemas.openxmlformats.org/officeDocument/2006/relationships/image" Target="media/image235.wmf"/><Relationship Id="rId258" Type="http://schemas.openxmlformats.org/officeDocument/2006/relationships/image" Target="media/image232.wmf"/><Relationship Id="rId259" Type="http://schemas.openxmlformats.org/officeDocument/2006/relationships/image" Target="media/image229.wmf"/><Relationship Id="rId260" Type="http://schemas.openxmlformats.org/officeDocument/2006/relationships/image" Target="media/image218.wmf"/><Relationship Id="rId261" Type="http://schemas.openxmlformats.org/officeDocument/2006/relationships/image" Target="media/image232.wmf"/><Relationship Id="rId262" Type="http://schemas.openxmlformats.org/officeDocument/2006/relationships/image" Target="media/image236.wmf"/><Relationship Id="rId263" Type="http://schemas.openxmlformats.org/officeDocument/2006/relationships/image" Target="media/image237.wmf"/><Relationship Id="rId264" Type="http://schemas.openxmlformats.org/officeDocument/2006/relationships/image" Target="media/image238.wmf"/><Relationship Id="rId265" Type="http://schemas.openxmlformats.org/officeDocument/2006/relationships/image" Target="media/image239.wmf"/><Relationship Id="rId266" Type="http://schemas.openxmlformats.org/officeDocument/2006/relationships/image" Target="media/image240.wmf"/><Relationship Id="rId267" Type="http://schemas.openxmlformats.org/officeDocument/2006/relationships/image" Target="media/image236.wmf"/><Relationship Id="rId268" Type="http://schemas.openxmlformats.org/officeDocument/2006/relationships/image" Target="media/image241.wmf"/><Relationship Id="rId269" Type="http://schemas.openxmlformats.org/officeDocument/2006/relationships/image" Target="media/image237.wmf"/><Relationship Id="rId270" Type="http://schemas.openxmlformats.org/officeDocument/2006/relationships/image" Target="media/image242.wmf"/><Relationship Id="rId271" Type="http://schemas.openxmlformats.org/officeDocument/2006/relationships/image" Target="media/image243.wmf"/><Relationship Id="rId272" Type="http://schemas.openxmlformats.org/officeDocument/2006/relationships/image" Target="media/image244.wmf"/><Relationship Id="rId273" Type="http://schemas.openxmlformats.org/officeDocument/2006/relationships/image" Target="media/image245.wmf"/><Relationship Id="rId274" Type="http://schemas.openxmlformats.org/officeDocument/2006/relationships/image" Target="media/image246.wmf"/><Relationship Id="rId275" Type="http://schemas.openxmlformats.org/officeDocument/2006/relationships/image" Target="media/image247.wmf"/><Relationship Id="rId276" Type="http://schemas.openxmlformats.org/officeDocument/2006/relationships/image" Target="media/image244.wmf"/><Relationship Id="rId277" Type="http://schemas.openxmlformats.org/officeDocument/2006/relationships/image" Target="media/image248.wmf"/><Relationship Id="rId278" Type="http://schemas.openxmlformats.org/officeDocument/2006/relationships/image" Target="media/image249.wmf"/><Relationship Id="rId279" Type="http://schemas.openxmlformats.org/officeDocument/2006/relationships/image" Target="media/image250.wmf"/><Relationship Id="rId280" Type="http://schemas.openxmlformats.org/officeDocument/2006/relationships/image" Target="media/image251.wmf"/><Relationship Id="rId281" Type="http://schemas.openxmlformats.org/officeDocument/2006/relationships/image" Target="media/image252.wmf"/><Relationship Id="rId282" Type="http://schemas.openxmlformats.org/officeDocument/2006/relationships/image" Target="media/image253.wmf"/><Relationship Id="rId283" Type="http://schemas.openxmlformats.org/officeDocument/2006/relationships/image" Target="media/image254.wmf"/><Relationship Id="rId284" Type="http://schemas.openxmlformats.org/officeDocument/2006/relationships/image" Target="media/image255.wmf"/><Relationship Id="rId285" Type="http://schemas.openxmlformats.org/officeDocument/2006/relationships/image" Target="media/image256.wmf"/><Relationship Id="rId286" Type="http://schemas.openxmlformats.org/officeDocument/2006/relationships/image" Target="media/image257.wmf"/><Relationship Id="rId287" Type="http://schemas.openxmlformats.org/officeDocument/2006/relationships/image" Target="media/image258.wmf"/><Relationship Id="rId288" Type="http://schemas.openxmlformats.org/officeDocument/2006/relationships/image" Target="media/image259.wmf"/><Relationship Id="rId289" Type="http://schemas.openxmlformats.org/officeDocument/2006/relationships/image" Target="media/image260.wmf"/><Relationship Id="rId290" Type="http://schemas.openxmlformats.org/officeDocument/2006/relationships/image" Target="media/image261.wmf"/><Relationship Id="rId291" Type="http://schemas.openxmlformats.org/officeDocument/2006/relationships/image" Target="media/image262.wmf"/><Relationship Id="rId292" Type="http://schemas.openxmlformats.org/officeDocument/2006/relationships/image" Target="media/image263.wmf"/><Relationship Id="rId293" Type="http://schemas.openxmlformats.org/officeDocument/2006/relationships/image" Target="media/image264.wmf"/><Relationship Id="rId294" Type="http://schemas.openxmlformats.org/officeDocument/2006/relationships/image" Target="media/image265.wmf"/><Relationship Id="rId295" Type="http://schemas.openxmlformats.org/officeDocument/2006/relationships/image" Target="media/image266.wmf"/><Relationship Id="rId296" Type="http://schemas.openxmlformats.org/officeDocument/2006/relationships/image" Target="media/image267.wmf"/><Relationship Id="rId297" Type="http://schemas.openxmlformats.org/officeDocument/2006/relationships/image" Target="media/image268.wmf"/><Relationship Id="rId298" Type="http://schemas.openxmlformats.org/officeDocument/2006/relationships/image" Target="media/image269.wmf"/><Relationship Id="rId299" Type="http://schemas.openxmlformats.org/officeDocument/2006/relationships/image" Target="media/image201.wmf"/><Relationship Id="rId300" Type="http://schemas.openxmlformats.org/officeDocument/2006/relationships/image" Target="media/image270.wmf"/><Relationship Id="rId301" Type="http://schemas.openxmlformats.org/officeDocument/2006/relationships/image" Target="media/image271.wmf"/><Relationship Id="rId302" Type="http://schemas.openxmlformats.org/officeDocument/2006/relationships/image" Target="media/image259.wmf"/><Relationship Id="rId303" Type="http://schemas.openxmlformats.org/officeDocument/2006/relationships/footer" Target="footer1.xm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4:00Z</dcterms:created>
  <dc:creator>DimONE</dc:creator>
  <dc:description/>
  <cp:keywords/>
  <dc:language>en-US</dc:language>
  <cp:lastModifiedBy>SYSTEM</cp:lastModifiedBy>
  <cp:lastPrinted>2008-11-13T07:37:00Z</cp:lastPrinted>
  <dcterms:modified xsi:type="dcterms:W3CDTF">2011-09-09T05:54:00Z</dcterms:modified>
  <cp:revision>2</cp:revision>
  <dc:subject/>
  <dc:title>Введение</dc:title>
</cp:coreProperties>
</file>