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2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MTUpdateHome"/>
      <w:bookmarkEnd w:id="0"/>
      <w:r>
        <w:rPr>
          <w:sz w:val="28"/>
          <w:szCs w:val="28"/>
        </w:rPr>
        <w:t>Московский государственный университет им.Н.Э.Баум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Н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ФН-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му проекту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и исследование механизмов плунжерного насоса простого действ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уг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" w:name="MTUpdateHome"/>
      <w:bookmarkEnd w:id="1"/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ос простого действия (рис. 37-1а) состоит из кривошипно-ползунного механизма 1,2,3, ползун 3 которого является плунжером насоса, совершающим возвратно поступательное движение в горизонтальном цилиндре 4 с автоматически действующими клапанами 5,6. Рабочий цикл такой установки совершается за один оборот кривошипа 1. При движении плунжера 3 вправо происходит всасывание жидкости в цилиндр при давлении, ниже атмосферного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min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, и при движении поршня влево – нагнетание жидкости в трубопровод при давлении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max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(см. индикаторную диаграмму рис. 37-1б). Коленчатый вал 1 кривошипно-ползунного механизма приводится во вращательное движение от электродвигателя 7 через планетарный редуктор с колёсами 8,9,10,11, водило 12 и муфту 13. Для обеспечения требуемой неравномерности движения коленчатого вала имеется маховик 1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азка подвижных соединений механизма установки осуществляется под давлением от масляного насоса 17 кулачкового типа (рис. 37-1в). Закон движения толкателя в пределах рабочего угла поворота кулачка </w:t>
      </w:r>
      <w:r>
        <w:rPr>
          <w:bCs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едставлен на рис.42. Вращение кулачка 17 осуществляется от кривошипа 1 через корригированные зубчатые колёса 15 и 16 с неподвижными осями в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61"/>
        <w:gridCol w:w="2019"/>
        <w:gridCol w:w="1933"/>
        <w:gridCol w:w="189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Г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редняя скорость поршня 3 насос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vertAlign w:val="subscript"/>
                <w:lang w:val="en-US"/>
              </w:rPr>
            </w:pPr>
            <w:r>
              <w:rPr>
                <w:bCs/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/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69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Число оборотов коленчатого ва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vertAlign w:val="subscript"/>
                <w:lang w:val="en-US"/>
              </w:rPr>
            </w:pPr>
            <w:r>
              <w:rPr>
                <w:bCs/>
                <w:vertAlign w:val="subscript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б/ми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тношение длины шатуна к длине кривошипа 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drawing>
                <wp:inline distT="0" distB="0" distL="0" distR="0">
                  <wp:extent cx="482600" cy="2286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,8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ложение центра тяжести шатуна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20700" cy="2413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2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иаметр цилиндра 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9700" cy="17716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авление плунжера 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4800" cy="2286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кГ/с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drawing>
                <wp:inline distT="0" distB="0" distL="0" distR="0">
                  <wp:extent cx="292100" cy="2159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кГ/с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ес шатуна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ес поршня(плунжера 3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3200" cy="2286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омент инерции шату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5900" cy="2413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кГмсек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0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эффициент неравномерности вращения вала 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9700" cy="17716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гловая координата кривошипа для силового расчё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5100" cy="2159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ра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Число зубьев колё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3200" cy="228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одуль зубчатых колёс 15-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5100" cy="1397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гол наклона зуба для колёс 15-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2032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ра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Число сателлитов в планетарном редуктор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7000" cy="17716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ередаточное отношение планетарного реду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6700" cy="2286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СТ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ирование эвольвентной зубчатой передачи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полнить геометрический расчет эвольвентной зубчатой передачи и изобразить картину зацепления коле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4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7,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= 4мм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= 20°,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,25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для геометрического расче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Минимальное число зубьев: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нволюта угла зацепления: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165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nv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Коэффициент воспринимаемого смещения: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Радиусы делительных окружностей: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1000" cy="4191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Радиусы основных окружностей: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1000" cy="4191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6)</w:t>
        <w:tab/>
        <w:t xml:space="preserve">Радиусы начальных окружностей: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7) Радиусы окружностей вершин: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эффициент уравнительного смещения: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адиусы окружностей впадин: </w:t>
      </w:r>
      <w:r>
        <w:rPr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ысота зуба: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Межосевое расстояние: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) Толщины зубьев по делительным окружностям: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519" w:leader="none"/>
          <w:tab w:val="left" w:pos="2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700" cy="2413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4318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519" w:leader="none"/>
          <w:tab w:val="left" w:pos="2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19" w:leader="none"/>
          <w:tab w:val="left" w:pos="2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Толщины зубьев по окружностям вершин: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572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4699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4572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0">
                <wp:simplePos x="0" y="0"/>
                <wp:positionH relativeFrom="column">
                  <wp:posOffset>3032125</wp:posOffset>
                </wp:positionH>
                <wp:positionV relativeFrom="paragraph">
                  <wp:posOffset>-22225</wp:posOffset>
                </wp:positionV>
                <wp:extent cx="5939790" cy="178435"/>
                <wp:effectExtent l="0" t="0" r="0" b="0"/>
                <wp:wrapSquare wrapText="largest"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4.05pt;mso-wrap-distance-left:1.8pt;mso-wrap-distance-right:1.8pt;mso-wrap-distance-top:0pt;mso-wrap-distance-bottom:0pt;margin-top:-1.75pt;mso-position-vertical-relative:text;margin-left:23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4) Коэффициент перекры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425700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- выполнен по программе, распечатка результатов прилаг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 xml:space="preserve">Выбор коэффициента смещения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Коэффициент смещения первого колеса выбирается, исходя из трех услов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подреза:</w:t>
      </w: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заострения: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плавности: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ли построены графики зависимостей </w:t>
      </w: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 ним выбран коэффициент смещения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Графики зависимостей прилагаютс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Выбор масштаба: Высота зуба на чертеже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роение картины зацепле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ния центров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ежосевое расстояние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чальные окружност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саются в точке Р (полюс)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Основные окружност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иния зацепления, касательная к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ходит через точку </w:t>
      </w:r>
      <w:r>
        <w:rPr>
          <w:i/>
          <w:iCs/>
          <w:sz w:val="28"/>
          <w:szCs w:val="28"/>
        </w:rPr>
        <w:t>Р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елительные окружност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стояние между которыми равно </w:t>
      </w: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оспринимаемое смещение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кружности вершин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окружности впадин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стояние между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</w:t>
      </w:r>
      <w:r>
        <w:rPr>
          <w:i/>
          <w:iCs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тандартный радиальный зазор)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Построение эвольвенты: Эвольвента боковой поверхности зуба строится методом обкатывания прямой по основной окружности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1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 xml:space="preserve">Раствором измерителя </w:t>
      </w: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сновной окружности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делать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довательных отметок 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через отмеченные точки радиусы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Через точки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вести касательные к основной окружности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ющие промежуточные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изводящей прямо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>Тем же раствором измерителя на этих касательных отложить столько отрезков, каков номер касательно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единить плавной кривой полученные точк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</w:t>
        <w:tab/>
        <w:t xml:space="preserve"> Построить ось зуба, для этого: по окружностям делительной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вершин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тложить соответствующие толщины зуба и через их середины провести ось зуба. Проверка: ось должна пройти через центр колес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 xml:space="preserve">Есл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>)&gt;0,4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 из основания эвольвенты на основно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ости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ести прямую, параллельную оси зуба, радиусом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делать сопряжение этой прямой с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кружностью впадин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. Если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радиусом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делать сопряжение эвольвенты с окружностью впадин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 При этом часть эвольвенты внизу потер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счет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) По построенным половинам зубьев сделать лекала. Первый зуб второго колеса построить, совместив соответствующее лекало с линией центров. Второй и третий зуб построить, определив шаг</w:t>
      </w:r>
    </w:p>
    <w:p>
      <w:pPr>
        <w:pStyle w:val="Normal"/>
        <w:shd w:fill="FFFFFF" w:val="clear"/>
        <w:tabs>
          <w:tab w:val="clear" w:pos="720"/>
          <w:tab w:val="left" w:pos="5378" w:leader="hyphen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: 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096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построения двух зубьев первого колеса, их необходимо вписать в зацепление с зубьями второго колеса, после чего произвести проверку, измерив ш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счете: </w:t>
      </w: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71700" cy="6343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Выполняется проверка, вписывается ли зуб, построенный методом обкатывания колеса по основной окружности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реечный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8">
                <wp:simplePos x="0" y="0"/>
                <wp:positionH relativeFrom="column">
                  <wp:posOffset>-461010</wp:posOffset>
                </wp:positionH>
                <wp:positionV relativeFrom="paragraph">
                  <wp:posOffset>156210</wp:posOffset>
                </wp:positionV>
                <wp:extent cx="464820" cy="434340"/>
                <wp:effectExtent l="0" t="0" r="0" b="0"/>
                <wp:wrapSquare wrapText="largest"/>
                <wp:docPr id="1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34.2pt;mso-wrap-distance-left:1.8pt;mso-wrap-distance-right:1.8pt;mso-wrap-distance-top:0pt;mso-wrap-distance-bottom:0pt;margin-top:12.3pt;mso-position-vertical-relative:text;margin-left:-3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Выполняется графическая проверка коэффициента перекрытия 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тся погрешность по формулам: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11811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39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4300" cy="219075"/>
            <wp:effectExtent l="0" t="0" r="0" b="0"/>
            <wp:wrapSquare wrapText="right"/>
            <wp:docPr id="1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угловой шаг, 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хорда, соответствующая угловому шагу (измеряется на чертеже). В данном расчет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97300" cy="5080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 xml:space="preserve">: Выполнен геометрический расчет эвольвентной зубчатой передачи, назначены коэффициенты смещения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удовлетворяют условиям отсутствия заострения, отсутствия подреза и обеспечения плавности. Выполнена графическая проверка коэффициента перекрытия (погрешность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. Проектирование планетарного редук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считать числа зубьев колес планетарного редуктора по заданному передаточному отнош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Двухрядный планетарный редуктор с двумя внутренними зацеплениями, передаточное отношение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исло сателлитов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чисел зубьев колес методом сомножителей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даточное отношение планетарного механизма: </w:t>
      </w: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ражение дроби </w:t>
      </w:r>
      <w:r>
        <w:rPr>
          <w:i/>
          <w:iCs/>
          <w:sz w:val="28"/>
          <w:szCs w:val="28"/>
        </w:rPr>
        <w:drawing>
          <wp:inline distT="0" distB="0" distL="0" distR="0">
            <wp:extent cx="342900" cy="4445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представление ее в виде отношения произведения сомножителей: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4445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один из возможных вариантов, удовлетворяющий всем условиям проектирования планетарных редукторов, а также наиболее подходящий по соображениям габаритности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рка выполнения условия соосности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гомеханизма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пись условия соосности через множители: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10300" cy="2159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44900" cy="2286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го расчет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.: </w:t>
      </w: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ар.: </w:t>
      </w: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вар.: </w:t>
      </w: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: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вар.: 3+12=25-10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=15- условие выполняет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.: 4+8=15-3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2=12- условие выполняет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ар.: 8+16=30-6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4=24- условие выполняется.</w:t>
      </w:r>
    </w:p>
    <w:p>
      <w:pPr>
        <w:pStyle w:val="Normal"/>
        <w:shd w:fill="FFFFFF" w:val="clear"/>
        <w:tabs>
          <w:tab w:val="clear" w:pos="720"/>
          <w:tab w:val="left" w:pos="447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условия правильного зацепления: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го механизма внутренний зуб: </w:t>
      </w: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эти условия не выполняются, то полученные числа зубьев надо умножить на множитель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.: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ар.: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ар.: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олучим: 1 вар.: </w:t>
      </w: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словие выполняется;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ар.: </w:t>
      </w: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не выполняется;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вар.: </w:t>
      </w: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ловие не выполняется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полнение условия соседства: 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го механизма должно выполняться неравенство:</w:t>
      </w: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зубьев большего сателлита. Для данного расчёта:</w:t>
      </w:r>
    </w:p>
    <w:p>
      <w:pPr>
        <w:pStyle w:val="Normal"/>
        <w:shd w:fill="FFFFFF" w:val="clear"/>
        <w:tabs>
          <w:tab w:val="clear" w:pos="720"/>
          <w:tab w:val="left" w:pos="447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71" w:leader="hyphen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4572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ие выполняется.</w:t>
      </w:r>
    </w:p>
    <w:p>
      <w:pPr>
        <w:pStyle w:val="Normal"/>
        <w:shd w:fill="FFFFFF" w:val="clear"/>
        <w:tabs>
          <w:tab w:val="clear" w:pos="720"/>
          <w:tab w:val="left" w:pos="447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7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олнение условия сборки:</w:t>
      </w:r>
    </w:p>
    <w:p>
      <w:pPr>
        <w:pStyle w:val="Normal"/>
        <w:shd w:fill="FFFFFF" w:val="clear"/>
        <w:tabs>
          <w:tab w:val="clear" w:pos="720"/>
          <w:tab w:val="left" w:pos="447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7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0576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лые числа. </w:t>
      </w:r>
    </w:p>
    <w:p>
      <w:pPr>
        <w:pStyle w:val="Normal"/>
        <w:shd w:fill="FFFFFF" w:val="clear"/>
        <w:tabs>
          <w:tab w:val="clear" w:pos="720"/>
          <w:tab w:val="left" w:pos="2837" w:leader="none"/>
          <w:tab w:val="left" w:pos="46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7" w:leader="none"/>
          <w:tab w:val="left" w:pos="46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анного расчёта: </w:t>
      </w:r>
    </w:p>
    <w:p>
      <w:pPr>
        <w:pStyle w:val="Normal"/>
        <w:shd w:fill="FFFFFF" w:val="clear"/>
        <w:tabs>
          <w:tab w:val="clear" w:pos="720"/>
          <w:tab w:val="left" w:pos="2837" w:leader="none"/>
          <w:tab w:val="left" w:pos="46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7" w:leader="none"/>
          <w:tab w:val="left" w:pos="46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лое условие выполняется при всех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верки выполняются. Приним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9144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схемы планетарного редуктора: Полагая, что модуль колес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1625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333" w:leader="hyphen"/>
          <w:tab w:val="left" w:pos="7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асштаб: </w:t>
      </w:r>
      <w:r>
        <w:rPr>
          <w:iCs/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Выполнение графического исследования - проверка передаточного отнош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означить характерные точки - оси колес и полюсы зацепления </w:t>
      </w:r>
      <w:r>
        <w:rPr>
          <w:i/>
          <w:iCs/>
          <w:sz w:val="28"/>
          <w:szCs w:val="28"/>
        </w:rPr>
        <w:t xml:space="preserve">(А - </w:t>
      </w:r>
      <w:r>
        <w:rPr>
          <w:sz w:val="28"/>
          <w:szCs w:val="28"/>
        </w:rPr>
        <w:t xml:space="preserve">ось первого колеса, </w:t>
      </w:r>
      <w:r>
        <w:rPr>
          <w:i/>
          <w:iCs/>
          <w:sz w:val="28"/>
          <w:szCs w:val="28"/>
        </w:rPr>
        <w:t xml:space="preserve">В - </w:t>
      </w:r>
      <w:r>
        <w:rPr>
          <w:sz w:val="28"/>
          <w:szCs w:val="28"/>
        </w:rPr>
        <w:t xml:space="preserve">полюс зацепления первого и второго колес, С - ось второго и третьего колес,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олюс зацепления третьего и четвертого коле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е точки перенести на вертикальную ось радиусов и построить картину распределения линейных скоростей. Для этого провести отрезок </w:t>
      </w:r>
      <w:r>
        <w:rPr>
          <w:i/>
          <w:iCs/>
          <w:sz w:val="28"/>
          <w:szCs w:val="28"/>
        </w:rPr>
        <w:t xml:space="preserve">ВВ' </w:t>
      </w:r>
      <w:r>
        <w:rPr>
          <w:sz w:val="28"/>
          <w:szCs w:val="28"/>
        </w:rPr>
        <w:t xml:space="preserve">произвольной длины, изображающий в масштабе скорость точки </w:t>
      </w:r>
      <w:r>
        <w:rPr>
          <w:i/>
          <w:iCs/>
          <w:sz w:val="28"/>
          <w:szCs w:val="28"/>
        </w:rPr>
        <w:t xml:space="preserve">В; АВ' - </w:t>
      </w:r>
      <w:r>
        <w:rPr>
          <w:sz w:val="28"/>
          <w:szCs w:val="28"/>
        </w:rPr>
        <w:t xml:space="preserve">линия распределения скоростей первого колеса; точк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мгновенный центр скоростей третьего колеса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линия распределения скоростей второго и третьего колес (блока сателлитов); </w:t>
      </w:r>
      <w:r>
        <w:rPr>
          <w:i/>
          <w:iCs/>
          <w:sz w:val="28"/>
          <w:szCs w:val="28"/>
        </w:rPr>
        <w:t xml:space="preserve">СС - </w:t>
      </w:r>
      <w:r>
        <w:rPr>
          <w:sz w:val="28"/>
          <w:szCs w:val="28"/>
        </w:rPr>
        <w:t xml:space="preserve">изображает в масштабе скорость точки С; </w:t>
      </w:r>
      <w:r>
        <w:rPr>
          <w:i/>
          <w:iCs/>
          <w:sz w:val="28"/>
          <w:szCs w:val="28"/>
        </w:rPr>
        <w:t xml:space="preserve">АС - </w:t>
      </w:r>
      <w:r>
        <w:rPr>
          <w:sz w:val="28"/>
          <w:szCs w:val="28"/>
        </w:rPr>
        <w:t xml:space="preserve">линия распределения скоростей водила </w:t>
      </w:r>
      <w:r>
        <w:rPr>
          <w:i/>
          <w:iCs/>
          <w:sz w:val="28"/>
          <w:szCs w:val="28"/>
        </w:rPr>
        <w:t>Н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3238500" cy="444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троить план угловых скоростей. Для этого провести горизонтальную линию угловых скоростей. Из полюса </w:t>
      </w:r>
      <w:r>
        <w:rPr>
          <w:i/>
          <w:iCs/>
          <w:sz w:val="28"/>
          <w:szCs w:val="28"/>
        </w:rPr>
        <w:t xml:space="preserve">Р, </w:t>
      </w:r>
      <w:r>
        <w:rPr>
          <w:sz w:val="28"/>
          <w:szCs w:val="28"/>
        </w:rPr>
        <w:t xml:space="preserve">взятого на произвольном расстоянии </w:t>
      </w:r>
      <w:r>
        <w:rPr>
          <w:i/>
          <w:iCs/>
          <w:sz w:val="28"/>
          <w:szCs w:val="28"/>
        </w:rPr>
        <w:t xml:space="preserve">КР </w:t>
      </w:r>
      <w:r>
        <w:rPr>
          <w:sz w:val="28"/>
          <w:szCs w:val="28"/>
        </w:rPr>
        <w:t>от линии угловых скоростей, провести лучи параллельные линиям распределения скоростей звеньев.</w:t>
      </w:r>
    </w:p>
    <w:p>
      <w:pPr>
        <w:pStyle w:val="Normal"/>
        <w:shd w:fill="FFFFFF" w:val="clear"/>
        <w:tabs>
          <w:tab w:val="clear" w:pos="720"/>
          <w:tab w:val="left" w:pos="4630" w:leader="none"/>
          <w:tab w:val="left" w:pos="5767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30" w:leader="none"/>
          <w:tab w:val="left" w:pos="5767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4630" w:leader="none"/>
          <w:tab w:val="left" w:pos="5767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30" w:leader="none"/>
          <w:tab w:val="left" w:pos="5767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зки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меряются на чертеже в миллиметрах.</w:t>
      </w:r>
    </w:p>
    <w:p>
      <w:pPr>
        <w:pStyle w:val="Normal"/>
        <w:shd w:fill="FFFFFF" w:val="clear"/>
        <w:tabs>
          <w:tab w:val="clear" w:pos="720"/>
          <w:tab w:val="left" w:pos="4630" w:leader="none"/>
          <w:tab w:val="left" w:pos="5767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го расчета: </w:t>
      </w: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воды: Рассчитаны числа зубьев колес </w:t>
      </w: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е удовлетворяют условиям: сборки, соосности, соседства, правильного зацепления. И выполнена графическая проверка передаточного отношени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СТ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ое исследование основн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читать маховик, который обеспечит заданную неравномерность вращения механизма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определить закон движения начального звена.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ношение длины шатуна к длине кривошипа: </w:t>
      </w: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ношение расстояния от точк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центра тяжести шатуна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 длине шатуна: </w:t>
      </w: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яя скорость поршня: 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минальное число оборотов вала электродвигателя: 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ксимальное давление плунжера: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инимальное давление плунжера: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сса шатуна: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сса поршня: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мент инерции шатуна: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) Момент инерции коленчатого вала (без маховика):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) Маховой момент ротора электродвигателя: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)Коэффициент неравномерности вращения коленчатого вала: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) Маховой момент муфты: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) Момент инерции редуктора, приведённый к валу: </w:t>
      </w: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роение плана основного механизм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основных размеров звеньев механизма по заданным условиям (средняя скорость поршня, число оборотов коленчатого вала, отношение длины шатуна к длине кривошип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4572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анного расчёта : </w:t>
      </w: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ина кривош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ля данного расчета: </w:t>
      </w:r>
      <w:r>
        <w:rPr>
          <w:iCs/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длина шатуна. </w:t>
      </w:r>
      <w:r>
        <w:rPr>
          <w:iCs/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расстояние от точки </w:t>
      </w:r>
      <w:r>
        <w:rPr>
          <w:iCs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до центра тяжести </w:t>
      </w:r>
      <w:r>
        <w:rPr>
          <w:i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шату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) Выбор масштаба: </w:t>
      </w:r>
      <w:r>
        <w:rPr>
          <w:iCs/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) Построение плана механизма в 12-и положениях: угловая координата кривошип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о всех положениях кратна 30°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Построение планов скоростей для всех 12-и полож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) Для каждого положения механизма построить план скоростей, задав произвольный постоянный отрез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соответствующий скорости точки </w:t>
      </w:r>
      <w:r>
        <w:rPr>
          <w:iCs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) Вектор скорости точки 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 xml:space="preserve">определить по векторной формуле: </w:t>
      </w:r>
      <w:r>
        <w:rPr>
          <w:iCs/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где вектор скорости точки С </w:t>
      </w:r>
      <w:r>
        <w:rPr>
          <w:iCs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направлен по направляющей, вектор скорости точк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перпендикулярно АВ, вектор скорости точки С относительно точк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ерпендикулярно </w:t>
      </w:r>
      <w:r>
        <w:rPr>
          <w:iCs/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) Вектор скорости точки </w:t>
      </w:r>
      <w:r>
        <w:rPr>
          <w:i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определить по правилу подобия: точки, принадлежащие одному звену на схеме механизма и концы векторов скоростей этих точек на плане скоростей, образуют подобные фиг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4) Построить проекции векторов скоростей точек </w:t>
      </w:r>
      <w:r>
        <w:rPr>
          <w:i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на ось </w:t>
      </w:r>
      <w:r>
        <w:rPr>
          <w:sz w:val="28"/>
          <w:szCs w:val="28"/>
        </w:rPr>
        <w:t>у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Построение диаграмм зависимостей аналогов скоростей точек механизма и передаточного отношени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положения механизма </w:t>
      </w:r>
      <w:r>
        <w:rPr>
          <w:iCs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) Определить значения проекции аналога скорости точки </w:t>
      </w:r>
      <w:r>
        <w:rPr>
          <w:iCs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на ось </w:t>
      </w:r>
      <w:r>
        <w:rPr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для всех положений механизма: </w:t>
      </w:r>
      <w:r>
        <w:rPr>
          <w:iCs/>
          <w:sz w:val="28"/>
          <w:szCs w:val="28"/>
        </w:rPr>
        <w:drawing>
          <wp:inline distT="0" distB="0" distL="0" distR="0">
            <wp:extent cx="1663700" cy="4699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где </w:t>
      </w:r>
      <w:r>
        <w:rPr>
          <w:iCs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отрезки плана скоростей, соответствующие проекции скорости точки </w:t>
      </w:r>
      <w:r>
        <w:rPr>
          <w:iCs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на ось </w:t>
      </w:r>
      <w:r>
        <w:rPr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и скорости точки </w:t>
      </w:r>
      <w:r>
        <w:rPr>
          <w:iCs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соответственно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для всех положений механизма).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) Определить значения аналога скорости точки </w:t>
      </w:r>
      <w:r>
        <w:rPr>
          <w:i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для всех положений механизма: </w:t>
      </w:r>
      <w:r>
        <w:rPr>
          <w:iCs/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где </w:t>
      </w:r>
      <w:r>
        <w:rPr>
          <w:iCs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- отрезок плана скоростей, соответствующий скорости точки </w:t>
      </w:r>
      <w:r>
        <w:rPr>
          <w:i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) Определить значения проекции аналога скорости точки </w:t>
      </w:r>
      <w:r>
        <w:rPr>
          <w:i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с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для всех положений механизма: </w:t>
      </w:r>
      <w:r>
        <w:rPr>
          <w:iCs/>
          <w:sz w:val="28"/>
          <w:szCs w:val="28"/>
        </w:rPr>
        <w:drawing>
          <wp:inline distT="0" distB="0" distL="0" distR="0">
            <wp:extent cx="1739900" cy="4699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, где </w:t>
      </w:r>
      <w:r>
        <w:rPr>
          <w:iCs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отрезо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лана скоростей, соответствующий скорости точки </w:t>
      </w:r>
      <w:r>
        <w:rPr>
          <w:iCs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на ось </w:t>
      </w:r>
      <w:r>
        <w:rPr>
          <w:i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) Определить значения передаточного отношени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положений механизма: </w:t>
      </w: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трезок плана скоростей, соответствующий скорости относительно точки </w:t>
      </w:r>
      <w:r>
        <w:rPr>
          <w:i/>
          <w:iCs/>
          <w:sz w:val="28"/>
          <w:szCs w:val="28"/>
        </w:rPr>
        <w:t>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начения, полученные для данного расчета, занесены в таблицу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26"/>
        <w:gridCol w:w="626"/>
        <w:gridCol w:w="626"/>
        <w:gridCol w:w="626"/>
        <w:gridCol w:w="626"/>
        <w:gridCol w:w="626"/>
        <w:gridCol w:w="625"/>
        <w:gridCol w:w="626"/>
        <w:gridCol w:w="626"/>
        <w:gridCol w:w="626"/>
        <w:gridCol w:w="626"/>
        <w:gridCol w:w="626"/>
        <w:gridCol w:w="626"/>
      </w:tblGrid>
      <w:tr>
        <w:trPr>
          <w:trHeight w:val="69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ож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м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52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85800" cy="228600"/>
                  <wp:effectExtent l="0" t="0" r="0" b="0"/>
                  <wp:docPr id="226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65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27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8800" cy="215900"/>
                  <wp:effectExtent l="0" t="0" r="0" b="0"/>
                  <wp:docPr id="22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</w:tr>
      <w:tr>
        <w:trPr>
          <w:trHeight w:val="65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241300"/>
                  <wp:effectExtent l="0" t="0" r="0" b="0"/>
                  <wp:docPr id="229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</w:tr>
      <w:tr>
        <w:trPr>
          <w:trHeight w:val="65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7200" cy="203200"/>
                  <wp:effectExtent l="0" t="0" r="0" b="0"/>
                  <wp:docPr id="230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63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57200" cy="241300"/>
                  <wp:effectExtent l="0" t="0" r="0" b="0"/>
                  <wp:docPr id="231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7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43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32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5300" cy="241300"/>
                  <wp:effectExtent l="0" t="0" r="0" b="0"/>
                  <wp:docPr id="233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9</w:t>
            </w:r>
          </w:p>
        </w:tc>
      </w:tr>
      <w:tr>
        <w:trPr>
          <w:trHeight w:val="44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234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1</w:t>
            </w:r>
          </w:p>
        </w:tc>
      </w:tr>
      <w:tr>
        <w:trPr>
          <w:trHeight w:val="44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44500" cy="241300"/>
                  <wp:effectExtent l="0" t="0" r="0" b="0"/>
                  <wp:docPr id="235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ыбор масштабов для диаграмм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сштаб для положений механизма: </w:t>
      </w: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Масштаб для аналогов скоростей и их проекций на ос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5334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Масштаб для передаточного отношени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953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строение диаграмм зависимостей аналогов скоростей точек механизма и передаточного отношени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положения механизм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ответствии с выбранными масштабами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Выбор масштаб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01900" cy="4572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троится индикаторная диаграмма в соответствии с выбранны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Построение графика зависимости проекции сил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ь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от положения механизм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координатах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с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ложить значени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миллиметрах для каждого положения механизма, приняв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= х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ндикаторной диаграммы компресс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полученным точкам построить граф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Расчет масштаба силы: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 xml:space="preserve">Р - </w:t>
      </w:r>
      <w:r>
        <w:rPr>
          <w:sz w:val="28"/>
          <w:szCs w:val="28"/>
        </w:rPr>
        <w:t xml:space="preserve">сила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адь поршня; </w:t>
      </w: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сштаба для положений механизм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тот масштаб будет использоваться также для построения всех остальных графиков и диагра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инамической модели принимаем начальное звено - кривошип 1. Параметрами динамической модели являются приведённый момент сил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риведённый момент инерции </w:t>
      </w: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йствие которых эквивалентно действию реальных сил и ма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роение графиков приведенных моментов сил:</w:t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ределение суммарного приведенного момента сил для каждого из 12-ти положений механизма: </w:t>
      </w:r>
      <w:r>
        <w:rPr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ый момент силы сопротивления,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риведенные моменты сил тяжестей поршня и шатуна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веденные моменты </w:t>
      </w: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ходятся из равенства мгновенных мощностей модели и механизм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0" cy="2540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данного расчёта: </w:t>
      </w: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екция силы сопротивления на ось </w:t>
      </w:r>
      <w:r>
        <w:rPr>
          <w:i/>
          <w:iCs/>
          <w:sz w:val="28"/>
          <w:szCs w:val="28"/>
        </w:rPr>
        <w:t xml:space="preserve">у, </w:t>
      </w:r>
      <w:r>
        <w:rPr>
          <w:sz w:val="28"/>
          <w:szCs w:val="28"/>
        </w:rPr>
        <w:t xml:space="preserve">таким же способом определяются моменты </w:t>
      </w:r>
      <w:r>
        <w:rPr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041400" cy="266700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екции сил тяжести поршня и шатуна соответственно на ось </w:t>
      </w:r>
      <w:r>
        <w:rPr>
          <w:i/>
          <w:iCs/>
          <w:sz w:val="28"/>
          <w:szCs w:val="28"/>
        </w:rPr>
        <w:t>у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Выбор масштаб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508000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) Полученные для данного расчета приведенные моменты сил занесены в таблицу № 2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№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573"/>
        <w:gridCol w:w="621"/>
        <w:gridCol w:w="620"/>
        <w:gridCol w:w="574"/>
        <w:gridCol w:w="620"/>
        <w:gridCol w:w="574"/>
        <w:gridCol w:w="527"/>
        <w:gridCol w:w="666"/>
        <w:gridCol w:w="667"/>
        <w:gridCol w:w="667"/>
        <w:gridCol w:w="667"/>
        <w:gridCol w:w="667"/>
        <w:gridCol w:w="667"/>
      </w:tblGrid>
      <w:tr>
        <w:trPr>
          <w:trHeight w:val="5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jc w:val="both"/>
              <w:rPr/>
            </w:pPr>
            <w:r>
              <w:rPr/>
              <w:t>Полож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jc w:val="both"/>
              <w:rPr/>
            </w:pPr>
            <w:r>
              <w:rPr/>
              <w:t>Мех-м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drawing>
                <wp:inline distT="0" distB="0" distL="0" distR="0">
                  <wp:extent cx="203200" cy="215900"/>
                  <wp:effectExtent l="0" t="0" r="0" b="0"/>
                  <wp:docPr id="268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,H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70</w:t>
            </w:r>
          </w:p>
        </w:tc>
      </w:tr>
      <w:tr>
        <w:trPr>
          <w:trHeight w:val="441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0200" cy="254000"/>
                  <wp:effectExtent l="0" t="0" r="0" b="0"/>
                  <wp:docPr id="269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81000" cy="177165"/>
                  <wp:effectExtent l="0" t="0" r="0" b="0"/>
                  <wp:docPr id="270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м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5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61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,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,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5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01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4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6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813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0200" cy="254000"/>
                  <wp:effectExtent l="0" t="0" r="0" b="0"/>
                  <wp:docPr id="271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81000" cy="177165"/>
                  <wp:effectExtent l="0" t="0" r="0" b="0"/>
                  <wp:docPr id="272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,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6</w:t>
            </w:r>
          </w:p>
        </w:tc>
      </w:tr>
      <w:tr>
        <w:trPr>
          <w:trHeight w:val="618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2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9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 данным таблицы строятся графики зависимостей приведенных моментов сил от положения механизм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ние: так как значения приведенных моментов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анном расчёте много меньше, чем значения приведённого момента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а чертеже график считается совпадающим с осью абсцисс, таким образом, графически принимается суммарный моме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троение графиков приведенных моментов инерции второй группы звенье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веденные моменты инерции находятся из равенства кинетических энергий модели и механизма: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8">
                <wp:simplePos x="0" y="0"/>
                <wp:positionH relativeFrom="column">
                  <wp:posOffset>-136525</wp:posOffset>
                </wp:positionH>
                <wp:positionV relativeFrom="paragraph">
                  <wp:posOffset>37465</wp:posOffset>
                </wp:positionV>
                <wp:extent cx="1570990" cy="207010"/>
                <wp:effectExtent l="0" t="0" r="0" b="0"/>
                <wp:wrapSquare wrapText="largest"/>
                <wp:docPr id="2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Для звена 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6.3pt;mso-wrap-distance-left:1.9pt;mso-wrap-distance-right:1.9pt;mso-wrap-distance-top:2.9pt;mso-wrap-distance-bottom:2.9pt;margin-top:2.95pt;mso-position-vertical-relative:text;margin-left:-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 Для звена 3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9">
                <wp:simplePos x="0" y="0"/>
                <wp:positionH relativeFrom="column">
                  <wp:posOffset>3143250</wp:posOffset>
                </wp:positionH>
                <wp:positionV relativeFrom="paragraph">
                  <wp:posOffset>125730</wp:posOffset>
                </wp:positionV>
                <wp:extent cx="495300" cy="161290"/>
                <wp:effectExtent l="0" t="0" r="0" b="0"/>
                <wp:wrapSquare wrapText="largest"/>
                <wp:docPr id="2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2.7pt;mso-wrap-distance-left:1.9pt;mso-wrap-distance-right:1.9pt;mso-wrap-distance-top:2.9pt;mso-wrap-distance-bottom:2.9pt;margin-top:9.9pt;mso-position-vertical-relative:text;margin-left:24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508000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вена 2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нный поступательный момент инерции 2-го звен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приведенный вращательный момент инерции 2-го зв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бор масштаб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9515" cy="40259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№3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jc w:val="both"/>
              <w:rPr/>
            </w:pPr>
            <w:r>
              <w:rPr/>
              <w:t>Полож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360"/>
              <w:jc w:val="both"/>
              <w:rPr/>
            </w:pPr>
            <w:r>
              <w:rPr/>
              <w:t>Мех-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81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drawing>
                <wp:inline distT="0" distB="0" distL="0" distR="0">
                  <wp:extent cx="292100" cy="266700"/>
                  <wp:effectExtent l="0" t="0" r="0" b="0"/>
                  <wp:docPr id="286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31800" cy="203200"/>
                  <wp:effectExtent l="0" t="0" r="0" b="0"/>
                  <wp:docPr id="287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139700"/>
                  <wp:effectExtent l="0" t="0" r="0" b="0"/>
                  <wp:docPr id="288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8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4800" cy="266700"/>
                  <wp:effectExtent l="0" t="0" r="0" b="0"/>
                  <wp:docPr id="289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431800" cy="203200"/>
                  <wp:effectExtent l="0" t="0" r="0" b="0"/>
                  <wp:docPr id="290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4000" cy="139700"/>
                  <wp:effectExtent l="0" t="0" r="0" b="0"/>
                  <wp:docPr id="291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8</w:t>
            </w:r>
          </w:p>
        </w:tc>
      </w:tr>
      <w:tr>
        <w:trPr>
          <w:trHeight w:val="61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  <w:tr>
        <w:trPr>
          <w:trHeight w:val="81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54000"/>
                  <wp:effectExtent l="0" t="0" r="0" b="0"/>
                  <wp:docPr id="292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431800" cy="203200"/>
                  <wp:effectExtent l="0" t="0" r="0" b="0"/>
                  <wp:docPr id="293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139700"/>
                  <wp:effectExtent l="0" t="0" r="0" b="0"/>
                  <wp:docPr id="294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9</w:t>
            </w:r>
          </w:p>
        </w:tc>
      </w:tr>
      <w:tr>
        <w:trPr>
          <w:trHeight w:val="61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о данным таблицы строятся графики зависимостей приведенных моментов инерции второй группы звеньев от положения механизм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sectPr>
          <w:footerReference w:type="default" r:id="rId29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График суммарного приведенного момента инерции второй группы звеньев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9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роится путем сложения графиков всех моментов инерции второй группы звен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роение графика суммарной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бота сил сопротивления определяется по формуле: </w:t>
      </w:r>
      <w:r>
        <w:rPr>
          <w:sz w:val="28"/>
          <w:szCs w:val="28"/>
        </w:rPr>
        <w:drawing>
          <wp:inline distT="0" distB="0" distL="0" distR="0">
            <wp:extent cx="673100" cy="482600"/>
            <wp:effectExtent l="0" t="0" r="0" b="0"/>
            <wp:docPr id="298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график работы сил сопротивления строится методом графического интегрирования графика зависимости </w:t>
      </w:r>
      <w:r>
        <w:rPr>
          <w:i/>
          <w:iCs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99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положения механизма </w:t>
      </w:r>
      <w:r>
        <w:rPr>
          <w:sz w:val="28"/>
          <w:szCs w:val="28"/>
        </w:rPr>
        <w:drawing>
          <wp:inline distT="0" distB="0" distL="0" distR="0">
            <wp:extent cx="273685" cy="215900"/>
            <wp:effectExtent l="0" t="0" r="0" b="0"/>
            <wp:docPr id="30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Так как рассматривается установившееся движение, то выполняется равенство </w:t>
      </w:r>
      <w:r>
        <w:rPr>
          <w:sz w:val="28"/>
          <w:szCs w:val="28"/>
        </w:rPr>
        <w:drawing>
          <wp:inline distT="0" distB="0" distL="0" distR="0">
            <wp:extent cx="736600" cy="279400"/>
            <wp:effectExtent l="0" t="0" r="0" b="0"/>
            <wp:docPr id="30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начение работы движущих сил за цикл работы в 12-ом положении, момент движущих сил принимаем постоянным, поэтому график работы движущих сил представляет собой наклонную прямую, значение которой в 0-ом положении равно 0, а в 12-ом положении равно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0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5">
                <wp:simplePos x="0" y="0"/>
                <wp:positionH relativeFrom="page">
                  <wp:posOffset>4892675</wp:posOffset>
                </wp:positionH>
                <wp:positionV relativeFrom="paragraph">
                  <wp:posOffset>445135</wp:posOffset>
                </wp:positionV>
                <wp:extent cx="670560" cy="295910"/>
                <wp:effectExtent l="0" t="0" r="0" b="0"/>
                <wp:wrapSquare wrapText="largest"/>
                <wp:docPr id="3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3.3pt;mso-wrap-distance-left:1.9pt;mso-wrap-distance-right:1.9pt;mso-wrap-distance-top:2.9pt;mso-wrap-distance-bottom:2.9pt;margin-top:35.05pt;mso-position-vertical-relative:text;margin-left:3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График суммарной работы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05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роится путем сложения графиков работы сил сопротивления и работы движущих си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ение масштаба: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3">
                <wp:simplePos x="0" y="0"/>
                <wp:positionH relativeFrom="column">
                  <wp:posOffset>5097145</wp:posOffset>
                </wp:positionH>
                <wp:positionV relativeFrom="paragraph">
                  <wp:posOffset>52705</wp:posOffset>
                </wp:positionV>
                <wp:extent cx="464820" cy="213360"/>
                <wp:effectExtent l="0" t="0" r="0" b="0"/>
                <wp:wrapSquare wrapText="largest"/>
                <wp:docPr id="30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8pt;mso-wrap-distance-left:1.9pt;mso-wrap-distance-right:1.9pt;mso-wrap-distance-top:2.9pt;mso-wrap-distance-bottom:2.9pt;margin-top:4.15pt;mso-position-vertical-relative:text;margin-left:40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30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- отрезок, используемый для интегрирования графика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0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данного расчёт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634365"/>
            <wp:effectExtent l="0" t="0" r="0" b="0"/>
            <wp:docPr id="30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График кинетической энергии второй группы звенье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афик суммарного приведенного момента инерции второй группы звеньев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1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жет приближенно быть принят за график кинетической энергии второй группы звеньев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1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31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1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лая величина </w:t>
      </w:r>
      <w:r>
        <w:rPr>
          <w:sz w:val="28"/>
          <w:szCs w:val="28"/>
        </w:rPr>
        <w:drawing>
          <wp:inline distT="0" distB="0" distL="0" distR="0">
            <wp:extent cx="368300" cy="431800"/>
            <wp:effectExtent l="0" t="0" r="0" b="0"/>
            <wp:docPr id="31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1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1000" cy="152400"/>
            <wp:effectExtent l="0" t="0" r="0" b="0"/>
            <wp:docPr id="31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1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средняя угловая скорость 1-го звена) определяется по формуле: </w:t>
      </w: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31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1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данного расчёта: </w:t>
      </w: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32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асштаба: </w:t>
      </w:r>
      <w:r>
        <w:rPr>
          <w:sz w:val="28"/>
          <w:szCs w:val="28"/>
        </w:rPr>
        <w:drawing>
          <wp:inline distT="0" distB="0" distL="0" distR="0">
            <wp:extent cx="800100" cy="508000"/>
            <wp:effectExtent l="0" t="0" r="0" b="0"/>
            <wp:docPr id="32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расчёта: </w:t>
      </w: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32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ределение закона движения начального зве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к как суммарная работа всех сил, приложенных к механизму(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2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идёт на изменение кинетической энергии, то график кинетической энерги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2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меет такой же вид, как и график суммарной работы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32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необходимо учесть начальную кинетическую энергию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2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оответствии с теоремой об изменении кинетической энергии </w:t>
      </w: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32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им образом, ось абсцисс для графика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32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отстоять вниз от оси абсцисс для графика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32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расстояни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3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Закон движения ведущего звена определяется кинетической энергией первой группы звеньев. Кинетическая энергия всего механизма равна сумме кинетических энергий первой и второй групп звеньев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3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33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ледовательно, вычитая из графика кинетической энергии всего механизма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кинетическую энергию второй группы звеньев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3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веденную к масштабу работы, строится график кинетической энергии первой группы звеньев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3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ения ординат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3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12-ти положений механизма в масштабе </w:t>
      </w:r>
      <w:r>
        <w:rPr>
          <w:i/>
          <w:iCs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3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3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в масштаб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3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3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данного расчета приведены в таблице № 4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4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по формуле: </w:t>
      </w: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34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5">
                <wp:simplePos x="0" y="0"/>
                <wp:positionH relativeFrom="column">
                  <wp:posOffset>5526405</wp:posOffset>
                </wp:positionH>
                <wp:positionV relativeFrom="paragraph">
                  <wp:posOffset>37465</wp:posOffset>
                </wp:positionV>
                <wp:extent cx="464820" cy="213360"/>
                <wp:effectExtent l="0" t="0" r="0" b="0"/>
                <wp:wrapSquare wrapText="largest"/>
                <wp:docPr id="3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8pt;mso-wrap-distance-left:1.9pt;mso-wrap-distance-right:1.9pt;mso-wrap-distance-top:2.9pt;mso-wrap-distance-bottom:2.9pt;margin-top:2.95pt;mso-position-vertical-relative:text;margin-left:4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602"/>
        <w:gridCol w:w="600"/>
        <w:gridCol w:w="600"/>
        <w:gridCol w:w="600"/>
        <w:gridCol w:w="555"/>
        <w:gridCol w:w="648"/>
        <w:gridCol w:w="553"/>
        <w:gridCol w:w="650"/>
        <w:gridCol w:w="601"/>
        <w:gridCol w:w="600"/>
        <w:gridCol w:w="601"/>
        <w:gridCol w:w="553"/>
        <w:gridCol w:w="554"/>
      </w:tblGrid>
      <w:tr>
        <w:trPr>
          <w:trHeight w:val="87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ож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521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62965" cy="215900"/>
                  <wp:effectExtent l="0" t="0" r="0" b="0"/>
                  <wp:docPr id="343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72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344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12800" cy="215900"/>
                  <wp:effectExtent l="0" t="0" r="0" b="0"/>
                  <wp:docPr id="345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2. Расчет размеров махов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Необходимый момент инерции звеньев первой группы, который обеспечит заданную неравномерность вращения (δ), рассчитывается по формуле: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346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йся момент инерци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256540"/>
            <wp:effectExtent l="0" t="0" r="0" b="0"/>
            <wp:docPr id="347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348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5205" cy="419100"/>
            <wp:effectExtent l="0" t="0" r="0" b="0"/>
            <wp:docPr id="349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венства кинетических энерги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50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507740" cy="2112010"/>
            <wp:effectExtent l="0" t="0" r="0" b="0"/>
            <wp:docPr id="35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установить маховик, момент инерции которого определяется по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236220"/>
            <wp:effectExtent l="0" t="0" r="0" b="0"/>
            <wp:docPr id="35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размеров махов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36220"/>
            <wp:effectExtent l="0" t="0" r="0" b="0"/>
            <wp:docPr id="35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й момент инерции обода можно рассчитать также по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800" cy="419100"/>
            <wp:effectExtent l="0" t="0" r="0" b="0"/>
            <wp:docPr id="35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ендуемое соотношение размеров: </w:t>
      </w:r>
      <w:r>
        <w:rPr>
          <w:sz w:val="28"/>
          <w:szCs w:val="28"/>
        </w:rPr>
        <w:drawing>
          <wp:inline distT="0" distB="0" distL="0" distR="0">
            <wp:extent cx="1016000" cy="198755"/>
            <wp:effectExtent l="0" t="0" r="0" b="0"/>
            <wp:docPr id="35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92505" cy="198755"/>
            <wp:effectExtent l="0" t="0" r="0" b="0"/>
            <wp:docPr id="35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и материала: стали - </w:t>
      </w:r>
      <w:r>
        <w:rPr>
          <w:sz w:val="28"/>
          <w:szCs w:val="28"/>
        </w:rPr>
        <w:drawing>
          <wp:inline distT="0" distB="0" distL="0" distR="0">
            <wp:extent cx="837565" cy="389255"/>
            <wp:effectExtent l="0" t="0" r="0" b="0"/>
            <wp:docPr id="357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чугуна - </w:t>
      </w:r>
      <w:r>
        <w:rPr>
          <w:sz w:val="28"/>
          <w:szCs w:val="28"/>
        </w:rPr>
        <w:drawing>
          <wp:inline distT="0" distB="0" distL="0" distR="0">
            <wp:extent cx="837565" cy="389255"/>
            <wp:effectExtent l="0" t="0" r="0" b="0"/>
            <wp:docPr id="358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еобходимо учитывать соотношение: </w:t>
      </w:r>
      <w:r>
        <w:rPr>
          <w:sz w:val="28"/>
          <w:szCs w:val="28"/>
        </w:rPr>
        <w:drawing>
          <wp:inline distT="0" distB="0" distL="0" distR="0">
            <wp:extent cx="502920" cy="217805"/>
            <wp:effectExtent l="0" t="0" r="0" b="0"/>
            <wp:docPr id="359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862965" cy="204470"/>
            <wp:effectExtent l="0" t="0" r="0" b="0"/>
            <wp:docPr id="360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*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9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.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атериал – чугу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914400"/>
            <wp:effectExtent l="0" t="0" r="0" b="0"/>
            <wp:docPr id="361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(*) не выполняется, поэтому следует выбрать другие размеры. Пу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7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.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атериал – чугу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914400"/>
            <wp:effectExtent l="0" t="0" r="0" b="0"/>
            <wp:docPr id="362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шение (*) не выполняется, поэтому следует выбрать другие размеры. Пу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9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.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атериал –сталь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914400"/>
            <wp:effectExtent l="0" t="0" r="0" b="0"/>
            <wp:docPr id="36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шение (*) не выполняется, поэтому следует выбрать другие размеры. Пу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.7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.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атериал –стал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914400"/>
            <wp:effectExtent l="0" t="0" r="0" b="0"/>
            <wp:docPr id="36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размеры маховика превышают размеры шатуна, то его устанавливаем на быстроходный вал. Таковым является входной вал редуктора. На основании равенства кинетической энергии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1457960"/>
            <wp:effectExtent l="0" t="0" r="0" b="0"/>
            <wp:docPr id="36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9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.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атериал – чугу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65455"/>
            <wp:effectExtent l="0" t="0" r="0" b="0"/>
            <wp:docPr id="36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необходимые условия выполняются, поэтому </w:t>
      </w:r>
      <w:r>
        <w:rPr>
          <w:sz w:val="28"/>
          <w:szCs w:val="28"/>
        </w:rPr>
        <w:drawing>
          <wp:inline distT="0" distB="0" distL="0" distR="0">
            <wp:extent cx="615950" cy="179070"/>
            <wp:effectExtent l="0" t="0" r="0" b="0"/>
            <wp:docPr id="36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95400" cy="179070"/>
            <wp:effectExtent l="0" t="0" r="0" b="0"/>
            <wp:docPr id="36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57300" cy="179070"/>
            <wp:effectExtent l="0" t="0" r="0" b="0"/>
            <wp:docPr id="36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атериал, из которого изготовлен маховик, – чугу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сштаб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0385" cy="444500"/>
            <wp:effectExtent l="0" t="0" r="0" b="0"/>
            <wp:docPr id="37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65"/>
      <w:footerReference w:type="first" r:id="rId366"/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3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692"/>
        </w:tabs>
        <w:ind w:left="1692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30"/>
        </w:tabs>
        <w:ind w:left="113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36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36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36.wmf"/><Relationship Id="rId105" Type="http://schemas.openxmlformats.org/officeDocument/2006/relationships/image" Target="media/image101.wmf"/><Relationship Id="rId106" Type="http://schemas.openxmlformats.org/officeDocument/2006/relationships/image" Target="media/image36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36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36.wmf"/><Relationship Id="rId118" Type="http://schemas.openxmlformats.org/officeDocument/2006/relationships/image" Target="media/image36.wmf"/><Relationship Id="rId119" Type="http://schemas.openxmlformats.org/officeDocument/2006/relationships/image" Target="media/image36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36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36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36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7.wmf"/><Relationship Id="rId210" Type="http://schemas.openxmlformats.org/officeDocument/2006/relationships/image" Target="media/image198.wmf"/><Relationship Id="rId211" Type="http://schemas.openxmlformats.org/officeDocument/2006/relationships/image" Target="media/image199.wmf"/><Relationship Id="rId212" Type="http://schemas.openxmlformats.org/officeDocument/2006/relationships/image" Target="media/image200.wmf"/><Relationship Id="rId213" Type="http://schemas.openxmlformats.org/officeDocument/2006/relationships/image" Target="media/image201.wmf"/><Relationship Id="rId214" Type="http://schemas.openxmlformats.org/officeDocument/2006/relationships/image" Target="media/image202.wmf"/><Relationship Id="rId215" Type="http://schemas.openxmlformats.org/officeDocument/2006/relationships/image" Target="media/image203.wmf"/><Relationship Id="rId216" Type="http://schemas.openxmlformats.org/officeDocument/2006/relationships/image" Target="media/image204.wmf"/><Relationship Id="rId217" Type="http://schemas.openxmlformats.org/officeDocument/2006/relationships/image" Target="media/image205.wmf"/><Relationship Id="rId218" Type="http://schemas.openxmlformats.org/officeDocument/2006/relationships/image" Target="media/image206.wmf"/><Relationship Id="rId219" Type="http://schemas.openxmlformats.org/officeDocument/2006/relationships/image" Target="media/image207.wmf"/><Relationship Id="rId220" Type="http://schemas.openxmlformats.org/officeDocument/2006/relationships/image" Target="media/image208.wmf"/><Relationship Id="rId221" Type="http://schemas.openxmlformats.org/officeDocument/2006/relationships/image" Target="media/image209.wmf"/><Relationship Id="rId222" Type="http://schemas.openxmlformats.org/officeDocument/2006/relationships/image" Target="media/image210.wmf"/><Relationship Id="rId223" Type="http://schemas.openxmlformats.org/officeDocument/2006/relationships/image" Target="media/image211.wmf"/><Relationship Id="rId224" Type="http://schemas.openxmlformats.org/officeDocument/2006/relationships/image" Target="media/image212.wmf"/><Relationship Id="rId225" Type="http://schemas.openxmlformats.org/officeDocument/2006/relationships/image" Target="media/image213.wmf"/><Relationship Id="rId226" Type="http://schemas.openxmlformats.org/officeDocument/2006/relationships/image" Target="media/image36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36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image" Target="media/image269.wmf"/><Relationship Id="rId284" Type="http://schemas.openxmlformats.org/officeDocument/2006/relationships/image" Target="media/image270.wmf"/><Relationship Id="rId285" Type="http://schemas.openxmlformats.org/officeDocument/2006/relationships/image" Target="media/image271.wmf"/><Relationship Id="rId286" Type="http://schemas.openxmlformats.org/officeDocument/2006/relationships/image" Target="media/image272.wmf"/><Relationship Id="rId287" Type="http://schemas.openxmlformats.org/officeDocument/2006/relationships/image" Target="media/image273.wmf"/><Relationship Id="rId288" Type="http://schemas.openxmlformats.org/officeDocument/2006/relationships/image" Target="media/image274.wmf"/><Relationship Id="rId289" Type="http://schemas.openxmlformats.org/officeDocument/2006/relationships/image" Target="media/image275.wmf"/><Relationship Id="rId290" Type="http://schemas.openxmlformats.org/officeDocument/2006/relationships/image" Target="media/image276.wmf"/><Relationship Id="rId291" Type="http://schemas.openxmlformats.org/officeDocument/2006/relationships/image" Target="media/image277.wmf"/><Relationship Id="rId292" Type="http://schemas.openxmlformats.org/officeDocument/2006/relationships/image" Target="media/image258.wmf"/><Relationship Id="rId293" Type="http://schemas.openxmlformats.org/officeDocument/2006/relationships/footer" Target="footer1.xml"/><Relationship Id="rId294" Type="http://schemas.openxmlformats.org/officeDocument/2006/relationships/image" Target="media/image278.wmf"/><Relationship Id="rId295" Type="http://schemas.openxmlformats.org/officeDocument/2006/relationships/image" Target="media/image279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2.wmf"/><Relationship Id="rId299" Type="http://schemas.openxmlformats.org/officeDocument/2006/relationships/image" Target="media/image283.wmf"/><Relationship Id="rId300" Type="http://schemas.openxmlformats.org/officeDocument/2006/relationships/image" Target="media/image284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300.wmf"/><Relationship Id="rId317" Type="http://schemas.openxmlformats.org/officeDocument/2006/relationships/image" Target="media/image301.wmf"/><Relationship Id="rId318" Type="http://schemas.openxmlformats.org/officeDocument/2006/relationships/image" Target="media/image302.wmf"/><Relationship Id="rId319" Type="http://schemas.openxmlformats.org/officeDocument/2006/relationships/image" Target="media/image303.wmf"/><Relationship Id="rId320" Type="http://schemas.openxmlformats.org/officeDocument/2006/relationships/image" Target="media/image304.wmf"/><Relationship Id="rId321" Type="http://schemas.openxmlformats.org/officeDocument/2006/relationships/image" Target="media/image305.wmf"/><Relationship Id="rId322" Type="http://schemas.openxmlformats.org/officeDocument/2006/relationships/image" Target="media/image306.wmf"/><Relationship Id="rId323" Type="http://schemas.openxmlformats.org/officeDocument/2006/relationships/image" Target="media/image307.wmf"/><Relationship Id="rId324" Type="http://schemas.openxmlformats.org/officeDocument/2006/relationships/image" Target="media/image308.wmf"/><Relationship Id="rId325" Type="http://schemas.openxmlformats.org/officeDocument/2006/relationships/image" Target="media/image309.wmf"/><Relationship Id="rId326" Type="http://schemas.openxmlformats.org/officeDocument/2006/relationships/image" Target="media/image36.wmf"/><Relationship Id="rId327" Type="http://schemas.openxmlformats.org/officeDocument/2006/relationships/image" Target="media/image310.wmf"/><Relationship Id="rId328" Type="http://schemas.openxmlformats.org/officeDocument/2006/relationships/image" Target="media/image311.wmf"/><Relationship Id="rId329" Type="http://schemas.openxmlformats.org/officeDocument/2006/relationships/image" Target="media/image312.wmf"/><Relationship Id="rId330" Type="http://schemas.openxmlformats.org/officeDocument/2006/relationships/image" Target="media/image313.wmf"/><Relationship Id="rId331" Type="http://schemas.openxmlformats.org/officeDocument/2006/relationships/image" Target="media/image314.wmf"/><Relationship Id="rId332" Type="http://schemas.openxmlformats.org/officeDocument/2006/relationships/image" Target="media/image315.wmf"/><Relationship Id="rId333" Type="http://schemas.openxmlformats.org/officeDocument/2006/relationships/image" Target="media/image316.wmf"/><Relationship Id="rId334" Type="http://schemas.openxmlformats.org/officeDocument/2006/relationships/image" Target="media/image317.wmf"/><Relationship Id="rId335" Type="http://schemas.openxmlformats.org/officeDocument/2006/relationships/image" Target="media/image318.wmf"/><Relationship Id="rId336" Type="http://schemas.openxmlformats.org/officeDocument/2006/relationships/image" Target="media/image319.wmf"/><Relationship Id="rId337" Type="http://schemas.openxmlformats.org/officeDocument/2006/relationships/image" Target="media/image320.wmf"/><Relationship Id="rId338" Type="http://schemas.openxmlformats.org/officeDocument/2006/relationships/image" Target="media/image36.wmf"/><Relationship Id="rId339" Type="http://schemas.openxmlformats.org/officeDocument/2006/relationships/image" Target="media/image321.wmf"/><Relationship Id="rId340" Type="http://schemas.openxmlformats.org/officeDocument/2006/relationships/image" Target="media/image322.wmf"/><Relationship Id="rId341" Type="http://schemas.openxmlformats.org/officeDocument/2006/relationships/image" Target="media/image323.wmf"/><Relationship Id="rId342" Type="http://schemas.openxmlformats.org/officeDocument/2006/relationships/image" Target="media/image324.wmf"/><Relationship Id="rId343" Type="http://schemas.openxmlformats.org/officeDocument/2006/relationships/image" Target="media/image325.wmf"/><Relationship Id="rId344" Type="http://schemas.openxmlformats.org/officeDocument/2006/relationships/image" Target="media/image326.wmf"/><Relationship Id="rId345" Type="http://schemas.openxmlformats.org/officeDocument/2006/relationships/image" Target="media/image327.wmf"/><Relationship Id="rId346" Type="http://schemas.openxmlformats.org/officeDocument/2006/relationships/image" Target="media/image328.wmf"/><Relationship Id="rId347" Type="http://schemas.openxmlformats.org/officeDocument/2006/relationships/image" Target="media/image329.wmf"/><Relationship Id="rId348" Type="http://schemas.openxmlformats.org/officeDocument/2006/relationships/image" Target="media/image330.wmf"/><Relationship Id="rId349" Type="http://schemas.openxmlformats.org/officeDocument/2006/relationships/image" Target="media/image331.wmf"/><Relationship Id="rId350" Type="http://schemas.openxmlformats.org/officeDocument/2006/relationships/image" Target="media/image332.wmf"/><Relationship Id="rId351" Type="http://schemas.openxmlformats.org/officeDocument/2006/relationships/image" Target="media/image333.wmf"/><Relationship Id="rId352" Type="http://schemas.openxmlformats.org/officeDocument/2006/relationships/image" Target="media/image334.wmf"/><Relationship Id="rId353" Type="http://schemas.openxmlformats.org/officeDocument/2006/relationships/image" Target="media/image335.wmf"/><Relationship Id="rId354" Type="http://schemas.openxmlformats.org/officeDocument/2006/relationships/image" Target="media/image336.wmf"/><Relationship Id="rId355" Type="http://schemas.openxmlformats.org/officeDocument/2006/relationships/image" Target="media/image337.wmf"/><Relationship Id="rId356" Type="http://schemas.openxmlformats.org/officeDocument/2006/relationships/image" Target="media/image338.wmf"/><Relationship Id="rId357" Type="http://schemas.openxmlformats.org/officeDocument/2006/relationships/image" Target="media/image339.wmf"/><Relationship Id="rId358" Type="http://schemas.openxmlformats.org/officeDocument/2006/relationships/image" Target="media/image340.wmf"/><Relationship Id="rId359" Type="http://schemas.openxmlformats.org/officeDocument/2006/relationships/image" Target="media/image341.wmf"/><Relationship Id="rId360" Type="http://schemas.openxmlformats.org/officeDocument/2006/relationships/image" Target="media/image342.wmf"/><Relationship Id="rId361" Type="http://schemas.openxmlformats.org/officeDocument/2006/relationships/image" Target="media/image343.wmf"/><Relationship Id="rId362" Type="http://schemas.openxmlformats.org/officeDocument/2006/relationships/image" Target="media/image344.wmf"/><Relationship Id="rId363" Type="http://schemas.openxmlformats.org/officeDocument/2006/relationships/image" Target="media/image345.wmf"/><Relationship Id="rId364" Type="http://schemas.openxmlformats.org/officeDocument/2006/relationships/image" Target="media/image346.wmf"/><Relationship Id="rId365" Type="http://schemas.openxmlformats.org/officeDocument/2006/relationships/footer" Target="footer2.xml"/><Relationship Id="rId366" Type="http://schemas.openxmlformats.org/officeDocument/2006/relationships/footer" Target="footer3.xml"/><Relationship Id="rId367" Type="http://schemas.openxmlformats.org/officeDocument/2006/relationships/numbering" Target="numbering.xml"/><Relationship Id="rId368" Type="http://schemas.openxmlformats.org/officeDocument/2006/relationships/fontTable" Target="fontTable.xml"/><Relationship Id="rId3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5:00Z</dcterms:created>
  <dc:creator>НОУ ДПО "Альтернатива"</dc:creator>
  <dc:description/>
  <cp:keywords/>
  <dc:language>en-US</dc:language>
  <cp:lastModifiedBy>SYSTEM</cp:lastModifiedBy>
  <cp:lastPrinted>2006-11-09T09:14:00Z</cp:lastPrinted>
  <dcterms:modified xsi:type="dcterms:W3CDTF">2011-09-09T05:55:00Z</dcterms:modified>
  <cp:revision>2</cp:revision>
  <dc:subject/>
  <dc:title>ЛИСТ 1</dc:title>
</cp:coreProperties>
</file>