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Московский Институт Стали и Сплаво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роицкий филиал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Кафедра “ОТД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ТАЛИ МАШИН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троицк 2002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Оглавление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Техническое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инематический и силовой расчет при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Выбор электродвиг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Передаточные числа элементов прив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КПД редуктора и при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Крутящие моменты на вал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ектировочный расчет закрытой зубчатой пере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Выбор материалов колес тихоходной ступ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Определение основных параметров ступ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Уточнение параметров закрытой зубчатой переда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оверочный расчет тихоходной ступени по напряжениям изги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Определение допустимых напря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Расчет зубьев на статическую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оектирование валов закрытой зубчатой пере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 Предварительный расчет и конструирование в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 Проверочный расчет тихоходного в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1 Построение эпюр изгибающих и крутящих мо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2 Расчет вала на вынослив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3 Расчет вала на статическую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4 Проверка шпонок на см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. Расчет подшипников качения тихоходного в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4 Выбор муф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размеров основных элементов корпуса редуктора и сварной рамы при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 Корпус реду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 Рама при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мазка зубчатых колес и подшипников качения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1 Смазка зубчатых колес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2 Смазка и уплотнение подшипниковых узлов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Охрана труда, техническая эстетика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иблиографический список.</w:t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bCs/>
          <w:iCs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Cs w:val="28"/>
        </w:rPr>
        <w:t>1. Техническое зад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выдано студент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обыкину Алексею Александровичу группы </w:t>
      </w:r>
      <w:r>
        <w:rPr>
          <w:sz w:val="28"/>
          <w:szCs w:val="28"/>
          <w:u w:val="single"/>
        </w:rPr>
        <w:t>ЭП-2002-31</w:t>
      </w:r>
      <w:r>
        <w:rPr>
          <w:sz w:val="28"/>
          <w:szCs w:val="28"/>
        </w:rPr>
        <w:t xml:space="preserve"> на разработку проекта по курсу детали маш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а курсового проекта: </w:t>
      </w:r>
      <w:r>
        <w:rPr>
          <w:sz w:val="28"/>
          <w:szCs w:val="28"/>
          <w:u w:val="single"/>
        </w:rPr>
        <w:t>Проектирование зубчатого редукто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движения мос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кН – 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мост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, м/с –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 Диаметр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м - 100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зубьев звёздочки </w:t>
      </w:r>
      <w:r>
        <w:rPr>
          <w:sz w:val="28"/>
          <w:szCs w:val="28"/>
          <w:lang w:val="en-US"/>
        </w:rPr>
        <w:t>z - 7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отклонение скорости моста δ, % - 5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рок службы при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, лет - 4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жим рабо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ни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ритерий эффективности минимальная стоимост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Характер работы нереверсивны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ип редуктора вертикальны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редуктора развернута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роки выполнения</w:t>
      </w:r>
      <w:r>
        <w:rPr>
          <w:i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7185" cy="143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158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70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аименование этап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д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оектировочный расче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Эскизная компонов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борочный черте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Чертеж общего вид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формление проект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Защита проект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25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708"/>
                        <w:gridCol w:w="1276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именование этап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д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оектировочный расче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Эскизная компоновк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борочный черте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Чертеж общего вид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формление проект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Защита проект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выполн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та выдачи г. </w:t>
        <w:tab/>
        <w:tab/>
        <w:tab/>
        <w:tab/>
        <w:t>Руководитель проекта: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Гавриш П.В. ( )</w:t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2. Введение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/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вод к лесотаке применяется в лесоперерабатывающей промышленности. Она служит для вылавливания и поднятия бревен после сплавления их из реки. В нее входят следующие составляющие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тяжное устройсво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епная передача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яговая передача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илиндрический редуктор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вигатель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пругая муфта со звездокой</w:t>
      </w:r>
      <w:r>
        <w:rPr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>3.</w:t>
      </w:r>
      <w:r>
        <w:rPr>
          <w:b/>
          <w:sz w:val="28"/>
          <w:szCs w:val="28"/>
        </w:rPr>
        <w:t xml:space="preserve"> Кинематический и силовой расчет прив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3.1</w:t>
      </w:r>
      <w:r>
        <w:rPr>
          <w:rFonts w:cs="Times New Roman" w:ascii="Times New Roman" w:hAnsi="Times New Roman"/>
          <w:b/>
          <w:szCs w:val="28"/>
        </w:rPr>
        <w:t xml:space="preserve"> Выбор электродвигат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599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м</w:t>
      </w:r>
      <w:r>
        <w:rPr>
          <w:w w:val="2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v</w:t>
      </w:r>
      <w:r>
        <w:rPr>
          <w:w w:val="2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мощность рабочей маши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w w:val="200"/>
          <w:sz w:val="28"/>
          <w:szCs w:val="28"/>
        </w:rPr>
        <w:t xml:space="preserve">- </w:t>
      </w:r>
      <w:r>
        <w:rPr>
          <w:sz w:val="28"/>
          <w:szCs w:val="28"/>
        </w:rPr>
        <w:t>тяговая сила лен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w w:val="200"/>
          <w:sz w:val="28"/>
          <w:szCs w:val="28"/>
        </w:rPr>
        <w:t>-</w:t>
      </w:r>
      <w:r>
        <w:rPr>
          <w:sz w:val="28"/>
          <w:szCs w:val="28"/>
        </w:rPr>
        <w:t xml:space="preserve"> скорость лен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w w:val="200"/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2∙2=4кВ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 w:eastAsia="en-US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муфты</w:t>
      </w:r>
      <w:r>
        <w:rPr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зз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КПД привода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9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>=0,9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9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 w:eastAsia="en-US"/>
        </w:rPr>
        <w:t xml:space="preserve"> =0,98∙0,99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∙0,97∙0,96=0,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эд</w:t>
      </w:r>
      <w:r>
        <w:rPr>
          <w:smallCap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4/0,85</w:t>
      </w:r>
      <w:r>
        <w:rPr>
          <w:sz w:val="28"/>
          <w:szCs w:val="28"/>
          <w:lang w:val="en-US" w:eastAsia="en-US"/>
        </w:rPr>
        <w:t xml:space="preserve"> = 4,7</w:t>
      </w:r>
      <w:r>
        <w:rPr>
          <w:sz w:val="28"/>
          <w:szCs w:val="28"/>
        </w:rPr>
        <w:t xml:space="preserve">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честве двигателя возьмем асинхронный электродвигатель, единой серии общего назначения 4А по ГО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523-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 ближайшей номинальной мощностью Рном</w:t>
      </w:r>
      <w:r>
        <w:rPr>
          <w:sz w:val="28"/>
          <w:szCs w:val="28"/>
          <w:lang w:val="en-US" w:eastAsia="en-US"/>
        </w:rPr>
        <w:t xml:space="preserve"> = 5,5</w:t>
      </w:r>
      <w:r>
        <w:rPr>
          <w:sz w:val="28"/>
          <w:szCs w:val="28"/>
        </w:rPr>
        <w:t xml:space="preserve"> кВт /5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05/, которой соответствуют четыре типа электродвигателей с синхронными частотами вращения </w:t>
      </w:r>
      <w:r>
        <w:rPr>
          <w:sz w:val="28"/>
          <w:szCs w:val="28"/>
          <w:lang w:val="en-US" w:eastAsia="en-US"/>
        </w:rPr>
        <w:t>750, 1500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об/мин. Для приводов общего назначения предпочтительны электродвигатели с синхронной частотой вращения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1600</w:t>
      </w:r>
      <w:r>
        <w:rPr>
          <w:sz w:val="28"/>
          <w:szCs w:val="28"/>
        </w:rPr>
        <w:t xml:space="preserve"> об/мин</w:t>
      </w:r>
      <w:r>
        <w:rPr>
          <w:sz w:val="28"/>
          <w:szCs w:val="28"/>
          <w:lang w:val="en-US" w:eastAsia="en-US"/>
        </w:rPr>
        <w:t xml:space="preserve"> /5,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en-US" w:eastAsia="en-US"/>
        </w:rPr>
        <w:t>104/.</w:t>
      </w:r>
      <w:r>
        <w:rPr>
          <w:sz w:val="28"/>
          <w:szCs w:val="28"/>
        </w:rPr>
        <w:t xml:space="preserve"> Выбираем электродвигатель типа 4А13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УЗ с асинхронной частотой вращени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эд=3000 об\мин и кратностью максимального момен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γ=Т</w:t>
      </w:r>
      <w:r>
        <w:rPr>
          <w:sz w:val="28"/>
          <w:szCs w:val="28"/>
          <w:vertAlign w:val="subscript"/>
        </w:rPr>
        <w:t>пуск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2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/5. с.519-620/ электродвигателя исполнения ГМ1</w:t>
      </w:r>
      <w:r>
        <w:rPr>
          <w:sz w:val="28"/>
          <w:szCs w:val="28"/>
          <w:lang w:val="en-US" w:eastAsia="en-US"/>
        </w:rPr>
        <w:t>081,</w:t>
      </w:r>
      <w:r>
        <w:rPr>
          <w:sz w:val="28"/>
          <w:szCs w:val="28"/>
        </w:rPr>
        <w:t xml:space="preserve"> с габарит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очным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оединительными размерами привед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9 </w:t>
      </w:r>
      <w:r>
        <w:rPr>
          <w:i/>
          <w:sz w:val="28"/>
          <w:szCs w:val="28"/>
        </w:rPr>
        <w:t>/7,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en-US" w:eastAsia="en-US"/>
        </w:rPr>
        <w:t xml:space="preserve"> 519-620/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Heading1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Cs w:val="28"/>
          <w:lang w:val="en-US" w:eastAsia="en-US"/>
        </w:rPr>
        <w:t>3.2</w:t>
      </w:r>
      <w:r>
        <w:rPr>
          <w:rFonts w:cs="Times New Roman" w:ascii="Times New Roman" w:hAnsi="Times New Roman"/>
          <w:b/>
          <w:szCs w:val="28"/>
        </w:rPr>
        <w:t xml:space="preserve"> Передаточные числа элементов приво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</w:rPr>
        <w:t>Общее передаточное число привода</w:t>
      </w:r>
      <w:r>
        <w:rPr>
          <w:sz w:val="28"/>
          <w:szCs w:val="28"/>
          <w:u w:val="single"/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/n</w:t>
      </w:r>
      <w:r>
        <w:rPr>
          <w:sz w:val="28"/>
          <w:szCs w:val="28"/>
          <w:vertAlign w:val="subscript"/>
        </w:rPr>
        <w:t>рм</w:t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  <w:lang w:val="en-US" w:eastAsia="en-US"/>
        </w:rPr>
        <w:t>=3000</w:t>
      </w:r>
      <w:r>
        <w:rPr>
          <w:sz w:val="28"/>
          <w:szCs w:val="28"/>
        </w:rPr>
        <w:t xml:space="preserve"> об/мин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асинхронная частота вращения вала электродвигател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>= 60∙3000∙</w:t>
      </w:r>
      <w:r>
        <w:rPr>
          <w:i/>
          <w:w w:val="200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Р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>=60∙0,50/(100∙10</w:t>
      </w:r>
      <w:r>
        <w:rPr>
          <w:sz w:val="28"/>
          <w:szCs w:val="28"/>
          <w:vertAlign w:val="superscript"/>
        </w:rPr>
        <w:t>-3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7)=76,39 об/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Uпр =</w:t>
      </w:r>
      <w:r>
        <w:rPr>
          <w:sz w:val="28"/>
          <w:szCs w:val="28"/>
          <w:lang w:val="en-US" w:eastAsia="en-US"/>
        </w:rPr>
        <w:t>3000/42,9 = 39,2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редуктора определяется по формул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>=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U</w:t>
      </w:r>
      <w:r>
        <w:rPr>
          <w:sz w:val="28"/>
          <w:szCs w:val="28"/>
          <w:vertAlign w:val="subscript"/>
        </w:rPr>
        <w:t>о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U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- передаточное число открытой ременной передачи (рис</w:t>
      </w:r>
      <w:r>
        <w:rPr>
          <w:sz w:val="28"/>
          <w:szCs w:val="28"/>
          <w:lang w:val="en-US" w:eastAsia="en-US"/>
        </w:rPr>
        <w:t xml:space="preserve"> .8). </w:t>
      </w:r>
      <w:r>
        <w:rPr>
          <w:sz w:val="28"/>
          <w:szCs w:val="28"/>
        </w:rPr>
        <w:t>Принимая предварительно U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 xml:space="preserve"> 4</w:t>
      </w:r>
      <w:r>
        <w:rPr>
          <w:b/>
          <w:sz w:val="28"/>
          <w:szCs w:val="28"/>
        </w:rPr>
        <w:t xml:space="preserve"> \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en-US" w:eastAsia="en-US"/>
        </w:rPr>
        <w:t xml:space="preserve"> 103\,</w:t>
      </w:r>
      <w:r>
        <w:rPr>
          <w:sz w:val="28"/>
          <w:szCs w:val="28"/>
        </w:rPr>
        <w:t xml:space="preserve"> получим 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=39,27</w:t>
      </w:r>
      <w:r>
        <w:rPr>
          <w:sz w:val="28"/>
          <w:szCs w:val="28"/>
          <w:lang w:val="en-US" w:eastAsia="en-US"/>
        </w:rPr>
        <w:t>/5=7,85</w:t>
      </w:r>
      <w:r>
        <w:rPr>
          <w:b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я с рекомендациями</w:t>
      </w:r>
      <w:r>
        <w:rPr>
          <w:sz w:val="28"/>
          <w:szCs w:val="28"/>
          <w:lang w:val="en-US" w:eastAsia="en-US"/>
        </w:rPr>
        <w:t xml:space="preserve"> /2,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en-US" w:eastAsia="en-US"/>
        </w:rPr>
        <w:t>93/</w:t>
      </w:r>
      <w:r>
        <w:rPr>
          <w:sz w:val="28"/>
          <w:szCs w:val="28"/>
        </w:rPr>
        <w:t xml:space="preserve"> используем одноступенчатый редуктор, передаточное число которого 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>=7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ое передаточное число открытой ременной передач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 xml:space="preserve"> 39,27/7,9 = 5,0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3.3</w:t>
      </w:r>
      <w:r>
        <w:rPr>
          <w:rFonts w:cs="Times New Roman" w:ascii="Times New Roman" w:hAnsi="Times New Roman"/>
          <w:b/>
          <w:szCs w:val="28"/>
        </w:rPr>
        <w:t xml:space="preserve"> КПД редуктора и привода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КПД одноступенчатого цилиндрического редуктора (рис.10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 w:eastAsia="en-US"/>
        </w:rPr>
      </w:pP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lang w:val="en-US" w:eastAsia="en-US"/>
        </w:rPr>
        <w:t>ред=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vertAlign w:val="subscript"/>
          <w:lang w:val="en-US" w:eastAsia="en-US"/>
        </w:rPr>
        <w:t>зп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b/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vertAlign w:val="subscript"/>
          <w:lang w:val="en-US" w:eastAsia="en-US"/>
        </w:rPr>
        <w:t>пк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lang w:val="en-US" w:eastAsia="en-US"/>
        </w:rPr>
        <w:t>зп</w:t>
      </w:r>
      <w:r>
        <w:rPr>
          <w:i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ПД зацепления одной пары зубчатых колес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lang w:val="en-US" w:eastAsia="en-US"/>
        </w:rPr>
        <w:t>пк</w:t>
      </w:r>
      <w:r>
        <w:rPr>
          <w:sz w:val="28"/>
          <w:szCs w:val="28"/>
        </w:rPr>
        <w:t xml:space="preserve"> - КПД одной пары подшипников качения. Принимая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vertAlign w:val="subscript"/>
          <w:lang w:val="en-US" w:eastAsia="en-US"/>
        </w:rPr>
        <w:t>зп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 xml:space="preserve"> 0,97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vertAlign w:val="subscript"/>
          <w:lang w:val="en-US" w:eastAsia="en-US"/>
        </w:rPr>
        <w:t>пк</w:t>
      </w:r>
      <w:r>
        <w:rPr>
          <w:sz w:val="28"/>
          <w:szCs w:val="28"/>
        </w:rPr>
        <w:t xml:space="preserve"> =0,99 \ 5.с.107\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vertAlign w:val="subscript"/>
          <w:lang w:val="en-US" w:eastAsia="en-US"/>
        </w:rPr>
        <w:t>ред</w:t>
      </w:r>
      <w:r>
        <w:rPr>
          <w:sz w:val="28"/>
          <w:szCs w:val="28"/>
          <w:lang w:val="en-US" w:eastAsia="en-US"/>
        </w:rPr>
        <w:t>=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vertAlign w:val="subscript"/>
          <w:lang w:val="en-US" w:eastAsia="en-US"/>
        </w:rPr>
        <w:t xml:space="preserve">зп </w:t>
      </w:r>
      <w:r>
        <w:rPr>
          <w:b/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vertAlign w:val="subscript"/>
          <w:lang w:val="en-US" w:eastAsia="en-US"/>
        </w:rPr>
        <w:t>пк</w:t>
      </w:r>
      <w:r>
        <w:rPr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КПД привода лесотаски равен: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 w:eastAsia="en-US"/>
        </w:rPr>
        <w:t xml:space="preserve"> = 0,9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не изменяется так как редуктор остался прежним)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3.4</w:t>
      </w:r>
      <w:r>
        <w:rPr>
          <w:rFonts w:cs="Times New Roman" w:ascii="Times New Roman" w:hAnsi="Times New Roman"/>
          <w:b/>
          <w:szCs w:val="28"/>
        </w:rPr>
        <w:t xml:space="preserve"> Крутящие моменты на вала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ы вращения быстроходного 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тихоходного 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валов редуктора равны ответствен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3000/5=600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00/2,24 = 267,9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67,9/3,55 =</w:t>
      </w:r>
      <w:r>
        <w:rPr>
          <w:sz w:val="28"/>
          <w:szCs w:val="28"/>
          <w:lang w:val="en-US" w:eastAsia="en-US"/>
        </w:rPr>
        <w:t xml:space="preserve"> 75,45</w:t>
      </w:r>
      <w:r>
        <w:rPr>
          <w:sz w:val="28"/>
          <w:szCs w:val="28"/>
        </w:rPr>
        <w:t xml:space="preserve"> об/мин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тех же вал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4,7∙0,96</w:t>
      </w:r>
      <w:r>
        <w:rPr>
          <w:sz w:val="28"/>
          <w:szCs w:val="28"/>
          <w:lang w:val="en-US" w:eastAsia="en-US"/>
        </w:rPr>
        <w:t xml:space="preserve"> = 4,512 </w:t>
      </w:r>
      <w:r>
        <w:rPr>
          <w:sz w:val="28"/>
          <w:szCs w:val="28"/>
        </w:rPr>
        <w:t>к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Р</w:t>
      </w:r>
      <w:r>
        <w:rPr>
          <w:b/>
          <w:smallCaps/>
          <w:sz w:val="28"/>
          <w:szCs w:val="28"/>
          <w:vertAlign w:val="subscript"/>
          <w:lang w:val="en-US"/>
        </w:rPr>
        <w:t>n</w:t>
      </w:r>
      <w:r>
        <w:rPr>
          <w:b/>
          <w:smallCaps/>
          <w:sz w:val="28"/>
          <w:szCs w:val="28"/>
        </w:rPr>
        <w:t>=</w:t>
      </w:r>
      <w:r>
        <w:rPr>
          <w:smallCaps/>
          <w:sz w:val="28"/>
          <w:szCs w:val="28"/>
        </w:rPr>
        <w:t>Р</w:t>
      </w:r>
      <w:r>
        <w:rPr>
          <w:b/>
          <w:smallCaps/>
          <w:sz w:val="28"/>
          <w:szCs w:val="28"/>
          <w:vertAlign w:val="subscript"/>
        </w:rPr>
        <w:t>б</w:t>
      </w:r>
      <w:r>
        <w:rPr>
          <w:b/>
          <w:smallCaps/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b/>
          <w:smallCaps/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зп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mallCaps/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м</w:t>
      </w:r>
      <w:r>
        <w:rPr>
          <w:b/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  <w:lang w:val="en-US" w:eastAsia="en-US"/>
        </w:rPr>
        <w:t>4,512</w:t>
      </w:r>
      <w:r>
        <w:rPr>
          <w:sz w:val="28"/>
          <w:szCs w:val="28"/>
        </w:rPr>
        <w:t>∙0,9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0,97∙0,98 = 4,2 кВт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mallCaps/>
          <w:sz w:val="28"/>
          <w:szCs w:val="28"/>
        </w:rPr>
        <w:t>Р</w:t>
      </w:r>
      <w:r>
        <w:rPr>
          <w:b/>
          <w:smallCaps/>
          <w:sz w:val="28"/>
          <w:szCs w:val="28"/>
          <w:vertAlign w:val="subscript"/>
        </w:rPr>
        <w:t>т</w:t>
      </w:r>
      <w:r>
        <w:rPr>
          <w:b/>
          <w:smallCaps/>
          <w:sz w:val="28"/>
          <w:szCs w:val="28"/>
        </w:rPr>
        <w:t>=</w:t>
      </w:r>
      <w:r>
        <w:rPr>
          <w:smallCaps/>
          <w:sz w:val="28"/>
          <w:szCs w:val="28"/>
        </w:rPr>
        <w:t>Р</w:t>
      </w:r>
      <w:r>
        <w:rPr>
          <w:b/>
          <w:smallCaps/>
          <w:sz w:val="28"/>
          <w:szCs w:val="28"/>
          <w:vertAlign w:val="subscript"/>
        </w:rPr>
        <w:t>б</w:t>
      </w:r>
      <w:r>
        <w:rPr>
          <w:b/>
          <w:smallCaps/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ред</w:t>
      </w:r>
      <w:r>
        <w:rPr>
          <w:b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4,512</w:t>
      </w:r>
      <w:r>
        <w:rPr>
          <w:b/>
          <w:smallCaps/>
          <w:sz w:val="28"/>
          <w:szCs w:val="28"/>
        </w:rPr>
        <w:t>∙</w:t>
      </w:r>
      <w:r>
        <w:rPr>
          <w:sz w:val="28"/>
          <w:szCs w:val="28"/>
          <w:lang w:val="en-US" w:eastAsia="en-US"/>
        </w:rPr>
        <w:t xml:space="preserve">0,917=4,14 </w:t>
      </w:r>
      <w:r>
        <w:rPr>
          <w:sz w:val="28"/>
          <w:szCs w:val="28"/>
        </w:rPr>
        <w:t>к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утящие моменты на быстроходном 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и тихоходном Т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валах редук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 w:eastAsia="en-US"/>
        </w:rPr>
        <w:t>= 9550∙</w:t>
      </w:r>
      <w:r>
        <w:rPr>
          <w:smallCaps/>
          <w:sz w:val="28"/>
          <w:szCs w:val="28"/>
        </w:rPr>
        <w:t>Р</w:t>
      </w:r>
      <w:r>
        <w:rPr>
          <w:b/>
          <w:smallCaps/>
          <w:sz w:val="28"/>
          <w:szCs w:val="28"/>
          <w:vertAlign w:val="subscript"/>
        </w:rPr>
        <w:t>т</w:t>
      </w:r>
      <w:r>
        <w:rPr>
          <w:sz w:val="28"/>
          <w:szCs w:val="28"/>
        </w:rPr>
        <w:t>/ 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  <w:t xml:space="preserve"> 9550∙4,14/75,45=524,02</w:t>
      </w:r>
      <w:r>
        <w:rPr>
          <w:sz w:val="28"/>
          <w:szCs w:val="28"/>
        </w:rPr>
        <w:t xml:space="preserve"> Н∙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 w:eastAsia="en-US"/>
        </w:rPr>
        <w:t>=9550∙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>9550∙4,512/600=71,816 Н∙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 w:eastAsia="en-US"/>
        </w:rPr>
        <w:t>=9550∙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>9550∙4,2/267,9=149,72 Н∙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>4.</w:t>
      </w:r>
      <w:r>
        <w:rPr>
          <w:b/>
          <w:sz w:val="28"/>
          <w:szCs w:val="28"/>
        </w:rPr>
        <w:t xml:space="preserve"> Проектировочный расчет закрытой зубчатой передач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4.1</w:t>
      </w:r>
      <w:r>
        <w:rPr>
          <w:rFonts w:cs="Times New Roman" w:ascii="Times New Roman" w:hAnsi="Times New Roman"/>
          <w:b/>
          <w:szCs w:val="28"/>
        </w:rPr>
        <w:t xml:space="preserve"> Выбор материалов колес ступени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По величине крутящего момента на тихоходном валу редуктора выбираем материалы шестерни (индекс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I)</w:t>
      </w:r>
      <w:r>
        <w:rPr>
          <w:rFonts w:cs="Times New Roman" w:ascii="Times New Roman" w:hAnsi="Times New Roman"/>
          <w:szCs w:val="28"/>
        </w:rPr>
        <w:t xml:space="preserve"> в колеса (индекс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)</w:t>
      </w:r>
      <w:r>
        <w:rPr>
          <w:rFonts w:cs="Times New Roman" w:ascii="Times New Roman" w:hAnsi="Times New Roman"/>
          <w:szCs w:val="28"/>
        </w:rPr>
        <w:t xml:space="preserve"> одинаковым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Cs w:val="28"/>
        </w:rPr>
        <w:t xml:space="preserve"> сталь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45</w:t>
      </w:r>
      <w:r>
        <w:rPr>
          <w:rFonts w:cs="Times New Roman" w:ascii="Times New Roman" w:hAnsi="Times New Roman"/>
          <w:szCs w:val="28"/>
        </w:rPr>
        <w:t xml:space="preserve"> с закалкой, механические характеристики которой представлены в табл.1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/2,</w:t>
      </w:r>
      <w:r>
        <w:rPr>
          <w:rFonts w:cs="Times New Roman" w:ascii="Times New Roman" w:hAnsi="Times New Roman"/>
          <w:szCs w:val="28"/>
        </w:rPr>
        <w:t xml:space="preserve"> с.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94,95/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I :</w:t>
      </w:r>
    </w:p>
    <w:p>
      <w:pPr>
        <w:pStyle w:val="32"/>
        <w:spacing w:lineRule="auto" w:line="360" w:before="0" w:after="0"/>
        <w:ind w:firstLine="720"/>
        <w:jc w:val="both"/>
        <w:rPr/>
      </w:pPr>
      <w:r>
        <w:rPr/>
        <w:t>Механические характеристики материалов шестерни (1) и колеса (2) ступени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966"/>
        <w:gridCol w:w="966"/>
        <w:gridCol w:w="1085"/>
        <w:gridCol w:w="570"/>
        <w:gridCol w:w="552"/>
        <w:gridCol w:w="690"/>
        <w:gridCol w:w="828"/>
        <w:gridCol w:w="689"/>
        <w:gridCol w:w="830"/>
        <w:gridCol w:w="671"/>
        <w:gridCol w:w="709"/>
      </w:tblGrid>
      <w:tr>
        <w:trPr>
          <w:trHeight w:val="259" w:hRule="atLeast"/>
          <w:cantSplit w:val="true"/>
        </w:trPr>
        <w:tc>
          <w:tcPr>
            <w:tcW w:w="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декс колеса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арка стали ГОСТ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ермообработка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вердость HRC</w:t>
            </w:r>
          </w:p>
        </w:tc>
        <w:tc>
          <w:tcPr>
            <w:tcW w:w="41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пряжения, МПа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азовое число циклов</w:t>
            </w:r>
          </w:p>
        </w:tc>
      </w:tr>
      <w:tr>
        <w:trPr>
          <w:trHeight w:val="259" w:hRule="atLeast"/>
          <w:cantSplit w:val="true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HP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HP max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FP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FP max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755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5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050-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алк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60Ģ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625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977-7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лучшение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В220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8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6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вивалентные числа циклов контактных напряжений зубьев шестерни N</w:t>
      </w:r>
      <w:r>
        <w:rPr>
          <w:sz w:val="28"/>
          <w:szCs w:val="28"/>
          <w:vertAlign w:val="subscript"/>
        </w:rPr>
        <w:t xml:space="preserve">не1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олеса N</w:t>
      </w:r>
      <w:r>
        <w:rPr>
          <w:sz w:val="28"/>
          <w:szCs w:val="28"/>
          <w:vertAlign w:val="subscript"/>
        </w:rPr>
        <w:t xml:space="preserve">не2 </w:t>
      </w:r>
      <w:r>
        <w:rPr>
          <w:sz w:val="28"/>
          <w:szCs w:val="28"/>
        </w:rPr>
        <w:t>/6.</w:t>
      </w:r>
      <w:r>
        <w:rPr>
          <w:sz w:val="28"/>
          <w:szCs w:val="28"/>
          <w:lang w:val="en-US" w:eastAsia="en-US"/>
        </w:rPr>
        <w:t xml:space="preserve"> с.43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е1</w:t>
      </w:r>
      <w:r>
        <w:rPr>
          <w:sz w:val="28"/>
          <w:szCs w:val="28"/>
          <w:lang w:val="en-US" w:eastAsia="en-US"/>
        </w:rPr>
        <w:t>=60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не2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60∙n</w:t>
      </w:r>
      <w:r>
        <w:rPr>
          <w:sz w:val="28"/>
          <w:szCs w:val="28"/>
          <w:vertAlign w:val="subscript"/>
          <w:lang w:val="en-US" w:eastAsia="en-US"/>
        </w:rPr>
        <w:t>б</w:t>
      </w:r>
      <w:r>
        <w:rPr>
          <w:sz w:val="28"/>
          <w:szCs w:val="28"/>
          <w:lang w:val="en-US" w:eastAsia="en-US"/>
        </w:rPr>
        <w:t>∙t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>∙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=21024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асчетный срок службы привод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араметр режима нагрузки по контактным напряжениям, который для тяжелого режима равен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 w:eastAsia="en-US"/>
        </w:rPr>
        <w:t xml:space="preserve"> =0,5 /</w:t>
      </w:r>
      <w:r>
        <w:rPr>
          <w:i/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en-US" w:eastAsia="en-US"/>
        </w:rPr>
        <w:t>95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е1</w:t>
      </w:r>
      <w:r>
        <w:rPr>
          <w:sz w:val="28"/>
          <w:szCs w:val="28"/>
          <w:lang w:val="en-US" w:eastAsia="en-US"/>
        </w:rPr>
        <w:t>= 60∙267,9∙3731,76∙0,5=30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цик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не2</w:t>
      </w:r>
      <w:r>
        <w:rPr>
          <w:sz w:val="28"/>
          <w:szCs w:val="28"/>
          <w:lang w:val="en-US" w:eastAsia="en-US"/>
        </w:rPr>
        <w:t>=60∙75,45∙3731,76∙0,5=8,45∙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циклов.</w:t>
      </w:r>
    </w:p>
    <w:p>
      <w:pPr>
        <w:pStyle w:val="2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эффициенты долговечности при расчете на контактную выносливость \2. с.113\</w:t>
      </w:r>
    </w:p>
    <w:p>
      <w:pPr>
        <w:pStyle w:val="Heading8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8"/>
        <w:spacing w:lineRule="auto" w:line="360"/>
        <w:ind w:firstLine="720"/>
        <w:jc w:val="both"/>
        <w:rPr>
          <w:szCs w:val="28"/>
          <w:u w:val="single"/>
          <w:lang w:val="en-US"/>
        </w:rPr>
      </w:pPr>
      <w:r>
        <w:rPr>
          <w:szCs w:val="28"/>
          <w:u w:val="single"/>
        </w:rPr>
        <w:t>Для шестерни</w:t>
      </w:r>
      <w:r>
        <w:rPr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1915" cy="593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Для колес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78915" cy="501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2</w:t>
      </w:r>
      <w:r>
        <w:rPr>
          <w:sz w:val="28"/>
          <w:szCs w:val="28"/>
        </w:rPr>
        <w:t>=60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базовое число циклов (табл.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8710</wp:posOffset>
                </wp:positionH>
                <wp:positionV relativeFrom="paragraph">
                  <wp:posOffset>299085</wp:posOffset>
                </wp:positionV>
                <wp:extent cx="16459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3.55pt" to="216.8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√60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30∙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=1,2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2035</wp:posOffset>
                </wp:positionH>
                <wp:positionV relativeFrom="paragraph">
                  <wp:posOffset>300990</wp:posOffset>
                </wp:positionV>
                <wp:extent cx="1554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23.7pt" to="204.4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√10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8,45∙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= 1,03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пускаемые контактные напряжения для шестерн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Р1</w:t>
      </w:r>
      <w:r>
        <w:rPr>
          <w:sz w:val="28"/>
          <w:szCs w:val="28"/>
        </w:rPr>
        <w:t xml:space="preserve"> и колеса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Р2</w:t>
      </w:r>
      <w:r>
        <w:rPr>
          <w:sz w:val="28"/>
          <w:szCs w:val="28"/>
        </w:rPr>
        <w:t xml:space="preserve"> /5. с.113/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∙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1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∙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2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perscript"/>
        </w:rPr>
        <w:t>0</w:t>
      </w:r>
      <w:r>
        <w:rPr>
          <w:szCs w:val="28"/>
          <w:vertAlign w:val="subscript"/>
        </w:rPr>
        <w:t>НР1</w:t>
      </w:r>
      <w:r>
        <w:rPr>
          <w:szCs w:val="28"/>
        </w:rPr>
        <w:t xml:space="preserve"> =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perscript"/>
        </w:rPr>
        <w:t>0</w:t>
      </w:r>
      <w:r>
        <w:rPr>
          <w:szCs w:val="28"/>
          <w:vertAlign w:val="subscript"/>
        </w:rPr>
        <w:t>НР2</w:t>
      </w:r>
      <w:r>
        <w:rPr>
          <w:szCs w:val="28"/>
        </w:rPr>
        <w:t>=800 МПа – допускаемое контактное напряжение при базовом числе циклов нагружения (табл. 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Р1</w:t>
      </w:r>
      <w:r>
        <w:rPr>
          <w:sz w:val="28"/>
          <w:szCs w:val="28"/>
        </w:rPr>
        <w:t xml:space="preserve">=800∙1,12=896 МПа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Р2</w:t>
      </w:r>
      <w:r>
        <w:rPr>
          <w:sz w:val="28"/>
          <w:szCs w:val="28"/>
        </w:rPr>
        <w:t xml:space="preserve"> =600∙1,03=618 МП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их расчетов принимаем меньшее значение, т.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Р2</w:t>
      </w:r>
      <w:r>
        <w:rPr>
          <w:sz w:val="28"/>
          <w:szCs w:val="28"/>
        </w:rPr>
        <w:t>=618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2 Определение основных параметров ступе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целью повышения несущей способности передачи, улучшения плавности зацепления и снижения шума при эксплуатации используем косозубые зубчатые колеса. Межосевое расстояние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мм) тихоходной ступени /3. с. 10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1790" cy="5867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>=5,0 – передаточное число; 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242,1 Н∙м – крутящий момент на ведомом колесе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=800 Мпа – допускаемое контактное напряжение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1,4– коэффициент нагрузки; С=8900 – численный коэффициент для косозубых передач /4. с.63/;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коэффициент ширины колеса. Принимая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0,25 /3. с.11/ , /4. с.64/, получим</w:t>
      </w:r>
    </w:p>
    <w:p>
      <w:pPr>
        <w:pStyle w:val="32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widowControl w:val="false"/>
        <w:spacing w:lineRule="auto" w:line="360" w:before="0" w:after="0"/>
        <w:ind w:firstLine="720"/>
        <w:jc w:val="both"/>
        <w:rPr>
          <w:szCs w:val="28"/>
          <w:vertAlign w:val="superscript"/>
          <w:lang w:val="ru-RU" w:eastAsia="ru-RU"/>
        </w:rPr>
      </w:pPr>
      <w:r>
        <w:rPr>
          <w:szCs w:val="28"/>
        </w:rPr>
        <w:t>а</w:t>
      </w:r>
      <w:r>
        <w:rPr>
          <w:szCs w:val="28"/>
          <w:vertAlign w:val="subscript"/>
        </w:rPr>
        <w:t>т</w:t>
      </w:r>
      <w:r>
        <w:rPr>
          <w:szCs w:val="28"/>
        </w:rPr>
        <w:t>≥(2,24+1)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>( 524,02</w:t>
      </w:r>
      <w:r>
        <w:rPr>
          <w:b/>
          <w:szCs w:val="28"/>
          <w:vertAlign w:val="superscript"/>
        </w:rPr>
        <w:t xml:space="preserve">. </w:t>
      </w:r>
      <w:r>
        <w:rPr>
          <w:szCs w:val="28"/>
          <w:lang w:val="ru-RU" w:eastAsia="ru-RU"/>
        </w:rPr>
        <w:t>1,4/0,25(8900/618</w:t>
      </w:r>
      <w:r>
        <w:rPr>
          <w:b/>
          <w:szCs w:val="28"/>
          <w:vertAlign w:val="superscript"/>
        </w:rPr>
        <w:t xml:space="preserve">. </w:t>
      </w:r>
      <w:r>
        <w:rPr>
          <w:szCs w:val="28"/>
          <w:lang w:val="ru-RU" w:eastAsia="ru-RU"/>
        </w:rPr>
        <w:t>2,24)</w:t>
      </w:r>
      <w:r>
        <w:rPr>
          <w:szCs w:val="28"/>
          <w:vertAlign w:val="superscript"/>
          <w:lang w:val="ru-RU" w:eastAsia="ru-RU"/>
        </w:rPr>
        <w:t xml:space="preserve">2 </w:t>
      </w:r>
      <w:r>
        <w:rPr>
          <w:szCs w:val="28"/>
          <w:lang w:val="ru-RU" w:eastAsia="ru-RU"/>
        </w:rPr>
        <w:t>)</w:t>
      </w:r>
      <w:r>
        <w:rPr>
          <w:szCs w:val="28"/>
          <w:vertAlign w:val="superscript"/>
          <w:lang w:val="ru-RU" w:eastAsia="ru-RU"/>
        </w:rPr>
        <w:t xml:space="preserve">1/3 </w:t>
      </w:r>
      <w:r>
        <w:rPr>
          <w:szCs w:val="28"/>
          <w:lang w:val="ru-RU" w:eastAsia="ru-RU"/>
        </w:rPr>
        <w:t>=160,38 ;</w:t>
      </w:r>
      <w:r>
        <w:rPr>
          <w:szCs w:val="28"/>
          <w:vertAlign w:val="superscript"/>
          <w:lang w:val="ru-RU" w:eastAsia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  <w:lang w:val="en-US" w:eastAsia="ru-RU"/>
        </w:rPr>
      </w:pPr>
      <w:r>
        <w:rPr>
          <w:sz w:val="28"/>
          <w:szCs w:val="28"/>
          <w:vertAlign w:val="superscript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гляем полученное значение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до ближайшего стандартного значения по С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∙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ЭВ 229-75 /3. с.12/ и принимаем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60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колес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∙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25∙160=4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рина шестерн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(5…10) мм =46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стандартные по ГОСТ 6636-69 значения /3. с.372/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0 мм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6 мм. Нормальный модуль зацепл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мм) для закаленных колес рекомендуется выбирать в диапазоне /4. с.71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(0.02…0.035)∙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02∙160=3,2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стандартное по СТ СЭВ 310-76 значен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3,0 мм /3. с.13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вая предварительно угол наклона зубье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, найдем числа зубьев шесте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 суммарное число зубьев 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  <w:szCs w:val="28"/>
          <w:lang w:val="en-US"/>
        </w:rPr>
        <w:t>=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∙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>/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2∙160∙Cos13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/5,0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  <w:lang w:val="en-US"/>
        </w:rPr>
        <w:t>62,3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+1)=62,36/(2,24+1)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sz w:val="28"/>
          <w:szCs w:val="28"/>
        </w:rPr>
        <w:t>19,24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2,36-19,24=43,1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угол наклона зубье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lang w:val="en-US"/>
        </w:rPr>
        <w:t>=arcos(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*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  <w:szCs w:val="28"/>
          <w:lang w:val="en-US"/>
        </w:rPr>
        <w:t>/2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)=arcos(5 ∙62,36/(2∙160))=12,9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23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ые параметры тихоходной ступени редуктора приведены в табл.2.</w:t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4.3 Уточнение параметров закрытой зубчатой передач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=7,9.Отклон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от принятого в п. 3.2 равно нулю, следовательно частоты и моменты на валах остались такими же как в последних расчётах.</w:t>
      </w:r>
    </w:p>
    <w:p>
      <w:pPr>
        <w:pStyle w:val="Heading4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блица 2</w:t>
      </w:r>
    </w:p>
    <w:p>
      <w:pPr>
        <w:pStyle w:val="Heading5"/>
        <w:spacing w:lineRule="auto" w:line="360"/>
        <w:ind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сновные параметры закрытой зубчатой передачи :</w:t>
      </w:r>
    </w:p>
    <w:tbl>
      <w:tblPr>
        <w:tblW w:w="907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2552"/>
        <w:gridCol w:w="3260"/>
      </w:tblGrid>
      <w:tr>
        <w:trPr>
          <w:trHeight w:val="573" w:hRule="atLeast"/>
          <w:cantSplit w:val="true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араметр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четная формула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Ступень передачи </w:t>
            </w:r>
          </w:p>
        </w:tc>
      </w:tr>
      <w:tr>
        <w:trPr>
          <w:trHeight w:val="255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жосевое расстояние,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A=(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/2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6,03 (Б) (Т)166,6 </w:t>
            </w:r>
          </w:p>
        </w:tc>
      </w:tr>
      <w:tr>
        <w:trPr>
          <w:trHeight w:val="510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дуль зацепления нормальный,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=(0.02…0.035)· 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3,0 5,0</w:t>
            </w:r>
          </w:p>
        </w:tc>
      </w:tr>
      <w:tr>
        <w:trPr>
          <w:trHeight w:val="434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дуль зацепления торцовый,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=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08 5,13</w:t>
            </w:r>
          </w:p>
        </w:tc>
      </w:tr>
      <w:tr>
        <w:trPr>
          <w:trHeight w:val="255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гол наклона зубьев, гра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 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=</w:t>
            </w:r>
            <w:r>
              <w:rPr>
                <w:lang w:val="en-US"/>
              </w:rPr>
              <w:t>arcos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</w:t>
            </w:r>
            <w:r>
              <w:rPr/>
              <w:t>·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/2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,03 12,9</w:t>
            </w:r>
          </w:p>
        </w:tc>
      </w:tr>
      <w:tr>
        <w:trPr>
          <w:trHeight w:val="407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аг зацепления нормальный,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lang w:val="en-US"/>
              </w:rPr>
              <w:t>·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,42 15,71 </w:t>
            </w:r>
          </w:p>
        </w:tc>
      </w:tr>
      <w:tr>
        <w:trPr>
          <w:trHeight w:val="317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аг зацепления торцовый,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lang w:val="en-US"/>
              </w:rPr>
              <w:t>·m</w:t>
            </w:r>
            <w:r>
              <w:rPr>
                <w:vertAlign w:val="subscript"/>
                <w:lang w:val="en-US"/>
              </w:rPr>
              <w:t>е</w:t>
            </w:r>
            <w:r>
              <w:rPr/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67 16,12</w:t>
            </w:r>
          </w:p>
        </w:tc>
      </w:tr>
      <w:tr>
        <w:trPr>
          <w:trHeight w:val="522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зубьев суммарно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2</w:t>
            </w:r>
            <w:r>
              <w:rPr/>
              <w:t>а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/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,36 64,95</w:t>
            </w:r>
          </w:p>
        </w:tc>
      </w:tr>
      <w:tr>
        <w:trPr>
          <w:trHeight w:val="255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зубьев шестерн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 z</w:t>
            </w:r>
            <w:r>
              <w:rPr>
                <w:rFonts w:eastAsia="Symbol" w:cs="Symbol" w:ascii="Symbol" w:hAnsi="Symbol"/>
                <w:vertAlign w:val="subscript"/>
              </w:rPr>
              <w:t></w:t>
            </w:r>
            <w:r>
              <w:rPr>
                <w:lang w:val="en-US"/>
              </w:rPr>
              <w:t>/(1+u)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,24 14,28</w:t>
            </w:r>
          </w:p>
        </w:tc>
      </w:tr>
      <w:tr>
        <w:trPr>
          <w:trHeight w:val="255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зубьев колес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z</w:t>
            </w:r>
            <w:r>
              <w:rPr>
                <w:rFonts w:eastAsia="Symbol" w:cs="Symbol" w:ascii="Symbol" w:hAnsi="Symbol"/>
                <w:vertAlign w:val="subscript"/>
              </w:rPr>
              <w:t></w:t>
            </w:r>
            <w:r>
              <w:rPr>
                <w:lang w:val="en-US"/>
              </w:rPr>
              <w:t>-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12 50,67</w:t>
            </w:r>
          </w:p>
        </w:tc>
      </w:tr>
      <w:tr>
        <w:trPr>
          <w:trHeight w:val="255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едаточное числ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U=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/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4 3,55</w:t>
            </w:r>
          </w:p>
        </w:tc>
      </w:tr>
      <w:tr>
        <w:trPr>
          <w:trHeight w:val="624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аметр делительный колеса,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m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2,8 259,94</w:t>
            </w:r>
          </w:p>
        </w:tc>
      </w:tr>
      <w:tr>
        <w:trPr>
          <w:trHeight w:val="568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аметр делительный шестерни,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z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·m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9,26 73,26</w:t>
            </w:r>
          </w:p>
        </w:tc>
      </w:tr>
      <w:tr>
        <w:trPr>
          <w:trHeight w:val="255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аметр впадин колеса,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j2</w:t>
            </w:r>
            <w:r>
              <w:rPr>
                <w:lang w:val="en-US"/>
              </w:rPr>
              <w:t>=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2,5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5,3 247,44</w:t>
            </w:r>
          </w:p>
        </w:tc>
      </w:tr>
      <w:tr>
        <w:trPr>
          <w:trHeight w:val="255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аметр впадин шестерни,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j1</w:t>
            </w:r>
            <w:r>
              <w:rPr>
                <w:lang w:val="en-US"/>
              </w:rPr>
              <w:t>=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2,5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,76 60,76</w:t>
            </w:r>
          </w:p>
        </w:tc>
      </w:tr>
      <w:tr>
        <w:trPr>
          <w:trHeight w:val="49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аметр вершин колеса, м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2</w:t>
            </w:r>
            <w:r>
              <w:rPr>
                <w:lang w:val="en-US"/>
              </w:rPr>
              <w:t>=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8,8 269,94</w:t>
            </w:r>
          </w:p>
        </w:tc>
      </w:tr>
      <w:tr>
        <w:trPr>
          <w:trHeight w:val="255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аметр вершин шестерни,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1</w:t>
            </w:r>
            <w:r>
              <w:rPr>
                <w:lang w:val="en-US"/>
              </w:rPr>
              <w:t>=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2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,26 83,26</w:t>
            </w:r>
          </w:p>
        </w:tc>
      </w:tr>
      <w:tr>
        <w:trPr>
          <w:trHeight w:val="255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ирина колеса,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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·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,01 41,65</w:t>
            </w:r>
          </w:p>
        </w:tc>
      </w:tr>
      <w:tr>
        <w:trPr>
          <w:trHeight w:val="255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ирина шестерни,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 =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(5…10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,01…34,01 46,65…51,6</w:t>
            </w:r>
          </w:p>
        </w:tc>
      </w:tr>
      <w:tr>
        <w:trPr>
          <w:trHeight w:val="255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кружная скорость, м/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·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·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60·1000</w:t>
            </w:r>
            <w:r>
              <w:rPr/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2 1,03</w:t>
            </w:r>
          </w:p>
        </w:tc>
      </w:tr>
      <w:tr>
        <w:trPr>
          <w:trHeight w:val="270" w:hRule="atLeast"/>
          <w:cantSplit w:val="true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епень точности зацепл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СТ 1643-72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-B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ые скорости колес по делительным окружност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упен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υ=π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60∙1000)=3,14∙75,45∙132,8/(60∙1000)=0,52 м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величине окружной скорости назначаем для ступени 9-ую степень точности /3. с.14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кружно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радиально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осево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усилия, действующие в зацеплении ступе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∙242,1/267=1,814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=1,814∙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1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=0,684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=1.814∙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= 0,484 кН;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рочный расчет ступени по напряжениям изгиб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5.1 Определение допустимых напряжен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вивалентные числа циклов напряжений изгиба для шестер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оле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6. с.43/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60∙n</w:t>
      </w:r>
      <w:r>
        <w:rPr>
          <w:sz w:val="28"/>
          <w:szCs w:val="28"/>
          <w:vertAlign w:val="subscript"/>
          <w:lang w:val="en-US" w:eastAsia="en-US"/>
        </w:rPr>
        <w:t>б</w:t>
      </w:r>
      <w:r>
        <w:rPr>
          <w:sz w:val="28"/>
          <w:szCs w:val="28"/>
          <w:lang w:val="en-US" w:eastAsia="en-US"/>
        </w:rPr>
        <w:t>∙t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>∙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60∙n</w:t>
      </w:r>
      <w:r>
        <w:rPr>
          <w:sz w:val="28"/>
          <w:szCs w:val="28"/>
          <w:vertAlign w:val="subscript"/>
          <w:lang w:val="en-US" w:eastAsia="en-US"/>
        </w:rPr>
        <w:t>T</w:t>
      </w:r>
      <w:r>
        <w:rPr>
          <w:sz w:val="28"/>
          <w:szCs w:val="28"/>
          <w:lang w:val="en-US" w:eastAsia="en-US"/>
        </w:rPr>
        <w:t>∙t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>∙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параметр режима нагрузки по напряжениям изгиба, который для твердости зубьев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&gt;40 и тяжелого режима работы равен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2 /2. с.95/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0∙1000∙9928∙0,2=1,19∙10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>цик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0∙200∙9928∙0,2=2,39∙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цик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долговечности при расчете на изгиб для шестерн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олес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5. с.114/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84975</wp:posOffset>
                </wp:positionH>
                <wp:positionV relativeFrom="paragraph">
                  <wp:posOffset>356870</wp:posOffset>
                </wp:positionV>
                <wp:extent cx="1554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5pt,28.1pt" to="656.6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инимае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9975</wp:posOffset>
                </wp:positionH>
                <wp:positionV relativeFrom="paragraph">
                  <wp:posOffset>288290</wp:posOffset>
                </wp:positionV>
                <wp:extent cx="7772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22.7pt" to="145.4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01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0.2pt" to="216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√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84975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5pt,12pt" to="543.2pt,2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√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2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пускаемые напряжения изгиба для шестерн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олеса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/5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4/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40 МПа – допускаемое напряжение изгиба при базовом числе циклов нагружения (табл.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40∙0,7=168 М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40∙0,82=197 МП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2 Расчет зубьев на вынослив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йствующие напряжения изгиба /7. с.101/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lang w:val="en-US"/>
        </w:rPr>
        <w:t>∙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∙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∙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/(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m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й форму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1814 Н – окружное усилие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0 мм – ширина колеса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3,0 мм – модуль зацеп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наклона зуба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>=1-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/14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=1-15/140=0.9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формы зуб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зависит от эквивалентного числа зубье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  <w:szCs w:val="28"/>
          <w:lang w:val="en-US"/>
        </w:rPr>
        <w:t>=Z/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lang w:val="en-US"/>
        </w:rPr>
        <w:t>=17/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15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20,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90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15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100,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ходим /7. с.101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,09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.6; коэффициент нагрузки вычисляется по формул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- коэффициент неравномерности нагрузки, которой для косозубых передач 9-ой степени точности раве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=1/7. с.92/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 xml:space="preserve"> - коэффициент концентрации нагрузки, который для схемы передачи №6 /7. с.94/ при твердости зубьев колеса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&gt;40 и отношен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0/53=0,57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 xml:space="preserve">=1,06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szCs w:val="28"/>
        </w:rPr>
        <w:t xml:space="preserve"> - коэффициент динамичности, который для 9-ой степени точности при твердости зубьев колеса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&gt;40 и окружной скорости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=2,72 м/с раве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szCs w:val="28"/>
        </w:rPr>
        <w:t xml:space="preserve">=1.03 /3. с.15/; следовательно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∙1,06∙1,03=1,81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кончательно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,9∙4,1∙1,092∙1790/(46∙3)=52,1 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,9∙3,6∙1,092∙1790/(40∙3)=52,8 МПа.</w:t>
      </w:r>
    </w:p>
    <w:p>
      <w:pPr>
        <w:pStyle w:val="33"/>
        <w:widowControl w:val="false"/>
        <w:spacing w:lineRule="auto" w:line="360" w:before="0" w:after="0"/>
        <w:ind w:firstLine="720"/>
        <w:jc w:val="both"/>
        <w:rPr/>
      </w:pPr>
      <w:r>
        <w:rPr>
          <w:szCs w:val="28"/>
        </w:rPr>
        <w:t xml:space="preserve">Поскольку эти значения меньше допустимых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>=240 МПа (табл. 1), то усталостная прочность зубьев при изгибе обеспеч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3 Расчет зубьев на статическую проч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йствующие напряжения изгиба при перегрузк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max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∙ γ, где γ=Т</w:t>
      </w:r>
      <w:r>
        <w:rPr>
          <w:sz w:val="28"/>
          <w:szCs w:val="28"/>
          <w:vertAlign w:val="subscript"/>
        </w:rPr>
        <w:t>пуск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2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кратковременной перегрузки электродвигателя (см. п.3.1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94∙2=188 МП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95∙2=190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ти значения меньше допускаемы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430 МПа (табл. 1), статическая прочность зубьев п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временных перегрузках обеспечен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Проектирование валов закрытой зубчатой передач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1 Предварительный расчет и конструирование вал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материалов валов выберем конструкционную сталь 35 по ГОСТ 1050-74 /5. с.74/ со следующими механическими характеристикам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520 МПа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80 МПа; 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170 МПа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150 МП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150 МПа,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ы выходных участков тихоходн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и быстроходн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В</w:t>
      </w:r>
      <w:r>
        <w:rPr>
          <w:sz w:val="28"/>
          <w:szCs w:val="28"/>
        </w:rPr>
        <w:t xml:space="preserve"> валов посадочный диаметр под колесом определяем из расчета только на кручение /3. с.24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=(5…6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Т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34,3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В</w:t>
      </w:r>
      <w:r>
        <w:rPr>
          <w:sz w:val="28"/>
          <w:szCs w:val="28"/>
        </w:rPr>
        <w:t xml:space="preserve"> =(7…8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Т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28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стандартные по ГОСТ 6636-69 /3. с.372/ значен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=34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В</w:t>
      </w:r>
      <w:r>
        <w:rPr>
          <w:sz w:val="28"/>
          <w:szCs w:val="28"/>
        </w:rPr>
        <w:t xml:space="preserve">=28 мм. Длины выходных участков принимаем по ГОСТ 12080-66 /5. с.79/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БВ1</w:t>
      </w:r>
      <w:r>
        <w:rPr>
          <w:sz w:val="28"/>
          <w:szCs w:val="28"/>
        </w:rPr>
        <w:t xml:space="preserve"> =51 мм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БВ2</w:t>
      </w:r>
      <w:r>
        <w:rPr>
          <w:sz w:val="28"/>
          <w:szCs w:val="28"/>
        </w:rPr>
        <w:t xml:space="preserve">=57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В1</w:t>
      </w:r>
      <w:r>
        <w:rPr>
          <w:sz w:val="28"/>
          <w:szCs w:val="28"/>
        </w:rPr>
        <w:t>=59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и длины остальных участков валов выбираем из конструктивных соображений (рис.II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шипники для всех валов редуктора выбираем по величине посадочного диаметра и предварительно назначаем шарикоподшипники радиальные однорядные легкой серии по ГОСТ 8338-75 (рис.12), параметры которых сведены в табл.3 /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30/.</w:t>
      </w:r>
    </w:p>
    <w:p>
      <w:pPr>
        <w:pStyle w:val="33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По величине посадочных диаметров (рис.II) выбираем размеры призматических шпонок (рис.13) по ГОСТ 23360-78 /7, с.302/, находим моменты сопротивления сечения валов (рис.12), ослабленных шпоночным пазом /2. с.98/, и основные данные заносим в табл.4.</w:t>
      </w:r>
    </w:p>
    <w:p>
      <w:pPr>
        <w:pStyle w:val="Heading1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Cs w:val="28"/>
          <w:lang w:val="en-US" w:eastAsia="en-US"/>
        </w:rPr>
        <w:t>6.2</w:t>
      </w:r>
      <w:r>
        <w:rPr>
          <w:rFonts w:cs="Times New Roman" w:ascii="Times New Roman" w:hAnsi="Times New Roman"/>
          <w:b/>
          <w:szCs w:val="28"/>
        </w:rPr>
        <w:t xml:space="preserve"> Проверочный расчет тихоходного вала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6.2.1 Построение эпюр изгибающих и крутящих моментов</w:t>
      </w:r>
    </w:p>
    <w:p>
      <w:pPr>
        <w:pStyle w:val="Heading8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Heading8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блица 3</w:t>
      </w:r>
    </w:p>
    <w:p>
      <w:pPr>
        <w:pStyle w:val="Heading8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ые параметры подшипников качения быстроходного (Б) и тихоходного (Т) валов редуктора: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417"/>
        <w:gridCol w:w="602"/>
        <w:gridCol w:w="698"/>
        <w:gridCol w:w="602"/>
        <w:gridCol w:w="650"/>
        <w:gridCol w:w="918"/>
        <w:gridCol w:w="2456"/>
      </w:tblGrid>
      <w:tr>
        <w:trPr>
          <w:trHeight w:val="697" w:hRule="atLeast"/>
        </w:trPr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декс вал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означение подшипника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, мм</w:t>
            </w:r>
          </w:p>
        </w:tc>
        <w:tc>
          <w:tcPr>
            <w:tcW w:w="33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зоподъемность, кг</w:t>
            </w:r>
          </w:p>
        </w:tc>
      </w:tr>
      <w:tr>
        <w:trPr>
          <w:trHeight w:val="692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</w:tr>
      <w:tr>
        <w:trPr>
          <w:trHeight w:val="361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,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</w:tr>
      <w:tr>
        <w:trPr>
          <w:trHeight w:val="713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8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8</w:t>
            </w:r>
          </w:p>
        </w:tc>
      </w:tr>
    </w:tbl>
    <w:p>
      <w:pPr>
        <w:pStyle w:val="Heading8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8"/>
        <w:spacing w:lineRule="auto" w:line="360"/>
        <w:ind w:firstLine="720"/>
        <w:jc w:val="both"/>
        <w:rPr/>
      </w:pPr>
      <w:r>
        <w:rPr>
          <w:szCs w:val="28"/>
        </w:rPr>
        <w:t xml:space="preserve">Расчетная схема вала представлена на отдельном рисунке(рис 14). Данные размеры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51 мм,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 57 мм в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59 мм взяты из компоновочной схемы редуктора (рис.11),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</w:p>
    <w:p>
      <w:pPr>
        <w:pStyle w:val="Heading8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8"/>
        <w:spacing w:lineRule="auto" w:line="360"/>
        <w:ind w:firstLine="720"/>
        <w:jc w:val="both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=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/2</w:t>
      </w:r>
      <w:r>
        <w:rPr>
          <w:rFonts w:eastAsia="Symbol" w:cs="Symbol" w:ascii="Symbol" w:hAnsi="Symbol"/>
          <w:szCs w:val="28"/>
        </w:rPr>
        <w:t></w:t>
      </w:r>
      <w:r>
        <w:rPr>
          <w:szCs w:val="28"/>
        </w:rPr>
        <w:t>134 мм - из табл.3 (см.п.4.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даваемый крутящий момент 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242,1 Н · м найден в п.3.4. а усилия, действующие в зацеплении, определены в п.4.4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= 1,814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,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= 0,648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 xml:space="preserve">, </w:t>
      </w:r>
      <w:r>
        <w:rPr>
          <w:smallCaps/>
          <w:sz w:val="28"/>
          <w:szCs w:val="28"/>
          <w:lang w:val="en-US"/>
        </w:rPr>
        <w:t>F</w:t>
      </w:r>
      <w:r>
        <w:rPr>
          <w:smallCaps/>
          <w:sz w:val="28"/>
          <w:szCs w:val="28"/>
          <w:vertAlign w:val="subscript"/>
          <w:lang w:val="en-US"/>
        </w:rPr>
        <w:t>a</w:t>
      </w:r>
      <w:r>
        <w:rPr>
          <w:smallCaps/>
          <w:sz w:val="28"/>
          <w:szCs w:val="28"/>
          <w:lang w:val="en-US"/>
        </w:rPr>
        <w:t>= 0</w:t>
      </w:r>
      <w:r>
        <w:rPr>
          <w:sz w:val="28"/>
          <w:szCs w:val="28"/>
          <w:lang w:val="en-US"/>
        </w:rPr>
        <w:t xml:space="preserve">,484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перечную 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возникающую от муфты из-за возможной не-соосности соединяемых валов, прикладываем в середине концевого участка вала и считаем равной /6. с.229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3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3∙1,814 = 0,544 к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 опорные реакции от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mallCaps/>
          <w:sz w:val="28"/>
          <w:szCs w:val="28"/>
          <w:lang w:val="en-US"/>
        </w:rPr>
        <w:t>F</w:t>
      </w:r>
      <w:r>
        <w:rPr>
          <w:smallCaps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плоскость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 xml:space="preserve"> )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20"/>
          <w:tab w:val="left" w:pos="64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шпоночного соединения и моменты сопротивления быстроходного (Б) и тихоходного (Т) валов редуктор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79855</wp:posOffset>
                </wp:positionH>
                <wp:positionV relativeFrom="paragraph">
                  <wp:posOffset>776605</wp:posOffset>
                </wp:positionV>
                <wp:extent cx="5593715" cy="138176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715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9"/>
                              <w:gridCol w:w="1069"/>
                              <w:gridCol w:w="937"/>
                              <w:gridCol w:w="937"/>
                              <w:gridCol w:w="942"/>
                              <w:gridCol w:w="940"/>
                              <w:gridCol w:w="940"/>
                              <w:gridCol w:w="958"/>
                              <w:gridCol w:w="1127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Индекс вала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иаметр вала, мм</w:t>
                                  </w:r>
                                </w:p>
                              </w:tc>
                              <w:tc>
                                <w:tcPr>
                                  <w:tcW w:w="4696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еры шпонки, мм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омент сопротивления вала, 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45pt;height:108.8pt;mso-wrap-distance-left:9pt;mso-wrap-distance-right:9pt;mso-wrap-distance-top:0pt;mso-wrap-distance-bottom:0pt;margin-top:61.15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9"/>
                        <w:gridCol w:w="1069"/>
                        <w:gridCol w:w="937"/>
                        <w:gridCol w:w="937"/>
                        <w:gridCol w:w="942"/>
                        <w:gridCol w:w="940"/>
                        <w:gridCol w:w="940"/>
                        <w:gridCol w:w="958"/>
                        <w:gridCol w:w="1127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ндекс вала</w:t>
                            </w:r>
                          </w:p>
                        </w:tc>
                        <w:tc>
                          <w:tcPr>
                            <w:tcW w:w="10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иаметр вала, мм</w:t>
                            </w:r>
                          </w:p>
                        </w:tc>
                        <w:tc>
                          <w:tcPr>
                            <w:tcW w:w="4696" w:type="dxa"/>
                            <w:gridSpan w:val="5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еры шпонки, мм</w:t>
                            </w:r>
                          </w:p>
                        </w:tc>
                        <w:tc>
                          <w:tcPr>
                            <w:tcW w:w="2085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омент сопротивления вала, С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(684∙0,057-484∙0,1335)/0,108= -0,2373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(684∙0,057+484∙0,1335)/0,108= 0,9213кН.</w:t>
      </w:r>
    </w:p>
    <w:p>
      <w:pPr>
        <w:pStyle w:val="Heading8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веряем правильность определения реакций</w:t>
      </w:r>
    </w:p>
    <w:p>
      <w:pPr>
        <w:pStyle w:val="Heading8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8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</w:t>
      </w:r>
      <w:r>
        <w:rPr>
          <w:szCs w:val="28"/>
          <w:lang w:val="en-US"/>
        </w:rPr>
        <w:t>Y</w:t>
      </w:r>
      <w:r>
        <w:rPr>
          <w:szCs w:val="28"/>
        </w:rPr>
        <w:t>=0;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-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+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0,2373-0,684+0,9213=0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0=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м эпюру изгибающего момента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- 237,3·0,051= - 12,102 Н·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21,3·0,057=52,514 Н·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м опорные реакции о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(плоскость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;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(1,814·0,057)/(0,057+0,051)=0,957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;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(1,814·0,051)/(0,057+0,051)=0,857 к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авильность определения реак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Х=0;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957-1,814+0,875=0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,814-1,814=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м эпюру изгибающего момента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57·0,051=48,81 Н·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57·0,057=48,85 Н·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оим эпюру изгибающего момента М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от совместного действия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рис. 14.г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>= ((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50,29 Н·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 ((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с’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perscript"/>
        </w:rPr>
        <w:t>с’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71,72 Н·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м опорные реакции о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;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·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(0,544·0,059)/(0,051+0,057)=0,297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;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М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М</w:t>
      </w:r>
      <w:r>
        <w:rPr>
          <w:sz w:val="28"/>
          <w:szCs w:val="28"/>
        </w:rPr>
        <w:t>=0,5442(0,051+0,057+0,059)/(0,051+0,057)=0,842 к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авильность определения реакций:</w:t>
      </w:r>
    </w:p>
    <w:p>
      <w:pPr>
        <w:pStyle w:val="Heading8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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=0;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АМ</w:t>
      </w:r>
      <w:r>
        <w:rPr>
          <w:szCs w:val="28"/>
        </w:rPr>
        <w:t xml:space="preserve"> +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-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ВМ</w:t>
      </w:r>
      <w:r>
        <w:rPr>
          <w:szCs w:val="28"/>
        </w:rPr>
        <w:t>=0</w:t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0,297+0,5442-0,842=0; 0,842-0,842=0.</w:t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20"/>
        <w:jc w:val="both"/>
        <w:rPr/>
      </w:pPr>
      <w:r>
        <w:rPr>
          <w:szCs w:val="28"/>
        </w:rPr>
        <w:t>Строим эпюру изгибающего момента М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от си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·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 297(0,051+0,057) =32,08 Н·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297·0,051 =15,44 Н·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с’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297·0,057 =16,93 Н·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оим эпюру суммарного изгибающего момента М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  <w:szCs w:val="28"/>
        </w:rPr>
        <w:t xml:space="preserve"> от совместного действия всех сил (рис. 14.е): 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  <w:szCs w:val="28"/>
        </w:rPr>
        <w:t xml:space="preserve"> =М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50,29+15,44=65,73 Н·м,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</w:rPr>
        <w:t>’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  <w:szCs w:val="28"/>
        </w:rPr>
        <w:t xml:space="preserve"> =М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71,72+16,93=88,65 Н·м,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vertAlign w:val="subscript"/>
        </w:rPr>
        <w:t></w:t>
      </w:r>
      <w:r>
        <w:rPr>
          <w:sz w:val="28"/>
          <w:szCs w:val="28"/>
        </w:rPr>
        <w:t xml:space="preserve"> =М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0+32,08=32,08 Н·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оим эпюру крутящего момента (рис. 14.ж): 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42,1 Н·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Cs w:val="28"/>
          <w:lang w:val="en-US"/>
        </w:rPr>
      </w:pPr>
      <w:r>
        <w:rPr>
          <w:rFonts w:cs="Times New Roman" w:ascii="Times New Roman" w:hAnsi="Times New Roman"/>
          <w:b/>
          <w:i/>
          <w:szCs w:val="28"/>
        </w:rPr>
        <w:t>6.2.2 Расчет вала на вынослив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пасном сечении вала в точке С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(рис. 14) действует наибольший изгибающий момент М=88,65 Н·м и крутящий момент 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242,1Н·м, а моменты сопротивления изгиб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 кручению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с учетом ослабления вала шпоночным пазом равн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4,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30,8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табл. 4).</w:t>
      </w:r>
    </w:p>
    <w:p>
      <w:pPr>
        <w:pStyle w:val="33"/>
        <w:widowControl w:val="false"/>
        <w:spacing w:lineRule="auto" w:line="360" w:before="0" w:after="0"/>
        <w:ind w:firstLine="720"/>
        <w:jc w:val="both"/>
        <w:rPr/>
      </w:pPr>
      <w:r>
        <w:rPr>
          <w:szCs w:val="28"/>
        </w:rPr>
        <w:t xml:space="preserve">Определим действующие напряжения изгиба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</w:rPr>
        <w:t xml:space="preserve">, изменяющиеся по симметричному циклу, и напряжения кручения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</w:rPr>
        <w:t>, изменяющиеся по нулевому цик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70,81/14,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4,5 МП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242,1/30,8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7,86 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ы запаса прочности вала по нормальным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 и касательных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напряже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)+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)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=250 МПа,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=150 МПа,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=0 (см. п.6.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- эффективные коэффициенты концентрации напряж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- масштабные факторы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коэффициент, учитывающий состояние поверхности. Для вала из стали 35, имеюще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=250 МПа, диаметром 100 мм с напрессованным зубчатым колесом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=3.46 /7. с.300/ 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=1+0.6((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)-1)=1+0,6(3,46-1)=2,48 /7. с.301/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м шероховатость поверхности ва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≤20 мкм, тогд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,9 /7. с.298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>=250/(4,5·3,46·0,9)=17,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=2·150/(7,86/(2,48·0,9)+0)=85,19.</w:t>
      </w:r>
    </w:p>
    <w:p>
      <w:pPr>
        <w:pStyle w:val="Heading8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щий коэффициент запаса прочности в опасном сеч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/(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=17,8·85,19/(17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5,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=17,4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кольку эта величина больше допускаемого значения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=2,5, то усталостная прочность вала обеспечен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left="1260" w:hanging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6.2.3 Расчет вала на статическую прочность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При кратковременных перегрузках пиковые напряжения изгиба </w:t>
      </w:r>
      <w:r>
        <w:rPr>
          <w:rFonts w:eastAsia="Symbol" w:cs="Symbol" w:ascii="Symbol" w:hAnsi="Symbol"/>
          <w:szCs w:val="28"/>
        </w:rPr>
        <w:t></w:t>
      </w:r>
      <w:r>
        <w:rPr>
          <w:rFonts w:cs="Times New Roman" w:ascii="Times New Roman" w:hAnsi="Times New Roman"/>
          <w:szCs w:val="28"/>
          <w:vertAlign w:val="subscript"/>
        </w:rPr>
        <w:t>пик</w:t>
      </w:r>
      <w:r>
        <w:rPr>
          <w:rFonts w:cs="Times New Roman" w:ascii="Times New Roman" w:hAnsi="Times New Roman"/>
          <w:szCs w:val="28"/>
        </w:rPr>
        <w:t xml:space="preserve"> и кручения </w:t>
      </w:r>
      <w:r>
        <w:rPr>
          <w:rFonts w:eastAsia="Symbol" w:cs="Symbol" w:ascii="Symbol" w:hAnsi="Symbol"/>
          <w:szCs w:val="28"/>
        </w:rPr>
        <w:t></w:t>
      </w:r>
      <w:r>
        <w:rPr>
          <w:rFonts w:cs="Times New Roman" w:ascii="Times New Roman" w:hAnsi="Times New Roman"/>
          <w:szCs w:val="28"/>
          <w:vertAlign w:val="subscript"/>
        </w:rPr>
        <w:t>пик</w:t>
      </w:r>
      <w:r>
        <w:rPr>
          <w:rFonts w:cs="Times New Roman" w:ascii="Times New Roman" w:hAnsi="Times New Roman"/>
          <w:szCs w:val="28"/>
        </w:rPr>
        <w:t xml:space="preserve"> в опасном сечении: 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пик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</w:rPr>
        <w:t>·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</w:rPr>
        <w:t xml:space="preserve">=4,51 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 xml:space="preserve"> 10</w:t>
      </w:r>
      <w:r>
        <w:rPr>
          <w:szCs w:val="28"/>
          <w:vertAlign w:val="superscript"/>
        </w:rPr>
        <w:t xml:space="preserve">6 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 xml:space="preserve"> 2 = 9,02 МПа,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пик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</w:rPr>
        <w:t>·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</w:rPr>
        <w:t>=7,86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>10</w:t>
      </w:r>
      <w:r>
        <w:rPr>
          <w:szCs w:val="28"/>
          <w:vertAlign w:val="superscript"/>
        </w:rPr>
        <w:t>6</w:t>
      </w:r>
      <w:r>
        <w:rPr>
          <w:szCs w:val="28"/>
        </w:rPr>
        <w:t>·2= 15,72 МПа.</w:t>
      </w:r>
    </w:p>
    <w:p>
      <w:pPr>
        <w:pStyle w:val="24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left="0" w:firstLine="720"/>
        <w:jc w:val="both"/>
        <w:rPr/>
      </w:pPr>
      <w:r>
        <w:rPr>
          <w:szCs w:val="28"/>
        </w:rPr>
        <w:t xml:space="preserve">Здесь коэффициент кратковременной перегрузки электродвигателя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</w:rPr>
        <w:t xml:space="preserve"> =2 (см.п.3.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ы запаса прочности вала по нормальным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касательным </w:t>
      </w:r>
      <w:r>
        <w:rPr>
          <w:smallCap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mallCaps/>
          <w:sz w:val="28"/>
          <w:szCs w:val="28"/>
          <w:vertAlign w:val="subscript"/>
          <w:lang w:val="en-US"/>
        </w:rPr>
        <w:t></w:t>
      </w:r>
      <w:r>
        <w:rPr>
          <w:smallCaps/>
          <w:sz w:val="28"/>
          <w:szCs w:val="28"/>
          <w:vertAlign w:val="subscript"/>
          <w:lang w:val="en-US"/>
        </w:rPr>
        <w:t>T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иковым напряже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пик</w:t>
      </w:r>
      <w:r>
        <w:rPr>
          <w:sz w:val="28"/>
          <w:szCs w:val="28"/>
          <w:lang w:val="en-US"/>
        </w:rPr>
        <w:t>=280/9,02=31,0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mallCap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mallCaps/>
          <w:sz w:val="28"/>
          <w:szCs w:val="28"/>
          <w:vertAlign w:val="subscript"/>
          <w:lang w:val="en-US"/>
        </w:rPr>
        <w:t></w:t>
      </w:r>
      <w:r>
        <w:rPr>
          <w:smallCaps/>
          <w:sz w:val="28"/>
          <w:szCs w:val="28"/>
          <w:vertAlign w:val="subscript"/>
          <w:lang w:val="en-US"/>
        </w:rPr>
        <w:t>T</w:t>
      </w:r>
      <w:r>
        <w:rPr>
          <w:smallCaps/>
          <w:sz w:val="28"/>
          <w:szCs w:val="28"/>
          <w:lang w:val="en-US"/>
        </w:rPr>
        <w:t xml:space="preserve"> =</w:t>
      </w:r>
      <w:r>
        <w:rPr>
          <w:rFonts w:eastAsia="Symbol" w:cs="Symbol" w:ascii="Symbol" w:hAnsi="Symbol"/>
          <w:smallCaps/>
          <w:sz w:val="28"/>
          <w:szCs w:val="28"/>
          <w:lang w:val="en-US"/>
        </w:rPr>
        <w:t></w:t>
      </w:r>
      <w:r>
        <w:rPr>
          <w:smallCap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пик</w:t>
      </w:r>
      <w:r>
        <w:rPr>
          <w:sz w:val="28"/>
          <w:szCs w:val="28"/>
          <w:lang w:val="en-US"/>
        </w:rPr>
        <w:t>=170/15,72=10,81.</w:t>
      </w:r>
    </w:p>
    <w:p>
      <w:pPr>
        <w:pStyle w:val="33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Общий коэффициент запаса прочности в опасном сечении при кратковременной перегрузк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Т</w:t>
      </w:r>
      <w:r>
        <w:rPr>
          <w:sz w:val="28"/>
          <w:szCs w:val="28"/>
          <w:lang w:val="en-US"/>
        </w:rPr>
        <w:t>= 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Т</w:t>
      </w:r>
      <w:r>
        <w:rPr>
          <w:sz w:val="28"/>
          <w:szCs w:val="28"/>
          <w:lang w:val="en-US"/>
        </w:rPr>
        <w:t>· 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Т</w:t>
      </w:r>
      <w:r>
        <w:rPr>
          <w:sz w:val="28"/>
          <w:szCs w:val="28"/>
          <w:lang w:val="en-US"/>
        </w:rPr>
        <w:t>/( 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Т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Т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=31,04·10,81/(31,0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0,8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=10,2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эта величина больше допускаемого значения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=1,7, то статическая прочность вала обеспечена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Heading1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6.2.4 Проверка шпонок на смятие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Выбранные в п.6.2.1 шпонки проверяем на смят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≤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Т = 351,3·10</w:t>
      </w:r>
      <w:r>
        <w:rPr>
          <w:sz w:val="28"/>
          <w:szCs w:val="28"/>
          <w:vertAlign w:val="superscript"/>
        </w:rPr>
        <w:t xml:space="preserve">З </w:t>
      </w:r>
      <w:r>
        <w:rPr>
          <w:sz w:val="28"/>
          <w:szCs w:val="28"/>
        </w:rPr>
        <w:t xml:space="preserve">Н·мм - передаваемый крутящий момент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 расчетная длина шпонки, которая для шпонок исполнения 1 рав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размеры шпонок, зависящие от диаметра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(табл.4);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]=800 МПа - допускаемое напряжение смятия при стальной ступице и спокойной нагрузке </w:t>
      </w:r>
      <w:r>
        <w:rPr>
          <w:i/>
          <w:sz w:val="28"/>
          <w:szCs w:val="28"/>
        </w:rPr>
        <w:t>/7.</w:t>
      </w:r>
      <w:r>
        <w:rPr>
          <w:sz w:val="28"/>
          <w:szCs w:val="28"/>
        </w:rPr>
        <w:t xml:space="preserve"> с.104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шпонки на выходном участке вала диаметром 34 м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2·242,1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((8-3,3)·0,045·0,034)=67,33 МП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&lt;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=800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понки на участке вала под ступицей коле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2·242,1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((9-3,3)·0,04·0,048)=44,24 МП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&lt;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=800 МП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чность шпонок тихоходного вала обеспеч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3 Расчет подшипников качения тихоходного вал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адиальные реакции опор вала (см. п.6.2.1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ra </w:t>
      </w:r>
      <w:r>
        <w:rPr>
          <w:sz w:val="28"/>
          <w:szCs w:val="28"/>
          <w:lang w:val="en-US"/>
        </w:rPr>
        <w:t>=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 xml:space="preserve">AM </w:t>
      </w:r>
      <w:r>
        <w:rPr>
          <w:sz w:val="28"/>
          <w:szCs w:val="28"/>
          <w:lang w:val="en-US"/>
        </w:rPr>
        <w:t>= ((0,95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0,285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+0,297 = 1,296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rb </w:t>
      </w:r>
      <w:r>
        <w:rPr>
          <w:sz w:val="28"/>
          <w:szCs w:val="28"/>
          <w:lang w:val="en-US"/>
        </w:rPr>
        <w:t>=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 xml:space="preserve">BM </w:t>
      </w:r>
      <w:r>
        <w:rPr>
          <w:sz w:val="28"/>
          <w:szCs w:val="28"/>
          <w:lang w:val="en-US"/>
        </w:rPr>
        <w:t>= ((0,85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0,9213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+0,842= 2,10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удем считать, что осевая нагруз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a</w:t>
      </w:r>
      <w:r>
        <w:rPr>
          <w:sz w:val="28"/>
          <w:szCs w:val="28"/>
        </w:rPr>
        <w:t xml:space="preserve">=1,296 кН воспринимается опорой В, тогда более нагруженной является опора В, на которой действует радиальн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b</w:t>
      </w:r>
      <w:r>
        <w:rPr>
          <w:sz w:val="28"/>
          <w:szCs w:val="28"/>
        </w:rPr>
        <w:t xml:space="preserve">=2,10 кН и осев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=0,225 кН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вивалентную статическую нагрузку С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 xml:space="preserve"> определим как наибольшую из двух величин /7. с.366/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OB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b</w:t>
      </w:r>
      <w:r>
        <w:rPr>
          <w:sz w:val="28"/>
          <w:szCs w:val="28"/>
        </w:rPr>
        <w:t>=1,716 к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  <w:lang w:val="en-US"/>
        </w:rPr>
        <w:t>O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=0.6·1,296+0.5·0,225=0,89 кН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эффициенты радиальной и осевой статической нагрузки, которые для радиальных однорядных шарикоподшипников равны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6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5 /7. с.366/. следовательно расчетное значение эквивалентной статической нагрузки равно С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>= 0,89 к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осевого нагружения е при отноше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OB</w:t>
      </w:r>
      <w:r>
        <w:rPr>
          <w:sz w:val="28"/>
          <w:szCs w:val="28"/>
        </w:rPr>
        <w:t>=0,225/0,89=0,25 для радиальных однорядных шарикоподшипников равен е=0,15 /7. с.360/.</w:t>
      </w:r>
    </w:p>
    <w:p>
      <w:pPr>
        <w:pStyle w:val="Heading8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квивалентная динамическая нагруз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=(V·X·F</w:t>
      </w:r>
      <w:r>
        <w:rPr>
          <w:sz w:val="28"/>
          <w:szCs w:val="28"/>
          <w:vertAlign w:val="subscript"/>
          <w:lang w:val="en-US"/>
        </w:rPr>
        <w:t>rb</w:t>
      </w:r>
      <w:r>
        <w:rPr>
          <w:sz w:val="28"/>
          <w:szCs w:val="28"/>
          <w:lang w:val="en-US"/>
        </w:rPr>
        <w:t>+Y·F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)·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  <w:lang w:val="en-US"/>
        </w:rPr>
        <w:t>·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1 – коэффициент вращения /7. с.359/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 – коэффициенты радиальной и осевой динамической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b</w:t>
      </w:r>
      <w:r>
        <w:rPr>
          <w:sz w:val="28"/>
          <w:szCs w:val="28"/>
        </w:rPr>
        <w:t>)= 0,225/(1·1,296)=0,173 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,15 /7. с.360/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 – коэффициент безопасности при спокойной нагрузке без толчков;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 – температурный коэффициент при температуре нагрева подшипника менее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/7. с.359/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1·1·1,296+0·0,225)·1·1=1,521 к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долговечность выбранного в п.6.1 радиального однорядного шарикоподшипника легкой серии №206 (табл. 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60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·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60·200)·(19,5/1,52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75604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а величина превышает заданный расчетный срок службы прив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9928 часов.</w:t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4 Выбор муф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оединения тихоходного вала редуктора с барабаном (поз.5) конвейера используем упругую втулочно-пальцевую муфту (МВП), типоразмер которой выбираем по величине наибольшего диаметра соединяемых валов с учетом ограничения Т&lt;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, где Т - крутящий момент на валу; [Т] - допускаемое значение передаваемого муфтой крутящего момента. В нашем случае,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=28 мм (рис.9) 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42,1 Н·м (см.п.3.4) выбираем по ГОСТ 20742-81 /7,с.461, табл.15.3/ муфту МЦ-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[T] = 500 Н·м), схема и основные размеры которой представлены на рис.15. В ступице полумуфты, устанавливаемой на быстроходный вал редуктора, диаметр посадочного отверстия назнач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8 мм. Поскольку в данном случае используется стандартная муфта, проверку на смятие ее упругого элемента и пальцев на изгиб не производим.</w:t>
      </w:r>
    </w:p>
    <w:p>
      <w:pPr>
        <w:pStyle w:val="33"/>
        <w:widowControl w:val="false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Следовательно, прочность муфты обеспечена. Схема и основные размеры муфты МВП представлены на рис.15.6</w:t>
      </w:r>
      <w:r>
        <w:br w:type="page"/>
      </w:r>
    </w:p>
    <w:p>
      <w:pPr>
        <w:pStyle w:val="Normal"/>
        <w:spacing w:lineRule="auto" w:line="360"/>
        <w:ind w:left="709" w:firstLine="11"/>
        <w:jc w:val="center"/>
        <w:rPr/>
      </w:pPr>
      <w:r>
        <w:rPr>
          <w:b/>
          <w:sz w:val="28"/>
          <w:szCs w:val="28"/>
          <w:lang w:val="en-US" w:eastAsia="en-US"/>
        </w:rPr>
        <w:t>7.</w:t>
      </w:r>
      <w:r>
        <w:rPr>
          <w:b/>
          <w:sz w:val="28"/>
          <w:szCs w:val="28"/>
        </w:rPr>
        <w:t xml:space="preserve"> Определение размеров основных элементов корпуса редуктора и сварной рамы привода</w:t>
      </w:r>
    </w:p>
    <w:p>
      <w:pPr>
        <w:pStyle w:val="Heading1"/>
        <w:spacing w:lineRule="auto" w:line="360"/>
        <w:ind w:left="709" w:firstLine="1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left="709" w:firstLine="11"/>
        <w:rPr/>
      </w:pPr>
      <w:r>
        <w:rPr>
          <w:rFonts w:cs="Times New Roman" w:ascii="Times New Roman" w:hAnsi="Times New Roman"/>
          <w:b/>
          <w:szCs w:val="28"/>
          <w:lang w:val="en-US" w:eastAsia="en-US"/>
        </w:rPr>
        <w:t>7.1</w:t>
      </w:r>
      <w:r>
        <w:rPr>
          <w:rFonts w:cs="Times New Roman" w:ascii="Times New Roman" w:hAnsi="Times New Roman"/>
          <w:b/>
          <w:szCs w:val="28"/>
        </w:rPr>
        <w:t xml:space="preserve"> Корпус редуктор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пус редуктора выполнен литым из серого чугуна марки СЧ18, ГОСТ 1412-79. Размеры основных элементов корпуса в области нижнего фланца, фланца по разъему и подшипникового узла (рис.17,18) определены в зависимости от межосевого расстояния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60 мм согласно рекомендациям /2. с.99-101/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7.2 Рама привод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сущим элементом рамы привода является швеллер, типоразмер которого, а также размеры косой шайбы и платика определены в зависимости от наибольшего диаметра болта крепления редуктора (или электродвигателя) к раме. В нашем случае (рис. 8,16), большее значение имеет диаметр болта нижнего фланца редуктора – М15, которому, согласно рекомендациям /2. с.102/ соответствует швеллер №12, ГОСТ 8240-72 (рис. 19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жух ограждения муфты МВП-32 (рис.20), установленный на раме привода, выполнен из листовой стали СтЗ по ГОСТ 380-71.</w:t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8.</w:t>
      </w:r>
      <w:r>
        <w:rPr>
          <w:rFonts w:cs="Times New Roman" w:ascii="Times New Roman" w:hAnsi="Times New Roman"/>
          <w:b/>
          <w:szCs w:val="28"/>
        </w:rPr>
        <w:t xml:space="preserve"> Смазка зубчатых колес и подшипников качения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8.1 Смазка зубчатых колес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мазывание зубчатых колес редуктора осуществляется картерным способом, поскольку их окружная скорость менее 12,5 м/с /3. с.148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рку масла назначаем в зависимости от окружной скорости и контактных напряжений. В нашем случае, при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>= 2,72 м/с 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800 МПа &lt;1000 МПа (см. п.4.1) при 50°С необходимо масло с кинематической вязкостью 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, которой обладает масло "Индустриальное И-50А" по ГОСТ 20799-75 /3. с.118, табл.11.1 и 11.2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вень погружения зубчатых колес в масляную ванну назначаем 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а2 </w:t>
      </w:r>
      <w:r>
        <w:rPr>
          <w:sz w:val="28"/>
          <w:szCs w:val="28"/>
        </w:rPr>
        <w:t>/3. с.148/. Объем заливаемого масла определяем с учетом объема внутренней полости редуктора (рис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асла</w:t>
      </w:r>
      <w:r>
        <w:rPr>
          <w:sz w:val="28"/>
          <w:szCs w:val="28"/>
        </w:rPr>
        <w:t xml:space="preserve">= 18,2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351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62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 396,1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8.2</w:t>
      </w:r>
      <w:r>
        <w:rPr>
          <w:b/>
          <w:sz w:val="28"/>
          <w:szCs w:val="28"/>
        </w:rPr>
        <w:t xml:space="preserve"> Смазка и уплотнение подшипниковых узл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скольку наибольшее значение произвед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60·1000=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м·об/мин (где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средний диаметр подшипника, мм; n - частота вращения вала, об/мин) меньше 300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м·об/мин /7. с.355/, то для смазывания опорных узлов редуктора используем пластичную смазку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С учетом условий эксплуатации выбираем солидол синтетически (солидол С) по ГОСТ 4366-76 /7. с.352, табл.12.22/.</w:t>
      </w:r>
    </w:p>
    <w:p>
      <w:pPr>
        <w:pStyle w:val="24"/>
        <w:spacing w:lineRule="auto" w:line="360"/>
        <w:ind w:left="0" w:firstLine="720"/>
        <w:jc w:val="both"/>
        <w:rPr/>
      </w:pPr>
      <w:r>
        <w:rPr>
          <w:szCs w:val="28"/>
        </w:rPr>
        <w:t>Объем смазки: 2/3 свободного объема полости подшипникового узла тихоходного и промежуточного валов и 1/2 свободного объема полости подшипникового узла быстроходного вала /7. с.355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тделения узла подшипника от общей системы смазки используем мазеудерживающие кольца (рис.1), предохраняющие пластичную смазку от вымы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ерметизации подшипниковых узлов на выходных участках тихоходного и быстроходного валов используем уплотнители из войлока, встроенные в накладные крышки 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9.</w:t>
      </w:r>
      <w:r>
        <w:rPr>
          <w:b/>
          <w:sz w:val="28"/>
          <w:szCs w:val="28"/>
        </w:rPr>
        <w:t xml:space="preserve"> Охрана труда, техническая эстет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целью обеспечения безопасности монтажа и удобства технического обслуживания оборудования предусмотрены следующие меро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нструкции корпуса редуктора имеется проушины и приливы, обеспечивающие надежное крепление чалочного троса (рис.2), аналогичную Функцию выполняет рем-болт на корпусе электродвигателя (рис.1). Электродвигатель и другие токопроводящие части привода заземлены.</w:t>
      </w:r>
    </w:p>
    <w:p>
      <w:pPr>
        <w:pStyle w:val="24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ращающиеся части привода в местах соединения выходных участков валов (рис.1), а также открытая зубчатая передача имеют ограждения.</w:t>
      </w:r>
    </w:p>
    <w:p>
      <w:pPr>
        <w:pStyle w:val="33"/>
        <w:widowControl w:val="false"/>
        <w:spacing w:lineRule="auto" w:line="360" w:before="0" w:after="0"/>
        <w:ind w:firstLine="720"/>
        <w:jc w:val="both"/>
        <w:rPr/>
      </w:pPr>
      <w:r>
        <w:rPr>
          <w:szCs w:val="28"/>
        </w:rPr>
        <w:t>Для заливки масла в корпус редуктора и визуального контроля рабочие поверхностей зубчатой передачи предусмотрен люк с ручкой-отдушиной. Контроль уровня и замены отработанного масла в плановые сроки (через 400...600 часов эксплуатации) осуществляются с помощью маслоуказателя и сливной пробки соответственно (рис.2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герметизации корпуса редуктора его поверхности разъема покрываются при сборке жидким стеклом, места соединения люка и сливной пробки с корпусом редуктора имеют резиновые уплотнения (рис.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демонтажа крышки корпуса редуктора предусмотрен отжимной винт. Демонтаж манжетных уплотнений осуществляется при помощи отверстий в крышках подшипников (рис.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монтажа и заливки масла редуктор подвергается обкатке в течение 4 часов без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оверхности корпуса редуктора, а также муфт МВП-32 покрашены в красный цвет, остальные элементы привода - в сер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технической эстетики корпус редуктора имеет плавные скругленные формы, без заусенцев и острых кромок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Cs w:val="28"/>
          <w:u w:val="single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техническим заданием на курсовой проект выполнен следующий объем расчетно-графически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инематического и силового расчета обоснованы выбор электродвигателя привода, разбивка его передаточного числа по ступеням, определены их кинематические и силовые парамет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ритерию контактной выносливости зубьев определены геометрические и кинематические параметры зацепления закрытой зубчатой передачи. В результате проверочных расчетов зубьев тихоходной ступени редуктора по напряжениям изгиба установлена их усталостная и статическая проч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редварительного расчета валов редуктора на кручение определены их размеры, разработана компоновочная схема редуктора и составлена расчетная схема тихоходного вала. По результатам проверочных расчетов тихоходного вала по нормальным и касательным напряжениям установлена его усталостная и статическая прочность. Осуществлена проверка прочности шпоночных соединений и работоспособности подшипников. Подобрана стандартная приводная муф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размеры основных элементов корпуса редуктора и сварной рамы при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ы выбор способа смазки зубчатых колес и подшипников редуктора, определен объем и марка смазочного материала, сформулированы мероприятия по охране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результатам проведенных расчетов выполнены: чертеж общего привода, сборочный чертеж редуктора, спецификации привода пластинчатого двухпоточного конвейера и редуктора, таблица допусков и посадок, рабочие чертежи тихоходных вала и колес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сов А.И. Механическое оборудование обогатительных фабрик и заводов тяжелых цветных металлов, -М.: Металлургия, 1984, - 352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ышев П.П., Чиченев Н.А. Механическое оборудование обогатительных фабрик: Учебное пособие. - М.: изд.МИСиС, 1986.-104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наев П.Ф., Целиков О.П. Конструирование узлов и деталей машин.-М.: Высшая школа, 1985.- 41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сицын А.А. Анциферов В.Г. Детали машин. Учебное пособие. Раздел: Зубчатые и червячные передачи. Цилиндрические зубчатые передачи. -М.: изд. МИСиС, 1979,- 12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стунов Е.А., Чиченев Н.А. Расчет деталей и узлов металлургических машин: Справочник. - М.: Металлургия, 1985.- 184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совое проектирование деталей машин /В.Н. Кудрявцев, Ю.А. Державец, И.И. Арефьев и др. - Л.: Машиностроение, 1983. - 40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ектирование механических передач: Учебно-справочное пособие для втузов/ С.А. Чернавский. Г.А. Снесарев, Б.С. Козинцев и др. -М.: Машиностроение, 1984.-5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i w:val="false"/>
        <w:b w:val="false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90"/>
        </w:tabs>
        <w:ind w:left="1590" w:hanging="78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2040"/>
        </w:tabs>
        <w:ind w:left="204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050"/>
        </w:tabs>
        <w:ind w:left="40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670"/>
        </w:tabs>
        <w:ind w:left="567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79"/>
      <w:ind w:firstLine="4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79"/>
      <w:ind w:firstLine="460"/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79"/>
      <w:ind w:firstLine="567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false"/>
      <w:spacing w:lineRule="auto" w:line="379"/>
    </w:pPr>
    <w:rPr>
      <w:sz w:val="1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883" w:leader="dot"/>
      </w:tabs>
      <w:autoSpaceDE w:val="false"/>
      <w:spacing w:before="120" w:after="120"/>
      <w:ind w:right="-1617" w:hanging="0"/>
    </w:pPr>
    <w:rPr>
      <w:b/>
      <w:caps/>
      <w:sz w:val="18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79"/>
      <w:ind w:left="540" w:firstLine="460"/>
    </w:pPr>
    <w:rPr>
      <w:sz w:val="18"/>
    </w:rPr>
  </w:style>
  <w:style w:type="paragraph" w:styleId="32">
    <w:name w:val="Основной текст 3"/>
    <w:basedOn w:val="Normal"/>
    <w:qFormat/>
    <w:pPr>
      <w:autoSpaceDE w:val="false"/>
      <w:spacing w:before="60" w:after="0"/>
      <w:jc w:val="center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>
      <w:autoSpaceDE w:val="false"/>
      <w:spacing w:lineRule="auto" w:line="379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before="80" w:after="0"/>
      <w:ind w:firstLine="851"/>
    </w:pPr>
    <w:rPr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before="120" w:after="0"/>
      <w:ind w:firstLine="567"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9"/>
      <w:ind w:firstLine="567"/>
      <w:jc w:val="center"/>
    </w:pPr>
    <w:rPr>
      <w:sz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79"/>
      <w:ind w:left="120" w:hanging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379"/>
      <w:ind w:firstLine="460"/>
    </w:pPr>
    <w:rPr>
      <w:sz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3:00Z</dcterms:created>
  <dc:creator>PSI</dc:creator>
  <dc:description/>
  <cp:keywords/>
  <dc:language>en-US</dc:language>
  <cp:lastModifiedBy>SYSTEM</cp:lastModifiedBy>
  <dcterms:modified xsi:type="dcterms:W3CDTF">2011-09-19T11:33:00Z</dcterms:modified>
  <cp:revision>2</cp:revision>
  <dc:subject/>
  <dc:title>Оглавление:</dc:title>
</cp:coreProperties>
</file>