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8.png" ContentType="image/png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6.wmf" ContentType="image/x-wmf"/>
  <Override PartName="/word/media/image150.wmf" ContentType="image/x-wmf"/>
  <Override PartName="/word/media/image152.wmf" ContentType="image/x-wmf"/>
  <Override PartName="/word/media/image153.wmf" ContentType="image/x-wmf"/>
  <Override PartName="/word/media/image154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Проектирование винтового механиз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  <w:t>Введение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  <w:t>1. Выбор материала винтовой пары и типа резьбы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  <w:t>2. Проектный расчет винтовой пары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  <w:t>3. Расчет пяты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  <w:t>4. Расчет гайки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  <w:t>5. Проверочный расчет винта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/>
      </w:pPr>
      <w:r>
        <w:rPr>
          <w:bCs/>
          <w:iCs/>
        </w:rPr>
        <w:t>6. Расчет рукоятки (маховичка)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  <w:t>7. Расчет параметров передач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  <w:t>Список литературы</w:t>
      </w:r>
    </w:p>
    <w:p>
      <w:pPr>
        <w:pStyle w:val="23"/>
        <w:tabs>
          <w:tab w:val="clear" w:pos="709"/>
          <w:tab w:val="left" w:pos="8789" w:leader="dot"/>
        </w:tabs>
        <w:spacing w:lineRule="auto" w:line="360"/>
        <w:ind w:hanging="0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спроектировать </w:t>
      </w:r>
      <w:r>
        <w:rPr>
          <w:sz w:val="28"/>
        </w:rPr>
        <w:t>зажимное устройство для отрезки заготовок.</w:t>
      </w:r>
    </w:p>
    <w:p>
      <w:pPr>
        <w:pStyle w:val="23"/>
        <w:spacing w:lineRule="auto" w:line="360"/>
        <w:ind w:firstLine="709"/>
        <w:rPr/>
      </w:pPr>
      <w:r>
        <w:rPr/>
        <w:t>Винтовые механизмы предназначены для преобразования вращательного движения в поступательное (реже наоборот). Основным элементом любого винтового механизма является винтовая пара, состоящая из винта и га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мотрим зажимное устройство для отрезки заготовок (рис. 1). Оно предназначено для фиксации заготовок круглого сечения при механическ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244975" cy="166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Рис.1. Зажимное устройство для отрезки загот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элементы устройства: станина 1, винт 2, подвижный башмак 3 с укрепленной в нем гайкой 4, рукоятка (на рисунке не показана), упор 5, опора 6, крепежные детали. Станина 1 данного устройства имеет две направляющих в виде «ласточкиного хвоста», которые необходимы, для того чтобы предотвратить действие изгибающего момента на винт. Действует устройство следующим образом: при помощи рукоятки вращается винт 2, который располагается в опоре 6. При вращении винта гайке 4 сообщается поступательное перемещение. Гайка связана с подвижным башмаком 3 и обеспечивает его перемещение вдоль направляющих. Подвижный башмак, таким образом, прижимает заготовку к неподвижному упор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ыбор материала винтовой пары и типа резьб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нтовые пары в механизмах могут быть парами скольжения или качения, кроме того, выполняются винтовые механизмы с гидростатическими винтовыми парами. Они могут быть с ручным или механическим приводом. Наименьшим КПД обладают пары скольжения (примерно 0,3), пары качения и гидростатические пары имеют более высокий КПД (до 0,9).</w:t>
      </w:r>
    </w:p>
    <w:p>
      <w:pPr>
        <w:pStyle w:val="23"/>
        <w:spacing w:lineRule="auto" w:line="360"/>
        <w:ind w:firstLine="709"/>
        <w:rPr/>
      </w:pPr>
      <w:r>
        <w:rPr/>
        <w:t>Винтовые пары скольжения обладают рядом преимущест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стота конструкции и изгото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актность при высокой несущей способ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ая надеж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ьшой выигрыш в сил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вность и бесшумность рабо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ь медленного и точного перем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и винтовых пар скольж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ный износ из-за тр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ьшие потери на трение и низкий КП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возможность применения при больших скорост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элементы любой винтовой пары это винт и гай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интовых механизмов применяют резьбы с малыми углами профиля для уменьшения потерь на трение. Наиболее распространена трапецеидальная резьба со средними шагами (рис. 1.</w:t>
      </w:r>
      <w:r>
        <w:rPr>
          <w:sz w:val="28"/>
          <w:lang w:val="en-US"/>
        </w:rPr>
        <w:t>1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74850" cy="112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453" r="496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Рис. 1.1. Профиль трапецеидальной резьб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териалы винтов должны обладать высокой износостойкостью, хорошей обрабатываемостью, высокой прочностью. Таким требованиям лучше всего отвечают стали. Для слабонапряженных и тихоходных винтов применяют стали 45, 50 (ГОСТ 1050-88), для более ответственных механизмов – стали, подвергаемые закалке – 40Х, 40ХГ (ГОСТ 4543-71), 65Г (ГОСТ 1050-88), для ходовых винтов станков – азотируемые стали 40ХФА, 18ХГТ (ГОСТ 4543-7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кольку в ходовых винтах присутствует скольжение, для уменьшения трения гайки делают из антифрикционных материалов – оловянных бронз БрО10Ф1, БрО6Ц6С3 (ГОСТ 613-79), безоловянной бронзы БрА9Ж3Л (ГОСТ 493-79), чугунов СЧ 12-28, СЧ 15-32, СЧ 18-36 (ГОСТ 1412-70). В отдельных случаях возможно изготовление гайки из стали. Следует иметь в виду, что антифрикционные свойства у бронзы улучшаются с увеличением содержанием олова, а у чугуна – с уменьшением прочности. Кроме того, следует учитывать, что самый дешевый материал – чугун, а стоимость бронзы тем выше, чем больше содержание олова.</w:t>
      </w:r>
    </w:p>
    <w:p>
      <w:pPr>
        <w:pStyle w:val="23"/>
        <w:spacing w:lineRule="auto" w:line="360"/>
        <w:ind w:firstLine="709"/>
        <w:rPr/>
      </w:pPr>
      <w:r>
        <w:rPr/>
        <w:t>Таким образом, в зажимном устройстве для отрезки заготовок применяем винт из стали 45 (ГОСТ 1050-88), а гайку – БрО10Ф1 (ГОСТ 613-79)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  <w:t>2. Проектный расчёт винтовой пары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диаметра винта и выбор резьбы осуществляется из </w:t>
      </w:r>
      <w:r>
        <w:rPr>
          <w:iCs/>
          <w:sz w:val="28"/>
        </w:rPr>
        <w:t>условия износостойкости</w:t>
      </w:r>
      <w:r>
        <w:rPr>
          <w:sz w:val="28"/>
        </w:rPr>
        <w:t xml:space="preserve">, т.к. в винтовых механизмах основной причиной выхода их из строя является износ резьбы гайки. Чтобы ограничить износ, контактное напряжение в витках резьбы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должно превышать предельно допустимого давления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ногда это условие износостойкости называют </w:t>
      </w:r>
      <w:r>
        <w:rPr>
          <w:iCs/>
          <w:sz w:val="28"/>
        </w:rPr>
        <w:t>условием невыдавливания смаз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периментальным путем установлено, что для сочетания материалов закаленная сталь – бронза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0…15 МПа, для пары незакаленная сталь – бронза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8…10 МПа, для пары незакаленная сталь – чугун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…6 МПа, для пары сталь – сталь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 МПа. Чем выше антифрикционные свойства материала гайки, тем выше значение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лжно приниматься. Для механизмов точных перемещений значения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ют в 2-3 раза меньше, чем для механизмов общего назначения. При редкой работе винтового механизма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быть повышено на 20%.</w:t>
      </w:r>
    </w:p>
    <w:p>
      <w:pPr>
        <w:pStyle w:val="Normal"/>
        <w:tabs>
          <w:tab w:val="clear" w:pos="709"/>
          <w:tab w:val="center" w:pos="4677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севое усилие, действующее на ви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 рабочей высоты профиля резьбы: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5 – для трапецеидальной резьбы,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75 – для упорной резьбы,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54 – для метрической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средний диаметр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ысоты гайки (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iCs/>
          <w:sz w:val="28"/>
        </w:rPr>
        <w:t>Н</w:t>
      </w:r>
      <w:r>
        <w:rPr>
          <w:sz w:val="28"/>
        </w:rPr>
        <w:t xml:space="preserve"> – высота гайки)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2…2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выборе коэффициента высоты гайк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 помнить: в некоторых механизмах по условиям работы необходимо обеспечить жесткую фиксацию винта в гайке, чтобы считать заделку винта жесткой заделкой (см. расчет на устойчивость). Для этого коэффициент высоты гайки должен быть </w:t>
      </w: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остальных случаях нужно брать меньшие значения коэффициента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более крупных диаметров резь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для подбора резьбы определяется средний диаметр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center" w:pos="4677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165" cy="351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2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center" w:pos="4677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2) находим:</w:t>
      </w:r>
    </w:p>
    <w:p>
      <w:pPr>
        <w:pStyle w:val="Normal"/>
        <w:tabs>
          <w:tab w:val="clear" w:pos="709"/>
          <w:tab w:val="center" w:pos="4677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4790" cy="317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считанному среднему диаметру, по таблицам приложения подбирают стандартные резьбы. Обычно можно подобрать несколько типоразмеров резьбы с разными шагами. Следует отдавать предпочтение средним значениям шагов.</w:t>
      </w:r>
    </w:p>
    <w:p>
      <w:pPr>
        <w:pStyle w:val="23"/>
        <w:spacing w:lineRule="auto" w:line="360"/>
        <w:ind w:firstLine="709"/>
        <w:rPr/>
      </w:pPr>
      <w:r>
        <w:rPr/>
        <w:t>Данные с выбранными резьбами заносятся в таблицу 1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  <w:t>Таблица 1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47"/>
        <w:gridCol w:w="1242"/>
        <w:gridCol w:w="1242"/>
        <w:gridCol w:w="1242"/>
        <w:gridCol w:w="852"/>
        <w:gridCol w:w="1138"/>
        <w:gridCol w:w="1138"/>
        <w:gridCol w:w="1139"/>
      </w:tblGrid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аг резьбы </w:t>
            </w:r>
            <w:r>
              <w:rPr>
                <w:iCs/>
                <w:lang w:val="en-U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жный диаметр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диаме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d</w:t>
            </w:r>
            <w:r>
              <w:rPr>
                <w:iCs/>
                <w:vertAlign w:val="sub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нутр. диаметр 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d</w:t>
            </w:r>
            <w:r>
              <w:rPr>
                <w:iCs/>
                <w:vertAlign w:val="subscript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исло витков гайки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веденный угол трения </w:t>
            </w: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гол подъема винтовой линии </w:t>
            </w: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Коэф. запаса самоторможения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k</w:t>
            </w:r>
            <w:r>
              <w:rPr>
                <w:iCs/>
                <w:vertAlign w:val="subscript"/>
              </w:rPr>
              <w:t>с</w:t>
            </w:r>
          </w:p>
        </w:tc>
      </w:tr>
      <w:tr>
        <w:trPr>
          <w:trHeight w:val="44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4</w:t>
            </w:r>
          </w:p>
        </w:tc>
      </w:tr>
      <w:tr>
        <w:trPr>
          <w:trHeight w:val="346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2</w:t>
            </w:r>
          </w:p>
        </w:tc>
      </w:tr>
      <w:tr>
        <w:trPr>
          <w:trHeight w:val="370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2</w:t>
            </w:r>
          </w:p>
        </w:tc>
      </w:tr>
      <w:tr>
        <w:trPr>
          <w:trHeight w:val="351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7</w:t>
            </w:r>
          </w:p>
        </w:tc>
      </w:tr>
    </w:tbl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>
          <w:u w:val="single"/>
        </w:rPr>
      </w:pPr>
      <w:r>
        <w:rPr>
          <w:u w:val="single"/>
        </w:rPr>
        <w:t>Проверка на самотормо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пределения диаметра резьбы необходимо проверить выбранные резьбы на самоторможение. Под самоторможением понимается обеспечение невозможности самопроизвольного движения винта под действием рабочей нагрузки (самопроизвольное раскручива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самоторможения механизма должно выполняться условие:</w:t>
      </w:r>
    </w:p>
    <w:p>
      <w:pPr>
        <w:pStyle w:val="Normal"/>
        <w:tabs>
          <w:tab w:val="clear" w:pos="709"/>
          <w:tab w:val="center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8845" cy="391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иведенный угол т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угол подъема винтовой ли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– </w:t>
      </w:r>
      <w:r>
        <w:rPr>
          <w:sz w:val="28"/>
        </w:rPr>
        <w:t xml:space="preserve">коэффициент запаса самоторможения: для самотормозящихся механизмов </w:t>
      </w:r>
      <w:r>
        <w:rPr>
          <w:iCs/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1,3; для механизмов, к которым не предъявляются жесткие требования в отношении самоторможения </w:t>
      </w:r>
      <w:r>
        <w:rPr>
          <w:iCs/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sz w:val="28"/>
        </w:rPr>
        <w:t>= 1…1,3.</w:t>
      </w:r>
    </w:p>
    <w:p>
      <w:pPr>
        <w:pStyle w:val="TextBodyIndent"/>
        <w:ind w:firstLine="709"/>
        <w:rPr/>
      </w:pPr>
      <w:r>
        <w:rPr>
          <w:sz w:val="28"/>
        </w:rPr>
        <w:t xml:space="preserve">Угол подъема винтовой линии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висит от геометрии резьбы: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8225" cy="474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шаг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число заходов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редний диаметр резь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4)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2250" cy="379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735" cy="452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3230" cy="4108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8470" cy="426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ый угол трения </w:t>
      </w:r>
      <w:r>
        <w:rPr>
          <w:sz w:val="28"/>
        </w:rPr>
        <w:drawing>
          <wp:inline distT="0" distB="0" distL="0" distR="0">
            <wp:extent cx="192405" cy="230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tabs>
          <w:tab w:val="clear" w:pos="709"/>
          <w:tab w:val="center" w:pos="4677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3145" cy="3911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трения, зависящий от шероховатостей рабочих поверхностей витков и материала гайки, выбирается по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03"/>
        <w:gridCol w:w="1403"/>
        <w:gridCol w:w="1449"/>
        <w:gridCol w:w="1517"/>
        <w:gridCol w:w="1397"/>
        <w:gridCol w:w="1396"/>
      </w:tblGrid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 точности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 шероховатости, мкм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 трения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материале гайки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н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й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онза оловян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онза безоловян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гу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</w:t>
            </w:r>
          </w:p>
        </w:tc>
      </w:tr>
      <w:tr>
        <w:trPr>
          <w:trHeight w:val="3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a</w:t>
            </w:r>
            <w:r>
              <w:rPr/>
              <w:t xml:space="preserve"> = 1,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a</w:t>
            </w:r>
            <w:r>
              <w:rPr/>
              <w:t xml:space="preserve"> = 1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</w:tr>
      <w:tr>
        <w:trPr>
          <w:trHeight w:val="3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a = 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a = 2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>
          <w:trHeight w:val="3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a = 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z</w:t>
            </w:r>
            <w:r>
              <w:rPr/>
              <w:t xml:space="preserve"> = 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угол наклона рабочей грани витка к торцевой плоскости винта: для трапецеидальной резьбы –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5)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1585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 xml:space="preserve">Для того чтобы убедиться в правильности выбора резьбы, необходимо проверить число витков гайки </w:t>
      </w:r>
      <w:r>
        <w:rPr>
          <w:iCs/>
          <w:sz w:val="28"/>
          <w:lang w:val="en-US"/>
        </w:rPr>
        <w:t>z</w:t>
      </w:r>
      <w:r>
        <w:rPr>
          <w:sz w:val="28"/>
        </w:rPr>
        <w:t>: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60" w:leader="none"/>
          <w:tab w:val="center" w:pos="8640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98500" cy="3600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6)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Количество витков гайки </w:t>
      </w:r>
      <w:r>
        <w:rPr>
          <w:iCs/>
          <w:sz w:val="28"/>
          <w:lang w:val="en-US"/>
        </w:rPr>
        <w:t>z</w:t>
      </w:r>
      <w:r>
        <w:rPr>
          <w:sz w:val="28"/>
        </w:rPr>
        <w:t xml:space="preserve"> должно быть 6…12, оптимальное количество – 8…10. Если число витков </w:t>
      </w:r>
      <w:r>
        <w:rPr>
          <w:iCs/>
          <w:sz w:val="28"/>
          <w:lang w:val="en-US"/>
        </w:rPr>
        <w:t>z</w:t>
      </w:r>
      <w:r>
        <w:rPr>
          <w:sz w:val="28"/>
        </w:rPr>
        <w:t xml:space="preserve"> не попадает в указанный диапазон, то следует изменить коэффициент высоты гайк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нова провести расчет на износостойкость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 формуле (6) рассчитываем: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09"/>
        <w:rPr/>
      </w:pPr>
      <w:r>
        <w:rPr/>
        <w:drawing>
          <wp:inline distT="0" distB="0" distL="0" distR="0">
            <wp:extent cx="808355" cy="297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spacing w:lineRule="auto" w:line="360"/>
        <w:ind w:firstLine="709"/>
        <w:rPr/>
      </w:pPr>
      <w:r>
        <w:rPr/>
        <w:drawing>
          <wp:inline distT="0" distB="0" distL="0" distR="0">
            <wp:extent cx="915035" cy="3149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spacing w:lineRule="auto" w:line="360"/>
        <w:ind w:firstLine="709"/>
        <w:rPr/>
      </w:pPr>
      <w:r>
        <w:rPr/>
        <w:drawing>
          <wp:inline distT="0" distB="0" distL="0" distR="0">
            <wp:extent cx="808990" cy="2971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spacing w:lineRule="auto" w:line="360"/>
        <w:ind w:firstLine="709"/>
        <w:rPr/>
      </w:pPr>
      <w:r>
        <w:rPr/>
        <w:drawing>
          <wp:inline distT="0" distB="0" distL="0" distR="0">
            <wp:extent cx="697230" cy="278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/>
      </w:pPr>
      <w:r>
        <w:rPr/>
        <w:t>Резьбы, не обеспечивающие самоторможение, исключаются из рассмотрения. Из оставшихся выбирается резьба с наибольшим шагом, так как чем больше шаг, тем меньше потери на трение, выше КПД, быстрее осевое перемещение винта. Следовательно, выбираем резьбу с шагом Р=6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3. Расчет пяты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Под пятой подразумеваем опорную поверхность, к которой прикладывается осевое усилие </w:t>
      </w:r>
      <w:r>
        <w:rPr>
          <w:iCs/>
          <w:sz w:val="28"/>
          <w:lang w:val="en-US"/>
        </w:rPr>
        <w:t>Q</w:t>
      </w:r>
      <w:r>
        <w:rPr>
          <w:sz w:val="28"/>
        </w:rPr>
        <w:t xml:space="preserve"> со стороны других деталей. При вращении винта на опорной поверхности пяты возникает трение, для уменьшения которого применяют смазку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Наиболее простой по конструкции и по способу установки будет </w:t>
      </w:r>
      <w:r>
        <w:rPr>
          <w:iCs/>
          <w:sz w:val="28"/>
        </w:rPr>
        <w:t>кольцевая пята</w:t>
      </w:r>
      <w:r>
        <w:rPr>
          <w:sz w:val="28"/>
        </w:rPr>
        <w:t xml:space="preserve"> (рис. 3.1), но имеет относительно большой момент трения.</w:t>
      </w:r>
    </w:p>
    <w:p>
      <w:pPr>
        <w:pStyle w:val="TextBodyIndent"/>
        <w:ind w:firstLine="709"/>
        <w:rPr/>
      </w:pPr>
      <w:r>
        <w:rPr>
          <w:sz w:val="28"/>
        </w:rPr>
        <w:t xml:space="preserve">Диаметр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принять </w:t>
      </w:r>
      <w:r>
        <w:rPr>
          <w:sz w:val="28"/>
        </w:rPr>
        <w:drawing>
          <wp:inline distT="0" distB="0" distL="0" distR="0">
            <wp:extent cx="1333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d</w:t>
      </w:r>
      <w:r>
        <w:rPr>
          <w:sz w:val="28"/>
        </w:rPr>
        <w:t xml:space="preserve"> – наружный диаметр винта.</w:t>
      </w:r>
    </w:p>
    <w:p>
      <w:pPr>
        <w:pStyle w:val="TextBodyIndent"/>
        <w:ind w:firstLine="709"/>
        <w:rPr/>
      </w:pPr>
      <w:r>
        <w:rPr>
          <w:sz w:val="28"/>
        </w:rPr>
        <w:t xml:space="preserve">Диаметр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тся из условия износостойкости трущихся деталей:</w:t>
      </w:r>
    </w:p>
    <w:p>
      <w:pPr>
        <w:pStyle w:val="TextBodyIndent"/>
        <w:tabs>
          <w:tab w:val="clear" w:pos="709"/>
          <w:tab w:val="center" w:pos="4677" w:leader="none"/>
          <w:tab w:val="left" w:pos="846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60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923925" cy="373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7)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5…40 МПа – допускаемое давление на поверхности пяты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 формуле (7) рассчитываем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95755" cy="374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Диаметр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вышает внутренний диаметр резьбы </w:t>
      </w:r>
      <w:r>
        <w:rPr>
          <w:iCs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конструкции винта необходимо предусмотреть поясок для увеличения площади пяты (рис. 3.1б). При этом следует предусмотреть канавку между пояском и резьбой для выхода режущего инструмента. Ширину пояска можно принять </w:t>
      </w: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диаметр канавки. В этом случае можно не проводить проверку пояска на прочность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23210" cy="20046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Рис. 3.1. Кольцевая пята</w:t>
      </w:r>
    </w:p>
    <w:p>
      <w:pPr>
        <w:pStyle w:val="TextBodyIndent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ind w:firstLine="709"/>
        <w:rPr/>
      </w:pPr>
      <w:r>
        <w:rPr>
          <w:iCs/>
          <w:sz w:val="28"/>
        </w:rPr>
        <w:t xml:space="preserve">Высоту выступа </w:t>
      </w:r>
      <w:r>
        <w:rPr>
          <w:iCs/>
          <w:sz w:val="28"/>
        </w:rPr>
        <w:drawing>
          <wp:inline distT="0" distB="0" distL="0" distR="0">
            <wp:extent cx="190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на пяте можно принять </w:t>
      </w:r>
      <w:r>
        <w:rPr>
          <w:iCs/>
          <w:sz w:val="28"/>
        </w:rPr>
        <w:drawing>
          <wp:inline distT="0" distB="0" distL="0" distR="0">
            <wp:extent cx="17399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TextBodyIndent"/>
        <w:keepNext w:val="true"/>
        <w:ind w:firstLine="709"/>
        <w:rPr>
          <w:sz w:val="28"/>
        </w:rPr>
      </w:pPr>
      <w:r>
        <w:rPr>
          <w:sz w:val="28"/>
        </w:rPr>
        <w:t>Момент трения на кольцевой пяте будет равен:</w:t>
      </w:r>
    </w:p>
    <w:p>
      <w:pPr>
        <w:pStyle w:val="TextBodyIndent"/>
        <w:tabs>
          <w:tab w:val="clear" w:pos="709"/>
          <w:tab w:val="center" w:pos="4677" w:leader="none"/>
          <w:tab w:val="left" w:pos="846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60" w:leader="none"/>
          <w:tab w:val="center" w:pos="8640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13765" cy="3225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8)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10…0,12 – коэффициент трения стальной чашки о стальной винт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 формуле (8) рассчитываем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60575" cy="3295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4. Расчет гайки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sz w:val="28"/>
          <w:u w:val="single"/>
        </w:rPr>
      </w:pPr>
      <w:r>
        <w:rPr>
          <w:sz w:val="28"/>
          <w:u w:val="single"/>
        </w:rPr>
        <w:t>Проектирование гайки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Ходовая гайка винтового механизма должна иметь простую конструкцию, легко монтироваться, не проворачиваться в корпусе из-за момента трения в резьбе и не выпадать при переворачивании механизма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Обычно гайка по конструкции представляет собой цилиндрическую втулку с буртиком, который передает осевую нагрузку от винта на корпус. Данная конструкция является самой простой при изготовлении и монтаже, но не гарантирует от проворачивания или выпадения при использовании посадки с зазоро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Расчет геометрических размеров гайки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ри расчете гайки по критериям прочности обычно размеры гайки получаются небольшими, поэтому размеры гайки задают конструктивно по приведенным ниже зависимостям, после чего выполняют проверочный расчет на прочность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ысота гайки равна:</w:t>
      </w:r>
    </w:p>
    <w:p>
      <w:pPr>
        <w:pStyle w:val="TextBodyIndent"/>
        <w:tabs>
          <w:tab w:val="clear" w:pos="709"/>
          <w:tab w:val="center" w:pos="4677" w:leader="none"/>
          <w:tab w:val="left" w:pos="846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60" w:leader="none"/>
          <w:tab w:val="center" w:pos="8640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10055" cy="2171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9)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Высоту гайк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обходимо увеличить на ширину фаски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езьбовой части гайки, т.к. часть резьбы, приходящуюся на фаску, при работе резьбы не учитывается.</w:t>
      </w:r>
    </w:p>
    <w:p>
      <w:pPr>
        <w:pStyle w:val="TextBodyIndent"/>
        <w:ind w:firstLine="709"/>
        <w:rPr/>
      </w:pPr>
      <w:r>
        <w:rPr>
          <w:sz w:val="28"/>
        </w:rPr>
        <w:t xml:space="preserve">Размер фаски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лжен быть не меньше высоты профиля резьбы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842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ысота профиля резьбы определяется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366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8890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15240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Окончательная ширина фаски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 мм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 формуле (9) рассчитываем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1536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/>
      </w:pPr>
      <w:r>
        <w:rPr>
          <w:sz w:val="28"/>
        </w:rPr>
        <w:t xml:space="preserve">Диаметр гайк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начают в зависимости от толщины стенки гайки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9"/>
          <w:tab w:val="center" w:pos="8640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0)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нструктивная толщина стенки гайки, выбираемая по технологическим соображениям. Для гаек, фиксируемых с помощью установочного винта в осевом направлении: </w:t>
      </w:r>
      <w:r>
        <w:rPr>
          <w:sz w:val="28"/>
        </w:rPr>
        <w:drawing>
          <wp:inline distT="0" distB="0" distL="0" distR="0">
            <wp:extent cx="17773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widowControl w:val="false"/>
        <w:ind w:firstLine="709"/>
        <w:rPr/>
      </w:pPr>
      <w:r>
        <w:rPr>
          <w:sz w:val="28"/>
        </w:rPr>
        <w:t>По формуле (10) рассчитываем: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765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/>
      </w:pPr>
      <w:r>
        <w:rPr>
          <w:sz w:val="28"/>
        </w:rPr>
        <w:t xml:space="preserve">Диаметр буртика гайки можно принять: </w:t>
      </w: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widowControl w:val="false"/>
        <w:ind w:firstLine="709"/>
        <w:rPr/>
      </w:pPr>
      <w:r>
        <w:rPr>
          <w:sz w:val="28"/>
        </w:rPr>
        <w:t xml:space="preserve">Высота буртика </w:t>
      </w:r>
      <w:r>
        <w:rPr>
          <w:sz w:val="28"/>
        </w:rPr>
        <w:drawing>
          <wp:inline distT="0" distB="0" distL="0" distR="0">
            <wp:extent cx="2005965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Таблица 3 - </w:t>
      </w:r>
      <w:r>
        <w:rPr/>
        <w:t>Размеры фасок и радиусов закругления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405"/>
        <w:gridCol w:w="1405"/>
        <w:gridCol w:w="1405"/>
        <w:gridCol w:w="1405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Диаметр гайки </w:t>
            </w:r>
            <w:r>
              <w:rPr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-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0-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0-7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Фаска </w:t>
            </w:r>
            <w:r>
              <w:rPr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Фаска </w:t>
            </w:r>
            <w:r>
              <w:rPr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Радиус закругления </w:t>
            </w: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0,4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</w:tbl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/>
      </w:pPr>
      <w:r>
        <w:rPr>
          <w:sz w:val="28"/>
        </w:rPr>
        <w:t xml:space="preserve">Для удобства сборки в резьбовом отверстии делают фаску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 торце гайки – фаску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в корпусе – фаску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ля снижения концентрации напряжений у буртика выполняют закругление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Фаск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диус закругления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начается по таблице 3: </w:t>
      </w:r>
      <w:r>
        <w:rPr>
          <w:sz w:val="28"/>
        </w:rPr>
        <w:drawing>
          <wp:inline distT="0" distB="0" distL="0" distR="0">
            <wp:extent cx="12065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Проверка гайки на прочность</w:t>
      </w:r>
    </w:p>
    <w:p>
      <w:pPr>
        <w:pStyle w:val="TextBodyIndent"/>
        <w:ind w:firstLine="709"/>
        <w:rPr/>
      </w:pPr>
      <w:r>
        <w:rPr>
          <w:sz w:val="28"/>
        </w:rPr>
        <w:t xml:space="preserve">Корпус гайки проверяется по условия прочности на разрыв усилием </w:t>
      </w:r>
      <w:r>
        <w:rPr>
          <w:iCs/>
          <w:sz w:val="28"/>
          <w:lang w:val="en-US"/>
        </w:rPr>
        <w:t>Q</w:t>
      </w:r>
      <w:r>
        <w:rPr>
          <w:sz w:val="28"/>
        </w:rPr>
        <w:t xml:space="preserve"> и одновременное скручивание моментом </w:t>
      </w:r>
      <w:r>
        <w:rPr>
          <w:iCs/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TextBodyIndent"/>
        <w:tabs>
          <w:tab w:val="clear" w:pos="709"/>
          <w:tab w:val="center" w:pos="4677" w:leader="none"/>
          <w:tab w:val="left" w:pos="846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60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55700" cy="36639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севое усилие, действующее на ви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, учитывающий напряжения от скручивания,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 1,25…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d</w:t>
      </w:r>
      <w:r>
        <w:rPr>
          <w:iCs/>
          <w:sz w:val="28"/>
        </w:rPr>
        <w:t xml:space="preserve"> </w:t>
      </w:r>
      <w:r>
        <w:rPr>
          <w:sz w:val="28"/>
        </w:rPr>
        <w:t>– наружный диаметр резь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опускаемое напряжение растяжения; для бронзы и чугуна можно принять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0…70 МПа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По формуле (11)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0230" cy="3587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Опорная поверхность буртика проверяется по условию прочности на смятие. Так как в корпусе для облегчения монтажа гайки сделана фаска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внутренний диаметр поверхности работающей на смятие, будет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60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77645" cy="330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допускаемое напряжение смятия: для бронзы можно принять 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0 МПа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По формуле (12) рассчитываем: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0125" cy="3435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Буртик проверяется из условия его прочности на изгиб:</w:t>
      </w:r>
    </w:p>
    <w:p>
      <w:pPr>
        <w:pStyle w:val="TextBodyIndent"/>
        <w:tabs>
          <w:tab w:val="clear" w:pos="709"/>
          <w:tab w:val="center" w:pos="2408" w:leader="none"/>
          <w:tab w:val="right" w:pos="4816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center" w:pos="2408" w:leader="none"/>
          <w:tab w:val="right" w:pos="9180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6256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допускаемое напряжение на изгиб; для бронзы и чугуна можно принять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0…70 МПа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По формуле (13) рассчитываем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76475" cy="3797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верка гайки на непроворачиваемость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Условие непроворачиваемости гайки имеет следующий ви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7112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Момент трения на поверхности контакта корпуса и буртика будет:</w:t>
      </w:r>
    </w:p>
    <w:p>
      <w:pPr>
        <w:pStyle w:val="TextBodyIndent"/>
        <w:tabs>
          <w:tab w:val="clear" w:pos="709"/>
          <w:tab w:val="center" w:pos="4677" w:leader="none"/>
          <w:tab w:val="left" w:pos="882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center" w:pos="8820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833880" cy="4578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4)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трения между буртиком гайки и корпусом; для бронзовой гайк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1…0,12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По формуле (14) рассчитываем:</w:t>
      </w:r>
      <w:r>
        <w:br w:type="page"/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10155" cy="3441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Момент трения в резьбе:</w:t>
      </w:r>
    </w:p>
    <w:p>
      <w:pPr>
        <w:pStyle w:val="TextBodyIndent"/>
        <w:tabs>
          <w:tab w:val="clear" w:pos="709"/>
          <w:tab w:val="center" w:pos="4677" w:leader="none"/>
          <w:tab w:val="left" w:pos="882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center" w:pos="8820" w:leader="none"/>
        </w:tabs>
        <w:ind w:firstLine="709"/>
        <w:rPr>
          <w:sz w:val="28"/>
          <w:vertAlign w:val="subscript"/>
        </w:rPr>
      </w:pPr>
      <w:r>
        <w:rPr>
          <w:sz w:val="28"/>
        </w:rPr>
        <w:drawing>
          <wp:inline distT="0" distB="0" distL="0" distR="0">
            <wp:extent cx="1263650" cy="355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5)</w:t>
      </w:r>
    </w:p>
    <w:p>
      <w:pPr>
        <w:pStyle w:val="TextBodyIndent"/>
        <w:widowControl w:val="false"/>
        <w:ind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По формуле (15) рассчитываем: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15235" cy="3155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  <w:t>35913,7</w:t>
      </w:r>
      <w:r>
        <w:rPr>
          <w:sz w:val="28"/>
        </w:rPr>
        <w:drawing>
          <wp:inline distT="0" distB="0" distL="0" distR="0">
            <wp:extent cx="545465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29191,2</w:t>
      </w:r>
      <w:r>
        <w:rPr>
          <w:sz w:val="28"/>
        </w:rPr>
        <w:drawing>
          <wp:inline distT="0" distB="0" distL="0" distR="0">
            <wp:extent cx="545465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словие непроворачиваемости гайки выполняется, дальнейшая проверка установочного винта на прочность не требуетс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роверочный расчет вин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</w:rPr>
        <w:t>Проверка винта на устойч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ные винты, работающие на сжатие, под воздействием рабочей нагрузки могут получить продольный изгиб и выйти из строя, поэтому проверка на устойчивость является обязатель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е на устойчивость будем рассматривать винт как гладкий стержень, нагруженный сжимающей силой </w:t>
      </w:r>
      <w:r>
        <w:rPr>
          <w:iCs/>
          <w:sz w:val="28"/>
          <w:lang w:val="en-US"/>
        </w:rPr>
        <w:t>Q</w:t>
      </w:r>
      <w:r>
        <w:rPr>
          <w:sz w:val="28"/>
        </w:rPr>
        <w:t xml:space="preserve">, диаметром равным внутреннему диаметру резьбы </w:t>
      </w:r>
      <w:r>
        <w:rPr>
          <w:iCs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Гибкость винта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по формуле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300" w:leader="none"/>
          <w:tab w:val="center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265" cy="3568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приведения д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l</w:t>
      </w:r>
      <w:r>
        <w:rPr>
          <w:sz w:val="28"/>
        </w:rPr>
        <w:t xml:space="preserve"> – длина участка винта, работающего на сжа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lang w:val="en-US"/>
        </w:rPr>
        <w:t>i</w:t>
      </w:r>
      <w:r>
        <w:rPr>
          <w:iCs/>
          <w:sz w:val="28"/>
          <w:vertAlign w:val="subscript"/>
          <w:lang w:val="en-US"/>
        </w:rPr>
        <w:t>x</w:t>
      </w:r>
      <w:r>
        <w:rPr>
          <w:sz w:val="28"/>
        </w:rPr>
        <w:t xml:space="preserve"> – радиус инерции поперечного сечения вин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i</w:t>
      </w:r>
      <w:r>
        <w:rPr>
          <w:iCs/>
          <w:sz w:val="28"/>
          <w:vertAlign w:val="subscript"/>
          <w:lang w:val="en-US"/>
        </w:rPr>
        <w:t>x</w:t>
      </w:r>
      <w:r>
        <w:rPr>
          <w:sz w:val="28"/>
        </w:rPr>
        <w:t xml:space="preserve"> = 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ой участка винта </w:t>
      </w:r>
      <w:r>
        <w:rPr>
          <w:iCs/>
          <w:sz w:val="28"/>
          <w:lang w:val="en-US"/>
        </w:rPr>
        <w:t>l</w:t>
      </w:r>
      <w:r>
        <w:rPr>
          <w:sz w:val="28"/>
        </w:rPr>
        <w:t xml:space="preserve">, работающего на сжатие, считается длина участка от середины гайки до опорной поверхности пяты. Длина </w:t>
      </w:r>
      <w:r>
        <w:rPr>
          <w:iCs/>
          <w:sz w:val="28"/>
          <w:lang w:val="en-US"/>
        </w:rPr>
        <w:t>l</w:t>
      </w:r>
      <w:r>
        <w:rPr>
          <w:sz w:val="28"/>
        </w:rPr>
        <w:t xml:space="preserve"> зависит от конструкции механизма. В механизмах с кольцевой пятой в длину участка винта, работающего на сжатие включаются половина высоты гайки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г</w:t>
      </w:r>
      <w:r>
        <w:rPr>
          <w:sz w:val="28"/>
        </w:rPr>
        <w:t xml:space="preserve">, рабочий ход </w:t>
      </w:r>
      <w:r>
        <w:rPr>
          <w:iCs/>
          <w:sz w:val="28"/>
          <w:lang w:val="en-US"/>
        </w:rPr>
        <w:t>H</w:t>
      </w:r>
      <w:r>
        <w:rPr>
          <w:sz w:val="28"/>
        </w:rPr>
        <w:t xml:space="preserve"> и ширина фаски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м устойчивости винта будет соблюдение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4055" cy="2025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279400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ритическая сила, при которой винт потеряет устойчив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запаса устойчивости: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нты, имеющие гибкость </w:t>
      </w:r>
      <w:r>
        <w:rPr>
          <w:sz w:val="28"/>
        </w:rPr>
        <w:drawing>
          <wp:inline distT="0" distB="0" distL="0" distR="0">
            <wp:extent cx="147955" cy="1847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50 считаются жесткими, и для них проверку на устойчивость проводить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16)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5429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09"/>
        <w:rPr>
          <w:u w:val="single"/>
        </w:rPr>
      </w:pPr>
      <w:r>
        <w:rPr>
          <w:u w:val="single"/>
        </w:rPr>
        <w:t>Расчет прочности винта</w:t>
      </w:r>
    </w:p>
    <w:p>
      <w:pPr>
        <w:pStyle w:val="23"/>
        <w:spacing w:lineRule="auto" w:line="360"/>
        <w:ind w:firstLine="709"/>
        <w:rPr/>
      </w:pPr>
      <w:r>
        <w:rPr/>
        <w:t xml:space="preserve">Проверка на прочность винта выполняется по условию прочности на одновременное действие сжатия и кручения. Для этого строятся эпюры сжимающих сил </w:t>
      </w:r>
      <w:r>
        <w:rPr>
          <w:lang w:val="en-US"/>
        </w:rPr>
        <w:t>N</w:t>
      </w:r>
      <w:r>
        <w:rPr/>
        <w:t xml:space="preserve">, крутящих моментов 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 xml:space="preserve">, напряжений сжатия </w:t>
      </w:r>
      <w:r>
        <w:rPr/>
        <w:drawing>
          <wp:inline distT="0" distB="0" distL="0" distR="0">
            <wp:extent cx="16510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ручения </w:t>
      </w:r>
      <w:r>
        <w:rPr/>
        <w:drawing>
          <wp:inline distT="0" distB="0" distL="0" distR="0">
            <wp:extent cx="127000" cy="152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эквивалентных напряжений </w:t>
      </w:r>
      <w:r>
        <w:rPr/>
        <w:drawing>
          <wp:inline distT="0" distB="0" distL="0" distR="0">
            <wp:extent cx="2159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На данном этапе расчетов должны быть известны размеры всех конструктивных элементов винта (размеры головки, канавок, проточек и т.д.). Винт разбивается на участки, границами которых являются точки приложения нагрузки и границы сечений винта.</w:t>
      </w:r>
    </w:p>
    <w:p>
      <w:pPr>
        <w:pStyle w:val="TextBodyIndent"/>
        <w:keepNext w:val="true"/>
        <w:ind w:firstLine="709"/>
        <w:rPr>
          <w:sz w:val="28"/>
        </w:rPr>
      </w:pPr>
      <w:r>
        <w:rPr>
          <w:sz w:val="28"/>
        </w:rPr>
        <w:t>Момент трения в резьбе определяется по формуле (15).</w:t>
      </w:r>
    </w:p>
    <w:p>
      <w:pPr>
        <w:pStyle w:val="23"/>
        <w:spacing w:lineRule="auto" w:line="360"/>
        <w:ind w:firstLine="709"/>
        <w:rPr/>
      </w:pPr>
      <w:r>
        <w:rPr/>
        <w:t>Расчет на прочность ведется по эквивалентному напряжению:</w:t>
      </w:r>
    </w:p>
    <w:p>
      <w:pPr>
        <w:pStyle w:val="Normal"/>
        <w:tabs>
          <w:tab w:val="clear" w:pos="709"/>
          <w:tab w:val="center" w:pos="4677" w:leader="none"/>
          <w:tab w:val="right" w:pos="8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8640" w:leader="none"/>
          <w:tab w:val="right" w:pos="8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2673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1025" cy="2825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20420" cy="36576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севое усилие, действующее на ви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drawing>
          <wp:inline distT="0" distB="0" distL="0" distR="0">
            <wp:extent cx="3302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момент, скручивающий ви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 xml:space="preserve">диаметр рассматриваемого сечения вин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лощадь поперечного сечения ви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drawing>
          <wp:inline distT="0" distB="0" distL="0" distR="0">
            <wp:extent cx="2794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vertAlign w:val="subscript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>полярный момент сопротивления поперечного сечения винта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Допускаемое напряжени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принять: для сталей 45 и 50 –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40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17)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09"/>
        <w:rPr/>
      </w:pPr>
      <w:r>
        <w:rPr/>
        <w:drawing>
          <wp:inline distT="0" distB="0" distL="0" distR="0">
            <wp:extent cx="2385695" cy="2578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6. Расчет рукоятки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  <w:u w:val="single"/>
        </w:rPr>
      </w:pPr>
      <w:r>
        <w:rPr>
          <w:sz w:val="28"/>
          <w:u w:val="single"/>
        </w:rPr>
        <w:t>Конструкция рукояток и маховичков</w:t>
      </w:r>
    </w:p>
    <w:p>
      <w:pPr>
        <w:pStyle w:val="TextBodyIndent"/>
        <w:ind w:firstLine="709"/>
        <w:rPr/>
      </w:pPr>
      <w:r>
        <w:rPr>
          <w:sz w:val="28"/>
        </w:rPr>
        <w:t>В качестве привода винтового механизма используются рукоятки или маховички разнообразных типов, конструкции. Тип рукоятки (маховичка) выбирается исходя из анализа работы механизма, по соображениям удобства использования и минимальной стоимости.</w:t>
      </w:r>
    </w:p>
    <w:p>
      <w:pPr>
        <w:pStyle w:val="TextBodyIndent"/>
        <w:ind w:firstLine="709"/>
        <w:rPr/>
      </w:pPr>
      <w:r>
        <w:rPr>
          <w:sz w:val="28"/>
        </w:rPr>
        <w:t>При неинтенсивном использовании винтового механизма применяют более простые и дешевые в изготовлении рукоятки различных типов. Наиболее распространенной является прямая подвижная рукоятка круглого сечения. Она устанавливается в отверстии головки винта с зазором 0,2-1,0 мм (в зависимости от диаметра рукоятки) для обеспечения беспрепятственного перемещения в осевом направлении.</w:t>
      </w:r>
    </w:p>
    <w:p>
      <w:pPr>
        <w:pStyle w:val="TextBodyIndent"/>
        <w:ind w:firstLine="709"/>
        <w:rPr/>
      </w:pPr>
      <w:r>
        <w:rPr>
          <w:sz w:val="28"/>
        </w:rPr>
        <w:t>Для предотвращения выпадения рукоятки на ее концах устанавливают шаровые ручки по МН 6-64 с помощью резьбы или эпоксидного кле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</w:rPr>
        <w:t>Расчетная длина рукоятки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Расчетная длина рукоятки (радиус маховичка), т.е. расстояние от оси вращения винта до центра ладони рабочего:</w:t>
      </w:r>
    </w:p>
    <w:p>
      <w:pPr>
        <w:pStyle w:val="TextBodyIndent"/>
        <w:tabs>
          <w:tab w:val="clear" w:pos="709"/>
          <w:tab w:val="right" w:pos="6276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right" w:pos="6276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22300" cy="520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8)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0795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момент создаваемый рабочим для преодоления моментов трения в резьбе </w:t>
      </w:r>
      <w:r>
        <w:rPr>
          <w:sz w:val="28"/>
        </w:rPr>
        <w:drawing>
          <wp:inline distT="0" distB="0" distL="0" distR="0">
            <wp:extent cx="292100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а пяте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2159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усилие, создаваемое одним рабочим; для кратковременной работы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2159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00…300 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18) рассчитываем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145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TextBodyIndent"/>
        <w:ind w:firstLine="709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Проектирование рукоятки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Диаметр рукоятки круглого сечения находится из условия ее прочности на изгиб:</w:t>
      </w:r>
    </w:p>
    <w:p>
      <w:pPr>
        <w:pStyle w:val="TextBodyIndent"/>
        <w:tabs>
          <w:tab w:val="clear" w:pos="709"/>
          <w:tab w:val="left" w:pos="8460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952500" cy="533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9)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Рукоятка изготавливается из недорогих стали, Ст3. Допускаемое напряжение на изгиб для Ст3 можно принять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85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19)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2870" cy="3587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Размеры головки винта можно задать, руководствуясь соотношениями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1917065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где числовой коэффициент тем больше, чем меньше </w:t>
      </w:r>
      <w:r>
        <w:rPr>
          <w:iCs/>
          <w:sz w:val="28"/>
          <w:lang w:val="en-US"/>
        </w:rPr>
        <w:t>d</w:t>
      </w:r>
      <w:r>
        <w:rPr>
          <w:sz w:val="28"/>
        </w:rPr>
        <w:t>. При рекомендуемых соотношениях размеров проверки прочности не требуется, так как все условия прочности заведомо выполняю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</w:rPr>
        <w:t>Применение профильных соединений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в винтовом механизме съемных рукояток (рис. 6.2) или нестандартных маховичков, их можно устанавливать на винт с помощью профильного соединения. В технике чаще всего применяют квадратный профиль со скругленными краям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меры профильного соединения задаются конструктивно. Посадочный диаметр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несколько меньше внутреннего диаметра резьб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беспечения свободного прохода гайки при сборке механизма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668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Длину соединения принимают </w:t>
      </w: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Ширину квадрат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желательно принимать из ряда размеров зева гаечных ключей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Ширина гран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помощью прорисовк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ого проверяется прочность профильного соединения на смятие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center" w:pos="84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845" cy="33210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0)</w:t>
      </w:r>
    </w:p>
    <w:p>
      <w:pPr>
        <w:pStyle w:val="TextBodyIndent"/>
        <w:tabs>
          <w:tab w:val="clear" w:pos="709"/>
          <w:tab w:val="center" w:pos="84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center" w:pos="84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ускаемые напряжения смят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рочностью более слабого материала соединения. Для стальных рукояток и маховичков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20) рассчитываем: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1340" cy="3378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firstLine="709"/>
        <w:rPr>
          <w:iCs/>
          <w:sz w:val="28"/>
        </w:rPr>
      </w:pPr>
      <w:r>
        <w:rPr>
          <w:iCs/>
          <w:sz w:val="28"/>
        </w:rPr>
        <w:t>7. Расчет параметров передач</w:t>
      </w:r>
    </w:p>
    <w:p>
      <w:pPr>
        <w:pStyle w:val="TextBodyIndent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iCs/>
          <w:sz w:val="28"/>
        </w:rPr>
        <w:t>КПД винтового механизма</w:t>
      </w:r>
      <w:r>
        <w:rPr>
          <w:sz w:val="28"/>
        </w:rPr>
        <w:t>, учитывающий суммарные потери в винтовой паре и на пяте, определяется по формуле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60" w:leader="none"/>
          <w:tab w:val="center" w:pos="8820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254760" cy="4413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2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21) рассчитываем:</w:t>
      </w:r>
      <w:r>
        <w:br w:type="page"/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drawing>
          <wp:inline distT="0" distB="0" distL="0" distR="0">
            <wp:extent cx="2528570" cy="5111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b w:val="false"/>
          <w:bCs/>
          <w:i w:val="false"/>
        </w:rPr>
        <w:t>Передаточное число</w:t>
      </w:r>
      <w:r>
        <w:rPr>
          <w:b w:val="false"/>
          <w:bCs/>
          <w:i w:val="false"/>
          <w:iCs/>
        </w:rPr>
        <w:t xml:space="preserve"> передачи «винт-гайка»:</w:t>
      </w:r>
    </w:p>
    <w:p>
      <w:pPr>
        <w:pStyle w:val="24"/>
        <w:tabs>
          <w:tab w:val="clear" w:pos="709"/>
          <w:tab w:val="center" w:pos="8640" w:leader="none"/>
          <w:tab w:val="right" w:pos="8820" w:leader="none"/>
        </w:tabs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drawing>
          <wp:inline distT="0" distB="0" distL="0" distR="0">
            <wp:extent cx="698500" cy="469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i w:val="false"/>
          <w:iCs/>
        </w:rPr>
        <w:t>.</w:t>
        <w:tab/>
        <w:t xml:space="preserve"> (2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22) рассчитываем:</w:t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drawing>
          <wp:inline distT="0" distB="0" distL="0" distR="0">
            <wp:extent cx="1259840" cy="3600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Выигрыш в силе:</w:t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drawing>
          <wp:inline distT="0" distB="0" distL="0" distR="0">
            <wp:extent cx="1041400" cy="42672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i w:val="false"/>
          <w:iCs/>
        </w:rPr>
        <w:t>.</w:t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 w:val="28"/>
        </w:rPr>
        <w:t>Анурьев В.И. Справочник конструктора-машиностроителя. В 3-х т. Т.1. – М.: «Машиностроение», 1980 – 728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 w:val="28"/>
        </w:rPr>
        <w:t>Анурьев В.И. Справочник конструктора-машиностроителя. В 3-х т. Т.2. – М.: «Машиностроение», 1980 – 559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 w:val="28"/>
        </w:rPr>
        <w:t>Иосилевич Г.Б. Детали машин – М.: «Машиностроение», 1988 – 368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 w:val="28"/>
        </w:rPr>
        <w:t>Камнев Г.Ф. Винтовые механизмы – Л.: изд. ЛКИ, 1967 – 52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 w:val="28"/>
        </w:rPr>
        <w:t>Кривенко И.С., Артемьев Н.С. Проектирование винтовых механизмов – Л.: изд. ЛКИ, 1986 – 53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 w:val="28"/>
        </w:rPr>
        <w:t>Курмаз Л.В., Скойбеда А.Т. Детали машин. Проектирование – Минск.: УП «Технопринт», 2002. – 290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 w:val="28"/>
        </w:rPr>
        <w:t>Орлов П.И. Основы конструирования. В 3-х кн. Кн. 1. – М.: «Машиностроение», 1977 – 623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 w:val="28"/>
        </w:rPr>
        <w:t>Решетов Д.Н. Детали машин – М.: «Машиностроение», 1989 – 496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>
          <w:sz w:val="28"/>
        </w:rPr>
      </w:pPr>
      <w:r>
        <w:rPr>
          <w:sz w:val="28"/>
        </w:rPr>
        <w:t>Шелофаст В.В. Основы проектирования машин – М.: Изд-во АПМ, 2000 – 472с.</w:t>
      </w:r>
    </w:p>
    <w:sectPr>
      <w:footerReference w:type="default" r:id="rId183"/>
      <w:footerReference w:type="first" r:id="rId18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i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8.wmf"/><Relationship Id="rId35" Type="http://schemas.openxmlformats.org/officeDocument/2006/relationships/image" Target="media/image26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png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66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3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16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90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95.wmf"/><Relationship Id="rId153" Type="http://schemas.openxmlformats.org/officeDocument/2006/relationships/image" Target="media/image95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footer" Target="footer1.xml"/><Relationship Id="rId184" Type="http://schemas.openxmlformats.org/officeDocument/2006/relationships/footer" Target="footer2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9:00Z</dcterms:created>
  <dc:creator>Оля</dc:creator>
  <dc:description/>
  <cp:keywords/>
  <dc:language>en-US</dc:language>
  <cp:lastModifiedBy>SYSTEM</cp:lastModifiedBy>
  <dcterms:modified xsi:type="dcterms:W3CDTF">2011-09-09T05:59:00Z</dcterms:modified>
  <cp:revision>2</cp:revision>
  <dc:subject/>
  <dc:title>Введение</dc:title>
</cp:coreProperties>
</file>