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  <w:t>Московский ордена Ленина, ордена Октябрьской Революции и ордена Трудового Красного Знамени</w:t>
      </w:r>
    </w:p>
    <w:p>
      <w:pPr>
        <w:pStyle w:val="Style18"/>
        <w:spacing w:lineRule="auto" w:line="360" w:before="0" w:after="0"/>
        <w:ind w:firstLine="720"/>
        <w:rPr/>
      </w:pPr>
      <w:r>
        <w:rPr>
          <w:b w:val="false"/>
          <w:caps w:val="false"/>
          <w:smallCaps w:val="false"/>
          <w:spacing w:val="0"/>
          <w:position w:val="0"/>
          <w:sz w:val="28"/>
          <w:sz w:val="28"/>
          <w:szCs w:val="28"/>
          <w:vertAlign w:val="baseline"/>
        </w:rPr>
        <w:t>Государственный Технический Университет им. Н.Э. Баумана</w:t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  <w:t>Калужский филиал</w:t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  <w:t>РАСЧЕТНО-ПОЯСНИТЕЛЬНАЯ ЗАПИСКА</w:t>
      </w:r>
    </w:p>
    <w:p>
      <w:pPr>
        <w:pStyle w:val="Style18"/>
        <w:spacing w:lineRule="auto" w:line="360" w:before="0" w:after="0"/>
        <w:ind w:firstLine="720"/>
        <w:rPr/>
      </w:pPr>
      <w:r>
        <w:rPr>
          <w:b w:val="false"/>
          <w:bCs/>
          <w:iCs/>
          <w:caps w:val="false"/>
          <w:smallCaps w:val="false"/>
          <w:spacing w:val="0"/>
          <w:position w:val="0"/>
          <w:sz w:val="28"/>
          <w:sz w:val="28"/>
          <w:vertAlign w:val="baseline"/>
        </w:rPr>
        <w:t>к курсовому проекту на тему</w:t>
      </w:r>
      <w:r>
        <w:rPr>
          <w:b w:val="false"/>
          <w:bCs/>
          <w:iCs/>
          <w:spacing w:val="0"/>
          <w:position w:val="0"/>
          <w:sz w:val="28"/>
          <w:sz w:val="28"/>
          <w:vertAlign w:val="baseline"/>
        </w:rPr>
        <w:t>:</w:t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spacing w:val="0"/>
          <w:position w:val="0"/>
          <w:sz w:val="28"/>
          <w:sz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vertAlign w:val="baseline"/>
        </w:rPr>
        <w:t>Проектирование механизма поворота и отсчета аттенюатора</w:t>
      </w:r>
    </w:p>
    <w:p>
      <w:pPr>
        <w:pStyle w:val="Style19"/>
        <w:spacing w:lineRule="auto" w:line="360" w:before="0" w:after="0"/>
        <w:ind w:firstLine="720"/>
        <w:rPr>
          <w:b w:val="false"/>
          <w:b w:val="false"/>
          <w:bCs/>
          <w:iCs/>
          <w:spacing w:val="0"/>
          <w:position w:val="0"/>
          <w:sz w:val="28"/>
          <w:sz w:val="28"/>
          <w:u w:val="single"/>
          <w:vertAlign w:val="baseline"/>
        </w:rPr>
      </w:pPr>
      <w:r>
        <w:rPr>
          <w:b w:val="false"/>
          <w:bCs/>
          <w:iCs/>
          <w:spacing w:val="0"/>
          <w:position w:val="0"/>
          <w:sz w:val="28"/>
          <w:sz w:val="28"/>
          <w:u w:val="single"/>
          <w:vertAlign w:val="baseline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bCs/>
          <w:iCs/>
          <w:spacing w:val="0"/>
          <w:position w:val="0"/>
          <w:sz w:val="28"/>
          <w:sz w:val="28"/>
          <w:u w:val="single"/>
          <w:vertAlign w:val="baseline"/>
        </w:rPr>
      </w:pPr>
      <w:r>
        <w:rPr>
          <w:b w:val="false"/>
          <w:bCs/>
          <w:iCs/>
          <w:spacing w:val="0"/>
          <w:position w:val="0"/>
          <w:sz w:val="28"/>
          <w:sz w:val="28"/>
          <w:u w:val="single"/>
          <w:vertAlign w:val="baseline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алуга</w:t>
      </w:r>
      <w:r>
        <w:br w:type="page"/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на проектирова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и назначение изделия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 кинематической схем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конструкци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спиральной многооборотной шкал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конструкции шкалы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червячной передач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диаметра вала-червяк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подшипников для вала-червяк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подшипников для подвижного волно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а задания: разработать конструкцию механизма поворота поглощающей пластины П центрального волновода 2 поляризационного аттенюатора в сочетании с отчетным устройством по кинематической схеме, исходным данным и следующим техническим требования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ухание сигнала в волноводе 3 обеспечить поворотом волновода 2 с пластиной П на угол от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= 0 до 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bscript"/>
        </w:rPr>
        <w:t xml:space="preserve">max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стину П изготовить из двойного слоя слюды, толщиной 0.25 мм с нанесением поглощающего слоя из графит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верстия входного и выходного волноводов выполнить прямоугольными с размерами 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8 мм. На концах предусмотреть контактные фланц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центрального подвижного волновода с неподвижным выполнить дроссельными фланца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электрических характеристик контура контактные и токопроводящие поверхности серебр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назначение изделия. Описание принципа действ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уменьшения мощности в известное число раз используются приборы, называемые аттенюаторами. Они применяются в различных измерительных приборах, например, в генераторах малых мощностей. Аттенюатор любого типа характеризуется вносимым в тракт затуханием, т.е. отношением мощностей на входе и вых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диотехническом диапазоне волн применяются аттенюаторы различных типов, в том числе аттенюаторы, обеспечивающие затухание за счёт поглощения мощности материалом, помещённым в электромагнитное поле. Они бывают коаксиальные и волноводные. Схема аттенюатора для круглого волновода, возбуждаемого волной Н1, показана на рисунк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06705</wp:posOffset>
            </wp:positionV>
            <wp:extent cx="3771900" cy="2623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1 и 3 – неподвижные участки волновода, 2 – его вращающийся участок. Когда все три поглощающие пластины П лежат в одной плоскости, то затухание близко к нулю. По мере поворота поглощающей пластины во вращающейся части волновода затухание на выходном конце волновода увеличивается. Принцип возникновения затухания показан на рисунке 2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-338455</wp:posOffset>
            </wp:positionV>
            <wp:extent cx="5306695" cy="15513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ктор напряжённости поля Е может быть разложен на составляющую Esin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в плоскости пластины и составляющую Ecos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>, перпендикулярную ей. На выходе средней секции волновода составляющая Esin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не пропускается. Прошедшая составляющая Ecos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в неподвижной третьей секции восстанавливает первоначальную поляризацию, образуя составляющие Еcos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и Esin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Ecos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>, на выходе соседней секции остаётся только составляющая Еcos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>. Затухание такого аттенюатора определяется выраж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= М lg cos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М – постоянная затухания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кинематической схемы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Кинематическая схема должна обеспечивать поворот подвижной части волновода 2 (см. чертежи) с поглощающей пластиной П относительно неподвижных участков 1 и 3. Её поворот на угол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осуществляется с помощью рукоятки 5, которая управляет червячной передачей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Червячное колесо закреплено при этом на подвижном участке волновода. Отсчёт затухания будем вести по шкале 4. График функции затухания А = М lg cos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показан на рисунке 3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62865</wp:posOffset>
            </wp:positionV>
            <wp:extent cx="2771775" cy="28003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3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конструкции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Аттенюатор состоит из корпуса, отлитого из магниевого сплава МЛ5, соединённого фланцами с входным и выходным волноводами. Внутри корпуса на шариковых подшипниках вращается подвижный волновод с поглощающей пластиной. Её вращение осуществляется от ручки настройки с помощью червячной передачи, состоящей из червяка и червячного колеса, насаженного на наружную поверхность подвижного волновода. Поглощающие пластины из слюды с графитовым покрытием установлены также в неподвижных волноводах. Шкала отчетного устройства многооборотная и закреплена на оси червяка. Соединение волноводов бесконтактное, дроссельного типа. Для уменьшения излучения в зазоре в волноводном тракте установлены поглощающие шайбы. Шайбы фиксируются на волноводе с помощью стопорных колец. Так как частота внутренней поверхности волновода сильно влияет на величину затухания, чистоту поверхности назначают не хуже Ra = 0.32 с последующим серебрением. Поглощающие пластины изготовлены из двух слоёв слюды, толщиной 0.25 мм с нанесённым на их внешнюю поверхность поглощающего слоя из графита. Передаточное число червячной передачи u = 12, заходность червяка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 число зубьев на колесе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48, модуль зацепления m = 1 мм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спиральной многооборотной шкалы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Исходные данные для расчёта: </w:t>
      </w:r>
      <w:r>
        <w:rPr>
          <w:bCs/>
          <w:sz w:val="28"/>
          <w:szCs w:val="28"/>
        </w:rPr>
        <w:t>Тема №8  Вариант№5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тоянная затухания М = -45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ибольшая относительная погрешность настройки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5  для 0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45</w:t>
      </w:r>
      <w:r>
        <w:rPr>
          <w:sz w:val="28"/>
          <w:szCs w:val="28"/>
          <w:vertAlign w:val="superscript"/>
        </w:rPr>
        <w:t>о</w:t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,0  для 45</w:t>
      </w:r>
      <w:r>
        <w:rPr>
          <w:sz w:val="28"/>
          <w:szCs w:val="28"/>
          <w:vertAlign w:val="superscript"/>
        </w:rPr>
        <w:t xml:space="preserve">о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bscript"/>
        </w:rPr>
        <w:t>max</w:t>
      </w:r>
    </w:p>
    <w:p>
      <w:pPr>
        <w:pStyle w:val="TextBodyIndent"/>
        <w:spacing w:lineRule="auto" w:line="360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иапазон затухания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0 Дб     А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70 Дб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нутренний диаметр центрального волновода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2 мм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иаметр шкалы (начало оцифровки) отсчётного устройства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= 150 мм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расчёта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яем угол поворота элемента настройки, соответствующий наибольшему затуханию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= arccos 10</w:t>
      </w:r>
      <w:r>
        <w:rPr>
          <w:sz w:val="28"/>
          <w:szCs w:val="28"/>
          <w:vertAlign w:val="superscript"/>
          <w:lang w:val="en-US"/>
        </w:rPr>
        <w:t>Amax / M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0/ -45 </w:t>
      </w:r>
      <w:r>
        <w:rPr>
          <w:sz w:val="28"/>
          <w:szCs w:val="28"/>
        </w:rPr>
        <w:t>= 88,384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TextBodyIndent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асчёт для относительной погрешности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.5 при          0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45</w:t>
      </w:r>
      <w:r>
        <w:rPr>
          <w:sz w:val="28"/>
          <w:szCs w:val="28"/>
          <w:vertAlign w:val="superscript"/>
        </w:rPr>
        <w:t>о</w:t>
      </w:r>
    </w:p>
    <w:p>
      <w:pPr>
        <w:pStyle w:val="TextBodyIndent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22"/>
        <w:numPr>
          <w:ilvl w:val="1"/>
          <w:numId w:val="9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Находим угол поворота элемента настройки, соответствующий заданной величине абсолютной погрешност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, исходя из</w:t>
      </w:r>
    </w:p>
    <w:p>
      <w:pPr>
        <w:pStyle w:val="22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GB"/>
        </w:rPr>
        <w:t xml:space="preserve">1 </w:t>
      </w:r>
      <w:r>
        <w:rPr>
          <w:sz w:val="28"/>
          <w:szCs w:val="28"/>
          <w:lang w:val="en-GB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  <w:lang w:val="en-GB"/>
        </w:rPr>
        <w:t>– 2</w:t>
      </w:r>
      <w:r>
        <w:rPr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A = A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–2*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*A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/100% =70 - 2 * 0,5 * 70 / 100 = 69,3</w:t>
      </w:r>
      <w:r>
        <w:rPr>
          <w:sz w:val="28"/>
          <w:szCs w:val="28"/>
        </w:rPr>
        <w:t>Дб</w:t>
      </w:r>
    </w:p>
    <w:p>
      <w:pPr>
        <w:pStyle w:val="TextBodyIndent"/>
        <w:spacing w:lineRule="auto" w:line="360"/>
        <w:ind w:firstLine="720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arccos 10</w:t>
      </w:r>
      <w:r>
        <w:rPr>
          <w:sz w:val="28"/>
          <w:szCs w:val="28"/>
          <w:vertAlign w:val="superscript"/>
          <w:lang w:val="en-US"/>
        </w:rPr>
        <w:t xml:space="preserve">A1 / M </w:t>
      </w:r>
      <w:r>
        <w:rPr>
          <w:sz w:val="28"/>
          <w:szCs w:val="28"/>
          <w:lang w:val="en-US"/>
        </w:rPr>
        <w:t>= arccos 10</w:t>
      </w:r>
      <w:r>
        <w:rPr>
          <w:sz w:val="28"/>
          <w:szCs w:val="28"/>
          <w:vertAlign w:val="superscript"/>
          <w:lang w:val="en-US"/>
        </w:rPr>
        <w:t xml:space="preserve">69,3/-45 </w:t>
      </w:r>
      <w:r>
        <w:rPr>
          <w:sz w:val="28"/>
          <w:szCs w:val="28"/>
          <w:lang w:val="en-US"/>
        </w:rPr>
        <w:t>= 88,347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22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допустимую погрешность перемещения на ручке настройки из условия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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 = 1...1.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. Полагаем   [</w:t>
      </w:r>
      <w:r>
        <w:rPr>
          <w:rFonts w:eastAsia="Symbol" w:cs="Symbol" w:ascii="Symbol" w:hAnsi="Symbol"/>
          <w:sz w:val="28"/>
          <w:szCs w:val="28"/>
          <w:lang w:val="en-US"/>
        </w:rPr>
        <w:t>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  =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итаем величину коэффициента замедлени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[</w:t>
      </w:r>
      <w:r>
        <w:rPr>
          <w:rFonts w:eastAsia="Symbol" w:cs="Symbol" w:ascii="Symbol" w:hAnsi="Symbol"/>
          <w:sz w:val="28"/>
          <w:szCs w:val="28"/>
          <w:lang w:val="en-US"/>
        </w:rPr>
        <w:t>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] / </w:t>
      </w:r>
      <w:r>
        <w:rPr>
          <w:rFonts w:eastAsia="Symbol" w:cs="Symbol" w:ascii="Symbol" w:hAnsi="Symbol"/>
          <w:sz w:val="28"/>
          <w:szCs w:val="28"/>
          <w:lang w:val="en-US"/>
        </w:rPr>
        <w:t>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[</w:t>
      </w:r>
      <w:r>
        <w:rPr>
          <w:rFonts w:eastAsia="Symbol" w:cs="Symbol" w:ascii="Symbol" w:hAnsi="Symbol"/>
          <w:sz w:val="28"/>
          <w:szCs w:val="28"/>
          <w:lang w:val="en-US"/>
        </w:rPr>
        <w:t>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 / 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1 / (88,384-88,347) = 37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оводим расчёт шкалы, исходя из длины деления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= 1...1.5мм. Положим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= 1.5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е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 = 2*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A=2*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>/100 = 2*70*0.5/100 = 0,7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делений шк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A/H = 70 / 0.7 = 1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оборотов шкалы при угле поворота элемента настрой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= 88,384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K = </w:t>
      </w: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i/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= 88,384*37/360=9,08</w:t>
      </w:r>
    </w:p>
    <w:p>
      <w:pPr>
        <w:pStyle w:val="Heading3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о делений на каждом обороте</w:t>
      </w:r>
    </w:p>
    <w:p>
      <w:pPr>
        <w:pStyle w:val="Heading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N’ = N / K = 100/ 9,08= 11,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ьшая длина деления шкалы при наибольшем радиусе шкалы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o 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/ 2 =150/2=75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2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 далее очерченной дугами окружностей будет на каждом полувит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k </w:t>
      </w:r>
      <w:r>
        <w:rPr>
          <w:sz w:val="28"/>
          <w:szCs w:val="28"/>
          <w:lang w:val="en-US"/>
        </w:rPr>
        <w:t>’=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m  </w:t>
      </w:r>
      <w:r>
        <w:rPr>
          <w:sz w:val="28"/>
          <w:szCs w:val="28"/>
          <w:lang w:val="en-US"/>
        </w:rPr>
        <w:t>/ N’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 xml:space="preserve">o </w:t>
      </w:r>
      <w:r>
        <w:rPr>
          <w:sz w:val="28"/>
          <w:szCs w:val="28"/>
          <w:lang w:val="en-US"/>
        </w:rPr>
        <w:t>– (t/4)*m) / N’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спирали шк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 = 4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1*1)/11,01= 42,0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1*3)/11,01 = 41,0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1*5)/11,01 = 39,9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1*7)/11,01 = 38,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1*9)/11,01 = 37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1*11)/11,01 = 36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счёт произведён правильно, т.к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для относительной погрешности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 при 45</w:t>
      </w:r>
      <w:r>
        <w:rPr>
          <w:sz w:val="28"/>
          <w:szCs w:val="28"/>
          <w:vertAlign w:val="superscript"/>
        </w:rPr>
        <w:t xml:space="preserve">о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20"/>
        <w:rPr/>
      </w:pPr>
      <w:r>
        <w:rPr>
          <w:sz w:val="28"/>
          <w:szCs w:val="28"/>
        </w:rPr>
        <w:t>4.1</w:t>
        <w:tab/>
        <w:t xml:space="preserve">Находим угол поворота элемента настройки, соответствующий заданной величине абсолютной погрешност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А, исходя </w:t>
      </w:r>
    </w:p>
    <w:p>
      <w:pPr>
        <w:pStyle w:val="22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– 2*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A = A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–2*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lang w:val="en-US"/>
        </w:rPr>
        <w:t>* A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 xml:space="preserve">/100% = 70 - 2 * 2 * 70 / 100 = 67,2 </w:t>
      </w:r>
      <w:r>
        <w:rPr>
          <w:sz w:val="28"/>
          <w:szCs w:val="28"/>
        </w:rPr>
        <w:t>Дб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  <w:vertAlign w:val="superscript"/>
        </w:rPr>
        <w:t xml:space="preserve">1 / 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7,2 / -45 </w:t>
      </w:r>
      <w:r>
        <w:rPr>
          <w:sz w:val="28"/>
          <w:szCs w:val="28"/>
        </w:rPr>
        <w:t>= 88,161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2</w:t>
        <w:tab/>
        <w:t>Выбираем допустимую погрешность перемещения на ручке настройки из условия [</w:t>
      </w:r>
      <w:r>
        <w:rPr>
          <w:rFonts w:eastAsia="Symbol" w:cs="Symbol" w:ascii="Symbol" w:hAnsi="Symbol"/>
          <w:sz w:val="28"/>
          <w:szCs w:val="28"/>
          <w:lang w:val="en-US"/>
        </w:rPr>
        <w:t>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 = 1...1.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. Полагаем   [</w:t>
      </w:r>
      <w:r>
        <w:rPr>
          <w:rFonts w:eastAsia="Symbol" w:cs="Symbol" w:ascii="Symbol" w:hAnsi="Symbol"/>
          <w:sz w:val="28"/>
          <w:szCs w:val="28"/>
          <w:lang w:val="en-US"/>
        </w:rPr>
        <w:t>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  =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3</w:t>
        <w:tab/>
        <w:t xml:space="preserve">Расчитаем величину коэффициента замедле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[</w:t>
      </w:r>
      <w:r>
        <w:rPr>
          <w:rFonts w:eastAsia="Symbol" w:cs="Symbol" w:ascii="Symbol" w:hAnsi="Symbol"/>
          <w:sz w:val="28"/>
          <w:szCs w:val="28"/>
          <w:lang w:val="en-US"/>
        </w:rPr>
        <w:t>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] / </w:t>
      </w:r>
      <w:r>
        <w:rPr>
          <w:rFonts w:eastAsia="Symbol" w:cs="Symbol" w:ascii="Symbol" w:hAnsi="Symbol"/>
          <w:sz w:val="28"/>
          <w:szCs w:val="28"/>
          <w:lang w:val="en-US"/>
        </w:rPr>
        <w:t>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[</w:t>
      </w:r>
      <w:r>
        <w:rPr>
          <w:rFonts w:eastAsia="Symbol" w:cs="Symbol" w:ascii="Symbol" w:hAnsi="Symbol"/>
          <w:sz w:val="28"/>
          <w:szCs w:val="28"/>
          <w:lang w:val="en-US"/>
        </w:rPr>
        <w:t>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 / (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1 / (88,384-88,161)  =  2,2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4</w:t>
        <w:tab/>
        <w:t>Проводим расчёт шкалы, исходя из длины де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= 1...1.5мм. Положим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= 1.5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Цена де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 = 2*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A=2*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>/100 = 2*70*2/100 = 2.8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</w:t>
        <w:tab/>
        <w:t>Число делений шк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A/H =  70 / 2,8 = 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</w:t>
        <w:tab/>
        <w:t>Число оборотов шкалы при угле поворота элемента настрой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= 88,384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K = </w:t>
      </w:r>
      <w:r>
        <w:rPr>
          <w:rFonts w:eastAsia="Symbol" w:cs="Symbol" w:ascii="Symbol" w:hAnsi="Symbol"/>
          <w:sz w:val="28"/>
          <w:szCs w:val="28"/>
          <w:lang w:val="en-US"/>
        </w:rPr>
        <w:t>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i/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= 88,384*2,23/360=0,5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</w:t>
        <w:tab/>
        <w:t>Число делений на каждом обороте</w:t>
      </w:r>
    </w:p>
    <w:p>
      <w:pPr>
        <w:pStyle w:val="Heading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N’ = N / K = 25 / 0,55 = 45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</w:t>
        <w:tab/>
        <w:t>Наименьшая длина деления шкалы при наибольшем радиусе шк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o 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/ 2 =150/2=75 </w:t>
      </w:r>
      <w:r>
        <w:rPr>
          <w:sz w:val="28"/>
          <w:szCs w:val="28"/>
        </w:rPr>
        <w:t>мм</w:t>
      </w:r>
    </w:p>
    <w:p>
      <w:pPr>
        <w:pStyle w:val="32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2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 далее очерченной дугами окружностей будет на каждом полувит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k </w:t>
      </w:r>
      <w:r>
        <w:rPr>
          <w:sz w:val="28"/>
          <w:szCs w:val="28"/>
          <w:lang w:val="en-US"/>
        </w:rPr>
        <w:t>’=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m  </w:t>
      </w:r>
      <w:r>
        <w:rPr>
          <w:sz w:val="28"/>
          <w:szCs w:val="28"/>
          <w:lang w:val="en-US"/>
        </w:rPr>
        <w:t>/ N’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 xml:space="preserve">o </w:t>
      </w:r>
      <w:r>
        <w:rPr>
          <w:sz w:val="28"/>
          <w:szCs w:val="28"/>
          <w:lang w:val="en-US"/>
        </w:rPr>
        <w:t>– (t/4)*m) / N’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спирали шка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2*1)/45,4 = 1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2*3)/45,4 = 9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2*5)/45,4 = 8,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2*7)/45,4 = 8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(75 – 2*9)/45,4 =7,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(75 – 2*11)/45,4 = </w:t>
      </w:r>
      <w:r>
        <w:rPr>
          <w:sz w:val="28"/>
          <w:szCs w:val="28"/>
        </w:rPr>
        <w:t>7,3</w:t>
      </w:r>
    </w:p>
    <w:p>
      <w:pPr>
        <w:pStyle w:val="32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2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 далее очерченной дугами окружностей будет на каждом полувит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спирали шкал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10</w:t>
        <w:tab/>
        <w:t xml:space="preserve">Расчёт произведён правильно, т.к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, где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= 1.5мм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конструкции шкалы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нструкция отчетного устройства с многооборотной шкалой в основном аналогична отчетному устройству с однооборотной шкалой. Отличие состоит в кинематической связи между вращением шкалы 1 и перемещением указателя 2 в радиальном направлении за один оборот шкалы, которое равно одному шагу спирали. Это обеспечивается вхождением выступов с одной стороны указателя в прорезь спирали шкалы, а выступа с другой стороны указателя в направляющие 3 держателя шкалы (рис. 4).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Шкалу со спиралью изготавливают из металла, шкалу изготавливают из оргстекла. На оргстекло наносим оцифровку. Надписи на шкале 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113030</wp:posOffset>
            </wp:positionV>
            <wp:extent cx="3543300" cy="11188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4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олняем шрифтом по ГОСТ 2930-62. Технические требования к конструкции шкал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делений шкалы – 125. Шкала содержит 37 главных отметок, которые делятся средней отметкой попола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опустимое смещение отметок от номинал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 и цифры гравируют. Ширина рисок – 0,2мм, глубина – 0,85мм. Шрифт надписей ПО-5 по ГОСТ 2930-62. Гравировку заливают эмалью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470660" cy="20307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тка на многооборотной шкале наносится с учётом проведённых расчётов. Шкала закрепляется на валу с помощью штифта. Шкалу и спиральную шкалу соединяем склеивание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ёт червячной пере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26"/>
      </w:tblGrid>
      <w:tr>
        <w:trPr/>
        <w:tc>
          <w:tcPr>
            <w:tcW w:w="7196" w:type="dxa"/>
            <w:tcBorders/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даточное число червячной передачи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Заходность червяка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Число зубьев на червяке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одуль зацепления</w:t>
            </w:r>
          </w:p>
        </w:tc>
        <w:tc>
          <w:tcPr>
            <w:tcW w:w="1326" w:type="dxa"/>
            <w:tcBorders/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U</w:t>
            </w:r>
            <w:r>
              <w:rPr>
                <w:sz w:val="20"/>
                <w:szCs w:val="28"/>
                <w:lang w:val="ru-RU"/>
              </w:rPr>
              <w:t xml:space="preserve"> =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  <w:vertAlign w:val="subscript"/>
                <w:lang w:val="en-US"/>
              </w:rPr>
              <w:t>1</w:t>
            </w:r>
            <w:r>
              <w:rPr>
                <w:szCs w:val="28"/>
                <w:lang w:val="en-US"/>
              </w:rPr>
              <w:t xml:space="preserve"> = 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 xml:space="preserve"> = 48</w:t>
            </w:r>
          </w:p>
          <w:p>
            <w:pPr>
              <w:pStyle w:val="Heading3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 = 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Расчёт параметров зацепл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1 Межосевое расстоя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= 0.5*1(48+20) = 3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эффициент диаметра червяка. Он выбирается из специального ряда. Примем = 20, т.к. необходимо повысить жёсткость червя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.2 Принимаем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а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  <w:r>
        <w:rPr>
          <w:b/>
          <w:sz w:val="28"/>
          <w:szCs w:val="28"/>
        </w:rPr>
        <w:t xml:space="preserve"> = 1 по ГОСТ 9036 – 73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.3 Передаточное число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 xml:space="preserve"> = 12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.4 Модуль зацепления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Расчёт червя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1 Длина нарезанной части червя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(12.5+0.09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(12.5+0.09*48)*1 = 16.89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конце нарезной части выполняют фаски под углом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Обеспечение жёсткости – основное условие, предъявляемое к конструкциям червяков. Поэтому расстояние между опорами вала – червяка принимают по возможности минима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2 Находим делительный угол подъёма вит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lang w:val="en-US"/>
        </w:rPr>
        <w:t xml:space="preserve"> = Z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/q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arctg Z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/q = arctg 4/20 = 11.3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3 Находим высоту вит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(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а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.25*1 = 2.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4 Находим делительный диаметр червя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*1 = 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5 Определяем диаметр вершин вит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+ 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 +2 =2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6 Находим диаметр впадин вит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2.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 –2.5 = 17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7 Находим шаг червя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.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8 Ход витка рассчитываем по известному модулю зацеп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3.14*4 = 12.5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9 Выбираем архимедов червяк и правое направление линии вит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10 Определяем коэффициент смещ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0.5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= 34 – 34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фактического передаточного от заданного составляет не более 4% . Червяк изготавливается из стали 45 в соответствии с ГОСТ 1050 – 74.Диаметр не нарезанной части червяка выбирают таким образом, чтобы обеспечивать выход инструмента по возможности свободным при обработке вит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Расчёт червячного коле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3.1 Определяем делительный диаметр колеса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8*1 = 4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3.2 Диаметр вершин зубьев определяем по формуле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3 Вычисляем диаметр впадин зубье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 2.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5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3.4 Наибольший диаметр червячного колес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 xml:space="preserve">am2 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vertAlign w:val="subscript"/>
          <w:lang w:val="en-US"/>
        </w:rPr>
        <w:t xml:space="preserve">a2 </w:t>
      </w:r>
      <w:r>
        <w:rPr>
          <w:sz w:val="28"/>
          <w:szCs w:val="28"/>
          <w:lang w:val="en-US"/>
        </w:rPr>
        <w:t>+ 6M/Z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2 = 50 + 6/4 + 2 = 53.5;  d</w:t>
      </w:r>
      <w:r>
        <w:rPr>
          <w:sz w:val="28"/>
          <w:szCs w:val="28"/>
          <w:vertAlign w:val="subscript"/>
          <w:lang w:val="en-US"/>
        </w:rPr>
        <w:t xml:space="preserve">am2 </w:t>
      </w:r>
      <w:r>
        <w:rPr>
          <w:sz w:val="28"/>
          <w:szCs w:val="28"/>
          <w:lang w:val="en-US"/>
        </w:rPr>
        <w:t>= 5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5 Ширина венца зубчатого коле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.67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4.74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6 Угол обхвата червяка колесом выбираем в зависимости от назначения пере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lang w:val="en-US"/>
        </w:rPr>
        <w:t xml:space="preserve"> = 22 … 66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большим диаметром отверстия в колесе полага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3.7 Определяем радиус выемки поверхности вершин зубьев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.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5*20 –1 = 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бчатый венец изготавливается из бронзы и насаживается с натягом на стальное кольцо. Марка бронзы БРАК – 9 – 4Л по ГОСТ 1586 – 70. Кольцо насаживаем с натягом на поверхность волно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8 Определяем радиусы закруглений впадин и вершин зубье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3;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и на размеры червяка и колеса назначены в соответствии с таблицей по ГОСТ 9368 – 60. Соединение в натяг можно получить непосредственно после изготовления колес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бор диаметра вала – червя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определяем из условия прочности на кручение, а изгиб учитывается путём снижения допустимых напряж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 =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de-DE"/>
        </w:rPr>
        <w:t xml:space="preserve">где 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 xml:space="preserve">–крутящий момент, выбираемый из конструктивных соображений 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 xml:space="preserve"> =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- допускаемое напряжение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= 20 м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язи с тем, что вал изготавливают заодно с червяком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2мм. В процессе разработки конструкции вала размеры назначают исходя из конструктивных соображений. Номинальные диаметры всех посадочных мест согласуют со стандартным рядом номинальных размеров. Для повышения технологичности конструкции размеры галтелей и размеры фасок на одном валу принимают по возможности одинаковыми. Ширина канавок для выхода инструмента также будем принимать  одинаковой. В местах изменения диаметра вала выполняем плавный переход-галтель постоянного радиуса. Для уменьшения концентрации напряжений разность между диаметрами ступеней вала должна быть минимальной, а радиус галтели максимальным. На чертеже также показаны предельные отклонения размеров, допуски форм и расположение поверхностей, параметры шероховатости, указания о материале, другие сведения, необходимые для изготовления детали. Требования к шероховатости сопрягаемых поверхностей устанавливают исходя из величины назначенного допуска. Максимально необходимую шероховатость поверхности детали можно определить по заданному допуску в справочнике.</w:t>
      </w:r>
      <w:r>
        <w:br w:type="page"/>
      </w:r>
    </w:p>
    <w:p>
      <w:pPr>
        <w:pStyle w:val="Style19"/>
        <w:spacing w:lineRule="auto" w:line="360" w:before="0" w:after="0"/>
        <w:ind w:firstLine="720"/>
        <w:jc w:val="both"/>
        <w:rPr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8"/>
          <w:vertAlign w:val="baseline"/>
        </w:rPr>
        <w:t>9. Выбор типа подшипников для вала червяка</w:t>
      </w:r>
    </w:p>
    <w:p>
      <w:pPr>
        <w:pStyle w:val="Normal"/>
        <w:spacing w:lineRule="auto" w:line="360"/>
        <w:ind w:firstLine="720"/>
        <w:jc w:val="both"/>
        <w:rPr>
          <w:spacing w:val="0"/>
          <w:kern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939800</wp:posOffset>
            </wp:positionV>
            <wp:extent cx="4800600" cy="146304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нимаем предварительно подшипник шариковый радиально-упорный легкой серии  36100 с угло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1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Heading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0.5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40.17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ота вращения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00 об/мин. Требуемая долговечность подшипни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300 час. Диаметр посадочной поверхност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 м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дшипника на стр.201 в книге [3] по таблице наход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= 5030 – динамическая грузоподьем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180 – статическая грузоподьем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ношение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 = 40.17/2180 = 0.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.014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.81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.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значения находим для заданного отношения по таблице в учебнике [2]. Находим отношен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= 40.17/1 * 10.517 = 2.74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ринима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.014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.8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 эквивалентную динамическую нагрузку. Принимаем значения коэффициент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.3 в соответствии с таблицей учебника [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VX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(1*0.014*10.517+1.81*40.17)*1*1.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50.81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ую грузоподьемность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mp </w:t>
      </w:r>
      <w:r>
        <w:rPr>
          <w:sz w:val="28"/>
          <w:szCs w:val="28"/>
          <w:lang w:val="en-US"/>
        </w:rPr>
        <w:t>= P</w:t>
      </w:r>
      <w:r>
        <w:rPr>
          <w:sz w:val="28"/>
          <w:szCs w:val="28"/>
          <w:vertAlign w:val="subscript"/>
          <w:lang w:val="en-US"/>
        </w:rPr>
        <w:t xml:space="preserve">f </w:t>
      </w:r>
      <w:r>
        <w:rPr>
          <w:sz w:val="28"/>
          <w:szCs w:val="28"/>
          <w:lang w:val="en-US"/>
        </w:rPr>
        <w:t xml:space="preserve">  = 47.48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то данный подшипник подходит. Характеристики подшипни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 8мм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.5мм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6мм; 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 установки подшипников на валах показан на сборочном чертеже аттенюатора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Выбор типа подшипника для подвижного волнов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7160</wp:posOffset>
            </wp:positionH>
            <wp:positionV relativeFrom="paragraph">
              <wp:posOffset>323850</wp:posOffset>
            </wp:positionV>
            <wp:extent cx="4549140" cy="185102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едварительно шариковый радиальный подшипник особо легкой серии 10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их подшипников из таблицы в учебнике  [2] находим, чт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59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динамическая грузоподьем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дшипник радиальный, то осевая составляющая равна 0. Из условия равновесия находи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40.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7.1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ходим отношения по таблице в учебнике [3] находим, чт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.56;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.3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.1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отно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0.17/17.2 = 2.54,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 больш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.1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кончательно принима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.56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.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эквивалентную динамическую нагруз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 xml:space="preserve">e  </w:t>
      </w:r>
      <w:r>
        <w:rPr>
          <w:sz w:val="28"/>
          <w:szCs w:val="28"/>
          <w:lang w:val="en-US"/>
        </w:rPr>
        <w:t>=  (F</w:t>
      </w:r>
      <w:r>
        <w:rPr>
          <w:sz w:val="28"/>
          <w:szCs w:val="28"/>
          <w:vertAlign w:val="subscript"/>
          <w:lang w:val="en-US"/>
        </w:rPr>
        <w:t xml:space="preserve">r </w:t>
      </w:r>
      <w:r>
        <w:rPr>
          <w:sz w:val="28"/>
          <w:szCs w:val="28"/>
          <w:lang w:val="en-US"/>
        </w:rPr>
        <w:t>*XV + XF</w:t>
      </w:r>
      <w:r>
        <w:rPr>
          <w:sz w:val="28"/>
          <w:szCs w:val="28"/>
          <w:vertAlign w:val="subscript"/>
          <w:lang w:val="en-US"/>
        </w:rPr>
        <w:t xml:space="preserve">a </w:t>
      </w:r>
      <w:r>
        <w:rPr>
          <w:sz w:val="28"/>
          <w:szCs w:val="28"/>
          <w:lang w:val="en-US"/>
        </w:rPr>
        <w:t>)* 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*K</w:t>
      </w:r>
      <w:r>
        <w:rPr>
          <w:sz w:val="28"/>
          <w:szCs w:val="28"/>
          <w:vertAlign w:val="subscript"/>
          <w:lang w:val="en-US"/>
        </w:rPr>
        <w:t xml:space="preserve">r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(температура подшипника меньше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,  см. таблицу в учебнике 2 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(1*0.56*17.1 + 2.3*40.17) = 40.263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ую динамическую грузоподьем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mp </w:t>
      </w:r>
      <w:r>
        <w:rPr>
          <w:sz w:val="28"/>
          <w:szCs w:val="28"/>
          <w:lang w:val="en-US"/>
        </w:rPr>
        <w:t>= P</w:t>
      </w:r>
      <w:r>
        <w:rPr>
          <w:sz w:val="28"/>
          <w:szCs w:val="28"/>
          <w:vertAlign w:val="subscript"/>
          <w:lang w:val="en-US"/>
        </w:rPr>
        <w:t xml:space="preserve">e </w:t>
      </w:r>
      <w:r>
        <w:rPr>
          <w:sz w:val="28"/>
          <w:szCs w:val="28"/>
          <w:lang w:val="en-US"/>
        </w:rPr>
        <w:t xml:space="preserve">  = 49.574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то предварительно выбранный подшипник подходит. Этот подшипник имеет следуюшие характерист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1,5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 14мм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.5мм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2м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59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5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20"/>
        <w:jc w:val="both"/>
        <w:rPr>
          <w:spacing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position w:val="0"/>
          <w:sz w:val="28"/>
          <w:sz w:val="28"/>
          <w:szCs w:val="28"/>
          <w:vertAlign w:val="baseline"/>
        </w:rPr>
        <w:t>Литература</w:t>
      </w:r>
    </w:p>
    <w:p>
      <w:pPr>
        <w:pStyle w:val="Style19"/>
        <w:spacing w:lineRule="auto" w:line="360" w:before="0" w:after="0"/>
        <w:ind w:firstLine="720"/>
        <w:jc w:val="both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1.Элементы приборных устройств (курсовое проектирование) в 2-х частях под ред. О.Ф. Тащенко. М. «Высшая школа» 1978.</w:t>
      </w:r>
    </w:p>
    <w:p>
      <w:pPr>
        <w:pStyle w:val="Style19"/>
        <w:spacing w:lineRule="auto" w:line="360" w:before="0" w:after="0"/>
        <w:jc w:val="both"/>
        <w:rPr>
          <w:b w:val="false"/>
          <w:b w:val="false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2.Дунаев П.Ф. Конструирование узлов и деталей машин. – М.: «Высшая школа» 1978.</w:t>
      </w:r>
    </w:p>
    <w:p>
      <w:pPr>
        <w:pStyle w:val="Style19"/>
        <w:spacing w:lineRule="auto" w:line="360" w:before="0" w:after="0"/>
        <w:jc w:val="both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3.«Справочник конструктора точных приборов» под. Ред. Н.Я. Левина. М.: «Машиностроение» 1964.</w:t>
      </w:r>
    </w:p>
    <w:p>
      <w:pPr>
        <w:pStyle w:val="Style19"/>
        <w:spacing w:lineRule="auto" w:line="360" w:before="0" w:after="0"/>
        <w:jc w:val="both"/>
        <w:rPr/>
      </w:pPr>
      <w:r>
        <w:rPr>
          <w:b w:val="false"/>
          <w:spacing w:val="0"/>
          <w:position w:val="0"/>
          <w:sz w:val="28"/>
          <w:sz w:val="28"/>
          <w:szCs w:val="28"/>
          <w:vertAlign w:val="baseline"/>
        </w:rPr>
        <w:t>4.Курсовое проектирование механизмов РЭС: Учебное пособие для вузов по спец. «Конструирование и технолог. радиоэлектр. средств»/ В.В. Джамай, И.П. Плево, Г.И. Рощин и др.; Под ред. Г.И. Рощина. – М.: «Высшая школа», 1991.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129"/>
        </w:tabs>
        <w:ind w:left="6129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52"/>
        </w:tabs>
        <w:ind w:left="1452" w:hanging="88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019"/>
        </w:tabs>
        <w:ind w:left="2019" w:hanging="88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129"/>
        </w:tabs>
        <w:ind w:left="6129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32"/>
        </w:tabs>
        <w:ind w:left="1332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944"/>
        </w:tabs>
        <w:ind w:left="194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6"/>
        </w:tabs>
        <w:ind w:left="291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00"/>
        </w:tabs>
        <w:ind w:left="45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472"/>
        </w:tabs>
        <w:ind w:left="547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44"/>
        </w:tabs>
        <w:ind w:left="6444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</w:rPr>
  </w:style>
  <w:style w:type="paragraph" w:styleId="22">
    <w:name w:val="Основной текст с отступом 2"/>
    <w:basedOn w:val="Normal"/>
    <w:qFormat/>
    <w:pPr>
      <w:ind w:left="1276" w:hanging="709"/>
      <w:jc w:val="both"/>
    </w:pPr>
    <w:rPr>
      <w:sz w:val="32"/>
    </w:rPr>
  </w:style>
  <w:style w:type="paragraph" w:styleId="32">
    <w:name w:val="Основной текст с отступом 3"/>
    <w:basedOn w:val="Normal"/>
    <w:qFormat/>
    <w:pPr>
      <w:ind w:left="1276" w:hanging="0"/>
      <w:jc w:val="both"/>
    </w:pPr>
    <w:rPr>
      <w:sz w:val="3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глава"/>
    <w:basedOn w:val="Normal"/>
    <w:qFormat/>
    <w:pPr>
      <w:spacing w:before="0" w:after="360"/>
      <w:jc w:val="center"/>
    </w:pPr>
    <w:rPr>
      <w:b/>
      <w:smallCaps/>
      <w:spacing w:val="40"/>
      <w:kern w:val="2"/>
      <w:sz w:val="40"/>
      <w:vertAlign w:val="superscript"/>
    </w:rPr>
  </w:style>
  <w:style w:type="paragraph" w:styleId="Style19">
    <w:name w:val="загол"/>
    <w:basedOn w:val="Normal"/>
    <w:qFormat/>
    <w:pPr>
      <w:spacing w:before="0" w:after="360"/>
      <w:jc w:val="center"/>
    </w:pPr>
    <w:rPr>
      <w:b/>
      <w:spacing w:val="40"/>
      <w:kern w:val="2"/>
      <w:sz w:val="36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05:00Z</dcterms:created>
  <dc:creator>Шура</dc:creator>
  <dc:description/>
  <cp:keywords/>
  <dc:language>en-US</dc:language>
  <cp:lastModifiedBy>SYSTEM</cp:lastModifiedBy>
  <cp:lastPrinted>2005-06-07T19:18:00Z</cp:lastPrinted>
  <dcterms:modified xsi:type="dcterms:W3CDTF">2011-09-09T06:05:00Z</dcterms:modified>
  <cp:revision>2</cp:revision>
  <dc:subject/>
  <dc:title>Содержание</dc:title>
</cp:coreProperties>
</file>