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right="142" w:hanging="0"/>
        <w:jc w:val="center"/>
        <w:rPr/>
      </w:pPr>
      <w:r>
        <w:rPr>
          <w:caps/>
          <w:sz w:val="28"/>
          <w:szCs w:val="28"/>
        </w:rPr>
        <w:t>Белорусский государственный экономический университет</w:t>
      </w:r>
    </w:p>
    <w:p>
      <w:pPr>
        <w:pStyle w:val="Normal"/>
        <w:ind w:right="1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1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1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1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1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жнейших отраслей промышленности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>на тему «Основы маркировки металлов и металлопродукции»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>вариант № __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__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Исполнил: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 1 курса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факультет маркетинга, ЗММ-1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>Руководитель: М.В.Самойлов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вида продукции, предложенной для рассмотрения (прокат, отливка, поковка и т.д.), ее геометрически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изучить сортамент прокатной продукции и определить к какому виду продукции относится предложенное для изучения изделие. Чертеж изучаемого изделия необходимо зарисовать, указав его разм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 09Г2С:5;6;7;8;10;12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9370</wp:posOffset>
            </wp:positionV>
            <wp:extent cx="1371600" cy="528320"/>
            <wp:effectExtent l="0" t="0" r="0" b="0"/>
            <wp:wrapTight wrapText="bothSides">
              <wp:wrapPolygon edited="0">
                <wp:start x="-133" y="0"/>
                <wp:lineTo x="-133" y="21247"/>
                <wp:lineTo x="21600" y="21247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δ – толщина листа может быть 5;6;7;8;10;12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 65Г, 45: 3; 5;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δ – толщина листа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1371600" cy="528320"/>
            <wp:effectExtent l="0" t="0" r="0" b="0"/>
            <wp:wrapTight wrapText="bothSides">
              <wp:wrapPolygon edited="0">
                <wp:start x="-133" y="0"/>
                <wp:lineTo x="-133" y="21247"/>
                <wp:lineTo x="21600" y="21247"/>
                <wp:lineTo x="21600" y="0"/>
                <wp:lineTo x="-1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жет быть 3; 5; 1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2пс/сп: 0,7; 1,0; 1,2; 1,5; 1,8; 2,0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δ – толщина листа может быть 0,7; 1,0; 1,2; 1,5; 1,8; 2,0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52705</wp:posOffset>
            </wp:positionV>
            <wp:extent cx="1371600" cy="528320"/>
            <wp:effectExtent l="0" t="0" r="0" b="0"/>
            <wp:wrapTight wrapText="bothSides">
              <wp:wrapPolygon edited="0">
                <wp:start x="-133" y="0"/>
                <wp:lineTo x="-133" y="21247"/>
                <wp:lineTo x="21600" y="21247"/>
                <wp:lineTo x="21600" y="0"/>
                <wp:lineTo x="-1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jc w:val="both"/>
        <w:rPr/>
      </w:pPr>
      <w:r>
        <w:rPr>
          <w:sz w:val="28"/>
          <w:szCs w:val="28"/>
        </w:rPr>
        <w:t>Сталь У8А: диаметр 22;40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29845</wp:posOffset>
            </wp:positionV>
            <wp:extent cx="1371600" cy="8528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Б – диаметр, который может быть 22, 4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jc w:val="both"/>
        <w:rPr/>
      </w:pPr>
      <w:r>
        <w:rPr>
          <w:sz w:val="28"/>
          <w:szCs w:val="28"/>
        </w:rPr>
        <w:t>Сталь 20ХН3А: диаметр 130;150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57785</wp:posOffset>
            </wp:positionV>
            <wp:extent cx="1371600" cy="8528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Б – диаметр, который может быть 130;15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 Р18К5Ф2: диаметр 10; 12; 14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85725</wp:posOffset>
            </wp:positionV>
            <wp:extent cx="1371600" cy="8528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Б – диаметр, который может быть 10; 12; 14 м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 15ХГН2ТА: 40; 45; 50; 75; 100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83820</wp:posOffset>
            </wp:positionV>
            <wp:extent cx="1143000" cy="8870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а = а, т.е. уголок равнополочный, а – ширина полок, которая может быть 40; 45; 50; 75; 1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10кп/пс: 20х200;16х160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1074420" cy="11353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≠ б, т.е уголок неравнополочный, а = 240 мм, б = 20 мм , или а = 16 мм, б = 16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елл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 45Г: №6,5; 8,0; 10; 12; 16; 20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107696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– высота профиля, обозначаемая №: №6,5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65 мм, № 8,0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80 мм, № 10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00 мм, № 12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20 мм, № 16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60 мм,№ 20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рматура</w:t>
      </w:r>
    </w:p>
    <w:p>
      <w:pPr>
        <w:pStyle w:val="Heading2"/>
        <w:rPr>
          <w:b/>
          <w:b/>
          <w:bCs/>
          <w:color w:val="000000"/>
        </w:rPr>
      </w:pPr>
      <w:r>
        <w:rPr>
          <w:color w:val="000000"/>
        </w:rPr>
        <w:t>Ст2пс/кп: диаметр 6; 20; 25; 32; кл..А</w:t>
      </w:r>
      <w:r>
        <w:rPr>
          <w:color w:val="000000"/>
          <w:lang w:val="en-US"/>
        </w:rPr>
        <w:t>I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диаметр сечения в мм.Он может быть 6; 20; 25; 32 мм </w:t>
      </w:r>
      <w:r>
        <w:rPr>
          <w:b/>
          <w:bCs/>
          <w:sz w:val="28"/>
          <w:szCs w:val="28"/>
        </w:rPr>
        <w:drawing>
          <wp:inline distT="0" distB="0" distL="0" distR="0">
            <wp:extent cx="1685925" cy="6477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ка двутавровая</w:t>
      </w:r>
    </w:p>
    <w:p>
      <w:pPr>
        <w:pStyle w:val="Normal"/>
        <w:jc w:val="both"/>
        <w:rPr/>
      </w:pPr>
      <w:r>
        <w:rPr>
          <w:sz w:val="28"/>
          <w:szCs w:val="28"/>
        </w:rPr>
        <w:t>Сталь 58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№ 24М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высота профиля,обозначаемая № .№24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00 м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10287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игра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 16ГС: диаметр 17; 19; 22; 24; 27; 30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1257300" cy="88836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57175" cy="2476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нутренний диаметр шестигранника, который может быть 17; 19; 22; 24; 27; 30 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</w:t>
      </w:r>
    </w:p>
    <w:p>
      <w:pPr>
        <w:pStyle w:val="Normal"/>
        <w:jc w:val="both"/>
        <w:rPr/>
      </w:pPr>
      <w:r>
        <w:rPr>
          <w:sz w:val="28"/>
          <w:szCs w:val="28"/>
        </w:rPr>
        <w:t>ВТ5: диаметр Ду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 – внутренний (условный)диаметр, который равен 5 мм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δ – толщина стенки, равная 50 м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3450" cy="9525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  <w:highlight w:val="cy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ЖМц59-1-1: диаметр 5; 6; 8;10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1371600" cy="85280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85725</wp:posOffset>
            </wp:positionV>
            <wp:extent cx="1371600" cy="85280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АБ – диаметр, который может быть 5; 6; 8;10 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Мц10-2: 0,5; 1,0; 2,0; 4,0.</w:t>
      </w:r>
    </w:p>
    <w:p>
      <w:pPr>
        <w:pStyle w:val="Normal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10490</wp:posOffset>
            </wp:positionV>
            <wp:extent cx="1371600" cy="528320"/>
            <wp:effectExtent l="0" t="0" r="0" b="0"/>
            <wp:wrapTight wrapText="bothSides">
              <wp:wrapPolygon edited="0">
                <wp:start x="-133" y="0"/>
                <wp:lineTo x="-133" y="21247"/>
                <wp:lineTo x="21600" y="21247"/>
                <wp:lineTo x="21600" y="0"/>
                <wp:lineTo x="-133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- толщина листа в мм, может быть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81915</wp:posOffset>
            </wp:positionV>
            <wp:extent cx="1371600" cy="528320"/>
            <wp:effectExtent l="0" t="0" r="0" b="0"/>
            <wp:wrapTight wrapText="bothSides">
              <wp:wrapPolygon edited="0">
                <wp:start x="-133" y="0"/>
                <wp:lineTo x="-133" y="21247"/>
                <wp:lineTo x="21600" y="21247"/>
                <wp:lineTo x="21600" y="0"/>
                <wp:lineTo x="-133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0,5; 1,0; 2,0; 4,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95: 60х200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26670</wp:posOffset>
            </wp:positionV>
            <wp:extent cx="1524000" cy="93980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 – ширина полосы, равная 6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длинна полосы, равная 2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пределение материала, из которого сделано издел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 вид материала (марку) из которого изготовлено издел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09Г2С:5;6;7;8;10;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изготовлен из проката стали повышенной прочности, легированной (Гост 19281-89), содержащей марганец и крем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65Г, 45: 3; 5;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изготовлен из проката рессорно-пружинной легированной стали (ГОСТ 14959-79), содержащей маргане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2пс/сп: 0,7; 1,0; 1,2; 1,5; 1,8; 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изготовлен из стали углеродистой обыкновенного качества (Гост 380-94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У8А: диаметр 22;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изготовлен из инструментальной нелегированной высококачественной стали (ГОСТ 1435-90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20ХН3А: диаметр 130;1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руг изготовлен из легированной конструкционной высококачественной стали (ГОСТ 4543-71), содержащей хром и нике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Р18К5Ф2: диаметр 10; 12;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изготовлен из быстрорежущей стали (ГОСТ 19265-78),содержащей кобальт и ванад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5ХГН2ТА: 40; 45; 50; 75;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ХГН2ТА указывает на то, что уголок изготовлен из легированной конструкционной высококачественной стали (ГОСТ 4543-71), содержащей хром, марганец, никель и тита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0 кп/пс: 20х200;16х16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0кп/пс указывает на то, что уголок изготовлен из углеродистой конструкционной качественной стали (ГОСТ 1050-88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ел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5Г: №6,5; 8,0; 10; 12; 16;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аль 45Г означает, что изделие изготовлено из легированной конструкционной стали (ГОСТ 1050-88),содержащей маргане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м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2пс/кп: диаметр 6; 20; 25; 32; кл..А</w:t>
      </w:r>
      <w:r>
        <w:rPr>
          <w:color w:val="0000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2пс/кп</w:t>
      </w:r>
      <w:r>
        <w:rPr>
          <w:sz w:val="28"/>
          <w:szCs w:val="28"/>
        </w:rPr>
        <w:t xml:space="preserve"> указывает на то, что арматура изготовлена из углеродистой, обыкновенного качества стали (ГОСТ 380-94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ка двутавр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58:№ 24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8 указывает на то, что балка изготовлена из углеродистой качественной конструкционной стали (ГОСТ 1050-88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игран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6ГС: диаметр 17; 19; 22; 24; 27;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ГС указывает на то, что шестигранник изготовлен из стали повышенной прочности легированной (ГОСТ 19281-89),содержащей марганец и крем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5: диаметр </w:t>
      </w:r>
      <w:r>
        <w:rPr>
          <w:color w:val="000000"/>
          <w:sz w:val="28"/>
          <w:szCs w:val="28"/>
        </w:rPr>
        <w:t>Ду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</w:t>
      </w:r>
    </w:p>
    <w:p>
      <w:pPr>
        <w:pStyle w:val="TextBody"/>
        <w:spacing w:lineRule="auto" w:line="360"/>
        <w:ind w:firstLine="709"/>
        <w:rPr/>
      </w:pPr>
      <w:r>
        <w:rPr/>
        <w:t>ВТ5 определяет, что труба изготовлена из титанового сплава, обрабатываемого давлением (ГОСТ 19807-91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Мц59-1-1: диаметр 5; 6; 8;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Мц59-1-1 указывает на то, что круг изготовлен из сплава латуни железно-марганцевой, обрабатываемой давлением (ГОСТ 15527-70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Мц10-2: 0,5; 1,0; 2,0; 4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изготовлен из бронзы без оловянной, литейной (Гост 493-79), содержащей алюминий и марган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95: 60х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а изготовлена из алюминия первичного(Гост 11069-7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Приведение классификационных признаков изучаемого материал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вести признаки классификации изучаемого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TextBody"/>
        <w:spacing w:lineRule="auto" w:line="360"/>
        <w:ind w:firstLine="709"/>
        <w:rPr/>
      </w:pPr>
      <w:r>
        <w:rPr/>
        <w:t>Сталь 09Г2С:5;6;7;8;10;12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65Г, 45: 3; 5; 10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2пс/сп: 0,7; 1,0; 1,2; 1,5; 1,8; 2,0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У8А: диаметр 22;40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20ХН3А: диаметр 130;150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Р18К5Ф2: диаметр 10; 12; 14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15ХГН2ТА: 40; 45; 50; 75; 100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10 кп/пс: 20х200;16х160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ел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45Г: №6,5; 8,0; 10; 12; 16; 20 - ста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м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2пс/кп: диаметр 6; 20; 25; 32; кл..А</w:t>
      </w:r>
      <w:r>
        <w:rPr>
          <w:color w:val="0000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с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лка двутавров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58:№ 24М - сталь.</w:t>
      </w:r>
    </w:p>
    <w:p>
      <w:pPr>
        <w:pStyle w:val="Heading3"/>
        <w:spacing w:lineRule="auto" w:line="360"/>
        <w:ind w:firstLine="709"/>
        <w:rPr/>
      </w:pPr>
      <w:r>
        <w:rPr/>
        <w:t>Шестигран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6ГС: диаметр 17; 19; 22; 24; 27;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По химическому составу: углеродистая (содержание углерода до 2 %): конструкционная (0,07-0,8%), инструментальная (0,8-1,3%), специальная (1,4-2%); легированная (содержание некоторых цветных металлов): низколегированные (меньше 5 %), среднелегированные (5-10%), высоколегированные (более 10%). </w:t>
      </w:r>
      <w:r>
        <w:rPr>
          <w:sz w:val="28"/>
          <w:szCs w:val="28"/>
          <w:u w:val="single"/>
        </w:rPr>
        <w:t>Лист Ст2пс/с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Уголок 10кп/п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Арматура Ст2пс/кп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алка двутавровая 58</w:t>
      </w:r>
      <w:r>
        <w:rPr>
          <w:sz w:val="28"/>
          <w:szCs w:val="28"/>
        </w:rPr>
        <w:t xml:space="preserve"> изготовлены из углеродистой конструкционной стали. </w:t>
      </w:r>
      <w:r>
        <w:rPr>
          <w:sz w:val="28"/>
          <w:szCs w:val="28"/>
          <w:u w:val="single"/>
        </w:rPr>
        <w:t>Круг У8А</w:t>
      </w:r>
      <w:r>
        <w:rPr>
          <w:sz w:val="28"/>
          <w:szCs w:val="28"/>
        </w:rPr>
        <w:t xml:space="preserve"> изготовлен из углеродистой инструментальной стали. </w:t>
      </w:r>
      <w:r>
        <w:rPr>
          <w:sz w:val="28"/>
          <w:szCs w:val="28"/>
          <w:u w:val="single"/>
        </w:rPr>
        <w:t>Лист 09Г2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лист 65Г, 4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уг 20ХН3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веллер 45Г, шестигранник 16ГС</w:t>
      </w:r>
      <w:r>
        <w:rPr>
          <w:sz w:val="28"/>
          <w:szCs w:val="28"/>
        </w:rPr>
        <w:t xml:space="preserve"> изготовлены из низколегированной стали. </w:t>
      </w:r>
      <w:r>
        <w:rPr>
          <w:sz w:val="28"/>
          <w:szCs w:val="28"/>
          <w:u w:val="single"/>
        </w:rPr>
        <w:t>Круг Р18К5Ф2</w:t>
      </w:r>
      <w:r>
        <w:rPr>
          <w:sz w:val="28"/>
          <w:szCs w:val="28"/>
        </w:rPr>
        <w:t xml:space="preserve"> изготовлен из высоколегированной стали.</w:t>
      </w:r>
      <w:r>
        <w:rPr>
          <w:sz w:val="28"/>
          <w:szCs w:val="28"/>
          <w:u w:val="single"/>
        </w:rPr>
        <w:t xml:space="preserve"> Уголок 15ХГН2ТА</w:t>
      </w:r>
      <w:r>
        <w:rPr>
          <w:sz w:val="28"/>
          <w:szCs w:val="28"/>
        </w:rPr>
        <w:t xml:space="preserve"> изготовлен из среднелегированн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По степени раскисления: спокойные, полуспокойные и кипящие. </w:t>
      </w:r>
      <w:r>
        <w:rPr>
          <w:sz w:val="28"/>
          <w:szCs w:val="28"/>
          <w:u w:val="single"/>
        </w:rPr>
        <w:t>Лист Ст2пс/сп</w:t>
      </w:r>
      <w:r>
        <w:rPr>
          <w:sz w:val="28"/>
          <w:szCs w:val="28"/>
        </w:rPr>
        <w:t xml:space="preserve"> - полуспокойного/спокойного, </w:t>
      </w:r>
      <w:r>
        <w:rPr>
          <w:sz w:val="28"/>
          <w:szCs w:val="28"/>
          <w:u w:val="single"/>
        </w:rPr>
        <w:t>Уголок 10кп/пс</w:t>
      </w:r>
      <w:r>
        <w:rPr>
          <w:sz w:val="28"/>
          <w:szCs w:val="28"/>
        </w:rPr>
        <w:t xml:space="preserve"> – кипящего/полуспокойного раскисления . </w:t>
      </w:r>
      <w:r>
        <w:rPr>
          <w:sz w:val="28"/>
          <w:szCs w:val="28"/>
          <w:u w:val="single"/>
        </w:rPr>
        <w:t>Арматура Ст2пс/кп</w:t>
      </w:r>
      <w:r>
        <w:rPr>
          <w:sz w:val="28"/>
          <w:szCs w:val="28"/>
        </w:rPr>
        <w:t xml:space="preserve"> – полуспокойного/кипящего раскисления. </w:t>
      </w:r>
      <w:r>
        <w:rPr>
          <w:sz w:val="28"/>
          <w:szCs w:val="28"/>
          <w:u w:val="single"/>
        </w:rPr>
        <w:t>Балка двутавровая 58, круг У8А, лист 09Г2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лист 65Г, 4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уг 20ХН3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веллер 45Г, шестигранник 16Г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круг Р18К5Ф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уголок 15ХГН2ТА</w:t>
      </w:r>
      <w:r>
        <w:rPr>
          <w:sz w:val="28"/>
          <w:szCs w:val="28"/>
        </w:rPr>
        <w:t xml:space="preserve"> - не у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По способу производства: выплавление в электропечах, в мартеновских печах и кислородно-конвертерный способ. </w:t>
      </w:r>
      <w:r>
        <w:rPr>
          <w:sz w:val="28"/>
          <w:szCs w:val="28"/>
          <w:u w:val="single"/>
        </w:rPr>
        <w:t>Лист Ст2пс/с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Арматура Ст2пс/кп</w:t>
      </w:r>
      <w:r>
        <w:rPr>
          <w:sz w:val="28"/>
          <w:szCs w:val="28"/>
        </w:rPr>
        <w:t xml:space="preserve">- сталь изготавливают или в мартеновских печах, или кислородно-конвертерным способом. </w:t>
      </w:r>
      <w:r>
        <w:rPr>
          <w:sz w:val="28"/>
          <w:szCs w:val="28"/>
          <w:u w:val="single"/>
        </w:rPr>
        <w:t>Уголок 10 кп/п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балку двутавровую 58 </w:t>
      </w:r>
      <w:r>
        <w:rPr>
          <w:sz w:val="28"/>
          <w:szCs w:val="28"/>
        </w:rPr>
        <w:t>– изготавливают в мартеновских и электрических печах.</w:t>
      </w:r>
      <w:r>
        <w:rPr>
          <w:sz w:val="28"/>
          <w:szCs w:val="28"/>
          <w:u w:val="single"/>
        </w:rPr>
        <w:t xml:space="preserve"> Круг У8А, лист 09Г2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лист 65Г, 4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уг 20ХН3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веллер 45Г, шестигранник 16Г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круг Р18К5Ф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уголок 15ХГН2ТА</w:t>
      </w:r>
      <w:r>
        <w:rPr>
          <w:sz w:val="28"/>
          <w:szCs w:val="28"/>
        </w:rPr>
        <w:t xml:space="preserve"> – не у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По качеству: обыкновенного (содержание серы и фосфора не более 0,045% каждого), качественные (не более 0,035% каждого), высококачественные (не более 0,025% каждого), особовысококачественные (не долее 0,015% серы и не более 0,025% фосфора).</w:t>
      </w:r>
      <w:r>
        <w:rPr>
          <w:sz w:val="28"/>
          <w:szCs w:val="28"/>
          <w:u w:val="single"/>
        </w:rPr>
        <w:t xml:space="preserve"> Лист Ст2пс/с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Арматура Ст2пс/кп</w:t>
      </w:r>
      <w:r>
        <w:rPr>
          <w:sz w:val="28"/>
          <w:szCs w:val="28"/>
        </w:rPr>
        <w:t xml:space="preserve"> из стали обыкновенного качества,</w:t>
      </w:r>
      <w:r>
        <w:rPr>
          <w:sz w:val="28"/>
          <w:szCs w:val="28"/>
          <w:u w:val="single"/>
        </w:rPr>
        <w:t xml:space="preserve"> Уголок 10 кп/п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балка двутавровая 58 </w:t>
      </w:r>
      <w:r>
        <w:rPr>
          <w:sz w:val="28"/>
          <w:szCs w:val="28"/>
        </w:rPr>
        <w:t xml:space="preserve">– из качественной стали. </w:t>
      </w:r>
      <w:r>
        <w:rPr>
          <w:sz w:val="28"/>
          <w:szCs w:val="28"/>
          <w:u w:val="single"/>
        </w:rPr>
        <w:t>Круг У8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уг 20ХН3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голок 15ХГН2ТА</w:t>
      </w:r>
      <w:r>
        <w:rPr>
          <w:sz w:val="28"/>
          <w:szCs w:val="28"/>
        </w:rPr>
        <w:t xml:space="preserve"> – из стали высокого качества, что указывает буква А в конце маркировки. </w:t>
      </w:r>
      <w:r>
        <w:rPr>
          <w:sz w:val="28"/>
          <w:szCs w:val="28"/>
          <w:u w:val="single"/>
        </w:rPr>
        <w:t>Круг 65Г, 4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ст 09Г2С,</w:t>
      </w:r>
      <w:r>
        <w:rPr>
          <w:sz w:val="28"/>
          <w:szCs w:val="28"/>
        </w:rPr>
        <w:t xml:space="preserve"> Круг</w:t>
      </w:r>
      <w:r>
        <w:rPr>
          <w:sz w:val="28"/>
          <w:szCs w:val="28"/>
          <w:u w:val="single"/>
        </w:rPr>
        <w:t xml:space="preserve"> Р18К5Ф2, швеллер 45Г, шестигранник 16ГС</w:t>
      </w:r>
      <w:r>
        <w:rPr>
          <w:sz w:val="28"/>
          <w:szCs w:val="28"/>
        </w:rPr>
        <w:t xml:space="preserve"> – не у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По структуре: доэквивалентная (менее 0,8% углерода), эвтектоидная (0,8%), заэвтектоидная (0,8-2,14%). </w:t>
      </w:r>
      <w:r>
        <w:rPr>
          <w:sz w:val="28"/>
          <w:szCs w:val="28"/>
          <w:u w:val="single"/>
        </w:rPr>
        <w:t>Лист Ст2пс/с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Арматура Ст2пс/кп</w:t>
      </w:r>
      <w:r>
        <w:rPr>
          <w:sz w:val="28"/>
          <w:szCs w:val="28"/>
        </w:rPr>
        <w:t xml:space="preserve"> – из стали доэквивалентной со структурой из феррита и перлита. </w:t>
      </w:r>
      <w:r>
        <w:rPr>
          <w:sz w:val="28"/>
          <w:szCs w:val="28"/>
          <w:u w:val="single"/>
        </w:rPr>
        <w:t>Круг 20ХН3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голок 15ХГН2ТА</w:t>
      </w:r>
      <w:r>
        <w:rPr>
          <w:sz w:val="28"/>
          <w:szCs w:val="28"/>
        </w:rPr>
        <w:t xml:space="preserve"> – из доэквивалентной улучшенной стали со структурой твердого, богатого углеродом мартенсита, а после закалки при температуре 550-6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 структурой сорбита.</w:t>
      </w:r>
      <w:r>
        <w:rPr>
          <w:sz w:val="28"/>
          <w:szCs w:val="28"/>
          <w:u w:val="single"/>
        </w:rPr>
        <w:t xml:space="preserve"> Уголок 10 кп/п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алка двутавровая 58 , круг У8А, лист 09Г2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лист 65Г, 4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веллер 45Г, шестигранник 16Г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круг Р18К5Ф2</w:t>
      </w:r>
      <w:r>
        <w:rPr>
          <w:sz w:val="28"/>
          <w:szCs w:val="28"/>
        </w:rPr>
        <w:t xml:space="preserve"> – из доэквивалентн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По назначению: конструкционные (общего и специального назначения) и инструментальные. </w:t>
      </w:r>
      <w:r>
        <w:rPr>
          <w:sz w:val="28"/>
          <w:szCs w:val="28"/>
          <w:u w:val="single"/>
        </w:rPr>
        <w:t>Лист 09Г2С, лист Ст2пс/сп, уголок 10 кп/пс , балка двутавровая 58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шестигранник 16ГС, уголок 15ХГН2ТА</w:t>
      </w:r>
      <w:r>
        <w:rPr>
          <w:sz w:val="28"/>
          <w:szCs w:val="28"/>
        </w:rPr>
        <w:t xml:space="preserve"> – стали конструкционные общего назначения</w:t>
      </w:r>
      <w:r>
        <w:rPr>
          <w:sz w:val="28"/>
          <w:szCs w:val="28"/>
          <w:u w:val="single"/>
        </w:rPr>
        <w:t xml:space="preserve">. Лист 65Г,45, круг 20ХН3А, швеллер 45Г, уголок 15ХГН2ТА </w:t>
      </w:r>
      <w:r>
        <w:rPr>
          <w:sz w:val="28"/>
          <w:szCs w:val="28"/>
        </w:rPr>
        <w:t xml:space="preserve">– из стали конструктивной специального назначения. </w:t>
      </w:r>
      <w:r>
        <w:rPr>
          <w:sz w:val="28"/>
          <w:szCs w:val="28"/>
          <w:u w:val="single"/>
        </w:rPr>
        <w:t xml:space="preserve">Круг У8А , круг Р18К5Ф2 – </w:t>
      </w:r>
      <w:r>
        <w:rPr>
          <w:sz w:val="28"/>
          <w:szCs w:val="28"/>
        </w:rPr>
        <w:t>из инструментальной ста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5: диаметр </w:t>
      </w:r>
      <w:r>
        <w:rPr>
          <w:color w:val="000000"/>
          <w:sz w:val="28"/>
          <w:szCs w:val="28"/>
        </w:rPr>
        <w:t>Ду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0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Мц59-1-1: диаметр 5; 6; 8;1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Мц10-2: 0,5; 1,0; 2,0; 4,0.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95: 60х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 химическому составу: легированные или сплавы (содержащие различные неизбежные примеси и другие цветные металлы), чистые металлы: особой чистоты (без примесей), высокой чистоты (до 0,1%), технической чистоты (до 1%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ба ВТ5 изготовлена из сплава системы титан-алюминий (с неизбежными примесями алюминия). </w:t>
      </w:r>
      <w:r>
        <w:rPr>
          <w:sz w:val="28"/>
          <w:szCs w:val="28"/>
          <w:u w:val="single"/>
        </w:rPr>
        <w:t>Круг ЛЖМц59-1-1</w:t>
      </w:r>
      <w:r>
        <w:rPr>
          <w:sz w:val="28"/>
          <w:szCs w:val="28"/>
        </w:rPr>
        <w:t xml:space="preserve"> изготовлен из сплава меди с цинком , железом и марганцем, относящийся к группе специальной латуни (в зависимости от числа компонентов латунь бывает двухкомпонентная (простая) и </w:t>
      </w:r>
      <w:r>
        <w:rPr>
          <w:sz w:val="28"/>
          <w:szCs w:val="28"/>
          <w:u w:val="single"/>
        </w:rPr>
        <w:t xml:space="preserve">многокомпонентная </w:t>
      </w:r>
      <w:r>
        <w:rPr>
          <w:sz w:val="28"/>
          <w:szCs w:val="28"/>
        </w:rPr>
        <w:t xml:space="preserve">или специальная). </w:t>
      </w:r>
      <w:r>
        <w:rPr>
          <w:sz w:val="28"/>
          <w:szCs w:val="28"/>
          <w:u w:val="single"/>
        </w:rPr>
        <w:t>Лист</w:t>
      </w:r>
      <w:r>
        <w:rPr>
          <w:sz w:val="28"/>
          <w:szCs w:val="28"/>
        </w:rPr>
        <w:t xml:space="preserve"> БрАМц10-2 произведена из сплава меди с алюминием (бронза) и марганцем. </w:t>
      </w:r>
      <w:r>
        <w:rPr>
          <w:sz w:val="28"/>
          <w:szCs w:val="28"/>
          <w:u w:val="single"/>
        </w:rPr>
        <w:t xml:space="preserve">Полоса </w:t>
      </w:r>
      <w:r>
        <w:rPr>
          <w:sz w:val="28"/>
          <w:szCs w:val="28"/>
        </w:rPr>
        <w:t>А95: 60х200 произведена из стали высокой обрабатываемости резань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 способу изготовления изделия: Полоса А95 изготовлена способом обработки резанием .</w:t>
      </w:r>
      <w:r>
        <w:rPr>
          <w:sz w:val="28"/>
          <w:szCs w:val="28"/>
          <w:u w:val="single"/>
        </w:rPr>
        <w:t xml:space="preserve"> Труба ВТ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уг ЛЖМц59-1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БрАМц10-2 лист </w:t>
      </w:r>
      <w:r>
        <w:rPr>
          <w:sz w:val="28"/>
          <w:szCs w:val="28"/>
        </w:rPr>
        <w:t>изготовлены способом обработки давлением (выделяют два способа изготовления изделий из латуни, бронзы и титана: обработка давлением и лить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 назначению: </w:t>
      </w:r>
      <w:r>
        <w:rPr>
          <w:sz w:val="28"/>
          <w:szCs w:val="28"/>
          <w:u w:val="single"/>
        </w:rPr>
        <w:t>Круг ЛЖМц64-2</w:t>
      </w:r>
      <w:r>
        <w:rPr>
          <w:sz w:val="28"/>
          <w:szCs w:val="28"/>
        </w:rPr>
        <w:t xml:space="preserve"> - для деталей ,производимых механической обработкой из прутков. </w:t>
      </w:r>
      <w:r>
        <w:rPr>
          <w:sz w:val="28"/>
          <w:szCs w:val="28"/>
          <w:u w:val="single"/>
        </w:rPr>
        <w:t>Лист БрАМц10-2</w:t>
      </w:r>
      <w:r>
        <w:rPr>
          <w:sz w:val="28"/>
          <w:szCs w:val="28"/>
        </w:rPr>
        <w:t xml:space="preserve"> – детали, применяемые в судостро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виду термообработ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люминия и его сплавов: Т1 – искусственной старение без предварительной закалки, Т2 – отжиг, Т4 – закалка, Т5 – закалки и кратковременное искусственное старение, Т6 – закалки и полное искусственное старение, Т7 – закалки и стабилизирующий отпуск, Т8 – закалка и смягчающий отпуск. Полоса А95.</w:t>
      </w:r>
      <w:r>
        <w:rPr>
          <w:sz w:val="28"/>
          <w:szCs w:val="28"/>
          <w:u w:val="single"/>
        </w:rPr>
        <w:t xml:space="preserve"> Труба ВТ5</w:t>
      </w:r>
      <w:r>
        <w:rPr>
          <w:sz w:val="28"/>
          <w:szCs w:val="28"/>
        </w:rPr>
        <w:t xml:space="preserve">– резание и сваривание, </w:t>
      </w:r>
      <w:r>
        <w:rPr>
          <w:sz w:val="28"/>
          <w:szCs w:val="28"/>
          <w:u w:val="single"/>
        </w:rPr>
        <w:t>Лист БрАМц10-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руг ЛЖМц64-2</w:t>
      </w:r>
      <w:r>
        <w:rPr>
          <w:sz w:val="28"/>
          <w:szCs w:val="28"/>
        </w:rPr>
        <w:t>– рез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Расшифровка марки, состава изучаемого предм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сшифровать марку изучаемого материала, его химический состав. Для этого необходимо воспользоваться принятым обозначением элементов в маркировках цветных и черных металлов, а также условным обозначениям марок металлических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09Г2С:5;6;7;8;10;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09Г2С: средняя массовая доля углерода – 0,09%; марганца – 2%; кремния – не более 1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– сталь, 09 – средняя доля углерода в сотых долях процента (чем больше номер, тем большее содержание углерода в стали), Г- указывает на содержание марганца, 2 - его процентное содержание в стали, С – кремний (если цифры после буквы не стоит, то процентное содержание элемента в стали равняется 1,5%) ; 5,6,7,8,10,12 - толщина листа в мм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65Г, 45: 3; 5;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65Г: массовая доля углерода – 0,65%; марганца – не более 1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–сталь, 65 – содержание углерода в сотых долях процента, Г - марганец (если цифры после буквы не стоит, то процентное содержание элемента в стали равняется 1,5%) ; 3, 5, 10 - толщина листа в мм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2пс/сп: 0,7; 1,0; 1,2; 1,5; 1,8; 2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состав стали Ст2пс/сп: массовая доля углерода – 0,09-0,15%; марганца – 0,25-0,5%; кремния –0,05-0,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– сталь, 2 – условный порядковый номер марки в зависимости от химического состава стали и механических свойств (чем больше номер, тем большее содержание углерода в стали), пс/сп - степень раскисления стали -полуспокойная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койная, 0,7; 1,0; 1,2; 1,5; 1,8; 2,0 – толщина листа в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У8А: диаметр 22;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состав стали У8А: массовая доля углерода – 0,8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 – сталь, У – указывает, что сталь углеродистая ; 8 – массовая доля углерода в стали– 0,8%; А – указывает на то, что сталь высокого качества, диаметр 22; 40 – размер круга = диаметром 22; 40 м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20ХН3А: диаметр 130;1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20ХН3А: массовая доля углерода - 0,2%; хрома – до 1,5%; никель – 3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– сталь, 20 – массовая доля углерода в стали, Х – хром (если цифры после буквы не стоит, то процентное содержание элемента в стали равняется 1,5%); Н – никель ;3 – его процентное содержание в стали; А - показывает на то, что сталь высокого качества; 130,150– возможные размеры (диаметр) 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Р18К5Ф2: диаметр 10; 12;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Р18К5Ф2 : массовая доля углерода – до 1%; вольфрама – 18%; кобальта – 5%; ванадия –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ь-сталь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быстрорежущая сталь, 18 – процентное содержание вольфрама; К – кобальт; 5 – его процентное содержание в стали ; Ф – ванадий; 2 – его процентное содержание; 10, 12, 14– возможные размеры (диаметр) 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5ХГН2ТА: 40; 45; 50; 75;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Химический состав стали 15ХГН2ТА: массовая доля углерода - 0,15%; хрома – до 1,5%; марганец – до 1,5%; никель – 2%; титан – до 1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ь-сталь, 15 - массовая доля углерода в стали, Х – хром (если цифры после буквы не стоит, то процентное содержание элемента в стали равняется 1,5%), Г – марганец (если цифры после буквы не стоит, то процентное содержание элемента в стали равняется 1,5%)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икель ,2 – его процентное содержание в стали ; Т – титан ;А – показывает на то, что сталь высокого качества, 40; 45; 50; 75; 100 – возможная ширина полок угол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10кп/пс: 20х200;16х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10кп/пс: массовая доля углерода – 0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– сталь, 10 - массовая доля углерода в стали в сотых долях процента, кп/пс степень раскисления стали – кипящая/полуспокойная 20х200;16х160 – возможные размеры угол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ел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5Г: №6,5; 8,0; 10; 12; 16; 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Химический состав стали 45Г: массовая доля углерода – 0,45%; марганца – 1,5% (если цифры после буквы не стоит, то процентное содержание элемента в стали равняется 1,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– сталь, 45 – массовая доля углерода в стали в сотых долях процента, Г – марганец (если цифры после буквы не стоит, то процентное содержание элемента в стали равняется 1,5%); №6,5; 8,0; 10; 12; 16; 20 определяют высоту профиля швеллера (номер равняется высоте в мм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м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2пс/кп: диаметр 6; 20; 25; 32; кл..А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состав стали</w:t>
      </w:r>
      <w:r>
        <w:rPr>
          <w:color w:val="000000"/>
          <w:sz w:val="28"/>
          <w:szCs w:val="28"/>
        </w:rPr>
        <w:t xml:space="preserve"> Ст2пс/кп</w:t>
      </w:r>
      <w:r>
        <w:rPr>
          <w:sz w:val="28"/>
          <w:szCs w:val="28"/>
        </w:rPr>
        <w:t>: массовая доля углерода – 0,09-0,15%; марганца – 0,25-0,5%; кремния – 0,05 – 0,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т – сталь, 2 – условный порядковый номер марки в зависимости от химического состава стали и механических свойств (чем больше номер, тем большее содержание углерода в стали), пс/кп - степень раскисления стали - -полуспокойная/кипящаяь </w:t>
      </w:r>
      <w:r>
        <w:rPr>
          <w:color w:val="000000"/>
          <w:sz w:val="28"/>
          <w:szCs w:val="28"/>
        </w:rPr>
        <w:t xml:space="preserve">6; 20; 25; 32 – диаметр сечения в </w:t>
      </w:r>
      <w:r>
        <w:rPr>
          <w:sz w:val="28"/>
          <w:szCs w:val="28"/>
        </w:rPr>
        <w:t xml:space="preserve">мм; </w:t>
      </w:r>
      <w:r>
        <w:rPr>
          <w:color w:val="000000"/>
          <w:sz w:val="28"/>
          <w:szCs w:val="28"/>
        </w:rPr>
        <w:t>кл..А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класс арматуры по качеству поверхности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ка двутавр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58:№ 24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58: массовая доля углерода – 0,5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– сталь, 58 - массовая доля углерода в сотых долях процента, № 24М - высота профиля равна 100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игран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6ГС: диаметр 17; 19; 22; 24; 27;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16ГС: массовая доля углерода – 0,16%; марганца – 1,5%; кремния - 1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Сталь – сталь, 16 – массовая доля углерода в стали в сотых долях процента, Г – марганец (если цифры после буквы не стоит, то процентное содержание элемента в стали равняется 1,5%); С – кремний (если цифры после буквы не стоит, то процентное содержание элемента в стали равняется 1,5) ; 17; 19; 22; 24; 27; 30 - внутренний диаметр шестигран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5: диаметр </w:t>
      </w:r>
      <w:r>
        <w:rPr>
          <w:color w:val="000000"/>
          <w:sz w:val="28"/>
          <w:szCs w:val="28"/>
        </w:rPr>
        <w:t>Ду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титана ВТ5: массовая доля титана – 91,5%, алюминий - 4,2 – 6,5 %, ванадий – 1,2%; молибден – 0,8% ; цирконий – 0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 – тип сплава – титан; 5 – условный порядковый номер марки в зависимости от химического состава сплава и механических свойств ;</w:t>
      </w:r>
      <w:r>
        <w:rPr>
          <w:color w:val="000000"/>
          <w:sz w:val="28"/>
          <w:szCs w:val="28"/>
        </w:rPr>
        <w:t xml:space="preserve"> Ду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– внутренний диаметр трубы и толщина труб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Мц59-1-1: диаметр 5; 6; 8;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латуни ЛЖМц59-1-1: массовая доля меди – 59%, железа – 1%, марганца – 1%,цинка – 39% (оставшаяся часть: 100%-59%-1%-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 – тип сплава - латунь, Ж – железо, Мц - марганец 59 – массовая доля меди в сплаве, 1 – массовая доля железа в сплаве, 1 – массовая доля марганцаа в сплаве 5; 6; 8;10 – возможные размеры (диаметр) 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Мц10-2: 0,5; 1,0; 2,0; 4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бронзы БрАМц10-2: массовая доля алюминия – 10%, марганца – 2% ; меди - 88%(оставшаяся часть:100%-10%-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 – тип сплава – бронза, А – алюминий, Мц – марганец, 10-2 - соответственно массовая доля алюминия и марганца в сплаве, 0,5; 1,0; 2,0; 4,0– возможная толщина листа в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95: 60х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й состав алюминия А95: массовая доля алюминия не менее– 99,95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тип материала – алюминий, 95 – процентное содержание чистого алюминия; 60х200– размеры полосы в мм (длинна и ширина соответстве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Определение цвета окраски металлопродукции при ее хранении и транспорт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Нужно определить цвета окраски металлопродукции при ее хранении и транспорт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sz w:val="28"/>
          <w:szCs w:val="28"/>
        </w:rPr>
        <w:t>Сталь 09Г2С:5;6;7;8;10;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одукция из стали легированной, повышенной прочности маркируется цветной несмываемой краской, а непосредственной09Г2С – синей и коричне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ст</w:t>
      </w:r>
      <w:r>
        <w:rPr>
          <w:sz w:val="28"/>
          <w:szCs w:val="28"/>
        </w:rPr>
        <w:t xml:space="preserve"> Сталь 65Г, 45: 3; 5;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 легированной стали группы марганцевой стали маркируется коричневой и синей несмываемыми кра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ст</w:t>
      </w:r>
      <w:r>
        <w:rPr>
          <w:sz w:val="28"/>
          <w:szCs w:val="28"/>
        </w:rPr>
        <w:t xml:space="preserve"> Ст2пс/сп: 0,7; 1,0; 1,2; 1,5; 1,8; 2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из стали углеродистой обыкновенного качества маркируется цветной несмываемой краской, а непосредственной Ст2пс/сп – жёлт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уг</w:t>
      </w:r>
      <w:r>
        <w:rPr>
          <w:sz w:val="28"/>
          <w:szCs w:val="28"/>
        </w:rPr>
        <w:t xml:space="preserve"> Сталь У8А: диаметр 22; 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 углеродистой инструментальной стали маркируется – не у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уг</w:t>
      </w:r>
      <w:r>
        <w:rPr>
          <w:sz w:val="28"/>
          <w:szCs w:val="28"/>
        </w:rPr>
        <w:t xml:space="preserve"> Сталь 20ХН3А: диаметр 130;1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из легированной конструкционной стали группы хромоникелевой стали маркируется желтой и чёрной несмываемыми краскам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уг</w:t>
      </w:r>
      <w:r>
        <w:rPr>
          <w:sz w:val="28"/>
          <w:szCs w:val="28"/>
        </w:rPr>
        <w:t xml:space="preserve"> Сталь Р18К5Ф2: диаметр 10; 12;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 быстрорежущей стали маркируется – не у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голок</w:t>
      </w:r>
      <w:r>
        <w:rPr>
          <w:sz w:val="28"/>
          <w:szCs w:val="28"/>
        </w:rPr>
        <w:t xml:space="preserve"> Сталь 15ХГН2ТА: 40; 45; 50; 75;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 легированной конструкционной стали группы хромоникелевой стали маркируется чёрной и желтой несмываемыми кра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голок</w:t>
      </w:r>
      <w:r>
        <w:rPr>
          <w:sz w:val="28"/>
          <w:szCs w:val="28"/>
        </w:rPr>
        <w:t xml:space="preserve"> Сталь 10 кп/пс: 20х200;16х1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 стали углеродистой качественной маркируется цветной несмываемой краской, а непосредственной 10кп/пс – бе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веллер</w:t>
      </w:r>
      <w:r>
        <w:rPr>
          <w:sz w:val="28"/>
          <w:szCs w:val="28"/>
        </w:rPr>
        <w:t xml:space="preserve"> Сталь 45Г: №6,5; 8,0; 10; 12; 16; 20 – не указа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дукция из легированной конструкционной стали группы марганцевой стали маркируется коричневой и синей крас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рматура</w:t>
      </w:r>
      <w:r>
        <w:rPr>
          <w:color w:val="000000"/>
          <w:sz w:val="28"/>
          <w:szCs w:val="28"/>
        </w:rPr>
        <w:t xml:space="preserve"> Ст2пс/кп: диаметр 6; 20; 25; 32; кл..А</w:t>
      </w:r>
      <w:r>
        <w:rPr>
          <w:color w:val="000000"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из стали углеродистой обыкновенного качества маркируется цветной несмываемой краской, а непосредственной</w:t>
      </w:r>
      <w:r>
        <w:rPr>
          <w:color w:val="000000"/>
          <w:sz w:val="28"/>
          <w:szCs w:val="28"/>
        </w:rPr>
        <w:t xml:space="preserve"> Ст2пс/кп</w:t>
      </w:r>
      <w:r>
        <w:rPr>
          <w:sz w:val="28"/>
          <w:szCs w:val="28"/>
        </w:rPr>
        <w:t xml:space="preserve"> – жёлто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алка двутавровая</w:t>
      </w:r>
      <w:r>
        <w:rPr>
          <w:sz w:val="28"/>
          <w:szCs w:val="28"/>
        </w:rPr>
        <w:t xml:space="preserve"> Сталь 58:№ 24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одукция из углеродистой качественной конструкционной стали маркируется белой и коричневой несмываемыми крас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естигранник</w:t>
      </w:r>
      <w:r>
        <w:rPr>
          <w:sz w:val="28"/>
          <w:szCs w:val="28"/>
        </w:rPr>
        <w:t xml:space="preserve"> Сталь 16ГС: диаметр 17; 19; 22; 24; 27;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 стали легированной, повышенной прочности маркируется цветной несмываемой краской, а непосредственной16ГС – синей и коричневой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уба </w:t>
      </w:r>
      <w:r>
        <w:rPr>
          <w:sz w:val="28"/>
          <w:szCs w:val="28"/>
        </w:rPr>
        <w:t xml:space="preserve">ВТ5: диаметр </w:t>
      </w:r>
      <w:r>
        <w:rPr>
          <w:color w:val="000000"/>
          <w:sz w:val="28"/>
          <w:szCs w:val="28"/>
        </w:rPr>
        <w:t>Ду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 титанового сплава ВТ5 коричневой и белой несмываемыми крас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уг</w:t>
      </w:r>
      <w:r>
        <w:rPr>
          <w:sz w:val="28"/>
          <w:szCs w:val="28"/>
        </w:rPr>
        <w:t xml:space="preserve"> ЛЖМц 59-1-1: диаметр 5; 6; 8;10 – не указа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sz w:val="28"/>
          <w:szCs w:val="28"/>
        </w:rPr>
        <w:t>БрАМц10-2: 0,5; 1,0; 2,0; 4,0 - не указа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са </w:t>
      </w:r>
      <w:r>
        <w:rPr>
          <w:sz w:val="28"/>
          <w:szCs w:val="28"/>
        </w:rPr>
        <w:t>А95: 60х200 – не указа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Определение возможных областей применения изучаемого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Необходимо определить возможные области применения изучаемого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09Г2С:5;6;7;8;10;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именение 09Г2С:Стойки ферм, верхние обвязки вагонов, хребтовые балки, двутавры и другие детали вагоностроения, детали экскаваторов, элементы сварных металлоконструкций и другие детали, работающие при температурах от –40 до +450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с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65Г, 45: 3; 5;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стали 65Г: для конструкций зданий и сооружений, работающих в особо тяжёлых условиях длительных и вибрационных нагрузок (балки, эстакады), для сварных конструкций мостов, труб газопроводов, авто-, трактора-, судостроение и т.д.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2пс/сп: 0,7; 1,0; 1,2; 1,5; 1,8; 2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ли Ст2пс/сп: заклёпки, котельные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У8А: диаметр 22;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именение стали У8А: изготовление инструментов, работающих в условиях, не вызывающих разогрева режущей кромки; обработки дерева: фрез, зенковок, цековок топоров, стамесок, долот, пил продольных и дисков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20ХН3А: диаметр 130;1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тали 20ХН3А :ведущие зубчатые колёса электровозов и моторных вагонов, поршневые пальцы двигателей, оси и другие ответственные крупные детали после цементации или цианир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Р18К5Ф2: диаметр 10; 12;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ли Р18К5Ф2:черновые и получистовые инструменты при обработке высокопрочных, нержавеющих сталей и жаропрочных сталей и сплав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5ХГН2ТА: 40; 45; 50; 75;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стали 15ХГН2ТА: по механическим и технологическим свойствам приближается к сталям марок 12ХН3А и 12Х2Н4А и служит их заменителем; применяется для тяжелонагруженных зубчатых колёс грузовых автомобилей, зубчатых венцов, шатунов, пальцев и других деталей автотракторостроения, станкостроения, горно-рудного машиностроения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0 кп/пс: 20х200;16х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тали 10 кп/пс: без термической обработки: шайбы, трубки, прокладки, колпачки, бачки, капоты тракторов, заклёпки, ленты тормозов, крышки, муфты, шпильки, пальцы и другие детали высокой пластичности ; цементируемые и цианируемые детали с высокой поверхностной твёрдостью и низкой прочностью сердцевины: втулки, ушки, вкладыши, оси звеньев цепи и др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велле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5Г: №6,5; 8,0; 10; 12; 16;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тали 45Г: распределительные валики, крепёжные детали, вилки переключения передач и скоростей, валики водяных насосов, пальцы звеньев гусениц, шатуны, полуоси автомобилей, коленчатые валы, карданные валы и другие детали автомобилей и тракторов; в холодном состоянии и после закалки с отпуском – болты, гайки, шпильки высокой проч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м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2пс/кп: диаметр 6; 20; 25; 32; кл..А</w:t>
      </w:r>
      <w:r>
        <w:rPr>
          <w:color w:val="000000"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стали </w:t>
      </w:r>
      <w:r>
        <w:rPr>
          <w:color w:val="000000"/>
          <w:sz w:val="28"/>
          <w:szCs w:val="28"/>
        </w:rPr>
        <w:t>Ст2пс/кп</w:t>
      </w:r>
      <w:r>
        <w:rPr>
          <w:sz w:val="28"/>
          <w:szCs w:val="28"/>
        </w:rPr>
        <w:t xml:space="preserve">: заклёпки, котельные 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алка двутаврова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58:№ 24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highlight w:val="green"/>
        </w:rPr>
      </w:pPr>
      <w:r>
        <w:rPr>
          <w:sz w:val="28"/>
          <w:szCs w:val="28"/>
        </w:rPr>
        <w:t>Применение стали 58: детали высокой прочности и упругости (эксцентрики, прокатные валки, бандажи, пружинные кольца, диски сцепления и т.д.) после закалки и отпуска, а также после нормализации (для крупных деталей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игран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6ГС: диаметр 17; 19; 22; 24; 27;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ли 16ГС: корпуса аппаратов, днищафланцы и другие сварные детали,работающие под давлением при температурах от от –40 до +450ºС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5: диаметр </w:t>
      </w:r>
      <w:r>
        <w:rPr>
          <w:color w:val="000000"/>
          <w:sz w:val="28"/>
          <w:szCs w:val="28"/>
        </w:rPr>
        <w:t>Ду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 – не указа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Мц 59-1-1: диаметр 5; 6; 8;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плава ЛЖМц 59-1-1: для изготовления труб, листов, полос, прутков различных размеров (в авиации, морском машиностроени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Мц10-2: 0,5; 1,0; 2,0; 4,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нение сплава БрАМц10-2: для изготовления деталей, применяемых в судострое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95: 60х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люминия первичного – не указа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бное пособие “Основы технологии и продукции металлургического производства”, И.А. Мочальник, УО БГЭУ, Минск, 2005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spacing w:before="240" w:after="0"/>
      <w:jc w:val="center"/>
      <w:textAlignment w:val="auto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true"/>
      <w:ind w:left="40" w:firstLine="420"/>
      <w:textAlignment w:val="auto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11.wmf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0:00Z</dcterms:created>
  <dc:creator>Евген</dc:creator>
  <dc:description/>
  <cp:keywords/>
  <dc:language>en-US</dc:language>
  <cp:lastModifiedBy>SYSTEM</cp:lastModifiedBy>
  <cp:lastPrinted>2008-04-29T19:18:00Z</cp:lastPrinted>
  <dcterms:modified xsi:type="dcterms:W3CDTF">2011-09-09T06:10:00Z</dcterms:modified>
  <cp:revision>2</cp:revision>
  <dc:subject/>
  <dc:title>МИНИСТЕРСТВО ОБРАЗОВАНИЯ РЕСПУБЛИКИ БЕЛАРУСЬ</dc:title>
</cp:coreProperties>
</file>