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хн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 Н. Э. Бауман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– КФ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Расчётно – пояснительная записка к курсовому проект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севой компрессор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г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hanging="0"/>
        <w:jc w:val="left"/>
        <w:rPr/>
      </w:pPr>
      <w:r>
        <w:rPr>
          <w:szCs w:val="28"/>
        </w:rPr>
        <w:t xml:space="preserve">1. </w:t>
      </w:r>
      <w:r>
        <w:rPr/>
        <w:t>Общее устройство и принцип действия осевого компрессора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Исходные данные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3. Предварительный расчёт осевого компрессора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4. Поступенчатый расчёт компрессора по средней линии тока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5. Профилирование рабочего колеса (спрямляющего аппарата)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6. Расчёт треугольников скоростей по высоте лопатки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7. Построение профиля лопатки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</w:rPr>
        <w:t xml:space="preserve">8. </w:t>
      </w:r>
      <w:r>
        <w:rPr>
          <w:sz w:val="28"/>
          <w:szCs w:val="28"/>
        </w:rPr>
        <w:t>Прочностной расчёт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Описание спроектированного осевого компрессора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КНИРС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Список использованной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устройство и принцип действия осевого компресс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Основными принципиальными элементами устройства осевого компрессора являются расположенные попарно венцы вращающихся и неподвижных лопаток. Каждый венец вращающихся лопаток образует рабочее колесо (РК), а каждый венец неподвижных лопаток - спрямляющий аппарат (СА)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 xml:space="preserve">Каждая пара РК и СА представляет собой ступень компрессора, т.е. секцию, в которой полностью реализуется его принцип действия с соответствующим повышением давления. 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 xml:space="preserve">Сочетание ступеней в осевом компрессоре осуществляется конструктивно сравнительно просто, поскольку в нем каждая частица воздуха движется по траекториям, почти равноотстоящим от оси компрессора (отсюда компрессоры и получили название осевых). При допустимом уровне гидравлических потерь возможное повышение давления в одной ступени относительно невелико, поэтому компрессоры всегда выполняются многоступенчатыми. 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Благодаря сжатию воздуха плотность его в каждой ступени возрастает, и при неизменном массовом расходе, объемный расход воздуха падает. Поскольку осевая скорость движения воздуха в компрессоре изменяется несильно, то это приводит к необходимости уменьшения проходных сечений, поэтому высоты лопаток по ходу движения воздуха уменьшаю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</w:rPr>
        <w:t>Исходные дан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ее тело – возду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279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давление на входе в компрессо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279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температура на входе в компрессо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адиабатный КПД компресс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G</w:t>
      </w:r>
      <w:r>
        <w:rPr>
          <w:i/>
          <w:sz w:val="28"/>
        </w:rPr>
        <w:t>=</w:t>
      </w:r>
      <w:r>
        <w:rPr>
          <w:sz w:val="28"/>
        </w:rPr>
        <w:t>12 кг/с – расход воздух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тепень повышения да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k</w:t>
      </w:r>
      <w:r>
        <w:rPr>
          <w:sz w:val="28"/>
        </w:rPr>
        <w:t>=1,4 – показатель адиаба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=287,4 Дж/кгК – газодинамическая постоянн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266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изобарная теплоёмк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окружная скорость. Компрессор дозвуков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254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расхода на вхо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254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расхода на выхо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тепень реактивности первой ступе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(D</w:t>
      </w:r>
      <w:r>
        <w:rPr>
          <w:sz w:val="28"/>
          <w:vertAlign w:val="subscript"/>
        </w:rPr>
        <w:t>к</w:t>
      </w:r>
      <w:r>
        <w:rPr>
          <w:sz w:val="28"/>
        </w:rPr>
        <w:t>=const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3. Предварительный расчёт осевого компресс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евая скорость на входе в компрессор:</w:t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7300" cy="266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евая скорость на выходе из компресс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266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ервоначальное значение степени повышения давления лопаточного аппара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3317875" cy="44577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заторможенного потока на выходе из компресс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57370" cy="4064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Температуру газа на выходе из компресс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17265" cy="49720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лотность заторможенного потока на выходе из компресс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05200" cy="5454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лотность газа на выходе из компресс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6200" cy="6985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отеря давления на вы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482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7. Уточняем </w:t>
      </w:r>
      <w:r>
        <w:rPr>
          <w:sz w:val="28"/>
        </w:rPr>
        <w:drawing>
          <wp:inline distT="0" distB="0" distL="0" distR="0">
            <wp:extent cx="373380" cy="28765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эффициент восстановления полного давления в выходном патрубк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89400" cy="54546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Определяем статическую температуру газа на входе в компрессор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3100" cy="5588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Плотность заторможенного потока на входе в компрессор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6400" cy="5454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Плотность газа на входе в компрессор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4765" cy="6985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Потеря давления на в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3800" cy="4826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2. Уточняем </w:t>
      </w:r>
      <w:r>
        <w:rPr>
          <w:sz w:val="28"/>
        </w:rPr>
        <w:drawing>
          <wp:inline distT="0" distB="0" distL="0" distR="0">
            <wp:extent cx="373380" cy="28765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2500" cy="54546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Степень повышения давления лопаточного аппара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444875" cy="48069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к.п.д. лопаточного аппара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50005" cy="92329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Работа лопаточного аппара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66970" cy="6731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Работа компресс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84500" cy="54546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17. </w:t>
      </w:r>
      <w:r>
        <w:rPr>
          <w:sz w:val="28"/>
        </w:rPr>
        <w:t>Мощность компресс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3100" cy="279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пределение геометрических разме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проточной части на в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4953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проточной части на вы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4953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Диаметр корпуса на в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49700" cy="5715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Диаметр втулки на в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1465" cy="2667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Высота лопатки на в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3400" cy="4445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Относительный диаметр втулки на вы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41700" cy="54546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Диаметр втулки на вы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3400" cy="2667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Высота лопатки на вы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4445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пределение числа ступеней и распределение напо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7300" cy="54546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исло ступеней округляется до целого значения и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считыва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54546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пределение работы по ступеням с использованием коэффициентов напора </w:t>
      </w:r>
      <w:r>
        <w:rPr>
          <w:sz w:val="28"/>
        </w:rPr>
        <w:drawing>
          <wp:inline distT="0" distB="0" distL="0" distR="0">
            <wp:extent cx="381000" cy="2159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но производить исходя из следующих соотнош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ервой дозвуковой ступени </w:t>
      </w:r>
      <w:r>
        <w:rPr>
          <w:sz w:val="28"/>
        </w:rPr>
        <w:drawing>
          <wp:inline distT="0" distB="0" distL="0" distR="0">
            <wp:extent cx="292100" cy="2159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(0.5-0.6)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ервой околозвуковой или сверхзвуковой ступени </w:t>
      </w:r>
      <w:r>
        <w:rPr>
          <w:sz w:val="28"/>
        </w:rPr>
        <w:drawing>
          <wp:inline distT="0" distB="0" distL="0" distR="0">
            <wp:extent cx="292100" cy="2159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(0.75-0.85)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редней ступени - напор максимальный </w:t>
      </w: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(1.15-1.2)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оследней ступени </w:t>
      </w: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(0.95-1.0)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пределение К.П.Д. по ступеня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едним к.п.д. ступеней является заданный политропный к.п.д.. В первых до и околозвуковых ступенях величину к.п.д. следует снижать на 1.5…2.5%, в первой сверхзвуковой ступени на 2…4%. В средних ступенях к.п.д. увеличивается на 1…2% относительно среднего значения. В последних ступенях к.п.д. также снижается на 1.5…2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пределении к.п.д. должно выполнятся услов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4826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торможения на входе в первую ступен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е температуры в ступе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4572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торможения на входе в последующие ступени равна соответственно температурам на выходе из предыдущих ступен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2540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иабатное изменение температуры в ступе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2540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иабатная температура торможения на выходе из ступе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2540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пень повышения давления в ступени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4100" cy="5715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изведение всех степеней повышения давления ступеней должно равняться степени повышения давления лопаточного аппара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6300" cy="4318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ёта сведены в табл.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7"/>
        <w:gridCol w:w="693"/>
        <w:gridCol w:w="69"/>
        <w:gridCol w:w="850"/>
        <w:gridCol w:w="257"/>
        <w:gridCol w:w="593"/>
        <w:gridCol w:w="342"/>
        <w:gridCol w:w="508"/>
        <w:gridCol w:w="428"/>
        <w:gridCol w:w="423"/>
        <w:gridCol w:w="512"/>
        <w:gridCol w:w="338"/>
        <w:gridCol w:w="597"/>
        <w:gridCol w:w="253"/>
        <w:gridCol w:w="683"/>
        <w:gridCol w:w="168"/>
        <w:gridCol w:w="767"/>
        <w:gridCol w:w="83"/>
        <w:gridCol w:w="854"/>
      </w:tblGrid>
      <w:tr>
        <w:trPr>
          <w:trHeight w:val="732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упе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3</w:t>
            </w:r>
          </w:p>
        </w:tc>
      </w:tr>
      <w:tr>
        <w:trPr>
          <w:trHeight w:val="498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41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51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4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>
          <w:trHeight w:val="277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28600"/>
                  <wp:effectExtent l="0" t="0" r="0" b="0"/>
                  <wp:docPr id="6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1</w:t>
            </w:r>
          </w:p>
        </w:tc>
      </w:tr>
      <w:tr>
        <w:trPr>
          <w:trHeight w:val="36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6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1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</w:tr>
      <w:tr>
        <w:trPr>
          <w:trHeight w:val="2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6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98</w:t>
            </w:r>
          </w:p>
        </w:tc>
      </w:tr>
      <w:tr>
        <w:trPr>
          <w:trHeight w:val="73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241300"/>
                  <wp:effectExtent l="0" t="0" r="0" b="0"/>
                  <wp:docPr id="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35</w:t>
            </w:r>
          </w:p>
        </w:tc>
      </w:tr>
      <w:tr>
        <w:trPr>
          <w:trHeight w:val="3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67</w:t>
            </w:r>
          </w:p>
        </w:tc>
      </w:tr>
      <w:tr>
        <w:trPr>
          <w:trHeight w:val="1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141"/>
                <w:w w:val="15"/>
                <w:sz w:val="20"/>
                <w:szCs w:val="20"/>
              </w:rPr>
              <w:t>1,23</w:t>
            </w:r>
            <w:r>
              <w:rPr>
                <w:spacing w:val="3"/>
                <w:w w:val="15"/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141"/>
                <w:w w:val="15"/>
                <w:sz w:val="20"/>
                <w:szCs w:val="20"/>
              </w:rPr>
              <w:t>1,39</w:t>
            </w:r>
            <w:r>
              <w:rPr>
                <w:spacing w:val="3"/>
                <w:w w:val="15"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141"/>
                <w:w w:val="15"/>
                <w:sz w:val="20"/>
                <w:szCs w:val="20"/>
              </w:rPr>
              <w:t>1,39</w:t>
            </w:r>
            <w:r>
              <w:rPr>
                <w:spacing w:val="3"/>
                <w:w w:val="15"/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141"/>
                <w:w w:val="15"/>
                <w:sz w:val="20"/>
                <w:szCs w:val="20"/>
              </w:rPr>
              <w:t>1,39</w:t>
            </w:r>
            <w:r>
              <w:rPr>
                <w:spacing w:val="3"/>
                <w:w w:val="15"/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141"/>
                <w:w w:val="15"/>
                <w:sz w:val="20"/>
                <w:szCs w:val="20"/>
              </w:rPr>
              <w:t>1,33</w:t>
            </w:r>
            <w:r>
              <w:rPr>
                <w:spacing w:val="3"/>
                <w:w w:val="15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141"/>
                <w:w w:val="15"/>
                <w:sz w:val="20"/>
                <w:szCs w:val="20"/>
              </w:rPr>
              <w:t>1,28</w:t>
            </w:r>
            <w:r>
              <w:rPr>
                <w:spacing w:val="3"/>
                <w:w w:val="15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141"/>
                <w:w w:val="15"/>
                <w:sz w:val="20"/>
                <w:szCs w:val="20"/>
              </w:rPr>
              <w:t>1,24</w:t>
            </w:r>
            <w:r>
              <w:rPr>
                <w:spacing w:val="3"/>
                <w:w w:val="15"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142"/>
                <w:w w:val="15"/>
                <w:sz w:val="20"/>
                <w:szCs w:val="20"/>
              </w:rPr>
              <w:t>1,20</w:t>
            </w:r>
            <w:r>
              <w:rPr>
                <w:spacing w:val="2"/>
                <w:w w:val="15"/>
                <w:sz w:val="20"/>
                <w:szCs w:val="20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7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41300"/>
                  <wp:effectExtent l="0" t="0" r="0" b="0"/>
                  <wp:docPr id="7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4. Поступенчатый расчёт компрессора по средней линии то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ступен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 Действительная работа сжат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6400" cy="2413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Адиабатическая работа сжат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2794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Повышение полной температуры в ступе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4953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Полная температура на выходе из ступен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2794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Степень повышения полного давления в ступе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6985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. Полное давление на выходе из ступе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3400" cy="2794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7. Критическая скорость потока на входе и вы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48100" cy="5207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40200" cy="5207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8. Средний радиус на в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02865" cy="5207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 Безразмерная окружная составляющая абсолютной скорости на входе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41800" cy="5334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0. Направление абсолютной скорости на в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5080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1. Приведённая скорость на в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5207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2. Газодинамическая функция расхода </w:t>
      </w:r>
      <w:r>
        <w:rPr>
          <w:sz w:val="28"/>
        </w:rPr>
        <w:drawing>
          <wp:inline distT="0" distB="0" distL="0" distR="0">
            <wp:extent cx="571500" cy="2413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3. Кольцевая площадь на входе в ступен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16500" cy="5842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4. Кольцевая площадь на выходе из ступени в первом приближении при б</w:t>
      </w:r>
      <w:r>
        <w:rPr>
          <w:sz w:val="28"/>
          <w:vertAlign w:val="subscript"/>
        </w:rPr>
        <w:t>1</w:t>
      </w:r>
      <w:r>
        <w:rPr>
          <w:sz w:val="28"/>
        </w:rPr>
        <w:t>=б</w:t>
      </w:r>
      <w:r>
        <w:rPr>
          <w:sz w:val="28"/>
          <w:vertAlign w:val="subscript"/>
        </w:rPr>
        <w:t>3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34965" cy="5842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73400" cy="5207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5. Относительный диаметр втулки на выходе из ступени в первом приближении, и </w:t>
      </w:r>
      <w:r>
        <w:rPr>
          <w:sz w:val="28"/>
        </w:rPr>
        <w:drawing>
          <wp:inline distT="0" distB="0" distL="0" distR="0">
            <wp:extent cx="316865" cy="2667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33800" cy="5207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17065" cy="4953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9700" cy="5207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6. Безразмерная окружная составляющая абсолютной скорости на вы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24400" cy="5588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7. Направление абсолютной скорости на в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5080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8. Приведённая скорость на вых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16300" cy="5207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. Действительная кольцевая площадь на выходе из ступе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953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0. Действительный относительный диаметр втул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2667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1. Средний радиус на выходе из ступе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2667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2. Средний радиус на выходе из рабочего коле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41700" cy="4445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3. Безразмерная окружная составляющая абсолютной скорости на выходе из рабочего коле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9000" cy="5207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4. Углы потока в относительном движ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40200" cy="5715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8800" cy="5715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5. Направление потока в абсолютном движении после Р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5080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6. Углы поворота потока в средних сечениях лопаток РК и 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5207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7. Относительная скорость на среднем радиусе на входе в Р.К.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1465" cy="4953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8. Абсолютная скорость на среднем радиусе входе в 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95600" cy="4953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а вращения вала компресс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97200" cy="4953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проводится расчёт для остальных сечений. Результаты расчёта сведены в табл.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 Профилирование рабочего колеса (спрямляющего аппарат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обходимые величи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" cy="2286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041400" cy="2413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92100" cy="3937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густота решё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, учитывающий форму средней линии профи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0" cy="3048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634365" cy="2667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 ата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3937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3937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 изгиба средней ли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634365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 изгиба входной кром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 устан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1600" cy="2413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гол отстава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25500" cy="4953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р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b</w:t>
      </w:r>
      <w:r>
        <w:rPr>
          <w:sz w:val="28"/>
        </w:rPr>
        <w:t xml:space="preserve"> 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ус дуги средней ли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6604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решётки на среднем диаметр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63436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лопат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838200" cy="54546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280"/>
        <w:gridCol w:w="1741"/>
        <w:gridCol w:w="1740"/>
      </w:tblGrid>
      <w:tr>
        <w:trPr>
          <w:tblHeader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А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241300"/>
                  <wp:effectExtent l="0" t="0" r="0" b="0"/>
                  <wp:docPr id="122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85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92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123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28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393700"/>
                  <wp:effectExtent l="0" t="0" r="0" b="0"/>
                  <wp:docPr id="124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342900"/>
                  <wp:effectExtent l="0" t="0" r="0" b="0"/>
                  <wp:docPr id="125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35" t="-105" r="-1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6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92100"/>
                  <wp:effectExtent l="0" t="0" r="0" b="0"/>
                  <wp:docPr id="126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5" t="-123" r="-9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6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66700"/>
                  <wp:effectExtent l="0" t="0" r="0" b="0"/>
                  <wp:docPr id="127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1" t="-135" r="-7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6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9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66700"/>
                  <wp:effectExtent l="0" t="0" r="0" b="0"/>
                  <wp:docPr id="128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1" t="-135" r="-7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8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25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129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3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 Расчёт треугольников скоростей по высоте лопа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по высоте лопатки ведётся по закону постоянной циркуля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5207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9"/>
        <w:gridCol w:w="1558"/>
        <w:gridCol w:w="1558"/>
        <w:gridCol w:w="1560"/>
        <w:gridCol w:w="1562"/>
      </w:tblGrid>
      <w:tr>
        <w:trPr/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ступень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ф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фер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66700" cy="241300"/>
                  <wp:effectExtent l="0" t="0" r="0" b="0"/>
                  <wp:docPr id="131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92100" cy="241300"/>
                  <wp:effectExtent l="0" t="0" r="0" b="0"/>
                  <wp:docPr id="132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7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41300" cy="228600"/>
                  <wp:effectExtent l="0" t="0" r="0" b="0"/>
                  <wp:docPr id="133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54000" cy="228600"/>
                  <wp:effectExtent l="0" t="0" r="0" b="0"/>
                  <wp:docPr id="134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1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35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а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36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137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215900"/>
                  <wp:effectExtent l="0" t="0" r="0" b="0"/>
                  <wp:docPr id="138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139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а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4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8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140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05765" cy="342900"/>
                  <wp:effectExtent l="0" t="0" r="0" b="0"/>
                  <wp:docPr id="141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89" t="-105" r="-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,671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190500"/>
                  <wp:effectExtent l="0" t="0" r="0" b="0"/>
                  <wp:docPr id="142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а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,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1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190500"/>
                  <wp:effectExtent l="0" t="0" r="0" b="0"/>
                  <wp:docPr id="143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а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7. Построение профиля лопа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рия профиля А–40. Сначала строится симметричный профиль, а затем дуга окружности, заданного радиуса, на которую переносятся соответствующие толщины профиля. Для каждого сечения задаёмся относительной толщиной профиля .В данном случае для рабочей лопатки на периферии применяем 5%-ный профиль, на среднем сечении 10%-ный профиль, а в корневом – 20%-ный профиль. Для ВНА и СА берём по всей высоте 10%-ый профиль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8. </w:t>
      </w:r>
      <w:r>
        <w:rPr>
          <w:b/>
          <w:sz w:val="28"/>
          <w:szCs w:val="28"/>
        </w:rPr>
        <w:t>Прочностной расчёт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счёт лопатки на растяжение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роизведём последующей формуле: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5588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тность материала лопатки (сталь 1Х13)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667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5207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5207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патка выдержит нагрузку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Описание спроектированного осевого компрессора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евой компрессор состоит из ротора, несущего рабочие лопатки всех ступеней, и корпуса со спрямляющими аппаратами и опорами. Данный компрессор имеет ротор смешанного типа, так как его отдельные секции имеют и диски, и барабанные участки. Такая барабанно-дисковая конструкция имеет достаточно большую жесткость и большое критическое число оборотов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компрессоре секции соединяются между собой с помощью штифтов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екция представляет собой диск с барабанными участками. Барабанные участки секций образуют собой тело равного сопротивления изгибу, отчего конструкция ротора имеет при сравнительно малом весе большую жесткость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полости ротора, образующиеся между дисками, сообщаются между собой через отверстия в теле дисков, чем устраняется осевая нагрузка на диски из-за перепада давления. 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ные рабочие лопатки закреплены в дисках с помощью хвостовиков типа «ласточкин хвост» и зафиксированы от смещения вдоль паза отгибными замками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диски ротора и задний вал компрессора подвергаются статической балансировке, а собранный ротор динамической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отор компрессора имеет 2 опоры. Передней опорой служит роликовый подшипник, воспринимающий радиальные усилия и допускающий осевые перемещения относительно корпуса. 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адней опоре установлен шариковый подшипник, который нагружен радиальными и осевыми усилиями от роторов компрессора и турбины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шипники охлаждаются маслом. Для предупреждения попадания масла в проточную часть компрессора установлены лабиринтные уплотнения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ус компрессора стальной, сварной конструкции, имеет горизонтальный разъём. Половины корпуса стянуты болтами. 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опатки спрямляющих аппаратов ступеней входят своими концами в просечки наружных и внутренних колец и привариваются к ним. Каждое полукольцо спрямляющего аппарата закреплено на корпусе болтами. 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правляющий аппарат первой ступени расположен в лобовом картере двигателя. Лопатки закреплены в наружном разъёмном и внутреннем кольцах своими цилиндрическими хвостовиками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наружной поверхности корпуса приварены ресиверы, в которых клапаны перепуска воздуха (от помпажа)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КНИРС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числа ступеней на напор и окружную скорость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выборе параметров осевого многоступенчатого компрессора обычно прежде всего бывает задана величина степени повышения полного давления р*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 Затраченная работа на сжатие определяется при заданном р*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, если известен КПД компрессора (з*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: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9017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)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затраченную работу можно выразить через средний коэффициент напора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реднюю окружную скорость </w:t>
      </w: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ериферии компрессора (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≠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: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3048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)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–число ступеней компрессора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я выражения (1) и (2), получим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6223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3)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7365" cy="3429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данном р*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число ступеней компрессора тем меньше, чем больше приведённая окружная скорость и чем больше средний коэффициент напора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ходящая в формулу (3) величина изоэнтропического КПД (з*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) неудобна для оценки числа ступене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поскольку её значение существенно зависит от р*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, поэтому удобнее исходить из величины политропического КПД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гнутые в настоящее время значения политропических КПД многоступенчатых компрессоров и принимаемые величины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едены на рис. 1. 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356235</wp:posOffset>
            </wp:positionH>
            <wp:positionV relativeFrom="paragraph">
              <wp:posOffset>635</wp:posOffset>
            </wp:positionV>
            <wp:extent cx="2628900" cy="1957070"/>
            <wp:effectExtent l="0" t="0" r="0" b="0"/>
            <wp:wrapTight wrapText="left">
              <wp:wrapPolygon edited="0">
                <wp:start x="5554" y="1158"/>
                <wp:lineTo x="4128" y="1739"/>
                <wp:lineTo x="3830" y="2087"/>
                <wp:lineTo x="3830" y="3014"/>
                <wp:lineTo x="1245" y="3826"/>
                <wp:lineTo x="516" y="4289"/>
                <wp:lineTo x="383" y="5952"/>
                <wp:lineTo x="1145" y="6416"/>
                <wp:lineTo x="4128" y="6764"/>
                <wp:lineTo x="4128" y="8618"/>
                <wp:lineTo x="1245" y="9430"/>
                <wp:lineTo x="516" y="9778"/>
                <wp:lineTo x="383" y="11556"/>
                <wp:lineTo x="1145" y="12020"/>
                <wp:lineTo x="4128" y="12368"/>
                <wp:lineTo x="4128" y="14224"/>
                <wp:lineTo x="1477" y="14920"/>
                <wp:lineTo x="614" y="15383"/>
                <wp:lineTo x="516" y="17162"/>
                <wp:lineTo x="2173" y="17973"/>
                <wp:lineTo x="4128" y="17973"/>
                <wp:lineTo x="4128" y="19828"/>
                <wp:lineTo x="1145" y="20524"/>
                <wp:lineTo x="516" y="20757"/>
                <wp:lineTo x="516" y="21452"/>
                <wp:lineTo x="20239" y="21452"/>
                <wp:lineTo x="20239" y="17973"/>
                <wp:lineTo x="21600" y="17277"/>
                <wp:lineTo x="21600" y="17162"/>
                <wp:lineTo x="20239" y="16078"/>
                <wp:lineTo x="20239" y="12368"/>
                <wp:lineTo x="21600" y="11789"/>
                <wp:lineTo x="21600" y="11672"/>
                <wp:lineTo x="20239" y="10474"/>
                <wp:lineTo x="20239" y="6764"/>
                <wp:lineTo x="21600" y="6183"/>
                <wp:lineTo x="21600" y="5952"/>
                <wp:lineTo x="3432" y="4870"/>
                <wp:lineTo x="7344" y="4870"/>
                <wp:lineTo x="8736" y="4406"/>
                <wp:lineTo x="8836" y="2782"/>
                <wp:lineTo x="8206" y="2318"/>
                <wp:lineTo x="6085" y="1158"/>
                <wp:lineTo x="5554" y="1158"/>
              </wp:wrapPolygon>
            </wp:wrapTight>
            <wp:docPr id="1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8" t="-186" r="-148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 среднего коэффициента теоретического напора (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как и величина коэффициента теоретического напора (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ограничены степенью диффузорности каналов по числам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ешётках. По данным, приведённым на рис. 1, выбираются величины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При заданном значении степени повышения полного давления р*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величине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рис. 2 оценивается величина изоэнтропического КПД з*</w:t>
      </w:r>
      <w:r>
        <w:rPr>
          <w:sz w:val="28"/>
          <w:szCs w:val="28"/>
          <w:vertAlign w:val="subscript"/>
        </w:rPr>
        <w:t>К.</w:t>
      </w:r>
      <w:r>
        <w:br w:type="page"/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476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редняя приведённая окружная скорость </w:t>
      </w:r>
      <w:r>
        <w:rPr>
          <w:sz w:val="28"/>
        </w:rPr>
        <w:drawing>
          <wp:inline distT="0" distB="0" distL="0" distR="0">
            <wp:extent cx="5080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существенно влияет на выбор числа ступеней. Однако её выбор и, следовательно, выбор числа ступеней необходимо производить с учётом влияния окружной скорости на КПД компрессора з*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а также с учётом прочности (и в первую очередь, приводящей во вращение компрессор турбины). На рис. 3 приведены зависимости изоэнтропического КПД многоступенчатого осевого компрессора от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 этом графике можно нанести линии постоянных значений числа ступеней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ри заданном значении р*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5625" cy="2209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писок использованной литературы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Бекнев В. С. , Расчёт осевого компрессора. Москва. 1973.</w:t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Жирицкий Г. С., Стрункин В. А., Конструкция и расчёт на прочность деталей паровых и газовых турбин., издательство «Машиностроение», 1968.</w:t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Скубачевский Г. С. , Авиационные газотурбинные двигатели, конструкция и расчёт., издательство «Машиностроение», 1969.</w:t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Холщевников К. В., Емин О. Н., Митрохин В. Т., Теория и расчёт авиационных лопаточных машин. Москва, «Машиностроение», 1986.</w:t>
      </w:r>
    </w:p>
    <w:sectPr>
      <w:footerReference w:type="default" r:id="rId176"/>
      <w:footerReference w:type="first" r:id="rId17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8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3.wmf"/><Relationship Id="rId50" Type="http://schemas.openxmlformats.org/officeDocument/2006/relationships/image" Target="media/image45.wmf"/><Relationship Id="rId51" Type="http://schemas.openxmlformats.org/officeDocument/2006/relationships/image" Target="media/image43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0.wmf"/><Relationship Id="rId162" Type="http://schemas.openxmlformats.org/officeDocument/2006/relationships/image" Target="media/image150.wmf"/><Relationship Id="rId163" Type="http://schemas.openxmlformats.org/officeDocument/2006/relationships/image" Target="media/image155.wmf"/><Relationship Id="rId164" Type="http://schemas.openxmlformats.org/officeDocument/2006/relationships/image" Target="media/image150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0.wmf"/><Relationship Id="rId169" Type="http://schemas.openxmlformats.org/officeDocument/2006/relationships/image" Target="media/image159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50.wmf"/><Relationship Id="rId175" Type="http://schemas.openxmlformats.org/officeDocument/2006/relationships/image" Target="media/image163.wmf"/><Relationship Id="rId176" Type="http://schemas.openxmlformats.org/officeDocument/2006/relationships/footer" Target="footer1.xml"/><Relationship Id="rId177" Type="http://schemas.openxmlformats.org/officeDocument/2006/relationships/footer" Target="footer2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2:00Z</dcterms:created>
  <dc:creator>Alex</dc:creator>
  <dc:description/>
  <cp:keywords/>
  <dc:language>en-US</dc:language>
  <cp:lastModifiedBy>SYSTEM</cp:lastModifiedBy>
  <cp:lastPrinted>2004-06-03T19:26:00Z</cp:lastPrinted>
  <dcterms:modified xsi:type="dcterms:W3CDTF">2011-09-09T06:12:00Z</dcterms:modified>
  <cp:revision>2</cp:revision>
  <dc:subject/>
  <dc:title>Московский Государственный Технический Университет</dc:title>
</cp:coreProperties>
</file>