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4.png" ContentType="image/png"/>
  <Override PartName="/word/media/image11.wmf" ContentType="image/x-wmf"/>
  <Override PartName="/word/media/image7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Производство прошивных ковровых покрытий на ОАО «Витебские ковры» 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.1</w:t>
      </w:r>
      <w:r>
        <w:rPr>
          <w:spacing w:val="-3"/>
          <w:sz w:val="28"/>
          <w:szCs w:val="28"/>
        </w:rPr>
        <w:t xml:space="preserve"> Сырье для производства прошивного коврового </w:t>
      </w:r>
      <w:r>
        <w:rPr>
          <w:spacing w:val="-1"/>
          <w:sz w:val="28"/>
          <w:szCs w:val="28"/>
        </w:rPr>
        <w:t xml:space="preserve">покрытия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  <w:szCs w:val="28"/>
        </w:rPr>
        <w:t>1.2</w:t>
      </w:r>
      <w:r>
        <w:rPr>
          <w:spacing w:val="-2"/>
          <w:sz w:val="28"/>
          <w:szCs w:val="28"/>
        </w:rPr>
        <w:t xml:space="preserve"> Схемы технологических процессов производства </w:t>
      </w:r>
      <w:r>
        <w:rPr>
          <w:spacing w:val="-4"/>
          <w:sz w:val="28"/>
          <w:szCs w:val="28"/>
        </w:rPr>
        <w:t xml:space="preserve">прошивных ковровых покрытий и изделий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3 Производство грунтовой ткан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 Снова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 Ткачество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4 Прошива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.1 Технологический процесс получения ворсового материала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ивной маши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 Производительность прошивной машины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 Печатание ворсовой поверх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 Приготовление печатной краски для нанесения рисунка на прошивные ковровые покры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 Сшивка сурового прошивного покры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3 Нанесение печатного рисун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4 3ре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5 Промыв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6 Суш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7 Аппретирование прошивных ковровых покрытий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6 Заключительная отделка 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2. Производство мужских полупальто на ОАО «Знамя индустриализации»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 Сведения об ассортименте продукции, пошиваемой на предприятии 2.2. Основные сведения о технологическом потоке 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2.3основные технико-экономические показатели потока 21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4 Технологическая последовательность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5 Технологическая схема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Предприятие обувного производства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1 Организация обувного производства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1.1 Генеральный план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1.2 Структура управления обувного предприятия средней мощности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1.3 Организация работ в цехе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1.3.1 Технологические участки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1.3.2 Транспортные средства цеха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1.3.3 Объем транспортируемых партий и тара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2. Технология изготовления обуви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2.1 Характеристика модели обуви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2.2 Технологический процесс одного из участков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3 Технико-экономические показатели работы цеха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1.1 Сырье для производства прошивного коврового </w:t>
      </w:r>
      <w:r>
        <w:rPr>
          <w:b/>
          <w:bCs/>
          <w:sz w:val="28"/>
          <w:szCs w:val="28"/>
        </w:rPr>
        <w:t>покрытия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ивные ковровые покрытия и изделия на ОАО "Витебские ковры" выпускаются по ТУ РБ 00311786.063-97 «Покрытия и изделия ковровые прошивны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прошивных ковровых покрытий и изделий с печатным рисунком участв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нтовая ткань из полипропиленовых пленочных нитей линейной плотности 110 текс, выпускаемых по ТУ 2272-016-05766623-2002 «Нити полипропиленовые пленочные» или по другим ТИ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рсовая основа - полиамидные текстурированные жгутовые нити линейной плотности 180текс x1 и 130 текс x1, выпускаемые по ТУ 6-13-86-94 «Нить полиамидная текстурированная жгутовая» или по другим ТН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прошивных ковровых покрытий и изделий с печатным рисунком, дублированных с изнаночной стороны текстильным материалом, участв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нтовая ткань из полипропиленовых пленочных нитей линейной плотности 110 текс, выпускаемых по ТУ BY 400031289.169-2006 или по другим ТН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рсовая основа - полиамидные текстурированные жгутовые нити линейной плотности 180текс xl и 130 текс xl, выпускаемые по ТУ 6-13-86-94 «Нить полиамидная текстурированная жгутовая» или по другим ТН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ублирующий материал - полотно нетканое иглопробивное,</w:t>
        <w:br/>
        <w:t>выпускаемое по ТУ РБ 200187659.022-2001 или по другим ТН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2 Схемы технологических процессов производства прошивных ковровых покрытий и издел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ах 1 и 2 показаны схемы технологических переходов для производства прошивных ковров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2520" cy="6342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исунок 1 Схема технологического процесса производства прошивных </w:t>
      </w:r>
      <w:r>
        <w:rPr>
          <w:spacing w:val="-2"/>
          <w:sz w:val="28"/>
          <w:szCs w:val="28"/>
        </w:rPr>
        <w:t>ковровых покрытий и изделий с печатным рисун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6245" cy="63690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636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Схема технологического процесса производства прошивных ковровых покрытий и изделий с печатным рисунком, дублирующим текстильным материал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1.3 Производство грунтовой ткан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рунтовая ткань является структурной основой прошивных ковровых покрытий и изделий, она определяет прочность и стабильность линейных размеров, а также каркасность покрытий. Ткань должна обеспечивать нормальное протекание технологического процесса прошивания ворсовой нити, не изменяя физико-механических характеристик при прокалывании иглами, а также при влажностно-тепловом воздействии при печати и аппретировании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рунтовая ткань из полипропиленовых пленочных нитей выпускается по ТУ BY 300082076.002-2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оизводство грунтовой ткани включает следующие технологические перех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н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каче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рмофиксация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360"/>
        <w:ind w:left="14"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360"/>
        <w:ind w:left="1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</w:t>
        <w:tab/>
        <w:t>Сн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ние полипропиленовых пленочных нитей осуществляется на партионной сновальной машине фирмы «Хаккоба» (Германия). Техническая характеристика и параметры заправки сновальной машины фирмы «Хаккоба» модели ВИВ-100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нитей в заправке 2950 ш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нейная скорость снования 40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ая заправочная ширина 538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см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left="58"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left="58" w:firstLine="709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1.3.2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Тка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нтовой ткани путем переплетения между собой нитей двух систем (основы и утка) осуществляется на ткацких станках фирмы «Зульцер», «Зульцер-Рюти» (Швейцария). Техническая характеристика и параметры заправки ткацких станков фирмы «Зульцер», «Зульцер-Рют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ирина заправки по берду 536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ирина суровой грунтовой ткани 528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итей основы в заправке 2950 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нитей на 10 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56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нитей/10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ка 51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нитей/10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ид переплетения грунтовой ткани полотня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ота вращения главного вала станка 155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/190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 мин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оретическая производительность 96,1/118,3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час (18,2/22,4м.п/ча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ош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урового прошивного покрытия происходит на прошивных машинах путем прошивания готовой грунтовой ткани ворсовой нитью, подающейся со шпуляр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шивных машинах фирмы «Зингер» (США) выпускаются прошивные ковровые покрытия с петлевым вор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шивной машине «Пантера» фирмы «Cobble» (Англия) возможен выпуск прошивных ковровых покрыт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тлевым ворс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резным ворс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льефным ворсом, когда рисунок создается за счет сочетания</w:t>
        <w:br/>
        <w:t>ворсовых петель разной выс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мбинированным ворсом, когда рисунок создается за счет сочетания петлевого и разрезного во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ивные машины механического действия характеризуются классом. Класс прошивных машин обозначает расстояние между продольными осями двух соседних игл, выраженное в долях дюйма (25,4 мм). В настоящее время изготавливают прошивные машины различных клас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Технологический процесс получения ворсового материала на прошивной маш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овые полотна изготавливают на прошивных машинах, где осуществляется процесс ворсообразования, т. е. формирования петлевого или разрезного ворса на поверхности каркасного материала. Образование петлевого ворса происходит в результате взаимодействия иглы с заправленной в ее ушко ворсовой нитью и петлителя; при образовании разрезного ворса в процессе взаимодействия иглы и петлителя дополнительно участвует разрезной но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совые нити сматываются с бобин, установленных на шпулярнике 1 (рисунок 3), заправляются в специальные трубки 2, из которых поступают к питающим валикам 3 с наждачной поверхностью. Скорость питающих валиков можно изменять. Соответственно меняется величина подачи ворсовой нити в зависимости от требуемой высоты во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вка нити в трубку производится пневматическим устройством с помощью специального сопла. Концы нитей при обрыве не связывают, а склеивают путем нанесения тонкого слоя клея специальным приспособлением на конец нити. Затем нить заправляется в эмалированные глазки нитенаправителей 4 и в отверстие иглы 5. Каркасный материал 6 огибает игольчатый валик 7, при помощи которого подается в зону прошива. После прошива, который осуществляется с помощью иглы и петлеобразователя 8, образованное нетканое полотно выводится игольчатым валиком 9 из зоны прошива.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5470" cy="23050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138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Технологическая схема прошивной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ивание осуществляется на двух машинах: «Пантера» фирмы «</w:t>
      </w:r>
      <w:r>
        <w:rPr>
          <w:sz w:val="28"/>
          <w:szCs w:val="28"/>
          <w:lang w:val="en-US"/>
        </w:rPr>
        <w:t>Cobble</w:t>
      </w:r>
      <w:r>
        <w:rPr>
          <w:sz w:val="28"/>
          <w:szCs w:val="28"/>
        </w:rPr>
        <w:t>» и фирмы «Зингер». Механизм петлеобразования на машине «Пантера» : петлевой, разрезной, скролл; на машине фирмы «Зингер»: петлевой. Высота ворса на машине «Пантера» - 3,0</w:t>
      </w:r>
      <w:r>
        <w:rPr>
          <w:sz w:val="28"/>
          <w:szCs w:val="28"/>
        </w:rPr>
        <w:drawing>
          <wp:inline distT="0" distB="0" distL="0" distR="0">
            <wp:extent cx="125730" cy="1600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,0, на машине фирмы «Зингер» - 19,0. Частота вращения главного вала на машине «Пантера» - 900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 мин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 машине фирмы «Зингер» - 700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 мин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Теоретическая производительность машины «Пантера» 878,0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час (174,2 м.п/час), машины фирмы «Зингер» 682,9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час (135,5 м.п/ч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2026920</wp:posOffset>
                </wp:positionH>
                <wp:positionV relativeFrom="paragraph">
                  <wp:posOffset>338455</wp:posOffset>
                </wp:positionV>
                <wp:extent cx="0" cy="394081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6pt,26.65pt" to="-159.6pt,33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459865</wp:posOffset>
                </wp:positionH>
                <wp:positionV relativeFrom="paragraph">
                  <wp:posOffset>917575</wp:posOffset>
                </wp:positionV>
                <wp:extent cx="0" cy="29845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95pt,72.25pt" to="-114.95pt,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447800</wp:posOffset>
                </wp:positionH>
                <wp:positionV relativeFrom="paragraph">
                  <wp:posOffset>2663825</wp:posOffset>
                </wp:positionV>
                <wp:extent cx="0" cy="161544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pt,209.75pt" to="-114pt,33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1.4.2 Производительность прошивной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и фактическая производительность прошивной машины (м/ч) определяется по формул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колов игл в минуту, мин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стежка,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прошивания по вертикали (длине), количество стежков на 10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в - коэффициент полезного времени, равный 0,35-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производительность прошивных машин значительно меньше теоретической из-за простоев, вызванных перезаправками шпулярника, ликвидацией обрывов нитей, устранением неисправностей в работе машин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прошивных машин для производства изделии с неразрезными петлями ворса в 1,5 раза выше, чем производительность машин для производства изделий с разрезным ворсом. Производительность прошивных машин изменяется в зависимости от вида сырья, числа стежков и скорости вя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Печатание ворсовой поверх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ание ворсовой поверхности тафтинговых суровых полотен имеет особенности, связанные со структурой материала, наличием петлевого или разрезного ворса на лицевой поверхности, значительной поверхностной плотностью и др. Процесс печатания, последующая промывка и сушка тафтинговых полотен должны осуществляться таким образом, чтобы сохранялась структура ворсового пок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АО "Витебские ковры" суровые прошивные ковровые покрытия поступают на печатный агрегат для нанесения рисунка на ворсовую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ошивных покрытий с печатным рисунком происходит в следующей последователь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ечатной крас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ивка сурового прошивного покры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печатного рису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атывание на кау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ая линия для печатания ковров состоит из следующих машин: стыкосшивальной машины, компенсатора, устройства для очистки полотен, плюсовки, печатной машины, зрельника, промывной машины, сушильной машины, накатной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1 Приготовление печатной краски для нанесения рисунка на прошивные ковровые по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ечатной краски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очный раствор загуст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крас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мпоненты вводятся согласно рецептурам, утвержденным в установленном порядке на каждый ц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чатании прошивных полотен с ворсовым покровом из полиамидных волокон наилучшие результаты дает использование кислотных обычных и металлсодержащих красителей, фиксирующихся на волокне на 90—95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2 Сшивка сурового прошивного по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ивка сурового прошивного покрытия осуществляется на стыкосшивальной машине с передвижной кареткой "Мульти-супер" (Герм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овое прошивное полотно направляется на подвижную платформу и тянульными валами подается в лотковый накопитель (компенсатор). Подвижная платформа выравнивает и укладывает полотно по центру накоп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ля очистки суровых покрытий состоит из вращающихся очистных капроновых щеток и вентиляторов, отсасывающих загрязнения из очистного устройства в рукавный фи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юсовке осуществляется предварительное пропаривание полотна насыщенным паром перед нанесением печатной краски на ворсовую поверхность. Пропаривание суровых полотен способствует лучшему прониканию печатной краски в ворсовую поверх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3 Нанесение печатного рису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цветного рисунка на ворсовую поверхность может осуществляться с помощью плоских или цилиндрических шаблонов или аэродинамическ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АО "Витебские ковры" суровое прошивное ковровое покрытие подается на печатную машину «Хромоджет Р43 5150/2048/8С» фирмы «Циммер» (Австрия) для нанесения рисунка на ворсовую поверхность аэродинамическ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2788920</wp:posOffset>
                </wp:positionH>
                <wp:positionV relativeFrom="paragraph">
                  <wp:posOffset>311150</wp:posOffset>
                </wp:positionV>
                <wp:extent cx="0" cy="382206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6pt,24.5pt" to="-219.6pt,32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2035810</wp:posOffset>
                </wp:positionH>
                <wp:positionV relativeFrom="paragraph">
                  <wp:posOffset>4559935</wp:posOffset>
                </wp:positionV>
                <wp:extent cx="0" cy="1313815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3pt,359.05pt" to="-160.3pt,46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44040</wp:posOffset>
                </wp:positionH>
                <wp:positionV relativeFrom="paragraph">
                  <wp:posOffset>445135</wp:posOffset>
                </wp:positionV>
                <wp:extent cx="0" cy="368808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2pt,35.05pt" to="-145.2pt,32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1.5.4 Зр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ксации нанесенного печатного рисунка и равномерного распределения красителя по ворсу применяют горизонтально-вертикальные зрельники. При влажности 100% в зрельнике поддерживают температуру 100°С. Необходимое количество пара, подаваемое в зрельнике, регулируется в зависимости от температуры. Вместимость горизонтального зрельника 18,8 пог. м, вертикального - 22,4 пог. м. Длина петли полотна в вертикальном зрельнике 4,5 м, количество петель - 5. В горизонтальной части зрельника полотно транспортируется вращающимися валиками, соприкасаясь с ними изнаночной стороной. В горизонтальной части зрельника начинается фиксирование красителя на волокне (горизонтальное расположение покрытия предотвращает затекание красителя). В вертикальной части зрельника происходит дальнейшее фиксирование красителя на волокне. Продолжительность запаривания составляет 8—1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5 Промы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реления ковровое полотно поступает на промывку для удаления незафиксированного красителя, загустителя и др. хим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вка осуществляется на двух промывных машинах фирмы «Кюстерс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ромывной машине полотно промывается с лицевой и изнаночной сторон теплой водой. После промывки полотно обезвоживается с помощью вакуумного насоса марки «Сименс Элмо». Обезвоженное полотно подается во вторую промывную машину, где промывается холодной водой и обезвоживается с помощью 2-х вакуумных насосов марки «Сименс Элм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зрельника ковровое покрытие поступает на промывные машины в расправленном по длине и ширине состоянии. Температура воды в первой промывочной машине - 40°С, во второй - 20 °С. В первой разбрызгивающей вакуумной машине полотно промывается с лицевой и изнаночной сторон струями воды при температуре 40°С. При этом вымываются загуститель, химикаты, жесткие красящие вещества. Затем полотно обезвоживается с помощью вакуумного насоса. Вода фильтруется и сбрасывается в кан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промывочной машины обезвоженное полотно направляется во вторую сопловую промывную машину с двойной промывкой неподогретой водой и сильным вакуум-отсосом. Используемая для промывки вода сбрасывается в канализацию. Скорость прохождения полотна через промывные машины синхронна со скоростью движения полотна на печатном агрегате и составляет 7 м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2072640</wp:posOffset>
                </wp:positionH>
                <wp:positionV relativeFrom="paragraph">
                  <wp:posOffset>267970</wp:posOffset>
                </wp:positionV>
                <wp:extent cx="0" cy="249618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2pt,21.1pt" to="-163.2pt,217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011680</wp:posOffset>
                </wp:positionH>
                <wp:positionV relativeFrom="paragraph">
                  <wp:posOffset>3334385</wp:posOffset>
                </wp:positionV>
                <wp:extent cx="0" cy="189865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4pt,262.55pt" to="-158.4pt,41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1.5.6 Суш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тое и обезвоженное полотно поступает для сушки на сушильно-ширильную машину фирмы «Фаматекс» (Герм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ушилкой имеется компенсатор вместимостью 150 м, который служит для аварийного накопления коврового поло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чатании ковровых изделий с разрезным ворсом используют механизм для поднятия во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тое полотно поступает в автоматическом режиме на заправочное устройство сушильно-ширильной машины. Сушильно-ширильная машина состоит из 5 сушильных камер, каждая длиной 3 м, разделенных на две секции длиной по 1,5 м. Машина снабжена участком охлаждения. На сушильно-ширильной машине имеется устройство для отрезания кром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трезания кромок напечатанное полотно поступает в компенсатор вместимостью 150 м, а затем на накатное устройство фирмы "Шультхайст" (Германия), состоящее из контрольного стола и накатного механизма. Диаметр рулона до 3 м, длина намотки 600 - 400 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7. Аппретирование прошивных ковровых покры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шенные прошивные ковровые покрытия поступают на аппретурную линию фирмы «Зингер» (США) для нанесения аппретирующего состава на изнаночную сторону, а также для приклеивания дублирующего материала (для получения прошивных ковровых покрытий и изделий с дублирующим материал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ппретирования – закрепление ворсовых петель, придание стабильных размеров и каркасности покры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аппретированных прошивных ковровых покрытий и изделий происходит в следующей последова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аппретирующей смес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ивка сурового прошивного коврового покры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аппретирующей смеси на изнанку прошивного коврового покры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а прошивных ковровых покры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езание кром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ание на нужные шир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атывание на кау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2533015</wp:posOffset>
                </wp:positionH>
                <wp:positionV relativeFrom="paragraph">
                  <wp:posOffset>4334510</wp:posOffset>
                </wp:positionV>
                <wp:extent cx="0" cy="1908175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9.45pt,341.3pt" to="-199.45pt,49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511425</wp:posOffset>
                </wp:positionH>
                <wp:positionV relativeFrom="paragraph">
                  <wp:posOffset>2152015</wp:posOffset>
                </wp:positionV>
                <wp:extent cx="0" cy="190182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7.75pt,169.45pt" to="-197.75pt,31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2423160</wp:posOffset>
                </wp:positionH>
                <wp:positionV relativeFrom="paragraph">
                  <wp:posOffset>243840</wp:posOffset>
                </wp:positionV>
                <wp:extent cx="0" cy="176784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8pt,19.2pt" to="-190.8pt,15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856105</wp:posOffset>
                </wp:positionH>
                <wp:positionV relativeFrom="paragraph">
                  <wp:posOffset>4334510</wp:posOffset>
                </wp:positionV>
                <wp:extent cx="0" cy="1908175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15pt,341.3pt" to="-146.15pt,49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831975</wp:posOffset>
                </wp:positionH>
                <wp:positionV relativeFrom="paragraph">
                  <wp:posOffset>2152015</wp:posOffset>
                </wp:positionV>
                <wp:extent cx="0" cy="189865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25pt,169.45pt" to="-144.25pt,31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548130</wp:posOffset>
                </wp:positionH>
                <wp:positionV relativeFrom="paragraph">
                  <wp:posOffset>250190</wp:posOffset>
                </wp:positionV>
                <wp:extent cx="0" cy="176784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9pt,19.7pt" to="-121.9pt,15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лучение аппретированных прошивных ковровых покрытий и изделий, дублированных текстильным материалом, происходит в следующей последова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аппретирующей смес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ивка сурового прошивного коврового покры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аппретирующей смеси в пен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пены на изнаночную сторон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дублирующе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а прошивных ковровых покрытий с дублирующим материа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езание кром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ание на нужные шир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атывание на кау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клеивающих составов применяют натуральный или синтетический каучуковый латекс с различными наполнителями, которые вводят для вулканизации, против вспенивания и как сгустительные при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агрегата для проклеивания ковров приведена на рисунке 9. После очистки обеих сторон ковра щеточными валиками 1 изделие поступает через направляющие валики к пропитывающему устройству, которое , состоит из барабана 2, помещенного в клеевую ванну. Латекс наносится тонким слоем на изнаночную сторону коврового материала. Излишки латекса счищаются раклей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несения латекса изделие поступает на ширильную игольчатую раму и в горизонтальную сушильную камеру 4, где происходит вулканизация латекса при температуре 140 °С в течение 1-9 мин. По выходе из сушильной камеры кромки и крайние пучки петель обрезаются дисковыми ножами. Счетчик метража отмеряет заданное количество метров, после чего вступают в действие ножи для разрезания коврового полотна в поперечном направлении. Агрегат снабжен также устройством для разрезания ковров на различную ширину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33875" cy="1543050"/>
            <wp:effectExtent l="0" t="0" r="0" b="0"/>
            <wp:docPr id="4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Технологическая схема агрегата для проклеивания ков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ивные ковры могут иметь на изнаночной стороне покрытие из латексной пены с ячеистым вафельным рисунком или дублирующим материалом, что повышает устойчивость изнаночной стороны к скольжению, улучшает теплоизоляционные и звукопоглощающие свойства ков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ивные ковры с разрезным ворсом подвергаются стрижке в два прохода на стригальной маш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ЗАКЛЮЧИТЕЛЬНАЯ ОТДЕЛ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отделка происходит на разбраковочной машине фирмы "Шультхайс" (Германия) в состав которой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косшивальная машина с передвижной карет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тывающее устрой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очный сто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ующий сто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альное устрой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ттельный сто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ой сто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асывающий сто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тывающее устройство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1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Сведения об ассортименте продукции, пошиваемой на предприятии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АО «Знамя индустриализации» - первенец первых пятилеток. Фабрика </w:t>
      </w:r>
      <w:r>
        <w:rPr>
          <w:sz w:val="28"/>
          <w:szCs w:val="28"/>
        </w:rPr>
        <w:t>вступила в строй 7 ноября 1930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егодня это большое, современное предприятие с четко налаженным циклом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абрике 4 пошивочных цеха. В настоящее время предприятие </w:t>
      </w:r>
      <w:r>
        <w:rPr>
          <w:spacing w:val="-5"/>
          <w:sz w:val="28"/>
          <w:szCs w:val="28"/>
        </w:rPr>
        <w:t>специализируется по выпуску мужской и женской верхней одежды: пальто, полупальто, плащи, костюмы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4"/>
          <w:sz w:val="28"/>
          <w:szCs w:val="28"/>
        </w:rPr>
        <w:t xml:space="preserve">В начале 80-х в швейной отрасли сложилось неблагоприятное положение на </w:t>
      </w:r>
      <w:r>
        <w:rPr>
          <w:spacing w:val="-6"/>
          <w:sz w:val="28"/>
          <w:szCs w:val="28"/>
        </w:rPr>
        <w:t xml:space="preserve">потребительском рынке вследствие того, что не обновлялся ассортимент швейных </w:t>
      </w:r>
      <w:r>
        <w:rPr>
          <w:sz w:val="28"/>
          <w:szCs w:val="28"/>
        </w:rPr>
        <w:t xml:space="preserve">изделий. Тогда и началась борьба за покупателя. Результаты изучения и </w:t>
      </w:r>
      <w:r>
        <w:rPr>
          <w:spacing w:val="-1"/>
          <w:sz w:val="28"/>
          <w:szCs w:val="28"/>
        </w:rPr>
        <w:t xml:space="preserve">прогнозирования спроса стали исходными данными для формирования новых </w:t>
      </w:r>
      <w:r>
        <w:rPr>
          <w:sz w:val="28"/>
          <w:szCs w:val="28"/>
        </w:rPr>
        <w:t>видов ассортимента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sz w:val="28"/>
          <w:szCs w:val="28"/>
        </w:rPr>
        <w:t>В настоящее время предприятие пошивает одежду для ведущих фирм Америки, Дании, Голландии, а также ближнего зарубежья («Зима-Лето», «РНВ», «Морис», «</w:t>
      </w:r>
      <w:r>
        <w:rPr>
          <w:sz w:val="28"/>
          <w:szCs w:val="28"/>
          <w:lang w:val="en-US"/>
        </w:rPr>
        <w:t>RoyalSpiri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Sani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uno</w:t>
      </w:r>
      <w:r>
        <w:rPr>
          <w:sz w:val="28"/>
          <w:szCs w:val="28"/>
        </w:rPr>
        <w:t>»)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spacing w:val="-4"/>
          <w:sz w:val="28"/>
          <w:szCs w:val="28"/>
        </w:rPr>
        <w:t xml:space="preserve">Производственная мощность предприятия составляет 240 тыс. ед. швейных </w:t>
      </w:r>
      <w:r>
        <w:rPr>
          <w:sz w:val="28"/>
          <w:szCs w:val="28"/>
        </w:rPr>
        <w:t>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жим работы на предприятии – односменный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/>
      </w:pPr>
      <w:r>
        <w:rPr>
          <w:spacing w:val="-5"/>
          <w:sz w:val="28"/>
          <w:szCs w:val="28"/>
        </w:rPr>
        <w:t xml:space="preserve">Структура предприятия следующая: 4 пошивочных цеха, подготовительный, раскройный. Имеется вспомогательное производство: механический цех, </w:t>
      </w:r>
      <w:r>
        <w:rPr>
          <w:spacing w:val="-4"/>
          <w:sz w:val="28"/>
          <w:szCs w:val="28"/>
        </w:rPr>
        <w:t xml:space="preserve">ремонтно-строительный цех, ПСХ, электроцех, сортировочный, склад готовой </w:t>
      </w:r>
      <w:r>
        <w:rPr>
          <w:sz w:val="28"/>
          <w:szCs w:val="28"/>
        </w:rPr>
        <w:t>продукции, автотранспортный участок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0 представлена схема организационной структуры ОАО «Знамя индустриализации»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1 представлен внешний вид одного из пошиваемых на предприятии изделий (полупальто мужское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9095" cy="3953510"/>
            <wp:effectExtent l="0" t="0" r="0" b="0"/>
            <wp:docPr id="4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Схема организационной структуры ОАО «Знамя индустриализац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4">
            <wp:simplePos x="0" y="0"/>
            <wp:positionH relativeFrom="page">
              <wp:posOffset>4191000</wp:posOffset>
            </wp:positionH>
            <wp:positionV relativeFrom="paragraph">
              <wp:posOffset>260985</wp:posOffset>
            </wp:positionV>
            <wp:extent cx="2530475" cy="3724275"/>
            <wp:effectExtent l="0" t="0" r="0" b="0"/>
            <wp:wrapNone/>
            <wp:docPr id="4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82545" cy="3801745"/>
            <wp:effectExtent l="0" t="0" r="0" b="0"/>
            <wp:docPr id="4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исунок 11 Внешний вид изделия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писание внешнего вида изделия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лупальто мужское с центральной бортовой застежкой на тесьму-молнию, скрытую напуском из переда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ед с боковыми прорезными карманами с втачной листочкой. В шов обтачивания листочки вставлен кожаный кант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пинка со средним швом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ротник отложной с отрезной стойкой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укава втачные двухшовные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утренние края подбортов и обтачки горловины окантованы тесьмой из подкладочной ткани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/>
      </w:pPr>
      <w:r>
        <w:rPr>
          <w:spacing w:val="-4"/>
          <w:sz w:val="28"/>
          <w:szCs w:val="28"/>
        </w:rPr>
        <w:t>Полупальто на подкладке и утепляющей прокладке до низа. Подкладка соединена с утепляющей прокладкой на многоигольной машине ромбами 5</w:t>
      </w:r>
      <w:r>
        <w:rPr>
          <w:spacing w:val="-4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5 см. Подкладка по низу притачная. Подкладка переда с внутренними карманами с двумя обтачками из подкладочной ткани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рманы застегива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правом переде подкладки – на петлю на отделочном треугольнике и пуговиц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левом переде – на тесьму-мол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левом переде подкладки обработан дополнительный внутренний карман с двумя обтачками из подкладочной тка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зделие с пристежкой, состоящей из двух слоев. Внешний слой пристежки из подкладочной ткани, внутренний слой состоит из двух частей: верхняя часть соединена с утеплителем на многоигольной машине ромбами 5</w:t>
      </w:r>
      <w:r>
        <w:rPr>
          <w:spacing w:val="-4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5 см, нижняя часть из пледа с утеплителем. В шов стачивания частей внутреннего слоя пристежки вставлен кант с наполнителем. На верхней части левого переда пристежки обработан внутренний карман с двумя обтачками из подкладки, застегивающийся на тесьму-молнию. На нижней части левого переда пристежки обрабатывается вертикальный внутренний карман с двумя обтачками из подкладки, застегивающийся на тесьму-молнию. Пристежка крепится к верху на тесьму-молнию и на навесные петли и пуговицы в верхних и нижних точках пройм. Края пристежки окантовываются тесьмой из подкладочной ткани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2 Основные сведения о технологическом поток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 в швейных цехах занимают 90% всей трудоёмкости изготовления изделий.</w:t>
      </w:r>
    </w:p>
    <w:p>
      <w:pPr>
        <w:pStyle w:val="Normal"/>
        <w:shd w:fill="FFFFFF" w:val="clear"/>
        <w:spacing w:lineRule="auto" w:line="360"/>
        <w:ind w:left="5" w:right="58" w:firstLine="709"/>
        <w:jc w:val="both"/>
        <w:rPr/>
      </w:pPr>
      <w:r>
        <w:rPr>
          <w:spacing w:val="-5"/>
          <w:sz w:val="28"/>
          <w:szCs w:val="28"/>
        </w:rPr>
        <w:t xml:space="preserve">Комплектный крой в пошивочные цеха поступают по лифту из раскройного </w:t>
      </w:r>
      <w:r>
        <w:rPr>
          <w:spacing w:val="-2"/>
          <w:sz w:val="28"/>
          <w:szCs w:val="28"/>
        </w:rPr>
        <w:t xml:space="preserve">цеха. Мастер принимает крой согласно маршрутных листов и конфекционной </w:t>
      </w:r>
      <w:r>
        <w:rPr>
          <w:sz w:val="28"/>
          <w:szCs w:val="28"/>
        </w:rPr>
        <w:t>карты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/>
      </w:pPr>
      <w:r>
        <w:rPr>
          <w:spacing w:val="-5"/>
          <w:sz w:val="28"/>
          <w:szCs w:val="28"/>
        </w:rPr>
        <w:t xml:space="preserve">Во всех пошивочных цехах действуют агрегатно-групповые потоки. Запуск </w:t>
      </w:r>
      <w:r>
        <w:rPr>
          <w:sz w:val="28"/>
          <w:szCs w:val="28"/>
        </w:rPr>
        <w:t>полуфабрикатов последовательный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/>
      </w:pPr>
      <w:r>
        <w:rPr>
          <w:spacing w:val="-3"/>
          <w:sz w:val="28"/>
          <w:szCs w:val="28"/>
        </w:rPr>
        <w:t xml:space="preserve">Мастер в начале смены производит расстановку рабочих. Затем принимает </w:t>
      </w:r>
      <w:r>
        <w:rPr>
          <w:sz w:val="28"/>
          <w:szCs w:val="28"/>
        </w:rPr>
        <w:t xml:space="preserve">крой и фурнитуру, проверяет комплектность. Мастер обязан знать работу по </w:t>
      </w:r>
      <w:r>
        <w:rPr>
          <w:spacing w:val="-6"/>
          <w:sz w:val="28"/>
          <w:szCs w:val="28"/>
        </w:rPr>
        <w:t xml:space="preserve">каждой технологической операции. В конце смены мастер подводит итоги за день. </w:t>
      </w:r>
      <w:r>
        <w:rPr>
          <w:spacing w:val="-5"/>
          <w:sz w:val="28"/>
          <w:szCs w:val="28"/>
        </w:rPr>
        <w:t>Каждая работница должна проверить машину, смазать, почистить, т. е. привести 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рядок рабочее место. У каждой работницы на рабочем месте имеется </w:t>
      </w:r>
      <w:r>
        <w:rPr>
          <w:spacing w:val="-5"/>
          <w:sz w:val="28"/>
          <w:szCs w:val="28"/>
        </w:rPr>
        <w:t xml:space="preserve">инструкционная карта, где указывается: перечень операций, технические условия. </w:t>
      </w:r>
      <w:r>
        <w:rPr>
          <w:spacing w:val="-4"/>
          <w:sz w:val="28"/>
          <w:szCs w:val="28"/>
        </w:rPr>
        <w:t xml:space="preserve">На заготовительной секции работница передаёт полуфабрикаты в монтажную </w:t>
      </w:r>
      <w:r>
        <w:rPr>
          <w:sz w:val="28"/>
          <w:szCs w:val="28"/>
        </w:rPr>
        <w:t>секцию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рганизация контроля качества происходит по следующим мероприятия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амоконтрол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заимоконтрол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ежоперационный контрол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ыборочный поузловой контроль.</w:t>
      </w:r>
    </w:p>
    <w:p>
      <w:pPr>
        <w:pStyle w:val="Normal"/>
        <w:shd w:fill="FFFFFF" w:val="clear"/>
        <w:spacing w:lineRule="auto" w:line="360"/>
        <w:ind w:left="29" w:right="24" w:firstLine="709"/>
        <w:jc w:val="both"/>
        <w:rPr/>
      </w:pPr>
      <w:r>
        <w:rPr>
          <w:spacing w:val="-5"/>
          <w:sz w:val="28"/>
          <w:szCs w:val="28"/>
        </w:rPr>
        <w:t xml:space="preserve">Для улучшения качества выпускаемой продукции на фабрике введён </w:t>
      </w:r>
      <w:r>
        <w:rPr>
          <w:sz w:val="28"/>
          <w:szCs w:val="28"/>
        </w:rPr>
        <w:t>межоперационный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нятые изделия сдаются на склад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технологическом пот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пуск изделий в смену – 185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рабочих – 5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ремя изготовления изделия – 8607 с (2,5 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 запуска моделей в поток – последовате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особ питания потока – пачков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р пачки – до 30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особ запуска кроя и п/фабрикатов – централизованный (монтажная секция), децентрализованный (подготовительная секц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характер движения предметов труда – прямолинейный (монтажная и отделочная секция), зигзагообразный (подготовительная секц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положение рабочих мест – попереч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нащенность транспортными средствами – междустолья, кронштейны, теле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еемственность смен – несъемная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3 Основные технико-экономические показатели потока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е технико-экономические показатели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время на изготовление изделия – 8607 с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такт – 155 с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расчетная численность рабочих – 55,5 чел.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фактическая численность рабочих – 56 чел.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удельный вес работ по технически обоснованным нормам – 95,65 %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процент освоения технически обоснованных затрат – 98,44 %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 выпуск изделий в смену – 185 ед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4 Технологическая последова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ице 1 представлен фрагмент технологической последовательности изготовления изделия (обработка воротника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pacing w:val="-4"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ое описани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5"/>
        <w:gridCol w:w="2700"/>
        <w:gridCol w:w="1440"/>
        <w:gridCol w:w="720"/>
        <w:gridCol w:w="1080"/>
        <w:gridCol w:w="16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уз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опе-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Наименование неделим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Специаль-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Раз-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Техн. обосн. затр. време-ни, 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Наимен. оборуд. и средств тех. оснаст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Обработка воротника (стачивание срез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Притачать стойку к верхнему ворот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1597 к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Высечь припуски шва в конц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ножниц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Надсечь припуски (6 надсечек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ножниц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Расстрочить шов притачивания стойки к верхнему ворот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852 к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Расстрочить шов притачивания стойки к нижнему ворот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852 к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Приутюжить шов притачивания стойки к нижнему воротнику после пристрачивания отделочной стр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УПП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Наметить линию обтачивания углов вор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pacing w:val="-4"/>
              </w:rPr>
            </w:pPr>
            <w:r>
              <w:rPr>
                <w:spacing w:val="-4"/>
              </w:rPr>
              <w:t>мел</w:t>
            </w:r>
          </w:p>
        </w:tc>
      </w:tr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Итого по уз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2.5 Технологическая схема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ице 2 представлен фрагмент технологической схемы изготовления изделия (обработка рукавов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ая схема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1844"/>
        <w:gridCol w:w="603"/>
        <w:gridCol w:w="6"/>
        <w:gridCol w:w="601"/>
        <w:gridCol w:w="605"/>
        <w:gridCol w:w="605"/>
        <w:gridCol w:w="604"/>
        <w:gridCol w:w="606"/>
        <w:gridCol w:w="607"/>
        <w:gridCol w:w="623"/>
        <w:gridCol w:w="605"/>
        <w:gridCol w:w="605"/>
        <w:gridCol w:w="608"/>
      </w:tblGrid>
      <w:tr>
        <w:trPr>
          <w:trHeight w:val="3606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 xml:space="preserve">№ </w:t>
            </w:r>
            <w:r>
              <w:rPr/>
              <w:t>неделимой оп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 xml:space="preserve">№ </w:t>
            </w:r>
            <w:r>
              <w:rPr/>
              <w:t>организационной операции</w:t>
            </w:r>
          </w:p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содержание организационной операции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Специа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Разря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Затраты врем. технич. обосн., 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Затраты времени установл., 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% освоения техн. обеспечен. затра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норма выработ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к-во рабоч. мест расчетн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к-во рабоч. мест фактич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Сдельн. расцен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Повыш. сдельн. расцен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>Тип оборудования</w:t>
            </w:r>
          </w:p>
        </w:tc>
      </w:tr>
      <w:tr>
        <w:trPr>
          <w:trHeight w:val="169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29"/>
              <w:jc w:val="both"/>
              <w:rPr/>
            </w:pPr>
            <w:r>
              <w:rPr/>
              <w:t xml:space="preserve">№ </w:t>
            </w:r>
            <w:r>
              <w:rPr/>
              <w:t>операц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Соединить передние части подкладки рукавов с утепляющей прокладкой по всем срезам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с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9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9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0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23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59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Стачать локтевые срезы рукавной подкладки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4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0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39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Проверить качество. Взаимоконтроль и самоконтроль требования безопасности согласно инструкции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Итого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с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3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4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4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0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2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0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34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597</w:t>
            </w:r>
          </w:p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39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Соединить локтевые части подкладки рукава с утепляющей прокладкой по всем срез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см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9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9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0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59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Стачать передние срезы рукавной подкладки оставляя отверстия в левом рукав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м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10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39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>Проверить качество. Взаимоконтроль и самоконтроль требования безопасности согласно инструкции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1597</w:t>
            </w:r>
          </w:p>
          <w:p>
            <w:pPr>
              <w:pStyle w:val="Normal"/>
              <w:spacing w:lineRule="auto" w:line="360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1 Организация обувного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1.1 Генераль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на строительство предприятий является основным документом, в котором указаны структура управления производством, объем производства, организация строительства и эксплуатация зданий и сооружений. Следовательно, от решения генерального плана зависит как организация производства, так и экономические показатели ег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разработки генерального плана обувного предприятия - обеспечивать выпуск продукции запроектированного объема и соответствующего качества. При разработке генерального плана или совершенствовании его при реконструкции предприятия необходимо предусматривать возможность строительства вспомогательных производств (например, ремонтно-механических мастерских, гаража для обслуживания автокар и электрокар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генерального плана разбивается на две част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сех зданий, сооружений и устройств в плане, т. е. на горизонтальной плоскости территории предприятия. Эта часть называется горизонтальная планировка генерального пла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тное расположение всех объектов предприятия, т. е. в вертикальной плоскости. Эта часть называется вертикальная планировка генерального план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части генерального плана в проекте решаются совместно. Основными факторами, влияющими на решение горизонтальной планировки генерального плана,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оизводства, т. е. организация технологического процесса, производственная мощность предприятия, характер сырья и величина грузооборо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снабжения водой, энергией, теплом и т. п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— топографические, геологические, климатические. Эти условия выявляются при выборе строительной площадки и изысканиях, т. е. при исследовании рельефа и друг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рост производительности труда является глав</w:t>
        <w:softHyphen/>
        <w:t>ным фактором создания экономической мощи страны. Но рост производительности труда в промышленности (в том числе и в обувной) зависит не только от технологии производства и применяемого оборудования, но и от объемно-планировочных, строительных и архитектурных решений объектов предприятия, в значительной мере определяющих условия труда: озеленение территории предприятия, зоны отдыха и бытовое обслуживание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совмещенной технологической и архитектурно-строительной части проекта следует в первую очередь стремиться обеспечивать нормальные санитарно-гигиенические и бытовые условия труда и сократить потери рабочего времени путем оптимального размещения производственных цехов и бытовых помещений (столовых, комнат для приема пищи, буфетов, медпункта и т. п.). Все эти вопросы должны решаться при разработке генплана предприятия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бором площадки на основе ТЭО составляется генеральная, или общая, рабочая схема генплана; затем по укрупненным показателям определяются габариты всех зданий и сооружений предприятия, площадь застройки, а по принятому коэффициенту застройки — площадь для размеще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онировании территорию предприятия разделяют на участки, общие по функциональному назначению, санитарной характеристике, видам транспортного обслуживания, потреблению электроэнергии, людским потокам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едприятия могут предусматриваться следующие зо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фабричная, на которой размещаются административно-бытовой корпус, проходная,, здания учебного и культурно-бытового обслуживания, пожарное деп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, на которой находятся главный производственный корпус, сооружения водо- и энергоснабжения, другие объекты, которые связаны с выпуском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бные производства или вспомогательные цехи: ремонтно-механические, ремонтно-строительные, гаражи и т. 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ая: склады для сырья, готовой продукции и д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рисунке 12 представлен генеральный план обувного предприятия.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9620" cy="5432425"/>
            <wp:effectExtent l="0" t="0" r="0" b="0"/>
            <wp:docPr id="4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450" t="2461" r="438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исунок 12. Генеральный план обувного предприятия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1.2 Структура управления обувного предприятия средней мощности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уктура управления обувным предприятием представлена на рисунках 13-15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3730" cy="3174365"/>
            <wp:effectExtent l="0" t="0" r="0" b="0"/>
            <wp:docPr id="4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исунок 13. Структура управления обувного предприятия средней мощности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21860" cy="3002915"/>
            <wp:effectExtent l="0" t="0" r="0" b="0"/>
            <wp:docPr id="4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исунок 14. – Дирек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4380" cy="2094865"/>
            <wp:effectExtent l="0" t="0" r="0" b="0"/>
            <wp:docPr id="4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исунок 14. Службы прямого подчинения Генеральному Директору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61660" cy="2172335"/>
            <wp:effectExtent l="0" t="0" r="0" b="0"/>
            <wp:docPr id="5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исунок 15. – Служба Помощника Директора по социальным вопросам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1.3 Организация работ в цех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1.3.1 Технологические участки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цехе сборки обуви имеется 2 потока по сборке клеевой обуви. Применяется неспециализированное оборудование. На каждом потоке имеется упаковка. Помещение цеха используется также для хранения полуфабрикатов, деталей и вспомогательных материалов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1.3.2 Транспортные средства цеха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ипы и конструкции транспортных устройств (конвейеров) разнообразны как по технологическому назначению, так и по конструктивным решениям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утрицеховые технологические транспортные устройства разде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расположению трассы – на горизонтально-замкнутые и вертикально-замкнут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числу ярусов и линий – на одно-, двух- и многоярусные, а также на одно-, двух- и многолинейн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числу пар изделий, находящихся в люльке, – на одно-, двух- и многопарн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технологическому назначению – для раскройных, вырубочных, заготовительных и пошивочных це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 данном предприятии применяется конвейер </w:t>
      </w:r>
      <w:r>
        <w:rPr>
          <w:spacing w:val="-4"/>
          <w:sz w:val="28"/>
          <w:szCs w:val="28"/>
          <w:lang w:val="en-US"/>
        </w:rPr>
        <w:t>UROSCARPA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val="en-US"/>
        </w:rPr>
        <w:t>MEM</w:t>
      </w:r>
      <w:r>
        <w:rPr>
          <w:spacing w:val="-4"/>
          <w:sz w:val="28"/>
          <w:szCs w:val="28"/>
        </w:rPr>
        <w:t>41 – горизонтально-замкнутый, многоярусный, двухлинейный, многопарный (емкость люльки: 4 пары), с относительно регламентированным ритмом работы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алее приведена характеристика многолинейного конвейера КО–14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значение конвейера – параллельная подача различных деталей низа обуви к рабочим местам при заданном на каждой линии ритме. Конвейер представляет собой несколько самостоятельно движущихся в одном направлении линий люлек с индивидуальными приводными и натяжными устройствами. Все линии вмонтированы в один каркас, состоящий из стоек, соединенных направляющими уголками. Ходовая часть конвейера состоит из четырех отдельных линий, каждая из которых имеет вертикально-замкнутую цепь с приваренными через шесть звеньев (420 мм) площадками. На каждой площадке жестко закреплены две люльки с шагом 210 мм. Конструкции концевых станций конвейера аналогичны, но в плане они взаимно повернуты на 180</w:t>
      </w:r>
      <w:r>
        <w:rPr>
          <w:spacing w:val="-4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. Каждая концевая станция имеет натяжное и сблокированное с ним приводное устройства на две линии трассы. Скорости каждой линии конвейера устанавливаются в зависимости от заданной производительности. Рабочий укладывает детали (согласно графику запуска) в люльки конвейера. На другом конце конвейера детали снимает контролер или упаковщик. Скорость каждой линии в течение смены можно изменять. Конвейер может быть четырех-, трех- и двухлинейным. Детали конвейера унифицированы. Его каркас собирается из стандартных секций длиной 1250 мм каждая, что позволяет поставлять конвейер любой длины; на каждой секции с обеих сторон конвейера смонтированы коробки, в которых крепятся штепсельные разъемы для подключения оборудования и трубы для силовой и световой проводок. Люльки конвейера выполнены из пластмассы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е технические данные конвейера КО-14М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абарит люльки, мм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ширина …………………………………………………… 130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ина ……………………………………………………... 118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убина …………………………………………………… 147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Шаг люлек, мм ………………………………………………… 210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Ширина конвейера, мм, при количестве линий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етыре …………………………………………………….. 764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ри ………………………………………………………… 584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ве ………………………………………………………… 404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сота конвейера, мм ………………………………………… 944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ина конвейера, м ……………………………………….... 20 – 50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корость, м/мин …………………………………………. 0,29 – 0,7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личество электродвигателей, шт. ……………………………. 4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ощность электродвигателя, кВт …………………………….. 0,6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вейер выпускает серийно Елецкий механический за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 предприятии используются специальные пластмассовые ящики, вмещающие до 25 пар. Ящики вставляются друг в друга для экономии места. Применяется ручная тележка для перемещения относительно больших по объему грузов. Также используются передвижные четырехъярусные контейнеры с размерами ячейки 70</w:t>
      </w:r>
      <w:r>
        <w:rPr>
          <w:spacing w:val="-4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48</w:t>
      </w:r>
      <w:r>
        <w:rPr>
          <w:spacing w:val="-4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56 см 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1.3.3 Объем транспортируемых партий и та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ошивочного участка полученный полуфабрикат комплектуется по 60-120 пар и поступает в четырехъярусных контейнерах на сборочный участок. Далее колодки и полуфабрикат комплектуется по 4 пары и запускаются на конвейер. Полученная обувь со сборочного участка поступает в зону упаковки. Упаковка осуществляется в картонные коробки. Для транспортировки готовой обуви и полуфабриката на территории цеха используют также с</w:t>
      </w:r>
      <w:r>
        <w:rPr>
          <w:spacing w:val="-4"/>
          <w:sz w:val="28"/>
          <w:szCs w:val="28"/>
        </w:rPr>
        <w:t xml:space="preserve">пециальные пластмассовые ящики, вместимостью до 25 пар. Емкость люльки конвейера не превышает 4 пар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2 Технология изготовления обув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2.1 Характеристика модели обуви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анная модель обуви – полуботинки мужские осенне-весеннего периода носки, с закреплением при помощи резинок, клеевого метода крепления, на формованной подошве с низким каблуком, тип заготовки – полуплоская, материал верха – натуральная кожа, материал подошвы – резина, черного цвета. Модель является повседне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ел верха состоит из таких деталей как союзка с язычком, задинка, берцы, мягкий кант, подкладка под берцы, подкладка в пяточной части, подкладка под союзку, задник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2.2 Технологический процесс одного из участков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ице 3 представлен технологический процесс сборки обуви (подготовительные и натяжные операции).</w:t>
      </w:r>
    </w:p>
    <w:p>
      <w:pPr>
        <w:pStyle w:val="Normal"/>
        <w:spacing w:lineRule="auto" w:line="360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pacing w:val="-4"/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ий процесс сборки обуви (подготовительные и натяжные операции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080"/>
        <w:gridCol w:w="12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опе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Способ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Разряд рабоч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Оборуд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Запуск колодок и полуфабр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конвейер </w:t>
            </w:r>
            <w:r>
              <w:rPr>
                <w:spacing w:val="-4"/>
                <w:lang w:val="en-US"/>
              </w:rPr>
              <w:t>UROSCARPA –MEM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Прикрепление стелек к коло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Vigeuano – OB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Установка пяточного уз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пневмописто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В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Elettrotechnica – 2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Удаление тексов из пяточ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кусач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Обтяжка и затяжка носочно-пучков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  <w:lang w:val="en-US"/>
              </w:rPr>
              <w:t>Cerim – K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Обтяжка и клеевая затяжка заготовки на коло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кле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Обтяжка и затяжка геленочной части на клей-расплав и пяточной части на гвоз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  <w:lang w:val="en-US"/>
              </w:rPr>
              <w:t>Cerim – K</w:t>
            </w:r>
            <w:r>
              <w:rPr>
                <w:spacing w:val="-4"/>
              </w:rPr>
              <w:t>24</w:t>
            </w:r>
            <w:r>
              <w:rPr>
                <w:spacing w:val="-4"/>
                <w:lang w:val="en-US"/>
              </w:rPr>
              <w:t>S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В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Elettrotechnica – 2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Удаление временных креп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стол, кусач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Обработка заготовки фе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  <w:lang w:val="en-US"/>
              </w:rPr>
              <w:t>Elettrotechnica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3 Технико-экономические показатели работы цеха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хнико-экономические показатели цеха по сборке обуви клеевого метода крепления представлены в таблице 4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ко-экономические показатели цеха по сборке обуви клеевого метода крепления</w:t>
      </w:r>
    </w:p>
    <w:tbl>
      <w:tblPr>
        <w:tblW w:w="9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1123"/>
        <w:gridCol w:w="1371"/>
        <w:gridCol w:w="1446"/>
      </w:tblGrid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 из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 меся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8 8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ий объем производств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 0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0 4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 от пла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товарной продукции в оптовых ценах (ТНП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.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1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1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товарной продукции (с НДС ) обув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.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9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 1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.у.е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8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 0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и отгружено обув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 67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9 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отгруженной обуви в оптовых цена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. 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3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9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.у.е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5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2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отгруженной обуви с НД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. 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8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.у.е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7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и отгружено заготово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 5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отгруженных заготовок с НД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. 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.у.е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ки готовой продук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периода, 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 2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 2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ки готовой продукции в оптовых цена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. 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2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4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.у.е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6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чная численность на начало период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списочная численност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ительность труд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5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 8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3 2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SD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9,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,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т реализации продук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4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24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SD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6 020,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500 362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т реализации продукции на пар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SD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1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10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SD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14 625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442 231,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прибыль на пару в цело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SD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 по продукции (обувь и заготовки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нженерно-технологической практики для специальности 27 01 01-16 «Экономика и организация производства (легкая промышленность)» / Баранова А.А., Матвеев В.Л., Ивашкевич Е.М. – Витебск, УО «ВГТУ», 200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шивных ковровых покрытий на ОАО «Витебские ковры»: методические указания к инженерно-технологической практике для студентов специальности 27 01 01-16 / Баранова А.А. – Витебск, УО «ВГТУ»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етканые текстильные полотна: справочное пособие / Е.Н. Бершев [и др.]. – Москва: Легпромбытиздат, 1987. - 4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ерепелкина, М.Д. Механическая технология производства нетканых материалов : учебник для вузов / М.Д. Перепелкина, М.Н. Щербакова, К.Н. Золотницкая. - Москва: Легпромбытиздат, 1987. - 53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Баранова, А.А. Современные технологии в текстильной промыш-ленности: учеб. пособие / А.А. Баранова, А.Г. Коган, Ю.И. Аленицкая. - Витебск: УО «ВГТУ», 2006. - 25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оектирование обувных предприятий: учебник / А.Н. Калита., Д.И. Анохин, А.А. Буянов, С.И. Клобуков – М., 1980 – 23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Технология обуви: учебник / Э.М. Остравитянов, Б.Я. Иванов – М., 1967 – 323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правочник обувщика, т. 3 / З.С. Карасик, С.К. Ашратова, А.И. Гороховский – М., 1972 – 344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WW8NumSt20z0">
    <w:name w:val="WW8NumSt20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5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wmf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5:00Z</dcterms:created>
  <dc:creator>Наташа</dc:creator>
  <dc:description/>
  <cp:keywords/>
  <dc:language>en-US</dc:language>
  <cp:lastModifiedBy>SYSTEM</cp:lastModifiedBy>
  <dcterms:modified xsi:type="dcterms:W3CDTF">2011-09-09T06:15:00Z</dcterms:modified>
  <cp:revision>2</cp:revision>
  <dc:subject/>
  <dc:title/>
</cp:coreProperties>
</file>