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ирование ТО и ремонтов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годовых режимов работы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довой (квартальный) режим работы машин в часах рабочего времени рассчитыва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239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л–во часов работы машин в году (квартале), 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–во дней работы машины в году (квартал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родолжительность смены, 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см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дней работы оборудования в году (квартале) устанавливают из соотно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-во календарных дней в году (квартал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л-во праздничных дней в году (квартал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ерерывы в работе по организационным причинам, д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ремя нахождения машин в ТО и ремонте, д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личество праздничных и выходных дней определяется по календа</w:t>
        <w:softHyphen/>
        <w:t>рю. Продолжительность перерывов в работе оборудования по организацион</w:t>
        <w:softHyphen/>
        <w:t>ным причинам колеблется от 3 до 7% от календарного времени за вычетом праздничных и выходных дне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/>
        <w:drawing>
          <wp:inline distT="0" distB="0" distL="0" distR="0">
            <wp:extent cx="21431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ремя нахождения оборудования в техническом обслуживании и ре</w:t>
        <w:softHyphen/>
        <w:t>монте определяют по эмпирической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/>
        <w:drawing>
          <wp:inline distT="0" distB="0" distL="0" distR="0">
            <wp:extent cx="2524125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ремонтный коэффици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монтный коэффициент представляет собой число дней нахождения оборудования в ТО и ремонте, в расчете на один час его работы. Значение ремонтного коэффициента устанавливают из приложения. Результаты расчета годовых режимов по кварталам сводят в таблицу 1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едем расчет годового режима работы первой группы обору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16668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число календарных дней в квартале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число праздничных и выходных дней в квартале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1907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числяем время нахождения оборудования в ремонте или осмот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279971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родолжительность смены (из зада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сменности (из зада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ремонтный коэффициент (прилож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ю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847465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42690" cy="466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42690" cy="466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42690" cy="466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число рабочих дней в каждом квартал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52625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3784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3781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3781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4259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квартальный режим работы оборудования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049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717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717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46697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3717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годовой режим работы оборудования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24955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153352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едем расчет годового режима работы второй группы обору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1907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859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числяем время нахождения оборудования в ремонте или осмот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847465" cy="466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42690" cy="466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42690" cy="466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42690" cy="466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число рабочих дней в каждом кварта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3784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4259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4259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4259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квартальный режим работы обору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37172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46697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466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варт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37172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м годовой режим работы оборудования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24955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15335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льнейшие расчеты производятся аналогично по каждому виду оборудования. Данные расчетов сводятся в таблицу 1.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1 – Расчетный годовой режим работы оборудова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9"/>
        <w:gridCol w:w="1140"/>
        <w:gridCol w:w="890"/>
        <w:gridCol w:w="861"/>
        <w:gridCol w:w="860"/>
        <w:gridCol w:w="1014"/>
        <w:gridCol w:w="1129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а оборудо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нерабочих дн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дней раб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часов работы</w:t>
            </w:r>
          </w:p>
        </w:tc>
      </w:tr>
      <w:tr>
        <w:trPr>
          <w:trHeight w:val="23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2" t="-189" r="-2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" cy="1714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Нория НЦ-175/65 – 5.Разгрузчик автомобилей АВС-50-М-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7,31</w:t>
            </w:r>
          </w:p>
        </w:tc>
      </w:tr>
      <w:tr>
        <w:trPr>
          <w:trHeight w:val="16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7,83</w:t>
            </w:r>
          </w:p>
        </w:tc>
      </w:tr>
      <w:tr>
        <w:trPr>
          <w:trHeight w:val="16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5,13</w:t>
            </w:r>
          </w:p>
        </w:tc>
      </w:tr>
      <w:tr>
        <w:trPr>
          <w:trHeight w:val="16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7,45</w:t>
            </w:r>
          </w:p>
        </w:tc>
      </w:tr>
      <w:tr>
        <w:trPr>
          <w:trHeight w:val="16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3,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7,7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6.Тележка разгрузочная ТР-80-1 –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3.Весовой дозатор АД-5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6,7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7,89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9,6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2,3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3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6,61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.Рассев ЗРШ6-4М – 19.Станок вальцовый А1-БМ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6,6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9,84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2,2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4,4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2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13,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0.Воздуходув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В-200 –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.Вентилятор ВЦ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1,14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1,99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1,3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96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,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85,44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.Установка циклонов БЦШ – 30.Нория У2-УН-175/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7,31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7,8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5,1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9,7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6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9,97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.Установка циклонов УЦ – 37.Дозатор ДМ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4,1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7,8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6,34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2,59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6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60,88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.Нория НЦ – 45.Весы 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4,92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2,52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2,2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4,4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9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74,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6.Смеситель СГК-2,5 –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.Весы ДК-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6,2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5,09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2,57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8,97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32,88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.Смеситель СГК-1 –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.Печь Ш2*ПА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2,70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6,99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7,64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4,5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4,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81,9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годового плана технического обслуживания и ремонтов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довой план ТО и ремонтов разрабатывается по каждому хозяйственному номеру парка оборудования. Исходными данными для разработки годового плана служат: данные о фактической наработке в часах на начало планируемого года со времени проведения соответствующего вида ТО, ремонта или с начала эксплуатации; планируемая наработка машины на год, в часах и показатели периодичности ТО и ремо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исло технических обслуживаний (осмотров) и ремонтов каждого ви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шт.), которые должны быть проведены в планируемом году для соответствующего оборудования рассчитыва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1485900" cy="466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величина фактической наработки на начало планируемого года со времени проведения последнего аналогичного расчетному вида технического обслуживания, ремонта или с начала эксплуатации, мотто-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ланируемая наработка на расчетный год, мотто-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– периодичность проведения соответствующего вида ТО или ремонта, по которому ведется расчет, мотто-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число всех видов ТО и ремонтов с периодичностью больше периодичности того вида, по которому ведется расчет (при расчете капитального ремон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вно ну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ведут в последовательности: капитальный ремонт, текущий ремонт, средний ремонт, осмотр. Числовые значени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сегда округляют до целого числа в стороны уменьшения вне зависимости от дробной части. Значени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яют как остаток, полученный при делении наработки машины от последнего капитального ремонта или начала эксплуатации на периодичность того ТО или ремонта, по которому ведется рас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т на основании годового режима работы оборудования с учетом коэффициента использования сменного врем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0487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эффициент внутрисменного использования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иодичность проведения соответствующего вида осмотра или ремонта П устанавливают из при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яц года, в котором должен проводиться капитальный ремонт оборудования рассчитыва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38325" cy="476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орядковый номер месяца, в котором должен проводиться капитальный ремон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оремонтный или межремонтный ресурс капитального ремонта,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при расчет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кажется более 12, капитальный ремонт оборудования в планируемом году не проводится и переносится на следующи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иодичность в месяцах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асов – наработка за 1 меся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водим месячную периодичность в часову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992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читываем число ТО и ремонтов для первого вида оборудовани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99060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39077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нории НЦ-175/60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итальный ремон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56890" cy="5048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осмотр: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761740" cy="5048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мот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5760:240= 2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0 – остато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4476115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весов ДН-200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итальный ремон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56890" cy="5048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осмот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66490" cy="504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мот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4610:960= 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ab/>
        <w:t>384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770– остато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4676140" cy="5048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льнейшие расчеты производятся аналогично по каждому виду оборудования. Данные расчетов сводятся в таблицу 1.2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3"/>
        <w:gridCol w:w="935"/>
        <w:gridCol w:w="602"/>
        <w:gridCol w:w="530"/>
        <w:gridCol w:w="529"/>
        <w:gridCol w:w="861"/>
        <w:gridCol w:w="549"/>
        <w:gridCol w:w="580"/>
        <w:gridCol w:w="380"/>
        <w:gridCol w:w="409"/>
      </w:tblGrid>
      <w:tr>
        <w:trPr>
          <w:trHeight w:val="54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вентарный номер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 и марка оборудования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ая нарабо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начало месяца, мото-ч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ТО и Р в планируемом году</w:t>
            </w:r>
          </w:p>
        </w:tc>
      </w:tr>
      <w:tr>
        <w:trPr>
          <w:trHeight w:val="5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начала эксплуатации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 времени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я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</w:t>
            </w:r>
          </w:p>
        </w:tc>
      </w:tr>
      <w:tr>
        <w:trPr>
          <w:trHeight w:val="12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ия НЦ-175/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6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7,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ы ДН-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6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7,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ю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паратор А1-БЦС-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6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7,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рносушилка ДСП-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7,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грузчик автомобилей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С-50-М-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3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7,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лежка разгрузоч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-80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рабанный сепаратор А1-БЗ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8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уба поворот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П-8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в-д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борка разгрузителей Ц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амер А-1-БД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6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нтелейбор РЗ-БЭ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в-д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ечная машина        А1-БМО-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овой дозатор АД-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1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сев ЗРШ6-4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37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-д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паратор воздушный РЗ-БА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37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ю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ашина моеч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9-Б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37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а ситовеечная А1-БС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37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сеевате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37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анок вальцов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1-БЗ-3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37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г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духодувка ТВ-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8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,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затор весовой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МП-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,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льтр РЦ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,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фасовочный АД-3Р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,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нтилятор ВЦ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3,4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ка циклонов БЦ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ер ленточный Т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ер цепной ТС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2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нтовой конвейер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1-БКВ-32-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ия 1-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ия У2-УН-175/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ка циклонов У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ьцовый станок БВ25*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паратор А1-БАС-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5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мнеотборник А1-Б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севЗРШ6-4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борка разгрузителей ЦР-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затор ДМ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0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ю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ия Н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нтилятор ВЦ-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сееватель «Бурат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паратор ВСМ-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сев ЗРМ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а шелушильная А1-ВШМ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сс-гранулятор ДГ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ы Д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меситель СГК-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обилка ДД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в-д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ппарат ДВМ-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елезоотделитель У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грузчик ГУАР-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льтр Г4-15Ф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ю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сеиватель ДМП-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сы ДК-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10,2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н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меситель СГК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обилка ДМ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жеопрокидыватель О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п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стосмеситель Т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п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укопресоват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ЦЭ-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6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стоотделит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МК-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6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чь Ш2*ПА-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6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;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5.png"/><Relationship Id="rId18" Type="http://schemas.openxmlformats.org/officeDocument/2006/relationships/image" Target="media/image8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3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15.png"/><Relationship Id="rId48" Type="http://schemas.openxmlformats.org/officeDocument/2006/relationships/image" Target="media/image41.png"/><Relationship Id="rId49" Type="http://schemas.openxmlformats.org/officeDocument/2006/relationships/image" Target="media/image17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39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8.png"/><Relationship Id="rId81" Type="http://schemas.openxmlformats.org/officeDocument/2006/relationships/image" Target="media/image64.png"/><Relationship Id="rId82" Type="http://schemas.openxmlformats.org/officeDocument/2006/relationships/image" Target="media/image69.png"/><Relationship Id="rId83" Type="http://schemas.openxmlformats.org/officeDocument/2006/relationships/image" Target="media/image67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3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69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69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8:00Z</dcterms:created>
  <dc:creator>SeLeN</dc:creator>
  <dc:description/>
  <cp:keywords/>
  <dc:language>en-US</dc:language>
  <cp:lastModifiedBy>SYSTEM</cp:lastModifiedBy>
  <dcterms:modified xsi:type="dcterms:W3CDTF">2011-09-09T06:18:00Z</dcterms:modified>
  <cp:revision>2</cp:revision>
  <dc:subject/>
  <dc:title/>
</cp:coreProperties>
</file>