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РФ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У СПО «Калужский Технологический Колледж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080110 «Экономика и бухгалтерский учет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Планирование технико-экономических показателей в производстве хлебобулочных изделий на линии с ведущим оборудованием – печью ФТП – 2 – 60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 2009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Срок окончания работы «____» ___________ 2009 год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Планирование, технико-экономических показателей в производстве хлебобулочных изделий на линии с ведущим оборудованием – хлебопекарной печью ФТП – 2 – 6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курсовой раб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сти по булочке молоч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должны быть следующие разде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keepNext w:val="true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отделением Сергеева Н.П. ______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ты Квлинцева А.Ю. __________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зад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 2009 г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 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является планирование технико-экономических показателей в производстве хлебобулочных изделий на линии с ведущим оборудованием – хлебопекарной печью ФТП – 2 – 6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спланировать производственно – хозяйственную деятельность предприятия на ближайшие и отдаленные периоды в соответствии с потребностями рынка и возможностями получения необходимых ресурсов, где происходит исследование производственной программы, технико-экономические показатели при производстве булочки молочной; планирование объема производства в стоимостном выражении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 работе является предприятие, специализирующееся на выпуске хлебобулочных изделий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производственная и хозяйственная деятельность предприятия по производству булочки молоч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курсовой работы: для расчета производственной программы необходимо рассчитать годовой объем производства, транспортно-заготовительные расходы, потребность и стоимость топлива и электроэнергии на технологические нужды, численность рабочих основного производства, фонд оплаты труда рабочих и их среднюю з/п, себестоимость товара, товарную продукцию в оптовых и отпускных ценах, прибыль, затраты на 1 руб. товарной продукции, рентабельность, коэффициент оборачиваемости, время оборота, производительность труда ( выработка натуральная и стоимостна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изложенное показывает важность и актуальность данного проек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едлагает выпуск булочки молочной, вырабатываемой из высокосортной муки, отличающейся:</w:t>
      </w:r>
    </w:p>
    <w:p>
      <w:pPr>
        <w:pStyle w:val="Normal"/>
        <w:keepNext w:val="true"/>
        <w:widowControl w:val="false"/>
        <w:numPr>
          <w:ilvl w:val="0"/>
          <w:numId w:val="1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хорошим вкусом; </w:t>
      </w:r>
    </w:p>
    <w:p>
      <w:pPr>
        <w:pStyle w:val="Normal"/>
        <w:keepNext w:val="true"/>
        <w:widowControl w:val="false"/>
        <w:numPr>
          <w:ilvl w:val="0"/>
          <w:numId w:val="1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ысокой калорийностью; </w:t>
      </w:r>
    </w:p>
    <w:p>
      <w:pPr>
        <w:pStyle w:val="Normal"/>
        <w:keepNext w:val="true"/>
        <w:widowControl w:val="false"/>
        <w:numPr>
          <w:ilvl w:val="0"/>
          <w:numId w:val="1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легкостью усвоения; </w:t>
      </w:r>
    </w:p>
    <w:p>
      <w:pPr>
        <w:pStyle w:val="Normal"/>
        <w:keepNext w:val="true"/>
        <w:widowControl w:val="false"/>
        <w:numPr>
          <w:ilvl w:val="0"/>
          <w:numId w:val="1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ей в расфасованном виде;</w:t>
      </w:r>
    </w:p>
    <w:p>
      <w:pPr>
        <w:pStyle w:val="Normal"/>
        <w:keepNext w:val="true"/>
        <w:widowControl w:val="false"/>
        <w:numPr>
          <w:ilvl w:val="0"/>
          <w:numId w:val="1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дленно черствеющих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изделия привлекателен для покупателя. Качество изделий основной показатель для предприятия. Все изделия соответствуют нормам ГОСТа и стремятся удовлетворить самый взыскательный вку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одукции: булочка молоч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2 к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ь ФТП-2-6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производительность – 1,98 т/су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, % - 142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 в сутки –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ецептура</w:t>
      </w:r>
    </w:p>
    <w:tbl>
      <w:tblPr>
        <w:tblW w:w="721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608"/>
      </w:tblGrid>
      <w:tr>
        <w:trPr>
          <w:trHeight w:val="34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ырь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, кг</w:t>
            </w:r>
          </w:p>
        </w:tc>
      </w:tr>
      <w:tr>
        <w:trPr>
          <w:trHeight w:val="1347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, в/с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чему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бригады</w:t>
      </w:r>
    </w:p>
    <w:tbl>
      <w:tblPr>
        <w:tblW w:w="7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690"/>
      </w:tblGrid>
      <w:tr>
        <w:trPr>
          <w:trHeight w:val="33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</w:tr>
      <w:tr>
        <w:trPr>
          <w:trHeight w:val="244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ь (мастер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БХМ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абочий растворного уз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ТРМ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чик готовой продук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оретическая ч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разделе описывается все производственные аспекты, в частности режим работы, объем выпуска и другие моменты, связанные с производством. </w:t>
      </w:r>
    </w:p>
    <w:p>
      <w:pPr>
        <w:pStyle w:val="21"/>
        <w:keepNext w:val="true"/>
        <w:widowControl w:val="false"/>
        <w:ind w:firstLine="709"/>
        <w:rPr/>
      </w:pPr>
      <w:r>
        <w:rPr>
          <w:sz w:val="28"/>
          <w:szCs w:val="28"/>
        </w:rPr>
        <w:t xml:space="preserve">Как известно, хлеб - всему голова, необходимый и полезный продукт, употребляемый каждым человеком изо дня в день. Хлеб постоянно пользуется спросом, и его производство является очень выгодным делом во все времена и во всех странах. </w:t>
      </w:r>
    </w:p>
    <w:p>
      <w:pPr>
        <w:pStyle w:val="21"/>
        <w:keepNext w:val="true"/>
        <w:widowControl w:val="false"/>
        <w:ind w:firstLine="709"/>
        <w:rPr/>
      </w:pPr>
      <w:r>
        <w:rPr>
          <w:sz w:val="28"/>
          <w:szCs w:val="28"/>
        </w:rPr>
        <w:t>Хлеб употребляется в пищу ежедневно, поэтому очень важно, что бы он был не только вкусным, но и полезным. Кому-то может показаться, что хлеб он и есть хлеб, трудно что-то придумать оригинальное. Но как объяснит тот факт, что один вид хлеба пользуется повышенным спросом, а другой нет?</w:t>
      </w:r>
    </w:p>
    <w:p>
      <w:pPr>
        <w:pStyle w:val="21"/>
        <w:keepNext w:val="tru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е перед нами стоит задача определить является ли булочка молочная востребованной на рынке, пользуется ли она спросом и может ли её купить каждый желающий потребитель. </w:t>
      </w:r>
    </w:p>
    <w:p>
      <w:pPr>
        <w:pStyle w:val="21"/>
        <w:keepNext w:val="true"/>
        <w:widowControl w:val="false"/>
        <w:ind w:firstLine="709"/>
        <w:rPr>
          <w:sz w:val="28"/>
          <w:szCs w:val="30"/>
        </w:rPr>
      </w:pPr>
      <w:r>
        <w:rPr>
          <w:sz w:val="28"/>
          <w:szCs w:val="30"/>
        </w:rPr>
        <w:t>Производственная программа</w:t>
      </w:r>
    </w:p>
    <w:p>
      <w:pPr>
        <w:pStyle w:val="21"/>
        <w:keepNext w:val="tru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– это важнейший раздел плана развития предприятия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изводственной программы: темп роста производства товарной продукции, производство важнейших видов продукции в натуральном выражении, включая показатель качества продукции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 натуральном выражении устанавливается в единицах измерения, учитывая особенности потребления отдельных видов изделий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ми показателями производственной программы являются: объем реализованной продукции и объем товарной продукции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реализованной продукции оценивается производственно – хозяйственная деятельность предприятия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казателем плана, позволяющим определить общий объем продукции, ее структуру, темпы роста, производительность труда и другие экономические показатели, служит товарная продукция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производственной программы предприятия необходимо иметь расчеты по производственной мощности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включает в себя затраты на материалы, топливо и электроэнергию, транспортно – заготовительные расходы, заработную плату основных рабочих (основную и дополнительную), единый социальный налог, расходы на содержание оборудования, общепроизводственные и общехозяйственные расходы.</w:t>
      </w:r>
    </w:p>
    <w:p>
      <w:pPr>
        <w:pStyle w:val="Normal"/>
        <w:keepNext w:val="true"/>
        <w:widowControl w:val="false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>Основные показатели производственно–хозяйственной деятельности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одовой объем производства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одовой объем производства определяется в натуральном измерении по каждому виду продукции. Показывает, сколько предприятие будет вырабатывать продукции в год. Этот показатель определяется на основе суточной производительности и годового фонда времени. В данной курсовой работе выработка годовая составляет 643,5 тонн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ранспортно-заготовительные расходы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Это расходы по закупке, доставке и хранению материалов для производства продукции. Зависят от количества продукции, нормы расходов и её стоимости. По курсовой итог равен 1813,3 тыс. руб. – стоимость накладных расходов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пливо и электроэнергия на технологические нужды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/>
      </w:pPr>
      <w:r>
        <w:rPr>
          <w:sz w:val="28"/>
          <w:szCs w:val="28"/>
        </w:rPr>
        <w:t>Определяется потребность и стоимость по каждому виду продукции и в целом на производственную программу. Предоставляются нормы расхода на одну единицу готовой продукции. Топливо 100-150 т, электроэнергия 30-100 кВт/ч. Стоимость топлива равна 199,98 тыс. руб., а электроэнергии 52,5 тыс. руб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/>
      </w:pPr>
      <w:r>
        <w:rPr>
          <w:sz w:val="28"/>
          <w:szCs w:val="28"/>
        </w:rPr>
        <w:t>Численность рабочих основного производства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/>
      </w:pPr>
      <w:r>
        <w:rPr>
          <w:sz w:val="28"/>
          <w:szCs w:val="28"/>
        </w:rPr>
        <w:t>Численность персонала определяется по рабочим местам и подразделяется с учетом сменности работы. На производственных линиях большую роль играет непрерывность процесса. Явочный состав – это количество человек, которые работают в течение всего рабочего дня за все назначенные смены. Подменный состав – включает в себя четвертую бригаду. Такой персонал существует там, где непрерывный производственный процесс и линия работает непрерывно без выходных и праздников. Все они чередуются по графикам. Численность персонала влияет на производительность труда, на заработную плату, на количество производимой предприятием продукции. В курсовой работе численность персонала составляет 28 человек. Здесь же находим тарифные ставки и их сумму. Тарифные ставки определяются исходя из тарифной ставки первого разряда и тарифных коэффициентов из тарифной сетки. Сумма дневных тарифных ставок равна 6840,8 тыс. руб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этом же разделе необходимо найти расценку сдельную, которая показывает оплату за одну единицу продукции. Она зависит от количества смен выпуска продукции, суммы тарифных ставок и от выработки продукции в сутки. Она равна 2303,3 тыс. руб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одовой фонд оплаты труда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онд оплаты труда планируется с учетом численности персонала, его квалификации, тарифных ставок и сдельных расценок. В курсовой работе он равен 3154,2 тыс. руб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. 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/>
      </w:pPr>
      <w:r>
        <w:rPr>
          <w:sz w:val="28"/>
          <w:szCs w:val="28"/>
        </w:rPr>
        <w:t>Заработанная плата относится к постоянным издержкам и включается в себестоимость готовой продукции</w:t>
      </w:r>
      <w:r>
        <w:rPr>
          <w:sz w:val="28"/>
        </w:rPr>
        <w:t xml:space="preserve">. </w:t>
      </w:r>
      <w:r>
        <w:rPr>
          <w:sz w:val="28"/>
          <w:szCs w:val="28"/>
        </w:rPr>
        <w:t>Средняя заработная плата характеризует сумму дохода работников в среднем от его трудовой деятельности. В работе она равна 14056 рублей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</w:rPr>
      </w:pPr>
      <w:r>
        <w:rPr>
          <w:sz w:val="28"/>
          <w:szCs w:val="28"/>
        </w:rPr>
        <w:t>Себестоимость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</w:rPr>
        <w:t>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.</w:t>
      </w:r>
      <w:r>
        <w:rPr>
          <w:sz w:val="28"/>
          <w:szCs w:val="28"/>
        </w:rPr>
        <w:t xml:space="preserve"> Это обобщающий показатель, выражающий сумму затрат по каждому виду продукции, основа цены.</w:t>
      </w:r>
      <w:r>
        <w:rPr>
          <w:sz w:val="28"/>
        </w:rPr>
        <w:t xml:space="preserve"> Себестоимость единицы продукции (калькуляция) показывает затраты предприятия на производство и реализацию конкретного вида продукции в расчете на одну натуральную единицу. </w:t>
      </w:r>
      <w:r>
        <w:rPr>
          <w:sz w:val="28"/>
          <w:szCs w:val="28"/>
        </w:rPr>
        <w:t xml:space="preserve">В данной работе себестоимость составляет 28029,2 тыс. руб. 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варная продукция в оптовых ценах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Это готовая продукция на складе, которая обеспечивает определенный чистый доход в виде прибыли данной организации. В курсовой она равна 32265,1 тыс. руб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варная продукция в отпускных ценах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ся отгрузка данной продукции с предприятия. От этого предприятие получает деньги. Она составляет 35491,6 тыс. руб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быль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/>
      </w:pPr>
      <w:r>
        <w:rPr>
          <w:sz w:val="28"/>
          <w:szCs w:val="28"/>
        </w:rPr>
        <w:t>Прибыль является основным показателем оценки хозяйственной деятельности предприятий, так как в ней сочетаются все доходы, расходы, потери, обобщаются результаты хозяйствования. Прибыль является одним из источников стимулирования труда, производственного и социального развития предприятия, роста его имущества, собственного капитала и др. Прибыль - это сумма, на которую доход превышает затраты. Она является одним из важнейших оценочных показателей, характеризующим результат хозяйственной деятельности предприятия. В данной курсовой работе она составила 4235, 9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ль готов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известный на практике обобщающий показатель, который отражает себестоимость единицы продукции в стоимостном выражении обезличенно, без разграничения ее по конкретным видам. Он широко используется при анализе снижения себестоимости и позволяет, в частности, характеризовать уровень и динамику затрат на производство продукции в целом по промышленности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го определяем путем деления полной себестоимости товарной продукции на её объем, определяемый в оптовых ценах.</w:t>
      </w:r>
      <w:r>
        <w:rPr>
          <w:sz w:val="28"/>
        </w:rPr>
        <w:t xml:space="preserve"> </w:t>
      </w:r>
      <w:r>
        <w:rPr>
          <w:sz w:val="28"/>
          <w:szCs w:val="28"/>
        </w:rPr>
        <w:t>Затраты на сырье являются переменными, и зависят от количества выпускаемой продукции, в нашем случае булочки молочной. Чем ниже затраты на один рубль, тем больше прибыль. В работе затраты на один рубль товарной продукции составляет 0,87 рублей.</w:t>
      </w:r>
    </w:p>
    <w:p>
      <w:pPr>
        <w:pStyle w:val="21"/>
        <w:keepNext w:val="true"/>
        <w:widowControl w:val="false"/>
        <w:tabs>
          <w:tab w:val="clear" w:pos="708"/>
          <w:tab w:val="left" w:pos="38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товарообороту, выраженное в процентах, определяет уровень рентабельности реализации товаров. На предприятии рентабельность является важнейшим качественным показателем работы торгового предприятия, в котором обобщается состояние доходов, издержек обращения, оборачиваемости товаров, использования основных средств, рабочей силы, собственного и заёмного капиталов. Показатель рентабельности свидетельствует о прибыльности хозяйственной деятельности предприятия в прошедшем периоде и о возможностях его дальнейшего функционирования. Устанавливается уровень рентабельности в процентах. В данной работе уровень рентабельности равен 15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ная ч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этап. Расчет производственной программы в натуральном измер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ределяется выработка годовая, в тонн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</w:rPr>
        <w:t>год</w:t>
      </w:r>
      <w:r>
        <w:rPr>
          <w:sz w:val="28"/>
          <w:szCs w:val="28"/>
        </w:rPr>
        <w:t xml:space="preserve"> = В</w:t>
      </w:r>
      <w:r>
        <w:rPr>
          <w:sz w:val="28"/>
        </w:rPr>
        <w:t>сут</w:t>
      </w:r>
      <w:r>
        <w:rPr>
          <w:sz w:val="28"/>
          <w:szCs w:val="28"/>
        </w:rPr>
        <w:t xml:space="preserve"> - Т</w:t>
      </w:r>
      <w:r>
        <w:rPr>
          <w:sz w:val="28"/>
        </w:rPr>
        <w:t>год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</w:rPr>
        <w:t>год</w:t>
      </w:r>
      <w:r>
        <w:rPr>
          <w:sz w:val="28"/>
          <w:szCs w:val="28"/>
        </w:rPr>
        <w:t xml:space="preserve"> = Т</w:t>
      </w:r>
      <w:r>
        <w:rPr>
          <w:sz w:val="28"/>
        </w:rPr>
        <w:t>календ</w:t>
      </w:r>
      <w:r>
        <w:rPr>
          <w:sz w:val="28"/>
          <w:szCs w:val="28"/>
        </w:rPr>
        <w:t>. – Т</w:t>
      </w:r>
      <w:r>
        <w:rPr>
          <w:sz w:val="28"/>
        </w:rPr>
        <w:t>кап. рем</w:t>
      </w:r>
      <w:r>
        <w:rPr>
          <w:sz w:val="28"/>
          <w:szCs w:val="28"/>
        </w:rPr>
        <w:t>. – Т</w:t>
      </w:r>
      <w:r>
        <w:rPr>
          <w:sz w:val="28"/>
        </w:rPr>
        <w:t>тек. рем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год</w:t>
      </w:r>
      <w:r>
        <w:rPr>
          <w:sz w:val="28"/>
          <w:szCs w:val="28"/>
        </w:rPr>
        <w:t xml:space="preserve"> = 1,98 * 325 = 643,5 т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</w:rPr>
        <w:t>год</w:t>
      </w:r>
      <w:r>
        <w:rPr>
          <w:sz w:val="28"/>
          <w:szCs w:val="28"/>
        </w:rPr>
        <w:t xml:space="preserve"> = 365д – 25д – 15д = 325 дн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и стоимости сырья и материалов</w:t>
      </w:r>
    </w:p>
    <w:tbl>
      <w:tblPr>
        <w:tblW w:w="92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38"/>
        <w:gridCol w:w="2414"/>
        <w:gridCol w:w="1888"/>
        <w:gridCol w:w="1549"/>
      </w:tblGrid>
      <w:tr>
        <w:trPr>
          <w:trHeight w:val="24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молочная</w:t>
            </w:r>
          </w:p>
        </w:tc>
      </w:tr>
      <w:tr>
        <w:trPr>
          <w:trHeight w:val="24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в год, т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</w:tr>
      <w:tr>
        <w:trPr>
          <w:trHeight w:val="24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, % 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</w:tr>
      <w:tr>
        <w:trPr>
          <w:trHeight w:val="49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ырь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а, кг/руб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, к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руб.</w:t>
            </w:r>
          </w:p>
        </w:tc>
      </w:tr>
      <w:tr>
        <w:trPr>
          <w:trHeight w:val="14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ка пшеничная, в/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</w:tr>
      <w:tr>
        <w:trPr>
          <w:trHeight w:val="85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,4</w:t>
            </w:r>
          </w:p>
        </w:tc>
      </w:tr>
      <w:tr>
        <w:trPr>
          <w:trHeight w:val="24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чем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5</w:t>
            </w:r>
          </w:p>
        </w:tc>
      </w:tr>
      <w:tr>
        <w:trPr>
          <w:trHeight w:val="24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2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сырь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м общее количество муки необходимой для производственной программы (выработки годовой). Она принимается за 100%. Составляем пропор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 муки - 10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 xml:space="preserve">год </w:t>
      </w:r>
      <w:r>
        <w:rPr>
          <w:sz w:val="28"/>
          <w:szCs w:val="28"/>
        </w:rPr>
        <w:t>- вых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3,5 - 142,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076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его сырья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94305" cy="53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пропор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89505" cy="50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41270" cy="531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стоимость сырья каждого ви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= цена * количество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 пшеничная, в/с = 24,2т. * 451,6руб. = 10928,7 тыс. руб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= 4,5 т. * 5,5 руб. = 24,7 тыс. руб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жи = 9т. * 22,6 руб. = 203,4 тыс. руб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= 248,4 т. * 21,4 руб. = 5315,7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2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транспортно - заготовительных расходов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70"/>
        <w:gridCol w:w="2332"/>
        <w:gridCol w:w="2350"/>
      </w:tblGrid>
      <w:tr>
        <w:trPr>
          <w:trHeight w:val="49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ырь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кладных расходов,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кладных расходов, тыс. руб.</w:t>
            </w:r>
          </w:p>
        </w:tc>
      </w:tr>
      <w:tr>
        <w:trPr>
          <w:trHeight w:val="20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, 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сырье, тыс. руб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5</w:t>
            </w:r>
          </w:p>
        </w:tc>
      </w:tr>
      <w:tr>
        <w:trPr>
          <w:trHeight w:val="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по муке = норма * количество / 1000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 прочих расходов = норма * стоимость.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по муке = 210 * 451,6 / 1000 = 94,8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чих расходов = 0,31 * 5543,5 = 1718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3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и стоимости электроэнергии на технологические нужды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21"/>
        <w:gridCol w:w="1222"/>
        <w:gridCol w:w="1805"/>
        <w:gridCol w:w="983"/>
        <w:gridCol w:w="2158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годовая, 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, кВт/ч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электроэнергии, кВт/ч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кВт/ч,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лектроэнергии, тыс. руб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молочн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счет потребности в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лектроэнергии = Выработка в год * Норма расхода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 = Тариф * Потребность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лектроэнергии = 643,5 * 50 = 32175 кВт/ч.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 = 2,04 * 32175 / 1000 = 65,63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потребности и стоимости топлива на технологические нужды.</w:t>
      </w:r>
    </w:p>
    <w:tbl>
      <w:tblPr>
        <w:tblW w:w="9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19"/>
        <w:gridCol w:w="1008"/>
        <w:gridCol w:w="1134"/>
        <w:gridCol w:w="908"/>
        <w:gridCol w:w="1134"/>
        <w:gridCol w:w="794"/>
        <w:gridCol w:w="932"/>
        <w:gridCol w:w="773"/>
      </w:tblGrid>
      <w:tr>
        <w:trPr>
          <w:trHeight w:val="152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аботгодовая,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расхода усл. топлива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. в усл. топливе,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натур.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. усл. перевода топлива в нату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. в натур. Топ ливе, 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 з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ру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-ть, тыс. руб.</w:t>
            </w:r>
          </w:p>
        </w:tc>
      </w:tr>
      <w:tr>
        <w:trPr>
          <w:trHeight w:val="9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молоч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условном топливе = Норма * Выработка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атуральном топливе = Потр. в услов. топл./коэф./1000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= Потребность в натур. топл. * тариф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условном топливе = 120 * 643,5 = 77220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атуральном топливе = 77220 / 1,17 /1000 = 66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= 66 * 3,03 = 199,9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1,2,3,4 в совокупности представляют собой план материально- технического обеспечения, в котором определены: а) потребность в материальных ресурсах; б)стоимость материальных ресур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этап. Расчеты по планированию труда и заработной пла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чет численности персонал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онд оплаты труд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редняя з/п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изводительность тру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5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численности рабочих основного производства и бригадной дневной тарифной ставки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851"/>
        <w:gridCol w:w="850"/>
        <w:gridCol w:w="851"/>
        <w:gridCol w:w="992"/>
        <w:gridCol w:w="1134"/>
        <w:gridCol w:w="1134"/>
      </w:tblGrid>
      <w:tr>
        <w:trPr>
          <w:trHeight w:val="11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фе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рабоч. В с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с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воч. состав,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мена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тат. соста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. ставк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невных тариф. ставок, руб.</w:t>
            </w:r>
          </w:p>
        </w:tc>
      </w:tr>
      <w:tr>
        <w:trPr>
          <w:trHeight w:val="1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карь-ма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</w:tr>
      <w:tr>
        <w:trPr>
          <w:trHeight w:val="2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БХ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>
          <w:trHeight w:val="5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растворного 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1</w:t>
            </w:r>
          </w:p>
        </w:tc>
      </w:tr>
      <w:tr>
        <w:trPr>
          <w:trHeight w:val="1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Т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1</w:t>
            </w:r>
          </w:p>
        </w:tc>
      </w:tr>
      <w:tr>
        <w:trPr>
          <w:trHeight w:val="3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1</w:t>
            </w:r>
          </w:p>
        </w:tc>
      </w:tr>
      <w:tr>
        <w:trPr>
          <w:trHeight w:val="3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чик гот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5</w:t>
            </w:r>
          </w:p>
        </w:tc>
      </w:tr>
      <w:tr>
        <w:trPr>
          <w:trHeight w:val="3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,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ый состав - сколько людей работает в течении всего рабочего дня за все смены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мена - это 4-ая бригада, т.к. линия работает непрерывно без выходных. На ней всего 4 бригады, чередуются по графику.</w:t>
      </w:r>
    </w:p>
    <w:p>
      <w:pPr>
        <w:pStyle w:val="Normal"/>
        <w:keepNext w:val="true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татный состав = явочный + подм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ифные ставки - определяются исходя из тарифной ста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а и тарифных коэффициентов из тарифной сетк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етка</w:t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29"/>
        <w:gridCol w:w="992"/>
        <w:gridCol w:w="1134"/>
        <w:gridCol w:w="1134"/>
        <w:gridCol w:w="1134"/>
        <w:gridCol w:w="1276"/>
      </w:tblGrid>
      <w:tr>
        <w:trPr>
          <w:trHeight w:val="7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</w:tr>
      <w:tr>
        <w:trPr>
          <w:trHeight w:val="15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1-го разряда = 273,4 руб. в день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= Коэффициент разряда * Тарифную ставку 1-го разряда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го разряда = 1 * 273,4 = 273,4 руб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торого разряда = 1,07 * 273,4 = 292,5 руб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тьего разряда = 1,14 * 273,4 = 311,7 руб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твертого разряда = 1,24 * 273,4 = 339 руб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ятого разряда = 1,37 * 273,4 = 374,5 руб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ого разряда = 1,58 * 273,4 = 432 руб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невных тарифных ставок = Тарифная ставка * явочный состав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го разряда = 292,5 руб. * 3 = 877,5 руб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го разряда = 311,7 руб. * 3 = 935,1 руб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го разряда = 339 руб. * 3 = 1017 руб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ого разряда = 374,5 руб. * 3 = 11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19980" cy="59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дельную расценку бригад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99715" cy="63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фонда оплаты труда рабочих основного производства</w:t>
      </w:r>
    </w:p>
    <w:tbl>
      <w:tblPr>
        <w:tblW w:w="92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24"/>
        <w:gridCol w:w="929"/>
        <w:gridCol w:w="1083"/>
        <w:gridCol w:w="964"/>
        <w:gridCol w:w="1134"/>
        <w:gridCol w:w="1548"/>
        <w:gridCol w:w="1392"/>
      </w:tblGrid>
      <w:tr>
        <w:trPr>
          <w:trHeight w:val="161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аботка годовая, 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расценка,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 по сдельнойрасценки,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лата 90 %, 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/п, 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/п - 12 % от основной з/п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оплаты труда, тыс. руб.</w:t>
            </w:r>
          </w:p>
        </w:tc>
      </w:tr>
      <w:tr>
        <w:trPr>
          <w:trHeight w:val="53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лочка молоч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 = Сдельная расценка * выработка годовая / 1000</w:t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= ФЗП * 0,9</w:t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ая з/п = ФЗП + доплата</w:t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з/п = Основная з/п * 0,12 </w:t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ФОТ = основная з/п + дополнительная з/п.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 = 2303,3 тыс. руб. * 643,5 т. / 1000 = 1482,2 тыс. руб.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= 1482,2 тыс. руб. * 0,9 = 1334 тыс. руб.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/п = 1482,2 тыс. руб. + 1334тыс. руб. = 2816,2 тыс. руб.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/п = 2816,2 тыс. руб. * 0,12 = 338 тыс. руб.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ФОТ = 2816,2 тыс. руб. + 338 руб. = 3154,2 тыс. руб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ый состав = 28 человек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= 3154,2 тыс. руб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/п = 14056 руб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яя з/п = ГФОТ / численность персонала : 12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/п = 3154,2 / (28 /3 /2) / 12 = 14056 руб.</w:t>
      </w:r>
    </w:p>
    <w:p>
      <w:pPr>
        <w:pStyle w:val="Normal"/>
        <w:keepNext w:val="true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аботка в натур. измерении = В</w:t>
      </w:r>
      <w:r>
        <w:rPr>
          <w:sz w:val="28"/>
        </w:rPr>
        <w:t>год</w:t>
      </w:r>
      <w:r>
        <w:rPr>
          <w:sz w:val="28"/>
          <w:szCs w:val="28"/>
        </w:rPr>
        <w:t xml:space="preserve"> / Штатный состав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в стоим. измерении = ТП по опт. Ценам / Штатный соста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натр</w:t>
      </w:r>
      <w:r>
        <w:rPr>
          <w:sz w:val="28"/>
          <w:szCs w:val="28"/>
        </w:rPr>
        <w:t>. = 643,5 / 28 = 2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стоим</w:t>
      </w:r>
      <w:r>
        <w:rPr>
          <w:sz w:val="28"/>
          <w:szCs w:val="28"/>
        </w:rPr>
        <w:t xml:space="preserve">. = 32265,1 / 28 = 1152,3 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= 26% от ГФ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= 3154,2 * 26% / 100 % = 82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7Калькуляция себестоимости булочки молочной. Выработка годовая – 643,5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37"/>
        <w:gridCol w:w="1987"/>
        <w:gridCol w:w="212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ебестоимости, 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ырье (мук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сырь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заготовительные расхо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на технологические нуж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на технологические нуж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производстве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производственные расходы 90 - 230% от основной заработной платы рабочих основного производства, тыс. руб. (90%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16,2 тыс. руб. * 90% / 100% = 2534,6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бщехозяйстве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110 - 250 % от основной заработной платы рабочих основного производства, тыс. руб. (110%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16,2 тыс. руб. * 110% / 100% = 3097,8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коммерчески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рческие расходы 0,5 - 1,2 % от производственной себестоимости (0,8%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806,7 * 0,8 = 222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лной себестоимости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= Производств.себестоимость + Комерч.расх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= 27806,7 тыс. руб. + 222,5 тыс. руб. = 28029,2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. Расчет цены булочки молочн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пределим себестоимость 1 тонны готовой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т. = Полная себестоимость / В</w:t>
      </w:r>
      <w:r>
        <w:rPr>
          <w:sz w:val="28"/>
        </w:rPr>
        <w:t>г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1 т. = 28029,2 тыс. руб. / 643,5 т. = 43,6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навливаем плановый уровень рентабельности (самостоятельно) это необходимо для того чтобы рассчитать прибыль. Средний уровень рентабельности = 25%, но так как наша булочка на рынке является, не продуктом первой необходимости рентабельность мы снижаем до 15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сумму плановой прибы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прибыль = Себестоимость 1 т. * рентабельность / 10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ая прибыль = 43,6 тыс. руб. * 15% / 100% = 6,54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пределим оптовую цен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= Себестоимость 1 т. + Плановую прибыл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 = 43,6 тыс. руб. + 6,54 тыс. руб. = 50,14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Сумма НД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10 % от Оптовой це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50,14 тыс. руб. * 10% / 100% = 5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пределим отпускную цену за 1 тонну готов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за 1 т. = Оптовая цена + НД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Ц за 1 т. = 50,14 тыс. руб. + 5 тыс. руб. = 55,14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Определим отпускную цену 1 штуку готовой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пускная цена за 1ш. = Отпускная цена за 1 т.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улоч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Ц за 1 ш. = 55,14 тыс. руб. * 0,2 кг. = 11,1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Определим розничную цену за 1 штуку готовой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на за 1 ш. = Отпускная цена за 1 ш. * 1,1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,1 – это 10 % розничной нацен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,1 руб. * 1,1 = 12,2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этап. Определяем товарную продукцию в оптовой и отпускной цен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в оптовых ценах = Оптовая цена * В</w:t>
      </w:r>
      <w:r>
        <w:rPr>
          <w:sz w:val="28"/>
        </w:rPr>
        <w:t>год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в отпускных ценах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ная продукция в оптовых ценах * 1,1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,1 – это 10 % розничной наценки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Товарная продукция в ОЦ – Полная себестоимость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. товарной продукции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себестоимость Товарную продукцию в ОЦ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= Прибыль / Себестоимость * 100 %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в ОЦ = 50,14 тыс. руб. * 643,5 т. = 32265,1 тыс. руб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в ОТЦ = 32265,1 тыс. руб. * 1,1 = 35491,6 тыс. руб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32265,1 тыс. руб. – 28029,2 тыс. руб. = 4235,9 тыс. руб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. = 28029,2 тыс. руб. / 32265,1 тыс. руб. = 0,87 руб.</w:t>
      </w:r>
    </w:p>
    <w:p>
      <w:pPr>
        <w:pStyle w:val="Normal"/>
        <w:keepNext w:val="true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абельность = 4235,9 тыс. руб. / 28029,2 тыс. руб. * 100 % = 1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в натуральном и стоимостном измерении</w:t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99"/>
        <w:gridCol w:w="679"/>
        <w:gridCol w:w="935"/>
        <w:gridCol w:w="1193"/>
        <w:gridCol w:w="799"/>
        <w:gridCol w:w="1398"/>
        <w:gridCol w:w="920"/>
        <w:gridCol w:w="1134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, кг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аботка в сутки, 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фонд времен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аботка годовая, 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т. цена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ная продукция в оптовых ценах, тыс.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скная цена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ная продукция в отпускных ценах, тыс. руб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лочка моло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5 дн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1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9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, рентабельности и затрат на 1 руб. товарной продукции</w:t>
      </w:r>
    </w:p>
    <w:tbl>
      <w:tblPr>
        <w:tblW w:w="87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09"/>
        <w:gridCol w:w="1911"/>
        <w:gridCol w:w="1176"/>
        <w:gridCol w:w="1494"/>
        <w:gridCol w:w="933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ная продукция в ОЦ, тыс. руб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ая себестоимость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быль, тыс. 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1 руб. товарной продукции,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, %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лочка молоч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5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норматива собственных оборотных средств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1418"/>
        <w:gridCol w:w="1418"/>
        <w:gridCol w:w="170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оборо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ность на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точный расх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ас единиц измерения,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ырь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сырь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ая себестоимость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вар. продукц. в О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9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уточный расход = Потребность на год / 360 дней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орматив = Запас в днях * Суточный расход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эффициент оборачиваемости =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ая продукция в ОЦ Норматив оборотных средств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ремя оборота = 360 дней / Коэффициент оборачиваемости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= 32265,1 тыс. руб. / 828,6 тыс. руб. = 39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борота = 360 д. / 39 = 9 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технико-экономических показателей</w:t>
      </w:r>
    </w:p>
    <w:tbl>
      <w:tblPr>
        <w:tblW w:w="8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285"/>
      </w:tblGrid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производительности, 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в оптовых ценах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в отпускных ценах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1 руб. товарной продук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чих в основном производстве, ч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оплаты труда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,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орота, д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туральная, 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стоимостная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цена изделия,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238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8:00Z</dcterms:created>
  <dc:creator>Customer</dc:creator>
  <dc:description/>
  <cp:keywords/>
  <dc:language>en-US</dc:language>
  <cp:lastModifiedBy>SYSTEM</cp:lastModifiedBy>
  <dcterms:modified xsi:type="dcterms:W3CDTF">2011-09-09T06:18:00Z</dcterms:modified>
  <cp:revision>2</cp:revision>
  <dc:subject/>
  <dc:title>РАСЧЕТНАЯ  ЧАСТЬ</dc:title>
</cp:coreProperties>
</file>