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1. Определение коэффициентов годности и восстановления детале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Определение технических требований к анализируемой поверхнос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ём выкопировку эскиза указанной детали и сформируем технические требования на дефектацию заданной поверхности 6 см. [3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 - Технические требова</w:t>
      </w:r>
      <w:r>
        <w:rPr/>
        <w:t>ния на дефектац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236"/>
        <w:gridCol w:w="1817"/>
        <w:gridCol w:w="1586"/>
        <w:gridCol w:w="1587"/>
      </w:tblGrid>
      <w:tr>
        <w:trPr>
          <w:trHeight w:val="56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тал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нтролируема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ерхность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мер детали</w:t>
            </w:r>
          </w:p>
        </w:tc>
      </w:tr>
      <w:tr>
        <w:trPr>
          <w:trHeight w:val="546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рпус коробки передач трактор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ТЗ-82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верхност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тверстия под стакан ведущей шестерни 2-й ступени редуктор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чертежу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пустимый в сопряжении</w:t>
            </w:r>
          </w:p>
        </w:tc>
      </w:tr>
      <w:tr>
        <w:trPr>
          <w:trHeight w:val="14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8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+0,0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 деталями бывшими в эксплуатац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 новыми деталями</w:t>
            </w:r>
          </w:p>
        </w:tc>
      </w:tr>
      <w:tr>
        <w:trPr>
          <w:trHeight w:val="146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8,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8,0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скиз указанной детали приведен в приложении 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Определение износов деталей и составление вариационного ряд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размеров изношенных деталей (для отверстия – по возрастанию значений размеров) приведены в таблице 2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 – Размеры изношенных деталей, м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5"/>
        <w:gridCol w:w="936"/>
        <w:gridCol w:w="935"/>
        <w:gridCol w:w="935"/>
        <w:gridCol w:w="936"/>
        <w:gridCol w:w="935"/>
        <w:gridCol w:w="936"/>
        <w:gridCol w:w="935"/>
        <w:gridCol w:w="936"/>
      </w:tblGrid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4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6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6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2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22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26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26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09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,12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числим износы деталей и составим их вариационный ряд в виде таблицы 3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нос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го отверстия определяют по зависимости</w:t>
      </w:r>
    </w:p>
    <w:p>
      <w:pPr>
        <w:pStyle w:val="Normal"/>
        <w:widowControl/>
        <w:tabs>
          <w:tab w:val="clear" w:pos="720"/>
          <w:tab w:val="left" w:pos="2040" w:leader="none"/>
          <w:tab w:val="left" w:pos="2124" w:leader="none"/>
          <w:tab w:val="left" w:pos="2832" w:leader="none"/>
          <w:tab w:val="left" w:pos="38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040" w:leader="none"/>
          <w:tab w:val="left" w:pos="2124" w:leader="none"/>
          <w:tab w:val="left" w:pos="2832" w:leader="none"/>
          <w:tab w:val="left" w:pos="38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892175" cy="224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54355" cy="1727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 (1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4785" cy="2171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диаме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го изношенного отверст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ибольший конструктивный размер отверст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число анализируемых детале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 расчета: износ 1-го отверстия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2628900" cy="21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3 – Значения износов деталей (вариационный ряд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70"/>
        <w:gridCol w:w="1170"/>
        <w:gridCol w:w="1170"/>
        <w:gridCol w:w="1169"/>
        <w:gridCol w:w="1169"/>
        <w:gridCol w:w="1169"/>
        <w:gridCol w:w="1170"/>
      </w:tblGrid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мер дета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начение износа детали, 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мер дета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начение износа детали, 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мер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та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начение износа детали, 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мер дета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начение износа детали, мм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5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6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7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7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9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9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0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0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0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0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0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1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3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3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4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6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6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8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8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1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2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6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6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6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 Составление статистического ряда износ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Число интервало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определяют по зависим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660400" cy="21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(2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 последующим округлением полученного результата до целого числ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660400" cy="215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382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Длину интервалов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10490" cy="1670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вычисляют по зависим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89000" cy="4057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 (3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5654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33680" cy="215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– наибольшее и наименьшее значения СВ из вариационного ряда соответственно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7145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м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Начало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н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и конец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-го интервала вычисляют по следующим зависимостям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bidi="he-IL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bidi="he-IL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 xml:space="preserve">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н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bidi="he-IL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bidi="he-IL"/>
        </w:rPr>
        <w:t>–1)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 xml:space="preserve">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н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 xml:space="preserve">h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(4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ример решения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н1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bidi="he-IL"/>
        </w:rPr>
        <w:t>min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=0,022 мм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к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bidi="he-IL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н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bidi="he-IL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+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=0,022+0,0064=0,0284 м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Количество наблюдений (значений СВ)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905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м интервале (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= 1, …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) н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>опытной частотой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. Опытная частот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905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отнесенная к общему числу наблюдений (объему выборки)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67005" cy="1670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н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>опытной вероятностью.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Ее значение определяется по зависим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716280" cy="4057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(5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61925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значение СВ в середин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го интервал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ример решения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546225" cy="4057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>Накопленная опытная вероятность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являющаяся статистическим аналогом функции распределения, вычисляется по зависим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967740" cy="43561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(6)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ример решения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294765" cy="25654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аким образом, статистическим рядом распределения является таблица 4, в которой указаны границы и середины интервалов, опытные частоты, опытные и накопленные опытные вероят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аблица 4 – Статистический ряд рас</w:t>
      </w:r>
      <w:r>
        <w:rPr/>
        <w:t>пределения изно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768"/>
        <w:gridCol w:w="769"/>
        <w:gridCol w:w="769"/>
        <w:gridCol w:w="771"/>
        <w:gridCol w:w="769"/>
        <w:gridCol w:w="770"/>
        <w:gridCol w:w="771"/>
        <w:gridCol w:w="769"/>
        <w:gridCol w:w="769"/>
        <w:gridCol w:w="770"/>
      </w:tblGrid>
      <w:tr>
        <w:trPr>
          <w:trHeight w:val="6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Границ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интервал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м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8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3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34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7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0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6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3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9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…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860</w:t>
            </w:r>
          </w:p>
        </w:tc>
      </w:tr>
      <w:tr>
        <w:trPr>
          <w:trHeight w:val="63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редина интервал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м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3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82</w:t>
            </w:r>
          </w:p>
        </w:tc>
      </w:tr>
      <w:tr>
        <w:trPr>
          <w:trHeight w:val="4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пытная частота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7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5</w:t>
            </w:r>
          </w:p>
        </w:tc>
      </w:tr>
      <w:tr>
        <w:trPr>
          <w:trHeight w:val="70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Границ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интервал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м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8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8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3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34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7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0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6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3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9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…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860</w:t>
            </w:r>
          </w:p>
        </w:tc>
      </w:tr>
      <w:tr>
        <w:trPr>
          <w:trHeight w:val="70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Опытная вероятность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drawing>
                <wp:inline distT="0" distB="0" distL="0" distR="0">
                  <wp:extent cx="381000" cy="2286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7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</w:t>
            </w:r>
          </w:p>
        </w:tc>
      </w:tr>
      <w:tr>
        <w:trPr>
          <w:trHeight w:val="92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акопленная опытная вероятность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drawing>
                <wp:inline distT="0" distB="0" distL="0" distR="0">
                  <wp:extent cx="304800" cy="2286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4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6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7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Определение числовых характеристик статистической совокупности износ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аиболее применяемыми числовыми характеристиками совокупности значений случайной величины являю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реднее значение, характеризующее центр группирования случайной величин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среднеквадратическое отклонение и коэффициент вариации, являющиеся характеристиками рассеивания случайной величи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Так как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79070" cy="17907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&gt; 25, то характеристики вычисляются по зависимостям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  <w:lang w:bidi="he-IL"/>
        </w:rPr>
        <w:drawing>
          <wp:inline distT="0" distB="0" distL="0" distR="0">
            <wp:extent cx="901700" cy="4318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2"/>
          <w:lang w:bidi="he-IL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(7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2"/>
          <w:lang w:bidi="he-IL"/>
        </w:rPr>
        <w:drawing>
          <wp:inline distT="0" distB="0" distL="0" distR="0">
            <wp:extent cx="5387340" cy="457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2"/>
          <w:lang w:bidi="he-IL"/>
        </w:rPr>
        <w:drawing>
          <wp:inline distT="0" distB="0" distL="0" distR="0">
            <wp:extent cx="1459865" cy="482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2"/>
          <w:lang w:bidi="he-IL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(8)</w:t>
      </w:r>
      <w:r>
        <w:rPr>
          <w:rFonts w:cs="Times New Roman" w:ascii="Times New Roman" w:hAnsi="Times New Roman"/>
          <w:color w:val="000000"/>
          <w:sz w:val="28"/>
          <w:szCs w:val="22"/>
          <w:lang w:bidi="he-IL"/>
        </w:rPr>
        <w:t xml:space="preserve"> 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70500" cy="77089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Анализ зависимостей для определения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77165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показывает, что его значение зависит не только от величины рассеивания, но и от абсолютных значений СВ. От этого недостатка свободен коэффициент вариаци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52400" cy="1771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определяемый по зависимости</w:t>
      </w:r>
      <w:r>
        <w:rPr>
          <w:rFonts w:cs="Times New Roman" w:ascii="Times New Roman" w:hAnsi="Times New Roman"/>
          <w:color w:val="000000"/>
          <w:sz w:val="28"/>
          <w:szCs w:val="22"/>
          <w:lang w:bidi="he-IL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705485" cy="4445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(9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пр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&gt; 25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с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 xml:space="preserve">н1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–0,5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см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en-US"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 xml:space="preserve">=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bidi="he-IL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bidi="he-IL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–0,5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=0,0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22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0,5∙0,0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064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= 0,0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188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мм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803400" cy="419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5 Проверка однородности информации об износах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роверку на выпадающие точки проводят по критерию Ирвин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39700" cy="1771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который вычисляют по зависим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787400" cy="5168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(10)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40030" cy="29908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25120" cy="29273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смежные значения случайной величины вариационного ря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роверку начинают с крайних значений случайной величины. Вычисленно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66370" cy="20828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сравнивают с табличным значением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558800" cy="19304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41300" cy="17716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взятом из табл. В.1 [1], при доверительной вероятност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944245" cy="21145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и числе наблюдений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77165" cy="17716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16610" cy="21463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переходят к проверке однородности следующего значения СВ. Пр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28040" cy="21336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проверяемое значение СВ признают выпадающим (экстремальным), и оно исключается из выборочной совокупности наблюден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имер решен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447800" cy="4191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558800" cy="2032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=100, значение критерия Ирвин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457200" cy="2032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ычисленные значения критерия Ирвина запишем в таблицу 5.</w:t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аблица 5 – Значения критерия Ир</w:t>
      </w:r>
      <w:r>
        <w:rPr/>
        <w:t>в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5"/>
        <w:gridCol w:w="936"/>
        <w:gridCol w:w="935"/>
        <w:gridCol w:w="935"/>
        <w:gridCol w:w="936"/>
        <w:gridCol w:w="935"/>
        <w:gridCol w:w="936"/>
        <w:gridCol w:w="935"/>
        <w:gridCol w:w="936"/>
      </w:tblGrid>
      <w:tr>
        <w:trPr>
          <w:trHeight w:val="1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</w:tr>
      <w:tr>
        <w:trPr>
          <w:trHeight w:val="1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26</w:t>
            </w:r>
          </w:p>
        </w:tc>
      </w:tr>
      <w:tr>
        <w:trPr>
          <w:trHeight w:val="1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26</w:t>
            </w:r>
          </w:p>
        </w:tc>
      </w:tr>
      <w:tr>
        <w:trPr>
          <w:trHeight w:val="1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89</w:t>
            </w:r>
          </w:p>
        </w:tc>
      </w:tr>
      <w:tr>
        <w:trPr>
          <w:trHeight w:val="1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</w:tr>
      <w:tr>
        <w:trPr>
          <w:trHeight w:val="1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253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ычисленные значения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39700" cy="17716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сравним с табличным значением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76300" cy="2159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зятом из таблицы В.1 [1] при доверительной вероятност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571500" cy="2032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и числе наблю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=100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091565" cy="2159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тсюда следует, что все точки однородн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6 Графическое построение опытного распределения износ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Для наглядного представления опытного распределения, оценки качества произведенного группирования (разделения на интервалы) и более обоснованного выдвижения гипотезы о предполагаемом теоретическом распределении по данным статистического ряда строим гистограмму, полигон и график накопленной опытной вероятности (приложения Б, В, Г)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7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равнивание опытной информации теоретическим законом распределе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</w:rPr>
        <w:t>1.7.1 Выдвижение гипотезы о предполагаемом теоретическом законе распределе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численное значение коэффициента вариации 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>=0,492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и значении коэффициента вариации </w:t>
      </w:r>
      <w:r>
        <w:rPr>
          <w:rFonts w:cs="Times New Roman" w:ascii="Times New Roman" w:hAnsi="Times New Roman"/>
          <w:color w:val="000000"/>
          <w:sz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</w:rPr>
        <w:t>=0,30…0,50 возникает неопределённость. В этой ситуации гипотезы о НЗР и ЗРВ являются равноправными, поэтому производится расчёт дифференциального и интегрального законов распределения обоих видов с последующей проверкой правдоподобия каждого из них по одному из критериев согласия и принятием соответствующего реш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1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7.2 Расчет и построение дифференциального и интегрального ТЗР</w:t>
      </w:r>
    </w:p>
    <w:p>
      <w:pPr>
        <w:pStyle w:val="Normal"/>
        <w:widowControl/>
        <w:tabs>
          <w:tab w:val="clear" w:pos="720"/>
          <w:tab w:val="left" w:pos="1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ормального закона распределе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Так как при составлении статистического ряда (см. таблицу 4) были вычислены не статистические плотности функции распределения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92100" cy="2159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а опытные вероятности попадания наблюдений в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8265" cy="1524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-й интервал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55600" cy="2032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то для обеспечения сравнимости распределений вычислим теоретические вероятности этих же событий по зависим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866900" cy="42735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 (11)</w:t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14300" cy="1651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длина интервала, принятая при построении статистического ряда;</w:t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678815" cy="4699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квантиль нормального распределения, значение которого вычислено для середины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8265" cy="1524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-го интервал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65100" cy="2032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; </w:t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218565" cy="50292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значение центрированной и нормированной плотности распределения из приложения Г [1] (при этом следует учесть, что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957580" cy="22161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);</w:t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 число интервалов, принятое при составлении статистического ряда.</w:t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имер решения для середины 1-го интервала:</w:t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 w:bidi="he-IL"/>
        </w:rPr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2"/>
          <w:lang w:bidi="he-IL"/>
        </w:rPr>
        <w:drawing>
          <wp:inline distT="0" distB="0" distL="0" distR="0">
            <wp:extent cx="5236845" cy="39306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теоретических вероятностей запишем в таблицу 6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 - Значения теоретиче</w:t>
      </w:r>
      <w:r>
        <w:rPr/>
        <w:t>ских вероят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"/>
        <w:gridCol w:w="771"/>
        <w:gridCol w:w="20"/>
        <w:gridCol w:w="764"/>
        <w:gridCol w:w="28"/>
        <w:gridCol w:w="756"/>
        <w:gridCol w:w="35"/>
        <w:gridCol w:w="749"/>
        <w:gridCol w:w="41"/>
        <w:gridCol w:w="742"/>
        <w:gridCol w:w="47"/>
        <w:gridCol w:w="737"/>
        <w:gridCol w:w="53"/>
        <w:gridCol w:w="731"/>
        <w:gridCol w:w="58"/>
        <w:gridCol w:w="726"/>
        <w:gridCol w:w="64"/>
        <w:gridCol w:w="720"/>
        <w:gridCol w:w="69"/>
        <w:gridCol w:w="734"/>
      </w:tblGrid>
      <w:tr>
        <w:trPr>
          <w:trHeight w:val="50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редина интервал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мм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2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3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38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4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7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76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82</w:t>
            </w:r>
          </w:p>
        </w:tc>
      </w:tr>
      <w:tr>
        <w:trPr>
          <w:trHeight w:val="68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лотность функции распределения 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1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9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9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9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9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1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5</w:t>
            </w:r>
          </w:p>
        </w:tc>
      </w:tr>
      <w:tr>
        <w:trPr>
          <w:trHeight w:val="1131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оретическа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ероятност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drawing>
                <wp:inline distT="0" distB="0" distL="0" distR="0">
                  <wp:extent cx="393700" cy="22860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4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7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1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4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6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49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1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7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4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2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ычисление функции распределения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04800" cy="2159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осуществляется по зависимости:</w:t>
      </w:r>
    </w:p>
    <w:p>
      <w:pPr>
        <w:pStyle w:val="Normal"/>
        <w:widowControl/>
        <w:tabs>
          <w:tab w:val="clear" w:pos="720"/>
          <w:tab w:val="center" w:pos="5172" w:leader="none"/>
          <w:tab w:val="left" w:pos="71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center" w:pos="5172" w:leader="none"/>
          <w:tab w:val="left" w:pos="711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382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533400" cy="17716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</w:t>
        <w:tab/>
        <w:t xml:space="preserve"> (12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685800" cy="4699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– квантиль нормального распределения, значение которого вычислено для конц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8265" cy="1524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-го интервал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65100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93700" cy="2032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значение интегральной функции нормального распределения (при этом следует учесть, что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079500" cy="2032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ычислим функцию распределения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79400" cy="2032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на 1-м интерва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4191000" cy="4572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Значения функции распределения запишем в таблицу 7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аблица 7 – Значения функции рас</w:t>
      </w:r>
      <w:r>
        <w:rPr/>
        <w:t>пред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87"/>
        <w:gridCol w:w="787"/>
        <w:gridCol w:w="787"/>
        <w:gridCol w:w="786"/>
        <w:gridCol w:w="788"/>
        <w:gridCol w:w="786"/>
        <w:gridCol w:w="786"/>
        <w:gridCol w:w="786"/>
        <w:gridCol w:w="786"/>
        <w:gridCol w:w="78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Границ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интервал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8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3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34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7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0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6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3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9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…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86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Функция распредел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drawing>
                <wp:inline distT="0" distB="0" distL="0" distR="0">
                  <wp:extent cx="762000" cy="228600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9</w:t>
            </w:r>
          </w:p>
        </w:tc>
      </w:tr>
    </w:tbl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Используя значение функции распределения, можно определить теоретическое число интересующих нас событий (число отказов 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м интервале)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638300" cy="2413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(13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Определяем теоретическое число отказов в 1-м интервале: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565400" cy="2413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тказ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пределим значения теоретических чисел для каждого интервала и заполним таблицу 8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аблица 8 – Значения теоретиче</w:t>
      </w:r>
      <w:r>
        <w:rPr/>
        <w:t>ских чисел для каждого интерв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87"/>
        <w:gridCol w:w="787"/>
        <w:gridCol w:w="787"/>
        <w:gridCol w:w="786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Функция распредел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drawing>
                <wp:inline distT="0" distB="0" distL="0" distR="0">
                  <wp:extent cx="711200" cy="228600"/>
                  <wp:effectExtent l="0" t="0" r="0" b="0"/>
                  <wp:docPr id="7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4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9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 xml:space="preserve">Теоретическая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 xml:space="preserve">частота 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drawing>
                <wp:inline distT="0" distB="0" distL="0" distR="0">
                  <wp:extent cx="241300" cy="228600"/>
                  <wp:effectExtent l="0" t="0" r="0" b="0"/>
                  <wp:docPr id="7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2</w:t>
            </w:r>
          </w:p>
        </w:tc>
      </w:tr>
    </w:tbl>
    <w:p>
      <w:pPr>
        <w:pStyle w:val="22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22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color w:val="000000"/>
          <w:szCs w:val="28"/>
        </w:rPr>
        <w:t>Для закона распределения Вейбул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Рассуждая аналогично п. 1.7.2, вычислим н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92100" cy="2159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а теоретические вероятности попадания СВ в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8265" cy="1524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-й интервал, например, вероятность отказа объекта в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8265" cy="1524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м интервале по зависимости: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/>
          <w:color w:val="000000"/>
          <w:sz w:val="28"/>
          <w:szCs w:val="28"/>
          <w:lang w:val="uk-UA" w:bidi="he-IL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szCs w:val="28"/>
          <w:lang w:bidi="he-IL"/>
        </w:rPr>
        <w:drawing>
          <wp:inline distT="0" distB="0" distL="0" distR="0">
            <wp:extent cx="1527175" cy="45212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bidi="he-IL"/>
        </w:rPr>
        <w:t xml:space="preserve">; </w:t>
      </w:r>
      <w:r>
        <w:rPr>
          <w:color w:val="000000"/>
          <w:szCs w:val="28"/>
          <w:lang w:bidi="he-IL"/>
        </w:rPr>
        <w:drawing>
          <wp:inline distT="0" distB="0" distL="0" distR="0">
            <wp:extent cx="596900" cy="20129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bidi="he-IL"/>
        </w:rPr>
        <w:t>, (14)</w:t>
      </w:r>
    </w:p>
    <w:p>
      <w:pPr>
        <w:pStyle w:val="22"/>
        <w:spacing w:lineRule="auto" w:line="360"/>
        <w:ind w:firstLine="709"/>
        <w:rPr>
          <w:color w:val="000000"/>
          <w:szCs w:val="28"/>
          <w:lang w:val="uk-UA" w:bidi="he-IL"/>
        </w:rPr>
      </w:pPr>
      <w:r>
        <w:rPr>
          <w:color w:val="000000"/>
          <w:szCs w:val="28"/>
          <w:lang w:val="uk-UA" w:bidi="he-IL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bidi="he-IL"/>
        </w:rPr>
        <w:t xml:space="preserve">где </w:t>
      </w:r>
      <w:r>
        <w:rPr>
          <w:i/>
          <w:color w:val="000000"/>
          <w:lang w:val="en-US" w:bidi="he-IL"/>
        </w:rPr>
        <w:t>a</w:t>
      </w:r>
      <w:r>
        <w:rPr>
          <w:i/>
          <w:color w:val="000000"/>
          <w:lang w:bidi="he-IL"/>
        </w:rPr>
        <w:t xml:space="preserve">, </w:t>
      </w:r>
      <w:r>
        <w:rPr>
          <w:i/>
          <w:color w:val="000000"/>
          <w:lang w:val="en-US" w:bidi="he-IL"/>
        </w:rPr>
        <w:t>b</w:t>
      </w:r>
      <w:r>
        <w:rPr>
          <w:i/>
          <w:color w:val="000000"/>
          <w:lang w:bidi="he-IL"/>
        </w:rPr>
        <w:t xml:space="preserve"> -</w:t>
      </w:r>
      <w:r>
        <w:rPr>
          <w:color w:val="000000"/>
          <w:lang w:bidi="he-IL"/>
        </w:rPr>
        <w:t xml:space="preserve"> параметры закона распределения, причем </w:t>
      </w:r>
      <w:r>
        <w:rPr>
          <w:i/>
          <w:color w:val="000000"/>
          <w:lang w:bidi="he-IL"/>
        </w:rPr>
        <w:t>а</w:t>
      </w:r>
      <w:r>
        <w:rPr>
          <w:color w:val="000000"/>
          <w:lang w:bidi="he-IL"/>
        </w:rPr>
        <w:t xml:space="preserve"> параметр масштаба, имеющий размерность случайной величины </w:t>
      </w:r>
      <w:r>
        <w:rPr>
          <w:i/>
          <w:color w:val="000000"/>
          <w:lang w:val="en-US" w:bidi="he-IL"/>
        </w:rPr>
        <w:t>t</w:t>
      </w:r>
      <w:r>
        <w:rPr>
          <w:color w:val="000000"/>
          <w:lang w:bidi="he-IL"/>
        </w:rPr>
        <w:t>;</w:t>
      </w:r>
    </w:p>
    <w:p>
      <w:pPr>
        <w:pStyle w:val="22"/>
        <w:spacing w:lineRule="auto" w:line="360"/>
        <w:ind w:firstLine="709"/>
        <w:rPr/>
      </w:pPr>
      <w:r>
        <w:rPr>
          <w:i/>
          <w:color w:val="000000"/>
          <w:lang w:val="en-US" w:bidi="he-IL"/>
        </w:rPr>
        <w:t>b</w:t>
      </w:r>
      <w:r>
        <w:rPr>
          <w:i/>
          <w:color w:val="000000"/>
          <w:lang w:bidi="he-IL"/>
        </w:rPr>
        <w:t xml:space="preserve"> - </w:t>
      </w:r>
      <w:r>
        <w:rPr>
          <w:color w:val="000000"/>
          <w:lang w:bidi="he-IL"/>
        </w:rPr>
        <w:t>параметр формы (безразмерная величина);</w:t>
      </w:r>
    </w:p>
    <w:p>
      <w:pPr>
        <w:pStyle w:val="22"/>
        <w:spacing w:lineRule="auto" w:line="360"/>
        <w:ind w:firstLine="709"/>
        <w:rPr/>
      </w:pPr>
      <w:r>
        <w:rPr>
          <w:color w:val="000000"/>
          <w:lang w:bidi="he-IL"/>
        </w:rPr>
        <w:drawing>
          <wp:inline distT="0" distB="0" distL="0" distR="0">
            <wp:extent cx="190500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bidi="he-IL"/>
        </w:rPr>
        <w:t xml:space="preserve"> </w:t>
      </w:r>
      <w:r>
        <w:rPr>
          <w:i/>
          <w:color w:val="000000"/>
          <w:lang w:bidi="he-IL"/>
        </w:rPr>
        <w:t xml:space="preserve">- </w:t>
      </w:r>
      <w:r>
        <w:rPr>
          <w:color w:val="000000"/>
          <w:lang w:bidi="he-IL"/>
        </w:rPr>
        <w:t>смещение зоны рассеивания случайной величины</w:t>
      </w:r>
      <w:r>
        <w:rPr>
          <w:i/>
          <w:color w:val="000000"/>
          <w:lang w:bidi="he-IL"/>
        </w:rPr>
        <w:t xml:space="preserve"> </w:t>
      </w:r>
      <w:r>
        <w:rPr>
          <w:color w:val="000000"/>
          <w:lang w:val="en-US" w:bidi="he-IL"/>
        </w:rPr>
        <w:t>t</w:t>
      </w:r>
      <w:r>
        <w:rPr>
          <w:color w:val="000000"/>
          <w:lang w:bidi="he-IL"/>
        </w:rPr>
        <w:t>;</w:t>
      </w:r>
    </w:p>
    <w:p>
      <w:pPr>
        <w:pStyle w:val="22"/>
        <w:spacing w:lineRule="auto" w:line="360"/>
        <w:ind w:firstLine="709"/>
        <w:rPr>
          <w:color w:val="000000"/>
          <w:szCs w:val="28"/>
          <w:lang w:bidi="he-IL"/>
        </w:rPr>
      </w:pPr>
      <w:r>
        <w:rPr>
          <w:color w:val="000000"/>
          <w:lang w:bidi="he-IL"/>
        </w:rPr>
        <w:t xml:space="preserve">значения функции </w:t>
      </w:r>
      <w:r>
        <w:rPr>
          <w:color w:val="000000"/>
          <w:lang w:bidi="he-IL"/>
        </w:rPr>
        <w:drawing>
          <wp:inline distT="0" distB="0" distL="0" distR="0">
            <wp:extent cx="942975" cy="45212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bidi="he-IL"/>
        </w:rPr>
        <w:t xml:space="preserve"> приведены в таблице Е.2[1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араметр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14300" cy="14541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определяют, используя коэффициент вариации. Из этого же приложения выбирают значения коэффициентов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98755" cy="20129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90500" cy="2032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drawing>
          <wp:inline distT="0" distB="0" distL="0" distR="0">
            <wp:extent cx="1955800" cy="31686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араметр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27000" cy="1270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рассчитывают по одному из уравнений: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/>
          <w:color w:val="000000"/>
          <w:sz w:val="28"/>
          <w:szCs w:val="28"/>
          <w:lang w:val="uk-UA" w:bidi="he-IL"/>
        </w:rPr>
      </w:r>
    </w:p>
    <w:p>
      <w:pPr>
        <w:pStyle w:val="22"/>
        <w:spacing w:lineRule="auto" w:line="360"/>
        <w:ind w:firstLine="709"/>
        <w:rPr>
          <w:color w:val="000000"/>
          <w:szCs w:val="28"/>
          <w:lang w:bidi="he-IL"/>
        </w:rPr>
      </w:pPr>
      <w:r>
        <w:rPr>
          <w:color w:val="000000"/>
          <w:szCs w:val="28"/>
          <w:lang w:bidi="he-IL"/>
        </w:rPr>
        <w:drawing>
          <wp:inline distT="0" distB="0" distL="0" distR="0">
            <wp:extent cx="673100" cy="4699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bidi="he-IL"/>
        </w:rPr>
        <w:t xml:space="preserve"> </w:t>
      </w:r>
      <w:r>
        <w:rPr>
          <w:color w:val="000000"/>
          <w:szCs w:val="28"/>
          <w:lang w:bidi="he-IL"/>
        </w:rPr>
        <w:t xml:space="preserve">или </w:t>
      </w:r>
      <w:r>
        <w:rPr>
          <w:color w:val="000000"/>
          <w:szCs w:val="28"/>
          <w:lang w:bidi="he-IL"/>
        </w:rPr>
        <w:drawing>
          <wp:inline distT="0" distB="0" distL="0" distR="0">
            <wp:extent cx="482600" cy="4445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bidi="he-IL"/>
        </w:rPr>
        <w:t xml:space="preserve">. </w:t>
      </w:r>
    </w:p>
    <w:p>
      <w:pPr>
        <w:pStyle w:val="22"/>
        <w:spacing w:lineRule="auto" w:line="360"/>
        <w:ind w:firstLine="709"/>
        <w:rPr>
          <w:color w:val="000000"/>
          <w:szCs w:val="28"/>
          <w:lang w:bidi="he-IL"/>
        </w:rPr>
      </w:pPr>
      <w:r>
        <w:rPr>
          <w:color w:val="000000"/>
          <w:szCs w:val="28"/>
          <w:lang w:bidi="he-IL"/>
        </w:rPr>
        <w:drawing>
          <wp:inline distT="0" distB="0" distL="0" distR="0">
            <wp:extent cx="1536700" cy="4191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bidi="he-IL"/>
        </w:rPr>
        <w:t xml:space="preserve"> </w:t>
      </w:r>
    </w:p>
    <w:p>
      <w:pPr>
        <w:pStyle w:val="22"/>
        <w:spacing w:lineRule="auto" w:line="360"/>
        <w:ind w:firstLine="709"/>
        <w:rPr>
          <w:color w:val="000000"/>
          <w:szCs w:val="28"/>
          <w:lang w:val="uk-UA" w:bidi="he-IL"/>
        </w:rPr>
      </w:pPr>
      <w:r>
        <w:rPr>
          <w:color w:val="000000"/>
          <w:szCs w:val="28"/>
          <w:lang w:val="uk-UA" w:bidi="he-IL"/>
        </w:rPr>
      </w:r>
    </w:p>
    <w:p>
      <w:pPr>
        <w:pStyle w:val="22"/>
        <w:spacing w:lineRule="auto" w:line="360"/>
        <w:ind w:firstLine="709"/>
        <w:rPr>
          <w:color w:val="000000"/>
          <w:szCs w:val="28"/>
          <w:lang w:bidi="he-IL"/>
        </w:rPr>
      </w:pPr>
      <w:r>
        <w:rPr>
          <w:color w:val="000000"/>
          <w:lang w:bidi="he-IL"/>
        </w:rPr>
        <w:t>Пример решения для середины 1-го интервала:</w:t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708400" cy="4572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теоретических вероятностей запишем в таблицу 9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9 – Значения теоретиче</w:t>
      </w:r>
      <w:r>
        <w:rPr/>
        <w:t>ских вероят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787"/>
        <w:gridCol w:w="786"/>
        <w:gridCol w:w="786"/>
        <w:gridCol w:w="785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редина интервал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м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3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82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лотность функции распределения 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>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Теоретическая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ероятност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drawing>
                <wp:inline distT="0" distB="0" distL="0" distR="0">
                  <wp:extent cx="393700" cy="228600"/>
                  <wp:effectExtent l="0" t="0" r="0" b="0"/>
                  <wp:docPr id="9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3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3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Функция распределения Вейбулла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610485" cy="55308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(15)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Данная функция зависит от двух аргументов – от параметр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14300" cy="1651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и обобщенного параметр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14300" cy="2032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520700" cy="40576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 Ее значения могут быть вычислены непосредственно по зависимости (15) или определены по таблице (приложение Ж [1]). Входами в эту таблицу являют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значение параметр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14300" cy="1651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значение обобщенного параметр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495935" cy="38544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90500" cy="2286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значение случайной величины на конц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го интерва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ычислим функцию распределения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04800" cy="2159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на 1-м интервале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17265" cy="5334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Значения функции распределения запишем в таблицу 10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аблица 10 – Значения функции рас</w:t>
      </w:r>
      <w:r>
        <w:rPr/>
        <w:t>пред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793"/>
        <w:gridCol w:w="791"/>
        <w:gridCol w:w="790"/>
        <w:gridCol w:w="791"/>
        <w:gridCol w:w="791"/>
        <w:gridCol w:w="791"/>
        <w:gridCol w:w="791"/>
        <w:gridCol w:w="792"/>
        <w:gridCol w:w="792"/>
        <w:gridCol w:w="792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Границ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интервал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8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8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3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34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7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0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6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3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9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9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…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86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Функция распредел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drawing>
                <wp:inline distT="0" distB="0" distL="0" distR="0">
                  <wp:extent cx="711200" cy="228600"/>
                  <wp:effectExtent l="0" t="0" r="0" b="0"/>
                  <wp:docPr id="10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2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he-IL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59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7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he-IL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he-IL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77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Используя значение функции распределения, можно вычислить теоретическое число интересующих нас событий, например, число отказов машин в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8265" cy="1524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м интервале по формуле:</w:t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left" w:pos="10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625600" cy="2413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(16)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общее число испытуемых (подконтрольных) объекто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Определяем теоретическое число отказов в 1-м интервале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578100" cy="2413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пределим значения теоретических чисел для каждого интервала и заполним таблицу 11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Таблица 11 – Значения теоретиче</w:t>
      </w:r>
      <w:r>
        <w:rPr/>
        <w:t>ских чисел для каждого интпрв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Функция распредел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drawing>
                <wp:inline distT="0" distB="0" distL="0" distR="0">
                  <wp:extent cx="711200" cy="228600"/>
                  <wp:effectExtent l="0" t="0" r="0" b="0"/>
                  <wp:docPr id="10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1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2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4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he-IL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5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7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he-IL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he-IL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0,97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 xml:space="preserve">Теоретическая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 xml:space="preserve">частота 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drawing>
                <wp:inline distT="0" distB="0" distL="0" distR="0">
                  <wp:extent cx="241300" cy="228600"/>
                  <wp:effectExtent l="0" t="0" r="0" b="0"/>
                  <wp:docPr id="110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9,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bidi="he-IL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,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5,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5,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3,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10,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7,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4,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he-IL"/>
              </w:rPr>
              <w:t>2,5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darkRed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darkRed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о вычисленным значениям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55600" cy="2032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68300" cy="2032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для всех интервалов строят график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68300" cy="2032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79400" cy="2032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которые приведены в приложениях В и 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езультаты выравнивания опытных данных теоретическими законами распределения представим в виде таблицы 12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блица 12 – Результаты выравнивания опытных данных теоретическими законами распределе</w:t>
      </w:r>
      <w:r>
        <w:rPr/>
        <w:t>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17"/>
        <w:gridCol w:w="595"/>
        <w:gridCol w:w="786"/>
        <w:gridCol w:w="785"/>
        <w:gridCol w:w="786"/>
        <w:gridCol w:w="786"/>
        <w:gridCol w:w="786"/>
        <w:gridCol w:w="786"/>
        <w:gridCol w:w="786"/>
        <w:gridCol w:w="786"/>
      </w:tblGrid>
      <w:tr>
        <w:trPr>
          <w:trHeight w:val="1095" w:hRule="atLeast"/>
        </w:trPr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Границы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интервал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м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22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2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28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3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34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4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412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4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476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54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6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604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6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668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..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bidi="he-IL"/>
              </w:rPr>
              <w:t>0,0732</w:t>
            </w:r>
          </w:p>
        </w:tc>
      </w:tr>
      <w:tr>
        <w:trPr>
          <w:trHeight w:val="702" w:hRule="atLeast"/>
        </w:trPr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дина интервала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м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0</w:t>
            </w:r>
          </w:p>
        </w:tc>
      </w:tr>
      <w:tr>
        <w:trPr>
          <w:trHeight w:val="542" w:hRule="atLeast"/>
        </w:trPr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ытная частота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11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5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2</w:t>
            </w:r>
          </w:p>
        </w:tc>
      </w:tr>
      <w:tr>
        <w:trPr>
          <w:trHeight w:val="881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фференциальный закон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еделения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ытная вероятность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68300" cy="228600"/>
                  <wp:effectExtent l="0" t="0" r="0" b="0"/>
                  <wp:docPr id="11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1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12</w:t>
            </w:r>
          </w:p>
        </w:tc>
      </w:tr>
      <w:tr>
        <w:trPr>
          <w:trHeight w:val="706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bidi="he-IL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оретическа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оятност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93700" cy="228600"/>
                  <wp:effectExtent l="0" t="0" r="0" b="0"/>
                  <wp:docPr id="117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З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6</w:t>
            </w:r>
          </w:p>
        </w:tc>
      </w:tr>
      <w:tr>
        <w:trPr>
          <w:trHeight w:val="71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Р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1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3</w:t>
            </w:r>
          </w:p>
        </w:tc>
      </w:tr>
      <w:tr>
        <w:trPr>
          <w:trHeight w:val="1095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тегральный закон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еделения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копленная опытная вероятность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drawing>
                <wp:inline distT="0" distB="0" distL="0" distR="0">
                  <wp:extent cx="850265" cy="371475"/>
                  <wp:effectExtent l="0" t="0" r="0" b="0"/>
                  <wp:docPr id="118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4" t="-98" r="-4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6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7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9</w:t>
            </w:r>
          </w:p>
        </w:tc>
      </w:tr>
      <w:tr>
        <w:trPr>
          <w:trHeight w:val="86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bidi="he-IL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Функция распредел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drawing>
                <wp:inline distT="0" distB="0" distL="0" distR="0">
                  <wp:extent cx="711200" cy="228600"/>
                  <wp:effectExtent l="0" t="0" r="0" b="0"/>
                  <wp:docPr id="11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З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4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92</w:t>
            </w:r>
          </w:p>
        </w:tc>
      </w:tr>
      <w:tr>
        <w:trPr>
          <w:trHeight w:val="698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bidi="he-IL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Р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0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1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28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4</w:t>
            </w:r>
            <w:r>
              <w:rPr>
                <w:rFonts w:cs="Times New Roman" w:ascii="Times New Roman" w:hAnsi="Times New Roman"/>
                <w:color w:val="000000"/>
                <w:lang w:val="en-US" w:bidi="he-IL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bidi="he-IL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5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7</w:t>
            </w:r>
            <w:r>
              <w:rPr>
                <w:rFonts w:cs="Times New Roman" w:ascii="Times New Roman" w:hAnsi="Times New Roman"/>
                <w:color w:val="000000"/>
                <w:lang w:val="en-US" w:bidi="he-IL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bidi="he-IL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</w:t>
            </w:r>
            <w:r>
              <w:rPr>
                <w:rFonts w:cs="Times New Roman" w:ascii="Times New Roman" w:hAnsi="Times New Roman"/>
                <w:color w:val="000000"/>
                <w:lang w:val="en-US" w:bidi="he-IL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bidi="he-IL"/>
              </w:rPr>
              <w:t>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0,907</w:t>
            </w:r>
          </w:p>
        </w:tc>
      </w:tr>
      <w:tr>
        <w:trPr>
          <w:trHeight w:val="716" w:hRule="atLeast"/>
        </w:trPr>
        <w:tc>
          <w:tcPr>
            <w:tcW w:w="2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Теоретическа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 xml:space="preserve">частота </w:t>
            </w:r>
            <w:r>
              <w:rPr>
                <w:rFonts w:cs="Times New Roman" w:ascii="Times New Roman" w:hAnsi="Times New Roman"/>
                <w:color w:val="000000"/>
                <w:lang w:bidi="he-IL"/>
              </w:rPr>
              <w:drawing>
                <wp:inline distT="0" distB="0" distL="0" distR="0">
                  <wp:extent cx="241300" cy="228600"/>
                  <wp:effectExtent l="0" t="0" r="0" b="0"/>
                  <wp:docPr id="12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З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8</w:t>
            </w:r>
          </w:p>
        </w:tc>
      </w:tr>
      <w:tr>
        <w:trPr>
          <w:trHeight w:val="722" w:hRule="atLeast"/>
        </w:trPr>
        <w:tc>
          <w:tcPr>
            <w:tcW w:w="2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bidi="he-I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Р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9,8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bidi="he-IL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bidi="he-IL"/>
              </w:rPr>
              <w:t>,7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5,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5,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3,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10,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lang w:bidi="he-IL"/>
              </w:rPr>
              <w:t>7,1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7.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рка правдоподобия (сходимости) опытного и теоретического законов распределения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Критерий Пирсона вычисляют по зависимости: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155700" cy="4699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 (17) 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77165" cy="2032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опытная частота попадания СВ 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й интервал статистического ряда (берется из таблицы 4);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– число интервалов статистического ряда;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751840" cy="21272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значение функции распределения (интегральной функции) соответственно в конц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-го и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55600" cy="2032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го интервалов;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306830" cy="2032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теоретическая частота 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м интервале статистического ряда.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ем проверку для НЗР: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917315" cy="86296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ем проверку для ЗРВ: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2"/>
          <w:lang w:val="uk-UA" w:bidi="he-IL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2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2"/>
          <w:lang w:bidi="he-IL"/>
        </w:rPr>
        <w:drawing>
          <wp:inline distT="0" distB="0" distL="0" distR="0">
            <wp:extent cx="4611370" cy="84074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Значение критерия, вычисленное по зависимости (17) для НЗР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812800" cy="2540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а для ЗРВ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736600" cy="2540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; число степеней свободы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955800" cy="2159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, 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число интервалов статистического ряда, 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bidi="he-IL"/>
        </w:rPr>
        <w:t>m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– число параметров ТЗР (для НЗР и ЗР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= 2); приняты уровень значимости (вероятность необоснованного отклонения гипотезы)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571500" cy="2032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 Необходимо выбрать ТЗР, наиболее адекватный распределению статистической информации.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По таблице В.2 приложения В [1]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571500" cy="2032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he-IL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=5 определяем критическое значени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15900" cy="228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критерия:</w:t>
      </w: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939800" cy="2286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Сравниваем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304800" cy="2540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с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558800" cy="228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. Так как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990600" cy="2540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только для ЗРВ, то делаем заключение о том, что выдвинутая гипотеза о сходимости опытного с теоретическим распределением ЗРВ с вероятностью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371600" cy="2032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не отвергается.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Для принятия окончательного решения определим вероятность подтверждения проверяемых ТЗР. Для этого опять используем таблицу В.2 [1]. Войдя в таблицу по этим значениям с учетом интерполяции определяем, что вероятность подтверждения выдвинутой гипотезы о ЗРВ в данном пример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bidi="he-IL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=19%. 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Следовательно, в этой ситуации принимается гипотеза о том, что анализируемая статистическая информация с достаточной степенью достоверности подчиняется закону распределения Вейбулла. 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8 Интервальная оценка числовых характеристик износов</w:t>
      </w:r>
    </w:p>
    <w:p>
      <w:pPr>
        <w:pStyle w:val="Normal"/>
        <w:widowControl/>
        <w:tabs>
          <w:tab w:val="clear" w:pos="720"/>
          <w:tab w:val="left" w:pos="205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10"/>
        </w:rPr>
      </w:pPr>
      <w:r>
        <w:rPr>
          <w:rFonts w:cs="Times New Roman" w:ascii="Times New Roman" w:hAnsi="Times New Roman"/>
          <w:b/>
          <w:color w:val="000000"/>
          <w:sz w:val="28"/>
          <w:szCs w:val="10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аспределения Вейбулла.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этом случае доверительные границы определяют по формуле:</w:t>
      </w:r>
      <w:r>
        <w:br w:type="page"/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682240" cy="29591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, (18)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117600" cy="2286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- коэффициенты распределения Вейбулла, 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ыбираются из таблицы В.3 приложения В[1]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508500" cy="68961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ижняя граница доверительного интервал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ерхняя граница доверительного интервала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ероятностью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571500" cy="2032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можем утверждать, что истинное значение математического ожидания попадет в интервал от 0,0482мм до 0,0540м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9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относительной ошибки перенос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ее правильно характеризовать точность оценки показателя надежности относительной ошибкой, которая позволяет корректно сравнивать объекты, в том числе и по разнородным показателя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123950" cy="51371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(19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90500" cy="2286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верхняя граница изменения среднего значения показателя надежности, установленная с доверительной вероятностью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90500" cy="2032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;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102870" cy="18097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ценка среднего значения показателя надежности.</w:t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ычислим относительную ошибку переноса:</w:t>
      </w:r>
      <w:r>
        <w:br w:type="page"/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2286000" cy="4191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tabs>
          <w:tab w:val="clear" w:pos="720"/>
          <w:tab w:val="left" w:pos="784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Максимально допустимая ошибка переноса ограничивается величиной 20%, т.е.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drawing>
          <wp:inline distT="0" distB="0" distL="0" distR="0">
            <wp:extent cx="723900" cy="2286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0 Определение числа годных и требующих восстановл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талей</w:t>
      </w:r>
    </w:p>
    <w:p>
      <w:pPr>
        <w:pStyle w:val="Normal"/>
        <w:widowControl/>
        <w:tabs>
          <w:tab w:val="clear" w:pos="720"/>
          <w:tab w:val="left" w:pos="765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765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пределим допустимые износы анализируемых деталей при их сопряжении с новым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бывшими в эксплуатаци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алями.</w:t>
      </w:r>
    </w:p>
    <w:p>
      <w:pPr>
        <w:pStyle w:val="Normal"/>
        <w:widowControl/>
        <w:tabs>
          <w:tab w:val="clear" w:pos="720"/>
          <w:tab w:val="left" w:pos="765" w:leader="none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тверстия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опустимый размер отверстия при сопряжении его с новыми деталям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тимый размер отверстия при сопряжении его с деталями, бывшими в эксплуатаци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ибольший предельный размер отверст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57400" cy="4826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ычисленное значение допустимого износ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рстия отложили по оси абсцисс (Приложение Г). Из него восстановим перпендикуляр до пересечения с теоретической кривой износо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олученную точку спроектируем на ось ординат и снять значение вероя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го, что детали окажутся годными (их восстановление не потребуется), при условии их сборки с новыми сопрягаемыми деталями. При этом число годных деталей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быть вычислено по зависимост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20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darkRed"/>
          <w:lang w:val="en-US" w:eastAsia="en-US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darkRed"/>
          <w:lang w:val="en-US" w:eastAsia="en-US" w:bidi="he-IL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45745</wp:posOffset>
            </wp:positionH>
            <wp:positionV relativeFrom="paragraph">
              <wp:posOffset>27305</wp:posOffset>
            </wp:positionV>
            <wp:extent cx="1555750" cy="457200"/>
            <wp:effectExtent l="0" t="0" r="0" b="0"/>
            <wp:wrapSquare wrapText="right"/>
            <wp:docPr id="1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highlight w:val="darkRed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darkRed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выполняя аналогичные графические построения для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определяют число годных деталей при сопряжении их с деталями, бывшими в эксплуат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bidi="he-IL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1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число деталей, требующих восстано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определяется как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(22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следует заметить, что большее практическое значение имеют не сами числ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а соответствующие коэффициенты, значения которых определяются ниж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годности анализируемых деталей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восстановления деталей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1-0,53=0,47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ывод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значениям вычисленных коэффициентов можно сделать вывод,чт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более тщательно планировать производственную программу ремонтного предприятия по анализируемой детали.</w:t>
      </w:r>
    </w:p>
    <w:sectPr>
      <w:type w:val="nextPage"/>
      <w:pgSz w:w="11906" w:h="16838"/>
      <w:pgMar w:left="1701" w:right="850" w:gutter="0" w:header="0" w:top="1134" w:footer="0" w:bottom="1134"/>
      <w:pgNumType w:start="1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284" w:right="282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84" w:right="282" w:hanging="0"/>
      <w:jc w:val="right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284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left="284" w:right="-2" w:hanging="0"/>
      <w:outlineLvl w:val="4"/>
    </w:pPr>
    <w:rPr>
      <w:rFonts w:ascii="Times New Roman" w:hAnsi="Times New Roman" w:cs="Times New Roman"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left="284" w:right="-2" w:hanging="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left="284" w:right="-2" w:hanging="0"/>
      <w:jc w:val="center"/>
      <w:outlineLvl w:val="6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/>
      <w:ind w:left="284" w:right="140" w:hanging="0"/>
      <w:jc w:val="right"/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ind w:right="140" w:hanging="0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ascii="Arial" w:hAnsi="Arial" w:cs="Times New Roman"/>
    </w:rPr>
  </w:style>
  <w:style w:type="character" w:styleId="21">
    <w:name w:val="Основной текст с отступом 2 Знак"/>
    <w:qFormat/>
    <w:rPr>
      <w:rFonts w:ascii="Arial" w:hAnsi="Arial" w:cs="Times New Roman"/>
    </w:rPr>
  </w:style>
  <w:style w:type="character" w:styleId="Style9">
    <w:name w:val="Основной текст с отступом Знак"/>
    <w:qFormat/>
    <w:rPr>
      <w:rFonts w:ascii="Arial" w:hAnsi="Arial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Arial" w:hAnsi="Arial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w w:val="9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8"/>
    </w:rPr>
  </w:style>
  <w:style w:type="paragraph" w:styleId="Style12">
    <w:name w:val="Цитата"/>
    <w:basedOn w:val="Normal"/>
    <w:qFormat/>
    <w:pPr>
      <w:widowControl/>
      <w:spacing w:lineRule="auto" w:line="360"/>
      <w:ind w:left="142" w:right="142" w:firstLine="709"/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widowControl/>
      <w:spacing w:lineRule="auto" w:line="360"/>
      <w:ind w:left="284" w:hanging="0"/>
    </w:pPr>
    <w:rPr>
      <w:rFonts w:ascii="Times New Roman" w:hAnsi="Times New Roman" w:cs="Times New Roman"/>
      <w:sz w:val="28"/>
    </w:rPr>
  </w:style>
  <w:style w:type="paragraph" w:styleId="Style13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11">
    <w:name w:val="Объяснение к формуле 1"/>
    <w:basedOn w:val="Normal"/>
    <w:next w:val="Normal"/>
    <w:qFormat/>
    <w:pPr>
      <w:widowControl/>
      <w:tabs>
        <w:tab w:val="clear" w:pos="720"/>
        <w:tab w:val="left" w:pos="543" w:leader="none"/>
      </w:tabs>
      <w:spacing w:lineRule="auto" w:line="360"/>
      <w:ind w:left="905" w:hanging="905"/>
      <w:jc w:val="both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340"/>
      <w:jc w:val="both"/>
    </w:pPr>
    <w:rPr>
      <w:rFonts w:ascii="Times New Roman" w:hAnsi="Times New Roma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1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51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51.wmf"/><Relationship Id="rId82" Type="http://schemas.openxmlformats.org/officeDocument/2006/relationships/image" Target="media/image51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8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80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51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74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20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74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40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27:00Z</dcterms:created>
  <dc:creator>Tersy</dc:creator>
  <dc:description/>
  <cp:keywords/>
  <dc:language>en-US</dc:language>
  <cp:lastModifiedBy>SYSTEM</cp:lastModifiedBy>
  <cp:lastPrinted>2007-12-10T20:23:00Z</cp:lastPrinted>
  <dcterms:modified xsi:type="dcterms:W3CDTF">2011-09-09T06:27:00Z</dcterms:modified>
  <cp:revision>2</cp:revision>
  <dc:subject/>
  <dc:title> </dc:title>
</cp:coreProperties>
</file>