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ВО ОБРАЗОВАНИЯ РФ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Ж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. К.Э. ЦИОЛКОВСКОГ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ЖСКИЙ ФИЛИАЛ МОСКОВСКОГ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ГО ТЕХНИЧЕСКОГО УНИВЕРСИТЕ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. Н.Э. БАУМА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вузовский инженерно-педагог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афедра психологии, профессиональной деятельности и управления непрерывным педагогическим образование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  <w:t>Курсовая работ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Моделирование и пошив коктельного плать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г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курсовая работа представляет собой проект разработки серии моделей коктельных платьев на основе одной базовой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ями курсовой работы являются: разработка базовой модели, разработка серии моделей – а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ирование – важнейшая часть проектирования швейных изделий, который состоит из двух последовательных этапов: творческого (выбор метода конструирования и разработки чертежей изделий) и технического (разработка чертежей деталей и узлов и другой рабоче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задача конструирования одежды состоит в придании деталям одежды наивыгоднейших форм и размеров в соответствии со строением и размерами тела человека, гигиеническими требованиями, свойствами материалов, существующим стилем и модой, экономичностью расхода материалов, технологичностью обработки одежды в процессе швейного 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стория возникновения плат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тье – одна из распространенных разновидностей одежды, обязательно с длинными полами, укрывающими тело и верхнюю часть ног. В прошлом были мужские и женские платья, но по мере дифференциации мужской и женской одежды, платье стало характерной чертой женского гардероб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тье развивалось из древних плащей и накидок как результат эволюции кроя, усовершенствование материалов и увеличения разнообразия одежды. К середине XV века женское платье обрело предельно высокую линию талии, остроугольный, утончающий фигуру выреза, отделанный широким воротником, узкие длинные рукава, и ассиметрично задрапированную (с левой стороны) юбку, которая, расширяясь книзу, сзади переходила в длинный шлейф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ктельное платья появились в США в разгар «сухого закона» в процессе демократизации вечернего платья. Рассчитанного на очень юную особу, оно едва закрывало колени, следовало последним веяниям моды и шилось из дорогих, но не роскошных тканей. К ним прилагались специальные аксессуары – маленькие сумочки, расшитые стеклярусом, открытые туфельки в цвет платья, длинные перчатки, шляпка – шлем. В настоящее время коктельные платья являются неотъемлемым атрибутом формального дресс-кода, для вечеринок, семейного торжества, нового года и так да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предпочтительна однотонная цветовая гам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Технически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14"/>
        <w:gridCol w:w="5203"/>
        <w:gridCol w:w="1560"/>
      </w:tblGrid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словное обозначен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размерного призна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личина, см</w:t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г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г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г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г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т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з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п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сп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су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ш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сп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ш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шг.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дт.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дт.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у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г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ос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обхват груди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обхват груди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луобхват тали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обхват бед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спин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груди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груди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тр гру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талии спере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изде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гру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переда тал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проймы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та проймы пол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пле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на свободу про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на сутюж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на ширину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на свободу про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на ширину полоч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бавка к ширине горловины спинк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к длине талии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к длине талии пол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на уравни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ибавка тали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авка по линии гру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Расчёт конструкци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диный мет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85"/>
        <w:gridCol w:w="3568"/>
        <w:gridCol w:w="28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Отрезок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роение, с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аименование </w:t>
            </w:r>
          </w:p>
        </w:tc>
      </w:tr>
      <w:tr>
        <w:trPr>
          <w:trHeight w:val="16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ез Г, Т, Б, 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ез 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 xml:space="preserve">1,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,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И || АН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.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.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.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1, 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 п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4, 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2, 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Т`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∑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∑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в бок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Дтс 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*38=15,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Впр.+Пс.пр.+Псут(1,2)↓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+3,0+1=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Т=Дтс=38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Дтс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*38=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шк+Пдизд+1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+2+1=1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с+Пшс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+2=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рс+Пспр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+1,5=27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+Пшп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7+1,4=48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+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+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/3Сш+Пшгс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/3*15,5+0,6=5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А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Дт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(Дтс+Пдтс) ↑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-(38+0,5)=2,5</w:t>
            </w:r>
          </w:p>
          <w:p>
            <w:pPr>
              <w:pStyle w:val="Normal"/>
              <w:tabs>
                <w:tab w:val="clear" w:pos="708"/>
                <w:tab w:val="center" w:pos="2052" w:leader="none"/>
                <w:tab w:val="right" w:pos="4104" w:leader="non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6223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5.85pt;margin-top:4.9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  <w:lang w:val="en-US" w:eastAsia="en-US"/>
              </w:rPr>
              <w:t>Из т.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→R=Шп</w:t>
              <w:tab/>
              <w:t>т.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→R=Вп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/2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(от т.И в обе стороны откладываем одинаковые отрезк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↓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58115</wp:posOffset>
                      </wp:positionV>
                      <wp:extent cx="114300" cy="9144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85pt;margin-top:12.45pt;width:8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  <w:lang w:val="en-US" w:eastAsia="en-US"/>
              </w:rPr>
              <w:t>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формляем лин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═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/3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↑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/2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гол 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– биссектри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+0,5 откладываем на биссектрис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кальная кри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т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Дтс+Пу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-38+0,5=3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ез т.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←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+1←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мая линия 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═ R=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←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чаем т.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тр гру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мая ли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г-(Дт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Дтп)+Пу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-(41-38)+0,5=24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═ R=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←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(С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С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+1←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(50-44)+1=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мая ли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1↑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/3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↑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═ R=Шп=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00965</wp:posOffset>
                      </wp:positionV>
                      <wp:extent cx="114300" cy="9144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85pt;margin-top:7.95pt;width:8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  <w:lang w:val="en-US" w:eastAsia="en-US"/>
              </w:rPr>
              <w:t>Из т.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═ R=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А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=Ш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ямая ли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/2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т.3 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5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кальная кри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тп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+Пдтп+Пу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+0,5+0,5=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рез т.Т`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→ 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+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→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Спб+Пг)-(Ст+Пт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44+1,5)-(31,5+1)=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/2∑В=6,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лопа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лубина про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тал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ровень бед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лина издел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ризонт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про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пол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изде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ртик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горловины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ния горловины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ния плеч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ад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ечевая вытач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твор выта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лина выта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ечевой срез спин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помогательные т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ния про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ния горловины пол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твор нагрудной выта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помогательные т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ирина прой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ния проймы полоч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иния низа по полоч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ий раствор вытаче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зменение базовой осно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лоч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носим нагрудную вытачку в линию прой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трезок П5А4 откладываем ½ П5А4=12 = А10. Проводим новую линию проймы Г2П10 – соединяем лекальн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ормляем середину переда для формирования складок. Участок А4А3 делим на 4 отрезка. Проводим до Г7Г3, разрезаем до Г7Г3. Делаем раствор по 3 с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единяем новую линию горловины. Уравниваем по высоте линию А3А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левую вытачку частично переводим в боковой шов. Остатки не выполня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убляем пройму на 5 см Г2Г10=5 см по модельным особенностя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ложить от т. Г2↓ 5 см = Г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нк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инке от т.Г12 оформляем лекальную линию, образуя срез спинки, соединяя точки Г12Г1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ижнюю часть полочки оформляем ассиметрично по лекалам (разрез на правой ноге на высоту 25 см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м стойку на горловину – прямоугольник: Ог+Пгорл.=25+1,5=26,5см высотой 5 см (*2)+припуски на выполнение застежки=2 см: 5*2+2=12с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той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м прямоугольник высотой 12 см и шириной 34,5см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Рабочий проек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правление моды по ткан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нно ткани – основа стиля и от них зависит, как будет выглядеть и сидеть вещь. Кроме моды на одежду существует мода и на ткани, от которых зависит актуальность наряда, ведь даже самый модный фасон может быть безнадежно испорчен, если выбрать не ту ткань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Стиль диско.</w:t>
      </w:r>
      <w:r>
        <w:rPr>
          <w:color w:val="000000"/>
          <w:sz w:val="28"/>
          <w:szCs w:val="28"/>
          <w:lang w:val="en-US" w:eastAsia="en-US"/>
        </w:rPr>
        <w:t xml:space="preserve"> Стиль 80-х на пике популярности, а это значит, что в моде броские ткани. Это может быть простая джинсовая ткань или имитация кожи эксклюзивных животных, а ее расцветка яркой. Предпочтение стоит отдать серебряным и золотистым оттенк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Летние ткани.</w:t>
      </w:r>
      <w:r>
        <w:rPr>
          <w:color w:val="000000"/>
          <w:sz w:val="28"/>
          <w:szCs w:val="28"/>
          <w:lang w:val="en-US" w:eastAsia="en-US"/>
        </w:rPr>
        <w:t xml:space="preserve"> Для лета предпочтительней ткани натуральные. Практически вся коллекция Недель Высокой Моды 2009 содержит в себе детали одежды изо льна, хлопка и даже мешковины. Эти ткани используют для создания летних платьев, сарафанов, костюмов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Мех.</w:t>
      </w:r>
      <w:r>
        <w:rPr>
          <w:color w:val="000000"/>
          <w:sz w:val="28"/>
          <w:szCs w:val="28"/>
          <w:lang w:val="en-US" w:eastAsia="en-US"/>
        </w:rPr>
        <w:t xml:space="preserve"> В 2009 году изделия из меха очень актуальны. Мех может быть искусственным и натуральным – это не так важно. Но он должен присутствовать в гардеробе. Шубы, шапки, сумки их меха могут соседствовать с платьями и костюмами, в декоре которых в использовались меховая отдел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Прозрачность.</w:t>
      </w:r>
      <w:r>
        <w:rPr>
          <w:color w:val="000000"/>
          <w:sz w:val="28"/>
          <w:szCs w:val="28"/>
          <w:lang w:val="en-US" w:eastAsia="en-US"/>
        </w:rPr>
        <w:t xml:space="preserve"> Модные ткани этого года должны быть прозрачными. Шифон и кружева очень актуальны, они позволяют создать модный образ и избежать риска быть пошлыми. Особенным шиком считается удачное сочетание тканей различных фактур и разной плотности, что позволяет создать свой неповторимый образ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  <w:t>Трикотаж.</w:t>
      </w:r>
      <w:r>
        <w:rPr>
          <w:color w:val="000000"/>
          <w:sz w:val="28"/>
          <w:szCs w:val="28"/>
          <w:lang w:val="en-US" w:eastAsia="en-US"/>
        </w:rPr>
        <w:t xml:space="preserve"> Для данной курсовой работы предлагается использовать трикотаж. Им долго пренебрегали, считали неподходящим для подиумов. Сейчас ситуация изменилась. Предпочтением следует отдать крупной вязке. Чем трикотаж тоньше, тем он универсальней – изделия из такой ткани будут дарить комфорт в любой сезон. Серый и черный цвет традиционные хиты этого года, но в моде также и крупный геометрический рисунок, и нежные пастельные оттен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идно, ограничений по выбору тканей в этом сезоне нет. Дизайнеры предусмотрели практически все – и в будни и в праздники мы можем выглядеть прекрасно, сочетать наряды из разных тканей, играть не только с силуэтом, но и с фактур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2 Блок-схема сборки издел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одготовка изделия к первой примерке.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рка деталей Перенос конструкторских линий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единение боковых швов платья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ботка сборки на горловине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ботка горловины</w:t>
      </w:r>
    </w:p>
    <w:p>
      <w:pPr>
        <w:pStyle w:val="Normal"/>
        <w:tabs>
          <w:tab w:val="clear" w:pos="708"/>
          <w:tab w:val="left" w:pos="270" w:leader="none"/>
          <w:tab w:val="center" w:pos="526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нтаж изделия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ботка боковых швов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ботка косой бейкой проймы и верхнего среза спинки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репление сборки на горловине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тачивание стойки Пробивание Пришивание 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работка низа рюшей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тачивание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ТО платья Чистка изделия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Эскизный проект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ический рисунок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ическое описание модели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ктельное платье прилегающего силуэта длинной по спинке до середины икры. По полочке юбка имеет ассиметричную форму – разрез по правой ноге. Низ оформлен в два ряда рюшами, которые настрочены на расстоянии 10 см друг от друга. Пройма и верхний срез спины обработаны косой бейкой. Горловина обработана воротником – «стойка», который застегивается сзади на пуговицу. Обработка края низа изделия не предполагается в связи со свойствами материала. </w:t>
      </w:r>
      <w:r>
        <w:rPr>
          <w:b/>
          <w:color w:val="000000"/>
          <w:sz w:val="28"/>
          <w:szCs w:val="28"/>
          <w:lang w:val="en-US" w:eastAsia="en-US"/>
        </w:rPr>
        <w:t>(См. прил. 1)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Художественное описание моделей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1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данной курсовой работы выбрана модель 1. 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крящийся блеск! Коктельное платье, выполненное из необыкновенно искрящегося трикотажа под названием «Брызги шампанского» выглядит очень привлекательно. Два ряда рюш пущенных по низу платья и разрез по правой ноге придают ему пикантность. Еще одной изюминкой является горловина – «ошейник» и открытые плечи. Все это делает девушку в данном платье необыкновенно соблазнительной. 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2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нтре внимания – красный. Яркий наряд – лучшее средство против пасмурного настроения! Это короткое платье – футляр с широким вырезом лодочкой и маленькими рукавчиками реглан особенно подойдет миниатюрным женщинам! Главное преимущество его покроя – в закругленных рельефных швах, которые делают осиной даже широкую талию. Это экстравагантное красное платье не даст чувствам и желаниям погрузится в зимнюю спячку.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3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везда Голливуда! Мягко драпирующийся лиф, плавно изогнутый шов талии и слегка присборенная юбка, скроенная по «косой», придают этой модели утонченный узкий силуэт. Не последнюю роль в этом облике играют аксессуары: изящные босоножки на шпильке и серьги с подвесками…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4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тое золото! Эта модель из шелкового ламе с имитацией многослойности отделана по всем краям широким кружевом. Лиф – корсаж с подкройными боковыми деталями самым выгодным образом подчеркивает грудь. Ну а молния, втачанная в шов спинки, делает платье максимально удобным.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5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платье – поистине нечто особенное! Соблазнительно облегающее фигуру вверху, к низу оно плавно расширяется, ниспадая мягкими складками. Оригинальные поперечные швы акцентируют внимание на талии и бедрах. Глубокое декольте украшено множеством разноцветных бусин, сверкающих как драгоценные камни!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6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жевная феерия! Длина до колена, рукава три четверти, вырез сердечком… Элегантное коктельное платье, достойное истинной леди, подходит не только для больших торжеств, но и для маленьких вечеринок. Филигранный узор кружева смотрится особенно эффектно на фоне атласной подкладки. Нижний край украшен декоративными фестонами, которые наверняка привлекут внимание к стройным ногам.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7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о платье покоряет своей нежностью! Оно наверняка приведет в восторг поклонниц романтического стиля. По вечернему нарядным его делает черное кружево. Оно обрамляет верх и образует бретель – петлю, и кокетливо выглядывает из – под нижнего края платья.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дель 8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изнь в розовом свете… Облегающее платье футляр без рукавов позволяет приобщиться к шику 60-х годов. Плавно изогнутые швы на уровне талии моделируют трогательно хрупкий силуэт и обеспечивают идеальную посадку на фигуре. Благодаря плавно скругленному шву ампир и косым вытачкам на этом мини – платье с разрезом спереди, бюст выглядит особенно привлекательно. </w:t>
      </w:r>
      <w:r>
        <w:rPr>
          <w:b/>
          <w:color w:val="000000"/>
          <w:sz w:val="28"/>
          <w:szCs w:val="28"/>
          <w:lang w:val="en-US" w:eastAsia="en-US"/>
        </w:rPr>
        <w:t>(См прил. 2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Анализ моделей-аналогов данного ассорт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32"/>
          <w:lang w:val="en-US" w:eastAsia="en-US"/>
        </w:rPr>
      </w:pPr>
      <w:r>
        <w:rPr>
          <w:b/>
          <w:bCs/>
          <w:color w:val="000000"/>
          <w:sz w:val="28"/>
          <w:szCs w:val="32"/>
          <w:lang w:val="en-US" w:eastAsia="en-US"/>
        </w:rPr>
        <w:t>Направление моды на сезон 2009 – 2010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одные платья 2009 – 20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м женственным и соблазнительным предметом в женском гардеробе всегда остается платье. И в этом сезоне без него не обойтись. Дизайнеры предоставили очень богатый выбор самых разных платьев на все случаи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ные платья весна лето 2009 могут быть строгими, романтичными, сексуальными и даже вызывающими. Главное, чтобы они не были скучными: даже самые предсказуемые классические формы украшены оригинальным декором и дополнены стильными аксессу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Нежность.</w:t>
      </w:r>
      <w:r>
        <w:rPr>
          <w:color w:val="000000"/>
          <w:sz w:val="28"/>
          <w:szCs w:val="28"/>
          <w:lang w:val="en-US" w:eastAsia="en-US"/>
        </w:rPr>
        <w:t xml:space="preserve"> Дизайнеры воспевают романтику и юный возраст: короткие платья нежных пастельных оттенков украшены воздушными рюшами и пышными бантами. Актуальны двухслойные платья с прозрачной верхней частью. Цветовая палитра романтичных платьев: нежно-розовый, телесный, желтый, оливковый, кремовый, белый. Пастельные цвета вошли в моду как альтернатива ярким. Сезон предлагает нам бесконечное множество нежных карамельно-марципановых полутонов. Лёгкий фиолетовый, ментоловый, топлёно-белый – вот новые хиты модной палитры цветов. В своей коллекции лучших вещей вы должны непременно иметь платье от Lanvi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Цветы и яркие рисунки.</w:t>
      </w:r>
      <w:r>
        <w:rPr>
          <w:color w:val="000000"/>
          <w:sz w:val="28"/>
          <w:szCs w:val="28"/>
          <w:lang w:val="en-US" w:eastAsia="en-US"/>
        </w:rPr>
        <w:t xml:space="preserve"> В этом сезоне на поверхности платьев расцветают прекрасные сады: цветочные принты главный хит этого лета. Так же громко звучит восточная тема: пестрые рисунки а-ля «турецкий огурец» и яркие пояса, инкрустированные крупными бусинами и полудрагоценными камнями. В моде графические рисунки: абстрактные полоски, зигзаги и плавные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Акварель. </w:t>
      </w:r>
      <w:r>
        <w:rPr>
          <w:color w:val="000000"/>
          <w:sz w:val="28"/>
          <w:szCs w:val="28"/>
          <w:lang w:val="en-US" w:eastAsia="en-US"/>
        </w:rPr>
        <w:t>Рисунки в технике акварели – в основе самых остро-модных платьев и аксессуаров. Дизайнеры используют лёгкие растушёвки акварелью по шёлку, хлопку и тафте. Встречаются прорисовки чернилами и аппликации из ткани. Принты на платьях Kenz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Асимметрия.</w:t>
      </w:r>
      <w:r>
        <w:rPr>
          <w:color w:val="000000"/>
          <w:sz w:val="28"/>
          <w:szCs w:val="28"/>
          <w:lang w:val="en-US" w:eastAsia="en-US"/>
        </w:rPr>
        <w:t xml:space="preserve"> Один из главных трендов летней моды - платье с открытым плечом в греческом стиле, которое дизайнеры предлагают носить с сандалиями-гладиаторами на плоской подошве или с соблазнительными босоножками на высоком каблуке. Yves Saint Laurent уже сейчас позаботились о столь примечательных плать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актуальна асимметричная линия низа или асимметричный дек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трасть.</w:t>
      </w:r>
      <w:r>
        <w:rPr>
          <w:color w:val="000000"/>
          <w:sz w:val="28"/>
          <w:szCs w:val="28"/>
          <w:lang w:val="en-US" w:eastAsia="en-US"/>
        </w:rPr>
        <w:t xml:space="preserve"> В этой теме на первый план выходят платья красного цвета: ультракороткие или максимально длинные с чувственным декольте и летящими многослойными юбками. Также популярны модели с прозрачными вставками и смелыми вырез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силуэты этого сезона: прилегающий силуэт, с подчеркнутой линией талии и прямой, немного зауженный к низу (как правило, в коротких платьях). Актуальна трапеция, характерная как для мини, так и для длинных плат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а давно не диктует одну стандартную длину для всех. И в этом сезоне модная длина представлена двумя противоположными направлениями. Это платья-мини, которые могут быть совсем короткими, или до колена. И вторая тенденция - это платья максимальной длины, выполненные из легких струящихся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ья-мини тоже никто не отменял, в этом направлении дизайнеры рекомендуют обтягивающие платья на ладонь ниже ко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овом сезоне популярны легкие струящиеся материалы и мягкие формы. В моде самые нежные ткани: шелковый атлас, шифон, вискоза, хлопковый трико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олёты в космос.</w:t>
      </w:r>
      <w:r>
        <w:rPr>
          <w:color w:val="000000"/>
          <w:sz w:val="28"/>
          <w:szCs w:val="28"/>
          <w:lang w:val="en-US" w:eastAsia="en-US"/>
        </w:rPr>
        <w:t xml:space="preserve"> Стильные вечерние платья отделаны блестящими кристаллами или пайетками, блеск которых завораживает, словно сияние звёзд на ночном небе. Под предводительством Стефано Пилати модный Олимп продолжает мерцать пайетками, стразами и камнями. Лучшие сверкающие платья у Yves Saint Laurent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зайнеры предлагают сложные формы с асимметричными складками и фигурными оборками. Главный тренд - открытые плечи. Короткие платья могут быть пышными или облегающими, макси-платья, как правило, подчеркивают изгибы женского т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ная цветовая гамма вечерних платьев: черный, пастельный, красный, желтый, темно-синий. Популярны блестящие поверхности. Дизайнеры предлагают разбавлять однотонные вечерние платья контрастными аксессуарами: например, черное с белыми туфлями, красное с фиолетовыми, телесное с чер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Новые 80-е, 70-е. </w:t>
      </w:r>
      <w:r>
        <w:rPr>
          <w:color w:val="000000"/>
          <w:sz w:val="28"/>
          <w:szCs w:val="28"/>
          <w:lang w:val="en-US" w:eastAsia="en-US"/>
        </w:rPr>
        <w:t>Переосмысленная и реализованная по-новому, мода 80-х во всей красе предстала перед нами в качестве основного тренда сезона. Яркая и резкая, она создавалась для того, чтобы подчеркнуть индивидуальность. Ярыми сторонниками стиля 80-х стали Марк Джейкобс для Louis Vuitton, Майкл Корс и дизайнерский дуэт 6267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ья-саронги с открытыми сандалиями, психоделические принты, цвет морской волны, скульптурные формы, юбки-колокола, клеш, широкие пояса и босоножки на плетеной подошве, экологичные материалы – все это 70-е и, к слову сказать, они многим к лиц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Феерия цвета. </w:t>
      </w:r>
      <w:r>
        <w:rPr>
          <w:color w:val="000000"/>
          <w:sz w:val="28"/>
          <w:szCs w:val="28"/>
          <w:lang w:val="en-US" w:eastAsia="en-US"/>
        </w:rPr>
        <w:t>Новый сезон принёс нам новые цвета: бирюзовый, голубой, изумрудный, фуксию, ярко-жёлтый. Возможны самые невероятные сочетания, а также total-look в единой гамме. За вдохновением обращайтесь к Dior и Marni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«Свисающие» тенденции. </w:t>
      </w:r>
      <w:r>
        <w:rPr>
          <w:color w:val="000000"/>
          <w:sz w:val="28"/>
          <w:szCs w:val="28"/>
          <w:lang w:val="en-US" w:eastAsia="en-US"/>
        </w:rPr>
        <w:t xml:space="preserve">Забудьте об устаревших, прошлосезонных платьях, а-ля спецовка и шагните в весну с модными тенденциями в мире моды. Свисающие бархатные платья уже однажды были на пике популярности, а именно в 1920-х годах в период великой американской депрессии. Они четко отражали тогдашнее настроение. Благодаря нынешнему кризису, они вновь собираются завоевать сердца многих женщин. Надевая такое платье в купе с «квадратным» пиджаком, вы станете объектом, притягивающим всеобщее внимание. Такое сочетание будет наиболее актуально этой весной. Особенно удачными моделями свисающих бархатных платьев отличается Кутюрье Jil Sander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хитектурные, чистые линии, блеклые цвета, если вы серьезная девушка и не выносите кокетства, этот образ просто создан для ва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ышность и роскошь. </w:t>
      </w:r>
      <w:r>
        <w:rPr>
          <w:color w:val="000000"/>
          <w:sz w:val="28"/>
          <w:szCs w:val="28"/>
          <w:lang w:val="en-US" w:eastAsia="en-US"/>
        </w:rPr>
        <w:t>Для тех, кого не вдохновляет минимализм, для истинных сибариток и тех, кто считает, что много золота не бывает, для всех солнечных натур, в этом сезоне роскошные золотые ткани, вышивка, кружева, каменья и яркие аксессуары. Для лунных девушек подойдет строгая и мрачная роскош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Интеллигентный минимализм. </w:t>
      </w:r>
      <w:r>
        <w:rPr>
          <w:color w:val="000000"/>
          <w:sz w:val="28"/>
          <w:szCs w:val="28"/>
          <w:lang w:val="en-US" w:eastAsia="en-US"/>
        </w:rPr>
        <w:t>Мятые и жатые натуральные ткани для приверженцев экологичного стиля жизни, к бледной и бедной, добавляем яркий аксессуар. Архитектурные, чистые линии, блеклые цвета, если вы серьезная девушка и не выносите кокетства, этот образ просто создан для ва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стория возникновения плат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тье – одна из распространенных разновидностей одежды, обязательно с длинными полами, укрывающими тело и верхнюю часть ног. В прошлом были мужские и женские платья, но по мере дифференциации мужской и женской одежды, платье стало характерной чертой женского гардероб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тье развивалось из древних плащей и накидок как результат эволюции кроя, усовершенствование материалов и увеличения разнообразия одежды. К середине XV века женское платье обрело предельно высокую линию талии, остроугольный, утончающий фигуру выреза, отделанный широким воротником, узкие длинные рукава, и ассиметрично задрапированную (с левой стороны) юбку, которая, расширяясь книзу, сзади переходила в длинный шлейф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ктельное платья появились в США в разгар «сухого закона» в процессе демократизации вечернего платья. Рассчитанного на очень юную особу, оно едва закрывало колени, следовало последним веяниям моды и шилось из дорогих, но не роскошных тканей. К ним прилагались специальные аксессуары – маленькие сумочки, расшитые стеклярусом, открытые туфельки в цвет платья, длинные перчатки, шляпка – шлем. В настоящее время коктельные платья являются неотъемлемым атрибутом формального дресс-кода, для вечеринок, семейного торжества, нового года и так дале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предпочтительна однотонная цветовая гамм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оде проведённой работы было изучено направление моды на сезон 2009 - 2010г., а также определены наиболее характерные её тенденции. В соответствии с изученным была разработана коллекция, состоящая из восьми моделей платьев с их описанием. Для пошива одной выбранной модели были подобраны подходящие материалы и фурнитура после изучения их ассортимента в соответствии с требованиями, предъявляемыми к данной модели. Для построения базовой конструкции была принята единая методика конструирования одежды СЭВ. Были определены необходимые размерные признаки, далее был выполнен расчёт для построения конструкции и произведено построение чертежей основных деталей проектируемой модели. После построения чертежа основы были внесены необходимые изменения с использованием основных приёмов технического моделировани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того чтобы изготовить современное швейное изделие, необходимо обладать знаниями по моделированию и художественному оформлению швейных изделий, конструированию одежды и технологии швейного производства, так как все это взаимосвязано и является последовательными этапами процесса создания современной одежд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дник Т.О. «Швея. Портной лёгкой женской одежды» - Ростов н/д: издательство «Феникс», 2000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орбунова Т.В.. «Методика производственного обучения» Калуга КГПУ им. Циолковского 2003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злова Т.В. Художественное проектирование костюма. М., Легкая и пищевая промышленность, 1982, 144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атюнина В.И. Гамма цветов журнал Швейная промышленность.-200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востицкий А.В, Меликов Е.Х. «Технология швейных изделий», 1982г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какун В.А. «Методика производственного обучения» М.: «Интеллект – центр» 2003г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руханова А.Т. «Основы технологии швейного производства», - М. Высш. Шк, издательский центр «Академия», 2001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армон Ф.М. Композиция костюма. М.: Легпромбытиздат, 1985. С. 8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аранюшкин Р.В «Композиция», Ростов-на-Дону, Феникс, 200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Сокольникова Н.М. «Изобразительнок искусство» 4 часть, «Основы композиции, Обнинск, издательство Титул 199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Художественное проектирование, «Учебное пособие» по специальности №2109 черчение, труд, под редакцией В.В. Лихунова, В.Д. Щидрина, Москва, издательство Просвещение 197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Шорохов Е.В. «основы композиции», Москва, издательство Просвещение 197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www. all womens.r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www. beaut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 w:val="28"/>
        <w:b w:val="false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9:00Z</dcterms:created>
  <dc:creator>Игорь</dc:creator>
  <dc:description/>
  <cp:keywords/>
  <dc:language>en-US</dc:language>
  <cp:lastModifiedBy>SYSTEM</cp:lastModifiedBy>
  <cp:lastPrinted>2009-11-22T13:23:00Z</cp:lastPrinted>
  <dcterms:modified xsi:type="dcterms:W3CDTF">2011-09-09T06:29:00Z</dcterms:modified>
  <cp:revision>2</cp:revision>
  <dc:subject/>
  <dc:title>Введение</dc:title>
</cp:coreProperties>
</file>