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72"/>
        </w:rPr>
      </w:pPr>
      <w:r>
        <w:rPr>
          <w:rFonts w:cs="Arial"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72"/>
        </w:rPr>
      </w:pPr>
      <w:r>
        <w:rPr>
          <w:rFonts w:cs="Arial"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72"/>
        </w:rPr>
      </w:pPr>
      <w:r>
        <w:rPr>
          <w:rFonts w:cs="Arial"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72"/>
        </w:rPr>
      </w:pPr>
      <w:r>
        <w:rPr>
          <w:rFonts w:cs="Arial"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72"/>
        </w:rPr>
      </w:pPr>
      <w:r>
        <w:rPr>
          <w:rFonts w:cs="Arial"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 дисциплине: «Монтаж, наладка и эксплуатация САУ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Тема: «МНЭ АСУ вибрационного электрического стенда ВЭДС-10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Студент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Групп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Специальность: 22030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Курсовой проект защищен с оценк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Руководитель: Мацина Н.М.</w:t>
      </w:r>
      <w:r>
        <w:br w:type="page"/>
      </w:r>
    </w:p>
    <w:p>
      <w:pPr>
        <w:pStyle w:val="1GOSTtypeB"/>
        <w:widowControl w:val="false"/>
        <w:ind w:left="432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Содержание</w:t>
      </w:r>
    </w:p>
    <w:p>
      <w:pPr>
        <w:pStyle w:val="1GOSTtypeB"/>
        <w:widowControl w:val="false"/>
        <w:ind w:left="432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Введение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 xml:space="preserve">1 Назначение изделия 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2 Технические характеристики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3 Комплект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4 Устройство и принцип работы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5 Требования безопасности и производственной санитарии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6 Подготовка стенда к работе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7 Порядок работы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8 Техническое обслуживание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9 Характерные неисправности и методы их устранения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10 Сведения о консервации и упаковке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11 Электродинамический вибратор ВЭД-10А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12 Расчет тока КЗ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Cs/>
          <w:i w:val="false"/>
        </w:rPr>
        <w:t>13 Определение положения рабочей точки транзистора-усилителя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14 Выбор проводов и кабелей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Заключение</w:t>
      </w:r>
    </w:p>
    <w:p>
      <w:pPr>
        <w:pStyle w:val="1GOSTtypeB"/>
        <w:widowControl w:val="false"/>
        <w:tabs>
          <w:tab w:val="clear" w:pos="432"/>
          <w:tab w:val="left" w:pos="0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Используемая литература</w:t>
      </w:r>
      <w:r>
        <w:br w:type="page"/>
      </w:r>
    </w:p>
    <w:p>
      <w:pPr>
        <w:pStyle w:val="1GOSTtypeB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втоматизация управления является одним из основных направлений повышения эффективности производства. Ещё Ю.В. Андропов отметил, что предстоит осуществить автоматизацию производства, обеспечить широкое применение компьютеров и микропроцессорной тех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правлений повышения эффективности энергетического производства является внедрение вычислительной техники в системах управления. Широкое внедрение АСУ – это объективная необходимость, обусловленная усложнением задач управления, повышением объёмов информации, которые необходимо перерабатывать в системах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автоматика» в настоящее время употребляется в самом широком смысле и служит для обозначения различных устройств, используемых для замены или облегчения труда человека. Комплекс мероприятий технического, экономического и органи</w:t>
        <w:softHyphen/>
        <w:t xml:space="preserve">зационного характера, направленных на разработку и внедрение технических средств автоматики, называется </w:t>
      </w:r>
      <w:r>
        <w:rPr>
          <w:iCs/>
          <w:sz w:val="28"/>
          <w:szCs w:val="28"/>
        </w:rPr>
        <w:t>автоматиза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системы непосредственного (ручного), автоматизированного (операторного) и автоматического управления. В основу такого разделения положена степень участия человека в процессе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 любом серьёзном предприятии внедрены АСУТП, и АСУ выполняют до 90% задач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моего курсового проекта представляет собой техническое описание и инструкцию по эксплуатации, предназначенную для ознакомления с вибрационным электрическим стендом ВЭДС-10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азначение издел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ационный электрический стенд ВЭДС-10А предназначен для испытания изделий на вибрационную прочность и устойчивость в лабораторных и производственных услов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 является устройством стационар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ям эксплуатации стенд соответствует требованиям ГОСТ 9763-67 «Приборы электронные измерительные. Общие технические требования» для приборов 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хнические характер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Рабочий диапазон частот стенда:</w:t>
      </w:r>
    </w:p>
    <w:p>
      <w:pPr>
        <w:pStyle w:val="Normal"/>
        <w:keepNext w:val="true"/>
        <w:widowControl w:val="false"/>
        <w:tabs>
          <w:tab w:val="clear" w:pos="708"/>
          <w:tab w:val="left" w:pos="12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</w:t>
        <w:tab/>
        <w:tab/>
        <w:tab/>
        <w:tab/>
        <w:tab/>
        <w:tab/>
        <w:tab/>
        <w:t>20-5000 Гц</w:t>
      </w:r>
    </w:p>
    <w:p>
      <w:pPr>
        <w:pStyle w:val="Normal"/>
        <w:keepNext w:val="true"/>
        <w:widowControl w:val="false"/>
        <w:tabs>
          <w:tab w:val="clear" w:pos="708"/>
          <w:tab w:val="left" w:pos="12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ный</w:t>
        <w:tab/>
        <w:tab/>
        <w:tab/>
        <w:tab/>
        <w:tab/>
        <w:tab/>
        <w:tab/>
        <w:t xml:space="preserve"> 5-5000 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д расширенным диапазоном частот подразумевается диапазон частот, в котором не нормируется технические характерист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</w:t>
      </w:r>
      <w:r>
        <w:rPr>
          <w:sz w:val="28"/>
          <w:szCs w:val="28"/>
        </w:rPr>
        <w:t>Толкающая сила, номинальная, не менее</w:t>
        <w:tab/>
        <w:tab/>
        <w:tab/>
        <w:tab/>
        <w:t>100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Виброускорение, номинальное, создаваемое стендом в диапазоне частот 45-5000 Гц, при нагрузке на столе вибратора Рн=0 кг</w:t>
        <w:tab/>
        <w:t xml:space="preserve"> 160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Допустимая масса нагрузки на столе вибратора стенда</w:t>
        <w:tab/>
        <w:tab/>
        <w:t>1,9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5 </w:t>
      </w:r>
      <w:r>
        <w:rPr>
          <w:sz w:val="28"/>
          <w:szCs w:val="28"/>
        </w:rPr>
        <w:t>Допустимый статический прогиб подвижной системы вибратора под действием максимально-допустимой нагрузки, не более</w:t>
        <w:tab/>
        <w:tab/>
        <w:t xml:space="preserve"> 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 Частота низкочастотного резонанса вибратора стенда </w:t>
        <w:tab/>
        <w:t xml:space="preserve"> 20±5 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 xml:space="preserve"> Частота первого высокочастотного резонанса вибратора стенда, не менее</w:t>
        <w:tab/>
        <w:tab/>
        <w:tab/>
        <w:tab/>
        <w:tab/>
        <w:tab/>
        <w:tab/>
        <w:tab/>
        <w:tab/>
        <w:tab/>
        <w:tab/>
        <w:t xml:space="preserve"> 3400 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</w:t>
      </w:r>
      <w:r>
        <w:rPr>
          <w:sz w:val="28"/>
          <w:szCs w:val="28"/>
        </w:rPr>
        <w:t xml:space="preserve"> Коэффициент гармоник виброускорения вибратора стенда, создаваемого в рабочем направлении, в номинальном диапазоне частот, не более </w:t>
        <w:tab/>
        <w:tab/>
        <w:tab/>
        <w:tab/>
        <w:tab/>
        <w:tab/>
        <w:tab/>
        <w:tab/>
        <w:tab/>
        <w:tab/>
        <w:tab/>
        <w:t xml:space="preserve"> 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Рабочим направлением вибратором ВЭДС-10А, считается его вертикальное положение. При работе вибратора в горизонтальном положении его технические характеристики не нормируются. Как рекомендация, при горизонтальной работе, испытуемое изделие и устанавливаемое ускорение по массе и величине должны быть в два раза меньше допустимого. При этом время непрерывной работы не более 4-х ча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9 </w:t>
      </w:r>
      <w:r>
        <w:rPr>
          <w:sz w:val="28"/>
          <w:szCs w:val="28"/>
        </w:rPr>
        <w:t xml:space="preserve">Шумы на столе вибратора стенда, не более </w:t>
        <w:tab/>
        <w:tab/>
        <w:tab/>
        <w:t xml:space="preserve"> </w:t>
        <w:tab/>
        <w:t>3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0 </w:t>
      </w:r>
      <w:r>
        <w:rPr>
          <w:sz w:val="28"/>
          <w:szCs w:val="28"/>
        </w:rPr>
        <w:t xml:space="preserve">Величина магнитной индукции поля рассеивания на уровне и в пределах стола вибратора, не более </w:t>
        <w:tab/>
        <w:tab/>
        <w:tab/>
        <w:tab/>
        <w:tab/>
        <w:tab/>
        <w:t xml:space="preserve"> 40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 xml:space="preserve"> Масса подвижных частей вибратора стенда </w:t>
        <w:tab/>
        <w:tab/>
        <w:tab/>
        <w:t>0,6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2</w:t>
      </w:r>
      <w:r>
        <w:rPr>
          <w:sz w:val="28"/>
          <w:szCs w:val="28"/>
        </w:rPr>
        <w:t xml:space="preserve"> Относительная погрешность измерения виброускорения в номинальном диапазоне частот, не более</w:t>
        <w:tab/>
        <w:tab/>
        <w:tab/>
        <w:tab/>
        <w:tab/>
        <w:t xml:space="preserve"> ±20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3 </w:t>
      </w:r>
      <w:r>
        <w:rPr>
          <w:sz w:val="28"/>
          <w:szCs w:val="28"/>
        </w:rPr>
        <w:t>Погрешность установки частоты вибрации вибратора стенда, не более</w:t>
        <w:tab/>
        <w:tab/>
        <w:tab/>
        <w:tab/>
        <w:tab/>
        <w:tab/>
        <w:tab/>
        <w:tab/>
        <w:tab/>
        <w:t xml:space="preserve"> ±(0,0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0,5) 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значение частоты, установленной на шкале блока «Генератор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4 </w:t>
      </w:r>
      <w:r>
        <w:rPr>
          <w:sz w:val="28"/>
          <w:szCs w:val="28"/>
        </w:rPr>
        <w:t>Время непрерывной работы стенда, не более</w:t>
        <w:tab/>
        <w:tab/>
        <w:tab/>
        <w:t xml:space="preserve"> 8 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непрерывной работе стенда допустимо изменение виброускорения за каждый час работы в пределах ±5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5 </w:t>
      </w:r>
      <w:r>
        <w:rPr>
          <w:sz w:val="28"/>
          <w:szCs w:val="28"/>
        </w:rPr>
        <w:t>Основная погрешность измерений блока измерения вибрации, не более, на частот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60 Гц</w:t>
        <w:tab/>
        <w:tab/>
        <w:tab/>
        <w:tab/>
        <w:tab/>
        <w:tab/>
        <w:tab/>
        <w:tab/>
        <w:tab/>
        <w:t>± 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– 5000 Гц</w:t>
        <w:tab/>
        <w:tab/>
        <w:tab/>
        <w:tab/>
        <w:tab/>
        <w:tab/>
        <w:tab/>
        <w:tab/>
        <w:t>± 3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6 </w:t>
      </w:r>
      <w:r>
        <w:rPr>
          <w:sz w:val="28"/>
          <w:szCs w:val="28"/>
        </w:rPr>
        <w:t xml:space="preserve">Уровень собственных шумов блока измерения вибрации </w:t>
        <w:tab/>
        <w:t>30 м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7</w:t>
      </w:r>
      <w:r>
        <w:rPr>
          <w:sz w:val="28"/>
          <w:szCs w:val="28"/>
        </w:rPr>
        <w:t xml:space="preserve"> Дополнительная погрешность измерения блока измерения, вибрации, вызванная изменением напряжения питающей сети в пределах ± 10 %, не более</w:t>
        <w:tab/>
        <w:tab/>
        <w:tab/>
        <w:tab/>
        <w:tab/>
        <w:tab/>
        <w:tab/>
        <w:tab/>
        <w:tab/>
        <w:t xml:space="preserve"> ± 1,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8 </w:t>
      </w:r>
      <w:r>
        <w:rPr>
          <w:sz w:val="28"/>
          <w:szCs w:val="28"/>
        </w:rPr>
        <w:t>Диапазон генерируемых частот блока «Генератор»</w:t>
        <w:tab/>
        <w:t xml:space="preserve"> 4-4000 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9 </w:t>
      </w:r>
      <w:r>
        <w:rPr>
          <w:sz w:val="28"/>
          <w:szCs w:val="28"/>
        </w:rPr>
        <w:t>Стабильность частоты блока «Генератор» за 8 часов работы, не более</w:t>
        <w:tab/>
        <w:tab/>
        <w:tab/>
        <w:tab/>
        <w:tab/>
        <w:tab/>
        <w:tab/>
        <w:tab/>
        <w:tab/>
        <w:tab/>
        <w:tab/>
        <w:t>± 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0 </w:t>
      </w:r>
      <w:r>
        <w:rPr>
          <w:sz w:val="28"/>
          <w:szCs w:val="28"/>
        </w:rPr>
        <w:t>Неравномерность амплитудно-частотной характеристики блока «Генератор», не более, на частот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– 40 Гц</w:t>
        <w:tab/>
        <w:tab/>
        <w:tab/>
        <w:tab/>
        <w:tab/>
        <w:tab/>
        <w:tab/>
        <w:tab/>
        <w:tab/>
        <w:t xml:space="preserve"> 2 д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 – 10000 Гц</w:t>
        <w:tab/>
        <w:tab/>
        <w:tab/>
        <w:tab/>
        <w:tab/>
        <w:tab/>
        <w:tab/>
        <w:tab/>
        <w:t xml:space="preserve"> 1 д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 – 40 кГц</w:t>
        <w:tab/>
        <w:tab/>
        <w:tab/>
        <w:tab/>
        <w:tab/>
        <w:tab/>
        <w:tab/>
        <w:tab/>
        <w:tab/>
        <w:t xml:space="preserve"> 5 д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1</w:t>
      </w:r>
      <w:r>
        <w:rPr>
          <w:sz w:val="28"/>
          <w:szCs w:val="28"/>
        </w:rPr>
        <w:t xml:space="preserve"> Коэффициент гармоник блока «Генератор», не более, на частот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 – 40 Гц</w:t>
        <w:tab/>
        <w:tab/>
        <w:tab/>
        <w:tab/>
        <w:tab/>
        <w:tab/>
        <w:tab/>
        <w:tab/>
        <w:tab/>
        <w:t xml:space="preserve"> 3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 – 20000 Гц</w:t>
        <w:tab/>
        <w:tab/>
        <w:tab/>
        <w:tab/>
        <w:tab/>
        <w:tab/>
        <w:tab/>
        <w:tab/>
        <w:t xml:space="preserve"> 1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е: На частотах 4 – 20 Гц коэффициент гармоник определять визуально по экрану осциллограф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2 </w:t>
      </w:r>
      <w:r>
        <w:rPr>
          <w:sz w:val="28"/>
          <w:szCs w:val="28"/>
        </w:rPr>
        <w:t xml:space="preserve">Рабочий диапазон частот усилителя стенда </w:t>
        <w:tab/>
        <w:tab/>
        <w:t xml:space="preserve"> 20-5000 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3 </w:t>
      </w:r>
      <w:r>
        <w:rPr>
          <w:sz w:val="28"/>
          <w:szCs w:val="28"/>
        </w:rPr>
        <w:t>Коэффициент гармоник, при номинальной выходной мощности усилителя стенда, не более, на частотах 20-5000 Гц</w:t>
        <w:tab/>
        <w:tab/>
        <w:tab/>
        <w:tab/>
        <w:t xml:space="preserve"> 2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4 </w:t>
      </w:r>
      <w:r>
        <w:rPr>
          <w:sz w:val="28"/>
          <w:szCs w:val="28"/>
        </w:rPr>
        <w:t>Номинальная выходная мощность усилителя стенда в рабочем диапазоне частот, не менее</w:t>
        <w:tab/>
        <w:tab/>
        <w:tab/>
        <w:tab/>
        <w:tab/>
        <w:tab/>
        <w:tab/>
        <w:t xml:space="preserve"> 100 В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5</w:t>
      </w:r>
      <w:r>
        <w:rPr>
          <w:sz w:val="28"/>
          <w:szCs w:val="28"/>
        </w:rPr>
        <w:t xml:space="preserve"> Неравномерность амплитудно-частотной характеристики усилителя стенда в рабочем диапазоне частот, не более</w:t>
        <w:tab/>
        <w:tab/>
        <w:t xml:space="preserve"> 1,5 д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6</w:t>
      </w:r>
      <w:r>
        <w:rPr>
          <w:sz w:val="28"/>
          <w:szCs w:val="28"/>
        </w:rPr>
        <w:t xml:space="preserve"> Уровень собственных шумов усилителя стенда, не более -60 д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7 </w:t>
      </w:r>
      <w:r>
        <w:rPr>
          <w:sz w:val="28"/>
          <w:szCs w:val="28"/>
        </w:rPr>
        <w:t>Усилитель стенда должен устойчиво работать при отключении нагрузки. При этом изменение напряжения на выходе усилителя</w:t>
        <w:tab/>
        <w:tab/>
        <w:t>±6 д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8 </w:t>
      </w:r>
      <w:r>
        <w:rPr>
          <w:sz w:val="28"/>
          <w:szCs w:val="28"/>
        </w:rPr>
        <w:t>Коэффициент полезного действия усилителя стенда, не менее 30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9</w:t>
      </w:r>
      <w:r>
        <w:rPr>
          <w:sz w:val="28"/>
          <w:szCs w:val="28"/>
        </w:rPr>
        <w:t xml:space="preserve"> Стенд питается от сети переменного тока напряжением 220±10 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30 </w:t>
      </w:r>
      <w:r>
        <w:rPr>
          <w:sz w:val="28"/>
          <w:szCs w:val="28"/>
        </w:rPr>
        <w:t>Потребляемая мощность стендом, не более</w:t>
        <w:tab/>
        <w:tab/>
        <w:tab/>
        <w:t xml:space="preserve">700 Вт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мплек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лект поставки стенда входят изделия, перечисленные в таблице 3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 в штуках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мплектность издел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братор электродинамическ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билизированный усилитель и пульт управления вибратор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Жгут соединитель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еобразователь пьезоэлектрический виброизмерительный типа Д-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мплектность ЗИ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Н1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Н6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П1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П15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Ж1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/>
              <w:t>Лампа 6С19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Ж2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6Ж3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ГУ-5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абель соединитель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билитрон СГ2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билитрон СГ15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билизатор тока 0,425Б 5,5-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мпа накаливания МН-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едохранитель ПК-30-0,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едохранитель ПК-30-0,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едохранитель ПК-30-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едохранитель ПК-30-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ембрана верхня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ембрана нижня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атушка подвижна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 Устройство и принцип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ационный электрический стенд типа ВЭДС-10А состоит из усилителя и пульта управления вибратором СУПВ-0,1А размещенных в одном шкафу, и вибратора ВЭД-10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ки шкафа усилителя и пульта управления имеют вентиляционные жалюзи, а верхняя крышка шкафа приподнята для обеспечения лучшего теплоотвода. Внутри шкафа усилителя и пульта управления установлена электромеханическая блокировка двер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работы основан на использовании электродинамической приводной системы, которая состоит из электромагнита с кольцевым воздушным зазором и подвижной системы, подвешенной на двух упругих мембранах. По катушке подмагничивания пропускается постоянный ток от блока подмагничивания. Через подвижную катушку пропускают переменный ток, частота и величина которого определяется параметрами испытаний и задается пультом управления вибратором через усилитель СУПВ-0,1А. Ток подвижной катушки взаимодействует с постоянным магнитным полем электромагнита и создает толкающую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величина которо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612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В – индукция в воздушном зазоре (в Т</w:t>
      </w:r>
      <w:r>
        <w:rPr>
          <w:sz w:val="28"/>
          <w:szCs w:val="28"/>
          <w:lang w:val="en-US"/>
        </w:rPr>
        <w:t>emax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ила тока в подвижной катушке (в Амперах, амплитудное значени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оводника подвижной катуш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 являются для данного вибратора постоян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ие мембраны (верхняя и нижняя) удерживают подвижную катушку в среднем рабочем положении в воздушном зазоре электромагнита. Мембраны подобраны такими, чтобы собственная частота колебаний системы, зависящая от упругости мембраны и массы подвижной части вибратора, была 20±5 Г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оускорение, создаваемое вибратором, измеряется на выходе вибропреобразователя типа Д-14, закрепленного на столе вибратора, контролируется пультом управления СУПВ-0,1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виброускорений, создаваемых вибратором, зависит от толкающей силы, массы испытуемых изделий и массы подвижных частей вибратора. Калибровка стенда производится с кабелем длиной 5 метр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ребования безопасности и производственной санитар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является объектом повышенной опасности. Основные опасности: наличие цепей с напряжением свыше 1000 В, наличие вибрации, шумы вибратора на различных частотах уровнем до 100 д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с устройством могут допускаться лица, прошедшие инструктаж по технике безопасности на данном предприятии, имеющие допуск к работам с напряжением свыше 1000 В и ознакомленные с паспортом устро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оператора должно быть оборудовано диэлектрическими ковриками и обеспечено диэлектрическими перчат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установка должна быть занулена с помощью специальных болтов, предусмотренных конструк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шения вибрации, возникающей при работе вибратора, необходимо последний устанавливать на вибропоглощающем коврике, выполненном из мягкой резины или каким-либо другим заменяющим материалом, толщиной не менее 1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установки устройства должно быть оборудовано вытяжной вентиля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дготовка стенда к рабо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ковать стенд, дать выдержку при комнатной температуре в течение 4-х часов. После 4-х часовой выдержки установить шкаф усилителя и пульта управления вибратором и вибратор в отведенном для стенда помещении, на расстоянии не менее полутора метра от приборов отопления и ст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м осмотром проверить исправность всех составных частей вибростенда и правильность соединений их между соб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тор уровня усилителя поставить в крайнее левое положение, переключатель «Выход» - в положение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ды», а переключатель «Генератор» - в положение «Вкл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усилитель к сети 220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блоки тумблерами на передних панелях (при этом должны загореться сигнальные лампочк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30 минут самопрогрева проверить по приборам «Ток Л6» и «Ток Л7» анодные токи выходных ламп. Они должны быть в пределах 25-30 мА и равны между соб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ток катушки подмагничивания по прибору ИП, стрелка прибора должна находиться в красном секторе шкалы. По шкале генератора установить необходимую частоту и ручкой «регулировка уровня» задать виброускорение, не превышающее допустимого. Проверить работоспособность вибратора в рабочем диапазоне частот. Выключить стенд в обратной последовательност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орядок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ое изделие устанавливается на столе вибратора или в каком-либо переходном столике так, чтобы его центр тяжести находился на вертикальной оси подвижной системы вибратора и надежно закрепляется, чтобы вибрация передавалась изделию, а не поглощалась деформацией в местах креп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уммарная масса испытуемого изделия и переходного приспособления не должно превышать допустимой массы нагрузки указанной в технической характеристи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установки виброускорения стола вибратора и контроля максимально допустимого уровня вибропреобразователь необходимо установить непосредственно на одной из точек стола вибратора под испытуемым изделием или переходным приспособлением. Для определения виброускорения испытуемым изделием в различных точках рекомендуется использовать один или несколько вибропреобразователей, калиброванных по рабочему вибропреобразователю и подключенных к ламповым вольтметрам типа ВЗ-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ку «Регулировка уровня» вывести в крайнее левое поло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блок измерения вибрации, блок «Генератор», блок усилителя, блок питания катушки подмагнич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жим усилителя по приборам на панели усилителя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ток подмагничивания по прибору ИП на передней панели усил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ужную частоту колебаний на генераторе и, плавно поворачивая ручку «Регулировка уровня», задать необходимое виброускорение по измерительному прибору блока измерения виб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смены испытуемого изделия или перехода на другой частотный диапазон ручку «Регулировка уровня» необходимо вывести в крайнее левое поло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рещается отключать жгут питания от вибратора после окончания испыт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оставлять испытуемое изделие на столе вибратора после окончания испыт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пределения виброускорения на низких частотах необходимо пользоваться нижеприведенной формулой. Вибросмещение измерять при помощи микроскопа или каким-либо другим способ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355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амплитуда сме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виб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ехническое обслужи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работы стенда должны регулярно выполняться контрольно-профилактические работы, перечисленные в таблице 8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8.1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674"/>
        <w:gridCol w:w="2271"/>
        <w:gridCol w:w="194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иодично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даление пыли с внешних поверх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жеднев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ылесо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верка режима работы стен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жеднев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 приборам на передних панел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даление пыли из шкафов блок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ылесосом, кисточка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состояния жгутов, органов управления и регулировки, плавности их действия и четкости фикс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дин раз в 3 месяц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характеристик на соответствие техническим требованиям, проверка зазем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дин раз в 6 месяц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винтов, болтовых соединений и гаек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прочности крепления резьбовых втулок стола вибратора и состояние резьбы втуло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дин раз в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000 часов работы вибратора, а также после продолжительного хранения на складе (с выше года) проводятся следующие профилактические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шний осмотр вибр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профилактический осмотр подвижной системы с указанной ниже последовательность проведения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 разборке снимают кожух, отсоединяют два провода от клемм питания вибратора. Отвернуть болты и снять подвижную систему с кольцом, осмотреть ее, устранить ее, устранить неисправности, если они имеются. Удалить пыль из вибр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а время, пока удалена подвижная система, предохранить воздушный зазор магнитопровода от пыли, мусора и т.д., надежно закрыв его, например, липкой лент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сборке осторожно посадить подвижную систему на магнитопровод, сцентрировать и закрепить его. При креплении гайки контрить клеем АК-20. Одеть кожух на подвижную систему, надежно подсоединить провода подвижной системы к клеммам питания вибратора и закрыть их кожу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контрольно-профилактических работ с учетом периодичности, указанной в таблице 8.1, должен составляться лицом, ответственным за эксплуатацию стенд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Характерные неисправности и методы их устра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аблица 9.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еиспра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ероятные 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етоды устра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лок измерения виб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бор не включае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горел предохранитель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сутствует напряжение сети, подводимое к бло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менить предохранитель. Убедиться в наличии напряжения се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 работе вибратора стрелочный прибор не показывает перегруз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шел из строя вибропреобразователь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рыв в кабеле вибропреобразовател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менить вибропреобразователь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енератор синусоидальных колеб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бор не включае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горел предохранитель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сутствует напряжение сети, подводимое к бло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менить предохранитель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бедиться в наличии напряжения се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 вращении ручки изменения частоты наблюдаются толчки подвижной системы вибрат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падание пыли и инородных частиц между роторными и статорными пластинами блока переменных конденсаторо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мыкание пластин конденсат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мыть конденсатор спиртом и продуть сжатым воздухо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ранить замыкание пластин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илитель СУПВ-0,1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 проверке режимов работы каскадов усилителя отсутствуют показания в одном из положений переключ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горел предохранитель в соответствующем узле или блоке усилител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менить предохранитель в соответствующем узле или бло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 вращении ручки «Регулировка уровня» вибратор не создает перегрузки, токи ламп выходного каскада расту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рушена цепь соединения усилителя с вибраторо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сутствует ток намагничи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ить соединительные жгуты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ранить неисправность в блоке питания катушки подмагничив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личие большого переменного напряжения на выходе при отсутствии входного сиг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озбуждение усилител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ить коммутацию усилителя с выходным трансформатором, элементы обратной связ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 подаче переменного напряжения на вход усилителя, токи ламп выходного каскада растут неодинак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шла из строя одна из ламп выходного каска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добрать и заменить лампы выходного каскад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брат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 подаче сигнала на вход усилителя, вибратор не создает перегрузки. Отсутствуют показания одного из измерительных приборов блока контроля системы 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рушена цепь соединения вибратор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рыв катушки подмагничивания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рыв подвижной катуш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ить цепи питания вибратор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ить катушку подмагничивания и разрядник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ить подвижную катушку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0 Сведения о консервации и упаков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тенда к консервации, консервация и переконсервация производится согласно требованиям ГОСТ 13168-69 и ОСТ-25-4-70. Все металлические некрашеные и гальванические покрытые наружные поверхности стенда должны быть законсервированы консистентной смазкой типа ГОИ-54П при соблюдении правил техники безопасности по ГОСТ 13168 и ОСТ-25-4-7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мещения и способ упаковки стенда в таре должны производить в соответствии с ГОСТ 10198-71. Комплектность должна соответствовать упаковочным листа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Электродинамический вибратор ВЭД-10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265" cy="667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стол; 2-верхняя мембрана; 3-стакан; 4,6-нагрузочные кольца; 5-нижняя мембрана; 7-крышка магнитопровода; 8-подвтжная катушка; 9-керн; 10-катушка подмагничивания; 11-корпус электромагнита; 12-станина.</w:t>
        <w:tab/>
        <w:tab/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Расчет тока К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 </w:t>
      </w: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220 В </w:t>
        <w:tab/>
        <w:t>– фазное напряжение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4 В </w:t>
        <w:tab/>
        <w:t>– напряжение вторичной обмотки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300 ВА </w:t>
        <w:tab/>
        <w:t>– полная мощность вторичной обмотки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>– сечение провода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00 м </w:t>
        <w:tab/>
        <w:t>– длина проводов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й </w:t>
        <w:tab/>
        <w:t>– материал провода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АЛ.</w:t>
      </w:r>
      <w:r>
        <w:rPr>
          <w:sz w:val="28"/>
          <w:szCs w:val="28"/>
        </w:rPr>
        <w:t xml:space="preserve"> = 0,028 Ом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 </w:t>
        <w:tab/>
        <w:t xml:space="preserve">– удельное электрическое сопротивление меди 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% </w:t>
      </w:r>
      <w:r>
        <w:rPr>
          <w:sz w:val="28"/>
          <w:szCs w:val="28"/>
        </w:rPr>
        <w:t xml:space="preserve">= 5,5 % 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2 </w:t>
      </w:r>
      <w:r>
        <w:rPr>
          <w:sz w:val="28"/>
          <w:szCs w:val="28"/>
        </w:rPr>
        <w:t>Расчет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ссчитаем активное сопротивление проводов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6125" cy="49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ссчитаем индуктивное сопротивление проводов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075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м полное сопротивление проводов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1750" cy="37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354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ссчитаем номинальный ток во вторичной обмотке трансформатора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750" cy="499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6250" cy="49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ассчитаем полное сопротивление фазной обмотки трансформатора на стороне низкого напряжения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564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48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ссчитаем ток короткого замыкания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7125" cy="548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1625" cy="532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2.3 </w:t>
      </w:r>
      <w:r>
        <w:rPr>
          <w:sz w:val="28"/>
          <w:szCs w:val="28"/>
        </w:rPr>
        <w:t>Заключение: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короткого замыкания составляет 113,7 А.</w:t>
      </w:r>
      <w:r>
        <w:br w:type="page"/>
      </w:r>
    </w:p>
    <w:p>
      <w:pPr>
        <w:pStyle w:val="1GOSTtypeB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13 Определение положения рабочей точки транзистора-усил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1 </w:t>
      </w: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819 - А</w:t>
        <w:tab/>
        <w:t>– тип транзистора</w:t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 Ом </w:t>
        <w:tab/>
        <w:t>– сопротивление коллектора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0 Ом </w:t>
        <w:tab/>
        <w:t>– сопротивление базового делителя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 кОм </w:t>
        <w:tab/>
        <w:t>– сопротивление базового делителя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К = 8 В </w:t>
        <w:tab/>
        <w:t>– напряжение питания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30370" cy="3274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.1.1 Схема включения транзистора с общим эмиттером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2 </w:t>
      </w:r>
      <w:r>
        <w:rPr>
          <w:sz w:val="28"/>
          <w:szCs w:val="28"/>
        </w:rPr>
        <w:t>Расчет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ссчитаем напряжение смещения базы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48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235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пределяем ток базы по входной характеристики транзистора при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(близкое к Ек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17900" cy="3072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87900" cy="3749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 выходных характеристиках транзистора определяем рабочую точку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980" cy="28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6125" cy="564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8250" cy="499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= 6,3 А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э = 1,8 В.</w:t>
        <w:tab/>
      </w:r>
      <w:r>
        <w:br w:type="page"/>
      </w:r>
    </w:p>
    <w:p>
      <w:pPr>
        <w:pStyle w:val="1GOSTtypeB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14 Выбор проводов и кабе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1 </w:t>
      </w: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20 В </w:t>
        <w:tab/>
        <w:tab/>
        <w:t>– напряжение сети</w:t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700 Вт </w:t>
        <w:tab/>
        <w:tab/>
        <w:t>– мощность автомата</w:t>
      </w:r>
    </w:p>
    <w:p>
      <w:pPr>
        <w:pStyle w:val="TextBodyIndent"/>
        <w:keepNext w:val="true"/>
        <w:widowControl w:val="false"/>
        <w:tabs>
          <w:tab w:val="clear" w:pos="708"/>
          <w:tab w:val="left" w:pos="297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й </w:t>
        <w:tab/>
        <w:tab/>
        <w:t>– материал провода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2 </w:t>
      </w:r>
      <w:r>
        <w:rPr>
          <w:sz w:val="28"/>
          <w:szCs w:val="28"/>
        </w:rPr>
        <w:t>Расчет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оводов и кабелей надо учитывать условия внешней среды в месте их прокладки, напряжения, при котором они будут работать и ток нагрузки.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оводов и кабелей по длительно допустимому току, его величину можно приблизительно определить по величине тока на 1 кВт мощности.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для двухфазного двигателя:</w:t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9625" cy="274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4.3 </w:t>
      </w:r>
      <w:r>
        <w:rPr>
          <w:sz w:val="28"/>
          <w:szCs w:val="28"/>
        </w:rPr>
        <w:t>Заключ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проводов, зная ток, выбираем пров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чение прово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а провода А1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данное руководство, можно сделать следующие вывод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лая регулировка механизмов стенда и правильная его эксплуатация предотвращают неполадки и поломки, являющиеся, зачастую, причиной длительной остановки маши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ороший уход и своевременный высококачественный ремонт стенда предохраняет его от преждевременного износа и будут способствовать получению точных измерений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писок используем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Методические указания по дисциплине «Монтаж, наладка и эксплуатация САУ».</w:t>
      </w:r>
    </w:p>
    <w:p>
      <w:pPr>
        <w:pStyle w:val="TextBodyIndent"/>
        <w:keepNext w:val="true"/>
        <w:widowControl w:val="false"/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 Григорьев О.П., Замятин В.Я., Кондратьев Б.В. и др. Транзисторы: Справочник. – М.: Радио и связь, 1989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ило устройства электроустановок – М.: Энергоатомиздат, 198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</w:pPr>
    <w:rPr/>
  </w:style>
  <w:style w:type="paragraph" w:styleId="Contents1">
    <w:name w:val="TOC 1"/>
    <w:basedOn w:val="Style15"/>
    <w:next w:val="Heading2"/>
    <w:pPr>
      <w:widowControl w:val="false"/>
      <w:numPr>
        <w:ilvl w:val="0"/>
        <w:numId w:val="0"/>
      </w:numPr>
      <w:autoSpaceDE w:val="false"/>
      <w:spacing w:lineRule="auto" w:line="360" w:before="480" w:after="120"/>
      <w:ind w:hanging="0"/>
    </w:pPr>
    <w:rPr>
      <w:rFonts w:cs="Arial"/>
      <w:bCs/>
      <w:caps/>
      <w:sz w:val="28"/>
    </w:rPr>
  </w:style>
  <w:style w:type="paragraph" w:styleId="KOSTA">
    <w:name w:val="KOSTA"/>
    <w:basedOn w:val="Normal"/>
    <w:qFormat/>
    <w:pPr>
      <w:spacing w:lineRule="auto" w:line="360"/>
      <w:jc w:val="both"/>
    </w:pPr>
    <w:rPr>
      <w:sz w:val="28"/>
      <w:szCs w:val="22"/>
    </w:rPr>
  </w:style>
  <w:style w:type="paragraph" w:styleId="1GOSTtypeB">
    <w:name w:val="Заголовок 1 + GOST type B"/>
    <w:basedOn w:val="Heading1"/>
    <w:qFormat/>
    <w:pPr>
      <w:numPr>
        <w:ilvl w:val="0"/>
        <w:numId w:val="0"/>
      </w:numPr>
      <w:tabs>
        <w:tab w:val="clear" w:pos="708"/>
        <w:tab w:val="left" w:pos="432" w:leader="none"/>
        <w:tab w:val="left" w:pos="1134" w:leader="none"/>
      </w:tabs>
      <w:spacing w:lineRule="auto" w:line="360" w:before="120" w:after="120"/>
      <w:ind w:left="432" w:hanging="432"/>
      <w:outlineLvl w:val="9"/>
    </w:pPr>
    <w:rPr>
      <w:rFonts w:ascii="Courier New" w:hAnsi="Courier New" w:cs="Times New Roman"/>
      <w:b w:val="false"/>
      <w:bCs w:val="false"/>
      <w:i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1:00Z</dcterms:created>
  <dc:creator>kosta</dc:creator>
  <dc:description/>
  <cp:keywords/>
  <dc:language>en-US</dc:language>
  <cp:lastModifiedBy>SYSTEM</cp:lastModifiedBy>
  <dcterms:modified xsi:type="dcterms:W3CDTF">2011-09-09T06:31:00Z</dcterms:modified>
  <cp:revision>2</cp:revision>
  <dc:subject/>
  <dc:title>Курсовой проект</dc:title>
</cp:coreProperties>
</file>