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товский Государственный Экономический Университет «РИНХ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лиал в п. Матвеев Курга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Оборудование для фрезерной обработки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Машины и оборудование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 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римитивных станков известно с давних врем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товерные сведения об истории отечественного станкостроения относятся к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толетию. Значительный вклад в развитие станкостроения внес Андрей Константинович Нартов (1680-1756 гг.), впервые создавший ряд оригинальных металлорежущих станков с механическими крестовыми суппор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тов А.К. создал также ряд оригинальных токарно-копировальных станков, которые предназначались для обработки выпуклых (рельефных) изображений на медалях, табакерках и других подобных издел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ульском оружейном заводе в 1715 г. русский мастер Яков Батищев создал многошпиндельный сверлильный станок для одновременной обработки 24 ружейных стволов. Много сделал для развития русского станкостроения тульский механик Павел Дмитриевич Захава (1780-1835 гг.). Он построил специальные операционные станки для обработки ружейных стволов (токарные, фрезерные, сверлильные, протяжные), значительно опередив в этой области передовые страны т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положником теории металлорежущих станков является русский ученый, академик А.В. Гадолин. В своем труде «Теория устройства перемены скоростей рабочего движения на токарных и сверлильных станках», изданном в 1876 г., он доказал, что наилучшей эксплуатационной характеристикой будет обладать станок, у которого ряд чисел оборотов составляет геометрическую прогрессию. Это положение остается в силе и до настоящ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вклад в развитие советского станкостроения внесли академик Дикушин В.И., профессора Решетов Д.Н., Каширин А.И., Ачеркан Н.С., Головин Г.М.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научной и экспериментальной базы станкостроения в 1931 г. был создан научно-исследовательский институт станков и инструментов, преобразование в 1933 г. в ЭНИМС, сделавший очень много для превращения этой отрасли машиностроения в одну из передовы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станков фрезерной групп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а Единая система классификации и условных обозначений для станков отечественного производства, основанная на присвоении каждому станку особого шифра (номера). Первая цифра означает группу станка (токарная, сверлильная, фрезерная и т.д.), вторая - его тип, третья (иногда и четвертая) характеризует размер ст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между первой и второй цифрами вводится прописная буква русского алфавита, указывающего на то, что станок улучшен или модифицирован. Иногда прописная буква ставится в конце шифра, что указывает на ту или иную область применения данной модификации (например, П - повышенной точности; ПБ - повышенной точности, быстроходный; Ш - широкоуниверсальный; Ф - с программным управлением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резерные станки в принятой классификации составляют шестую группу, поэтому обозначение (шифр) любого фрезерного станка начинается с цифры 6. Станки фрезерной группы делятся на следующие типы: 1- консольные вертикально-фрезерные, 2- фрезерные станки непрерывного действия; 3- свободная группа; 4- копировально и гравировально-фрезерные станки; 5- вертикальные бесконсольные; 6- продольно- фрезерные, 7- консольные широкоуниверсальные, 8- горизонтальные консольные, 9- раз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цифрами 612 обозначается консольный вертикально- фрезерный станок 2-го но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6М82Г характеризует новую (М) модель консольного горизонтально- фрезерного станка 2-го номера, отличную от предыдущей модели-6Н8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ится более подробная классификация станков фрезерн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танки консольно-фрезер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о-фрезерные (с неповоротным столо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о- фрезерные с поворотным столом (универсальны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о- фрезерны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универсальн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нки вертикально-фрезерные с крестовым столом (бесконсольны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нки продольно-фрезер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тоеч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стоечн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резерные станки непрерывного действ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усельно-фрезер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абанно-фрезерн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анки копировально-фрезерн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танки резьбо-фрезерн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танки шпоночно-фрезерны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орцефрезерные стан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танки фрезерные специализиров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ольно-фрезерные стан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ьно-фрезерные станки наиболее распространены. Стол консольно-фрезерных станков с салазками расположен на консоли и перемещается в трех направлениях: продольном, поперечном и вертикаль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ьно-фрезерные станки делятся на горизонтально-фрезерные (с неповоротным столом), универсально-фрезерные (с поворотным столом) и вертикально-фрезерные. На базе вертикально-фрезерных станков выпускают копировально-фрезерные станки, станки с программным управлением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атывать заготовки на консольно-фрезерных станках можно цилиндрическими, торцовыми, концевыми, дисковыми, угловыми, фасонными и другими фрезами. В табл.1 приведены значения основного параметра-ширины стола в зависимости от размера (номера) ст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Ширина стола в зависимости от номера станка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64"/>
        <w:gridCol w:w="596"/>
        <w:gridCol w:w="720"/>
        <w:gridCol w:w="720"/>
        <w:gridCol w:w="720"/>
        <w:gridCol w:w="720"/>
        <w:gridCol w:w="720"/>
      </w:tblGrid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ан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тол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ольно-фрезерные станки малых размеров с шириной стола 125*160 м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анки предназначены для обработки заготовок небольших размеров, главным образом из цветных металлов и сплавов, пластмасс и для чистого фрезерования заготовок из стали и чугуна. Автоматизированные станки позволяют вести обработку по заданному цик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ольно-фрезерные станки № 0 с шириной стола 200м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ки предназначены для фрезерования заготовок небольших размеров из стали, чугуна, цветных металлов и сплавов, пластмасс. Их изготовляют на Вильнюсском станкостроительном заводе «Жальгирис» в трех основных исполнениях: горизонтальные модели 6М80Г, универсальные модели 6М80 и вертикальные модели 6М10. на базе этих моделей завод выпускает широкоуниверсальные (модели 6П80Ш), копировальные (модели 6П10К) и операционные автоматизированные ста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ольно-фрезерные станки № 1 с шириной стола 250м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станки изготавливают на Дмитровском заводе фрезерных станков (ДЗФС). Завод выпускает станки следующих моделей: 6Н81Г- горизонтально-фрезерный, 6Н81- универсально-фрезерный, 6Н11- вертикально-фрезерный, копировально-фрезерный 6Н11К и станки с программным управлением 6Н11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Консольно-фрезерные станки № 2 с шириной стола 320м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станки изготовляют на Горьковском заводе фрезерных станков (ГЗФС). Завод выпускает станки следующих моделей: 6М82Г- горизонтально-фрезерный, 6М82- универсально-фрезерный, 6М82ГБ- горизонтально-фрезерный быстроходный, 6М82Ш- широкоуниверсальный фрезерный станок, 6М12П- вертикально-фрезерный, 6М12ПБ- вертикально-фрезерный быстроходный станок и 6М12К- копировально-фрезерный. Завод провел модернизацию ранее выпускавшихся консольно-фрезерных станков серии Н. Станки серии М отличаются от станков серии Н более высокой точностью, жесткостью и виброустойчивостью. Они позволяют лучше использовать режущие свойства твердосплавных фрез. В этих станках осуществлена широкая унификация отдельных деталей и 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ки моделей 6М82Г, 6М82 и 6М82ГБпредназначены для выполнения разнообразных фрезерных работ цилиндрическими дисковыми, торцовыми, концевыми и фасонными фрезами в условиях единичного и серийного производства. На универсально-фрезерном станке 6М82, имеющем поворотный стол, с помощью делительной головки можно фрезеровать винтовые кан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ыстроходных станках 6М82ГБ и 6М12ПБ можно обрабатывать детали из цветных металлов и сплавов, пластмасс и других материалов при повышенных скоростях резания. Широкоуниверсальный фрезерный станок модели 6М82Ш предназначен для выполнения различных фрезерных, сверлильных и несложных расточных работ, главным образом в условиях единичного производства (в экспериментальных, инструментальных и ремонтных цех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онтированная на выдвижном контуре поворотная шпиндельная головка позволяет производить обработку деталей, габаритные размеры которых превышают размеры ст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ки моделей 6М12П и 6М12ПБ предназначены для фрезерования различных деталей торцовыми фрезами, фрезерными головками, концевыми и другими фрез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сех описываемых станков движение стола в направлении продольной подачи автоматизировано и может осуществляться как вручную, так и по полуавтоматическому циклам работы. В условиях крупносерийного производства такие станки могут быть использованы для выполнения операцион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управления и сокращения затрат вспомогательного времени помимо автоматизации цикла обработки на станках серии М Горьковского завода фрезерных станков предусмотрено: дублированное (спереди и с левой стороны станка) изменение чисел оборотов шпинделя и подач стола однорукояточными выборочными механизмами, позволяющими установить требуемое число оборотов или подачу поворотом лимба без прохождения ступеней; управление автоматическими движениями стола от рукояток, направление поворота которых совпадает с направлением перемещения стола; пуск, остановка шпинделя и включение быстрых перемещений при помощи кнопок; торможение шпинделя постоянным током; наличие быстрых перемещений стола в продольном, поперечном и вертикальном направ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дольно-фрезерные стан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 продольно-фрезерных станков расположен на неподвижной станине и имеет лишь одно продольное перемещение (медленное при рабочей подаче и быстрое при остальных движения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анки предназначены для обработки заготовок корпусных и крупногабаритных деталей из чугуна, стали, цветных металлов и сплавов в условиях единичного и серий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езерование заготовок на этих станках производится главным образом торцовыми твердосплавными головками, а также цилиндрическими, концевыми и другими фрезами. Высокая жесткость и мощность продольно-фрезерных станков позволяет обрабатывать заготовки с большими сечениями среза. Эти станки изготавливают с шириной стола от 320 до 5000 мм, размерный ряд принят со знаменателем геометрической прогрессии равной 1,2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о-фрезерные станки делятся на одностоечные и двухстоечные и имеют несколько фрезерных шпинделей. Все современные продольно-фрезерные станки отличаются удобством в обраб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ктивные особенности консольно-фрезерных станков серии «Р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ольно-фрезерные станки моделей 6Р82, 6Р82Г, 6Р12, 6Р12Б, являются более совершенными моделями по сравнению со станками моделей 6М82, 6М82Г, 6М12, 6М12П, 6М12ПБ. Новые модели обладают высокой жесткостью и виброустойчивостью, что в сою очередь повышает стойкость режущего инструмента и производительность труда. Конструкция зажима пиноли переработана и обеспечивает надежное крепление и предохраняет пиноль от осевого перемещения, обеспечивая стабильное положение оси шпинделя. Повышена надежность работы электрооборудования станков за счет размещения аппаратуры в изолированных электронишах и усовершенствования разводки электропроводов в станке. В новых моделях смазка направляющих консоли и узла «стол-салазки» осуществляется от плунжерного насоса централизованно. Благодаря эффективной смазке повышается долговечность работы этих узлов, обеспечивается более длительное сохранение первоначальной точности станка и сокращается время на его обслуживание. В опорах ходового винта применены шарикоподшипники вместо быстро изнашивающихся чугунных втулок, улучшена смазка подшипников. Введен защитный щиток на торце стола для предохранения от стружки при перемещении стола в крайнее лев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возможности станков серии «Р» расширены за счет увеличения на 100 мм продольного хода стола. Для более точной установки стола в заданное положение применено новое крепление лимбов. Станки серии «Р» имеют совершенные формы, отвечающие современным требованиям технологической эсте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тикально-фрезерные станки с крестовым столом (бесконсольные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ертикальных бесконсольных фрезерных станков крестовой стол расположен на неподвижной станине и может перемещаться в продольном и поперечном направлениях. На этих станках можно обрабатывать большие и тяжелые заготовки в условиях единичного и серийного производства. Фрезерование производиться главным образом торцовыми головками, а также торцовыми, цилиндрическими и фасонными фрез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ьяновский завод тяжелых станков выпускает следующие модели бесконсольных станков: 654, 656 и 659 с шириной стола 630, 800 и 1000 мм. На базе этих моделей имеется ряд модификаций: с комбинированным (встроенным круглым) столом и с поворотной шпиндельной голо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мощность и жесткость, а также высокие числа оборотов шпинделя позволяют производить на этих станках скоростное фрезерование торцовыми головками с пластиками твердых сплав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тикально-фрезерные станки с крестовым столом и копировальным устройств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ки моделей 6М42К и 6М42 Львовского завода фрезерных станков с гидравлической системой копирования и размерами стола 320*1250 мм предназначены для контурного и объемного копирования. На базе станка модели 654 Ульяновский завод тяжелых станков выпускает вертикально-фрезерный станок с крестовым столом и копировальным устройством модели 6М54 для контурного и объемного фрезерования (размеры стола 630*1600 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Копировально-фрезерные станки для контурного и объемного копирования с горизонтальным шпинделе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танкам с горизонтальным расположением шпинделя и неподвижной стойкой относятся станок модели 6440 Львовского завода фрезерных станков с контактной системой управления (размеры стола 500*1000 мм) и станок модели 6441Б Ленинградского станкостроительного завода им. Я.М. Свердлова с индуктивной системой управления (размеры стола 630*1250 м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ки предназначены для контурного и объемного копирования. О станине станка в продольном направлении перемещается стол, на котором установлены угольники для крепления заготовки и копира. По вертикальным направляющим колонки станка перемещается поперечина, по которой движется фрезерная головка. На корпусе шпиндельной бабки установлен копировальный датчик ст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ий станкостроительный завод им. Я.М. Свердлова выпускает несколько моделей копировально-фрезерных станков с горизонтальным шпинделем и подвижной стойкой для обработки крупногабаритных детале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единой гаммы обеспечивает применение единообразных конструктивных решений для всех станков, широкое использование узловой и детальной унификации, создание разнообразных модификаций станков, унифицированных с базовыми моделями для наиболее экономичного применения их в народном хозя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ий диапазон регулирования чисел оборотов, подач и шагов нарезаемых резьб позволяет применять станки гаммы для выполнения разнообразных фрезерных работ с использованием современного режущего инстр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точность изготовления и сборки этих станков, применение более качественных материалов и термообработки (закала направляющих станины на всех станках применение цементированных зубчатых, колес закаленных и шлифованных шлицевых валов и др.) позволяют достигнуть на станках точности обработки 2 класса, а также увеличить срок их службы до капитального ремонта до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применение фрезерных станков гаммы по сравнению с существующими аналогичными моделями станков даст 8 млн. руб. экономии в год, увеличит производительность труда на 15 и на 40% продлит срок службы станк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Мукин И. М. Справочник молодого токаря. М.: Высш. Шк. 1998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Станкостроение США. М., ЭНИМС, 1967.</w:t>
      </w:r>
    </w:p>
    <w:p>
      <w:pPr>
        <w:pStyle w:val="Subtitle"/>
        <w:spacing w:lineRule="auto" w:line="360"/>
        <w:jc w:val="left"/>
        <w:rPr/>
      </w:pPr>
      <w:r>
        <w:rPr>
          <w:b/>
          <w:bCs/>
        </w:rPr>
        <w:t>3</w:t>
      </w:r>
      <w:r>
        <w:rPr/>
        <w:t>. Ковшов А.Н. Технология машиностроения. – М.: Машиностроение, 1987.</w:t>
      </w:r>
    </w:p>
    <w:p>
      <w:pPr>
        <w:pStyle w:val="Subtitle"/>
        <w:spacing w:lineRule="auto" w:line="360"/>
        <w:jc w:val="left"/>
        <w:rPr/>
      </w:pPr>
      <w:r>
        <w:rPr>
          <w:b/>
          <w:bCs/>
        </w:rPr>
        <w:t>4.</w:t>
      </w:r>
      <w:r>
        <w:rPr/>
        <w:t xml:space="preserve"> Маталин А.А. Технология машиностроения. – М.: Машиностроение,1985.</w:t>
      </w:r>
    </w:p>
    <w:p>
      <w:pPr>
        <w:pStyle w:val="Subtitle"/>
        <w:spacing w:lineRule="auto" w:line="360"/>
        <w:jc w:val="left"/>
        <w:rPr/>
      </w:pPr>
      <w:r>
        <w:rPr>
          <w:b/>
          <w:bCs/>
        </w:rPr>
        <w:t>5.</w:t>
      </w:r>
      <w:r>
        <w:rPr/>
        <w:t xml:space="preserve"> Кузнечно-штамповочное оборудование./Под ред. Е.Н.Ланского. – М.:Машиностроение, 1986.</w:t>
      </w:r>
    </w:p>
    <w:p>
      <w:pPr>
        <w:pStyle w:val="Subtitle"/>
        <w:spacing w:lineRule="auto" w:line="360"/>
        <w:jc w:val="left"/>
        <w:rPr/>
      </w:pPr>
      <w:r>
        <w:rPr>
          <w:b/>
          <w:bCs/>
        </w:rPr>
        <w:t>6.</w:t>
      </w:r>
      <w:r>
        <w:rPr/>
        <w:t xml:space="preserve"> Живов Л.И., Овчинников А.Г. Гидравлические прессы. – М.: Машиностроение, 1997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6:33:00Z</dcterms:created>
  <dc:creator>Вера</dc:creator>
  <dc:description/>
  <cp:keywords/>
  <dc:language>en-US</dc:language>
  <cp:lastModifiedBy>SYSTEM</cp:lastModifiedBy>
  <dcterms:modified xsi:type="dcterms:W3CDTF">2011-09-09T06:33:00Z</dcterms:modified>
  <cp:revision>2</cp:revision>
  <dc:subject/>
  <dc:title>Федеральное агентство по образованию</dc:title>
</cp:coreProperties>
</file>