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ущность и структура бухгалтерского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Понятие и значение бухгалтерской отчетности, значение и функции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труктура бухгалтерского балан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ухгалтерского баланса, его содержание и технология состав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1 Характеристика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 и его 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2 Технология составл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раздела бухгалтерск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представляет собой основную форму бухгалтерской отчетности организаций различных форм собственности. Именно на основе данных этого документа государственные надзорные и контролирующие органы анализируют состояние организации, собственники (учредители или акционеры) могут выяснить необходимую информацию о результатах деятельности их предприятия, инвесторы, использующие в своей инвестиционной стратегии фундаментальный анализ, принимают решения, основываясь на данной форме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состоит из ряда разделов и статей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ухгалтерского баланса называется «Краткосрочные обязательства». Он находится в пассиве баланса. По данным этого раздела можно изучить информацию о краткосрочных кредитах и займах организации, кредиторской задолжности перед теми или иными субъектами и т.д. Эта информация имеет большую важность при анализе общего финансового состояния хозяйствующего субъекта. Это подтверждает актуальность темы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изучение содержания и техники составл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о раздела бухгалтерск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рабо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характеристику бухгалтерской отчетности, значению и функциям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 структуру бухгалтерск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арактеризовать пятый раздел баланса и описать его струк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ть технологию составления пятого раздела баланса по стат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данной работы были использованы нормативно-правовые акты по бухгалтерскому учету и отчетности, а также ряд научных и методических работ по бухгалтерскому финансовому учету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УЩНОСТЬ И СТРУКТУРА БУХГАЛТЕРСКОГО БАЛАНСА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Понятие и значение бухгалтерской отчетности, значение и функции балан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– это единая система данных об имущественном и финансовом положении организации и о результатах ее хозяйственной деятельности, составленных на основе данных бухгалтерского учета по установленным формам за определенный отчетный период. Методологически бухгалтерская отчетность является неотъемлемым элементом всей системы бухгалтерского учета и выступает завершающим этапом деятельности за определенный период. Бухгалтерская отчетность является наилучшим источником информации для принятия управленческих решений в области планирования, контроля, анализа и оценки деятельности организации. По данным отчетности руководитель отчитывается перед трудовым коллективом, финансовыми органами, учредителями, банками, инвесторами, кредиторами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ставляют отчеты по формам и инструкциям (указаниям), утвержденным Минфином и Госкомстатом Российской Федерации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и це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 бухгалтерском учете» № 129-ФЗ и Положением по бухгалтерскому учету «Бухгалтерская отчетность организации» (ПБУ 4/99) годовая бухгалтерская отчетность организаций, за исключением отчетности бюджетных организаций, состоит 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ого баланса (форма№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а о прибылях и убытках (форма№2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а об изменениях капитала (форма№3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чета о движении денежных средств (форма№4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ложения к бухгалтерскому балансу (форма№5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) отчета о целевом использовании полученных средств (форма№6) - для некоммерческих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яснительной за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бухгалтерской отчетности организаций, а также указания о порядке их заполнения, утверждаются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может быть приведена оценка деловой активности организации, критериями которой являются, широта рынков сбыта продукции, включая наличие поставок на экспорт, репутация организации, выражающаяся, в частности, в известности у клиентов, пользующихся услугами организации, и др.; степень выполнения плана, обеспечение заданного темпа роста; уровень эффективности использования ресурсов организации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мических мероприятиях и другой информации, интересующей возможных пользователей годовой бухгалтер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, применяющие упрощенную систему налогообложения, учета и отчетности, не обязанные проводить аудиторскую проверку достоверности бухгалтерской отчетности, могут не представлять в составе годовой бухгалтерской отчетности отчеты об изменениях капитала и движении денежных средств, приложение к бухгалтерскому балансу и пояснительную запис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ммерческие организации имеют право не представлять в составе годовой бухгалтерской отчетности Отчет о движении денежных средств, а также при отсутствии соответствующих данных - Отчет об изменениях капитала и Приложения к бухгалтерскому баланс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рганизации (объединения), не осуществляющие предпринимательскую деятельность и не имеющие кроме выбывше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организации в составе годовой бухгалтерской отчетности не представляют отчеты об изменениях капитала и о движении денежных средств, Приложение к бухгалтерскому балансу и пояснительную запис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ухгалтерская отчетность предоставляется в течение 90 дней, но не раньше 60 дней по окончании отчетного года. Конкретным днем представления бухгалтерской отчетности является дата ее почтового отправления или дата ее фактической передач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БУ 4/99 к составлению бухгалтерской отчетности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ухгалтерская отчетность должна состоять из определенных форм (с 1-й по 6-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ухгалтерская отчетность должна давать достоверное и полное представление о финансовом положении организации, о финансовых результатах ее деятельности и изменениях в ее финансовом полож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формировании бухгалтерской отчетности должна быть обеспечена нейтральность информации (т.е. исключено одностороннее удовлетворение интересов одних групп пользователей бухгалтерской отчетности перед другими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Бухгалтерская отчетность должна включать показатели деятельности всех филиалов и подраздел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 любому числовому показателю должны быть приведены данные не менее чем за два г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татьи бухгалтерской отчетности, по которым отсутствуют числовые показатели, прочеркиваются или не приводят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ля составления бухгалтерской отчетности отчетной датой считается последний календарный день отчетного период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аждая составная часть бухгалтерской отчетности должна содержать наименование формы, отчетную дату, наименование организации, организационно-правовую форму, ИНН, адрес организации, единицу измерения, коды и шифры, вид дея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трицательные показатели в бухгалтерской отчетности показываются в круглых скобк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1. Бухгалтерская отчетность должна быть составлена на русском языке, подписана руководителем и гл. бухгалтером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тчетности заключается в ее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ая отчетность помогает руководить предприятием, устранять недостатки, выявлять неиспользованные внутренние резервы, своевременно реагировать и принимать правильные решения в связи с изменениями на ры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ли полнота отчетности позволяет принимать более обоснованные управленческ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полагает представление необходимой бухгалтерской отчетности в соответствующие адреса в установленный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бухгалтерской отчетности состоит в ее упрощении и доступности. Переход бухгалтерского учета к международным стандартам объективно способствует реализации данного треб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ость отчетности предполагает возможность подтверждения представленной в ней информации в любо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ость предусматривает наличие одинаковых показателей на протяжении различных отрезков времени с целью выявления различий и тенденций. Цель такого сравнения - выявить тенденции развития фир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остигается путем унификации и стандартизации соответствующих форм отчетности, сокращении отдельных показателей не в ущерб качеству отчетных данных, автоматизации учета, выбора оптимальных форм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означает, что составление отчетности равно как и ведение бухгалтерского учета осуществляется на русском языке и в валюте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предполагает публикацию годовой бухгалтерской отчетности в средствах массовой информации, передачу в органы статистики. Перечень предприятий, которые должны публиковать свою годовую отчетность регламентирован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анс (франц.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 – буквально весы) означает равновесие, уравновешивание или количественное выражение отношений между сторонами какой-либо деятельности, это модель, с помощью которой в интересах пользователей представляется на определённый момент времени финансовое положение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 рыночной экономики бухгалтерский баланс служит основным источником информации для различных пользователей. Баланс предприятия знакомит собственников, менеджеров и других лиц, связанных с управлением, с имущественным состоянием предприятия. Из баланса узнают, чем собственник владеет, т.е. в каком количественном и качественном соотношении находится тот запас материальных средств, которым предприятие способно распоряжаться. По балансу определяют, способно предприятие выполнить свои обязательства перед третьими лицами или ему грозят финансовые затруд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лансу так же определяют конечный финансовый результат деятельности предприятия в виде наращивания собственного капитала за отчётный период, по которому судят о способности руководителей сохранить и приумножить вверенные им материальные и денежные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баланса строится оперативное финансовое планирование любого предприятия, осуществляется контроль за движением денежных средств в соответствии с полученной прибыл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аланса широко используются налоговыми службами, кредитными учреждениями и органами государственного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бухгалтерского балан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отражает на отчетную дату состав имущества организации (в активе) и источники его формирования (в пассиве). То есть, по своей структуре баланс имеет две осно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и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должны быть сгруппированы данные в балансе, чтобы дать ответы на вопросы пользователей? Структура и группировка данных баланса не раз претерпевала существенные изменения. Но в любом случае должно сохраняться балансовое равенство (слово «баланс» означает равновес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это равенство выглядит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 = Пассив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практике активы уравновешиваются с собственным капиталом и обязательствами, которые для удобства пользователей несколько трансформиру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= Обязательства + Собственный капи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ми считаются хозяйственные средства,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ми считается существующая на отчетную дату задолженность организации, которая образовалась вследствие осуществления проектов ее хозяйственной деятельности и расчеты по которой должны привести к оттоку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представляет собой вложения собственников и прибыль, накопленную за все время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СФО дается следующее определение этих элементов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- это ресурсы, контролируемые компанией в результате событий прошлых лет, от которых компания ожидает экономические выгоды в буду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- это текущая задолженность компании, возникающая из событий прошлых периодов, урегулирование которой приведет к оттоку из компании ресурсов, содержащих экономическую выг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- это доля в активах компании, остающаяся после вычета всех ее обя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ормулировки позволяют четко определить содержание и построение баланса. Так, до недавнего времени в отечественном балансе в составе активов показывались убытки (к настоящему времени это правило устранено), что явно противоречило международной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признается в балансе, когда существует вероятность притока будущих экономических выгод в организацию; он может быть надежно оценен и имеет стоимость. Будущие экономические выгоды, заключенные в активе, прямо или косвенно войдут в поток денежных средств или их эквивалентов. Важно то, что активы контролируются организацией, а совсем не обязательно принадлежат ей на праве собственности (например, долгосрочно арендуемые основные сред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и обязательства отражаются как краткосрочные, если срок обращения (погашения) по ним составляет не более 12 месяцев после отчетной даты или продолжительности операционного цикла, если он превышает 12 месяцев. Все остальные активы и обязательства представляются как долгоср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2 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БУХГАЛЕТРСКОГО БАЛАНСА, ЕГО СОДЕРЖАНИЕ И ТЕХНОЛОГИЯ СОСТ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 Характеристика раздела.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баланса и его 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числящиеся в бухгалтерском учете суммы кредитов и займов подлежат погашению в соответствии с договором в течение 12 месяцев после отчетной даты, то их не погашенные на конец отчетного периода суммы отражаются по соответствующим статьям в разделе «Краткосрочные обязательства». При этом исчисление указанного срока осуществляется начиная с первого числа календарного месяца, следующего за месяцем, в котором эти обязательства были приняты к бухгалтерскому учету, с учетом условий договоров о сроках погашения обязательств. Обязательства, представляемые в Бухгалтерском балансе как долгосрочные и предполагаемые к погашению в отчетном году, могут быть представлены на начало этого отчетного года как краткосрочные. Факт представления обязательств, учтенных ранее как долгосрочные, в качестве краткосрочных необходимо при этом раскрыть в Пояснениях к бухгалтерскому балансу. Необходимая расшифровка состава и изменения в течение отчетного года сумм обязательств организации по кредитам и займам приводится в Пояснениях к бухгалтерскому балансу и Отчету о прибылях и убыт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Краткосрочные обязательства» отражаются суммы кредиторской задолженности, подлежащие погашению в течение 12 месяцев после отчетной даты. В Бухгалтерском балансе сумма задолженности организации по полученным кредитам и займам отражается с учетом причитающихся на конец отчетного периода к уплате проц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татей «Кредиторская задолженность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Поставщики и подрядчики» показывается сумма задолженности поставщикам, подрядчикам за поступившие материальные ценности, выполненные работы, оказанные организации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Векселя к уплате» показывается сумма задолженности поставщикам, подрядчикам и другим кредиторам, которым организация в обеспечение их поставок, работ, услуг выдала векс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Задолженность перед персоналом организации» показываются начисленные, но еще не выплаченные суммы оплаты труда, а по статье «Задолженность передгосударственными внебюджетными фондами» отражается сумма задолженности по отчислениям на государственное социальное страхование, пенсионное обеспечение и медицинское страхование работников организации, а также в фонд занят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Задолженность перед бюджетом» показывается задолженность организации по расчетам с бюджетом по налогам, сборам, включая подоходный налог с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Авансы полученные» показывается сумма полученных от сторонних организаций авансов по предстоящим расчетам по заключенным договор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атье «Прочие кредиторы» показывается задолженность организации по расчетам, данные о которых не отражены по другим статьям группы «Кредиторская задолженность». В частности, здесь могут быть отражены задолженность организации по платежам по обязательному и добровольному страхованию имущества и работников организации и другим видам страхования;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(кроме фондов, задолженность по отчислениям в которые отражается по статье «Задолженность перед государственными внебюджетными фондами»); сумма арендных обязательств арендной организации за основные средства, переданные ей на условиях долгосрочной аренды, и п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овое сальдо по счетам бухгалтерского учета расчетов по оплате труда и страхованию показывается по соответствующим статьям в группе статей «Дебиторская задолженность» в разделе «Оборотные активы» Бухгалтерского балан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татей «Задолженность участникам (учредителям) по выплате доходов» отражается сумма задолженности организации по причитающимся к выплате дивидендам, процентам по акциям, облигац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татей «Доходы будущих периодов» показываются суммы, учитываемые в соответствии с правилами бухгалтерского учета как доходы будущих пери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татей «Резервы предстоящих расходов» показываются остатки средств, зарезервированных организацией в соответствии с Положением по ведению бухгалтерского учета и бухгалтерской отчетности в Российской Федерации. Если при уточнении учетной политики на следующий отчетный год организация считает нецелесообразным начислять резервы предстоящих расходов, то остатки средств резервов, по которым в установленном порядке имеют место переходящие остатки, по состоянию на 1 января следующего за отчетным года подлежат присоединению к финансовому результату организации с отражением в бухгалтерском учете организации за январ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е статей «Прочие краткосрочные обязательства» показываются суммы краткосрочных обязательств, не нашедших отражения по другим группам статей раздела «Краткосрочные обязательства»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2.2 Технология составлени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-го раздела бухгалтерского баланс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10 «Кредиты и займы» - в строке отражается кредитовое сальдо по счету 66 «Расчеты по краткосрочным кредитам и займа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0 «Кредиторская задолженность» - в строке отражается сумма кредиторской задолженности, кроме кредитов и займов. Расшифровка данной задолженности отражена в строках 621,622,623,624,62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1 «поставщики и подрядчики» - в строке отражается кредитовый остаток по счету 60 «Расчеты с поставщиками и подрядчиками», в части, относящейся к краткосрочн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2 «задолженность перед персоналом организации» - в строке отражается сумма кредитовых остатков по счетам: 70 «Расчеты с персоналом по заработной плате», 71 «Расчеты с подотчетными лицами», 73 «Расчеты с персоналом по прочим операциям», 76 «Расчеты с разными дебиторами и кредиторами», субсчет «Расчеты по депонированным сумма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3 «задолженность перед государственными внебюджетными фондами» - в строке отражается кредитовый остаток по субсчетам счета 69 «Расчеты по социальному страхованию и обеспечению», в части расчетов с ФСС и ПФР по отчислениям на обязательное страхование от несчастных случаев на производстве и на обязательное пенсионное страх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4 «задолженность по налогам и сборам» - в строке отражается сумма кредитового остатка по счетам 68 «Расчеты по налогам и сборам», 69 «Расчеты по социальному страхованию и обеспечению», в части расчетов по ЕС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25 «прочие кредиторы» - в строке отражается прочая кредиторская задолженность, не учтенная в строках 621-624, срок погашения которой не превышает 12 месяцев. В частности, кредитовое сальдо (в части учета прочей кредиторской задолженности) по счетам: 60 «Расчеты с поставщиками и подрядчиками», 62 «Расчеты с покупателями и заказчиками», 75 «Расчеты с учредителями», 76 «Расчеты с разными дебиторами и кредитора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30 «Задолженность участникам (учредителям) по выплате доходов» - по строке отражается сумма кредитового сальдо счета 75 «Расчеты с учредителями», субсчет «Расчеты по выплате доходов», 70 «Расчеты с персоналом по заработной плате», в части расчетов по выплате доходов учредител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40 «Доходы будущих периодов» - по строке отражается сумма кредитового сальдо по счету 98 «Доходы будущих периодов» и 86 «Целевое финансирование», в части целевого бюджетного финанс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50 «Резервы предстоящих расходов» - в строке отражается кредитовое сальдо по счету 96 «Резервы предстоящих расхо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660 «Прочие краткосрочные обязательства» - по дано строке отражаются прочие краткосрочные обязательства, не вошедшие в строки 610-650. В частности кредитовое сальдо по счету: 86 «Целевое финансирование» (в части, не отраженной по строке 640), 76 «Расчеты с разными дебиторами и кредиторами», 82 «Резервный капитал» или 84 «Нераспределенная прибыль (непокрытый убыток)» (в части фондов специального назначения на финансирование текущих расх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ка 690 «Итого по разделу V» - сумма строк 610 «Кредиты и займы», 620 «Кредиторская задолженность», 630 «Задолженность участникам (учредителям) по выплате доходов», 640 «Доходы будущих периодов», 650 «Резервы предстоящих расходов», 660 «Прочие краткосрочные обязательст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работы можно сделать следующие вы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 бухгалтерском учете» № 129-ФЗ и Положением по бухгалтерскому учету «Бухгалтерская отчетность организации» (ПБУ 4/99) годовая бухгалтерская отчетность организаций, за исключением отчетности бюджетных организаций, состоит 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ого баланса (форма№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а о прибылях и убытках (форма№2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а об изменениях капитала (форма№3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чета о движении денежных средств (форма№4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ложения к бухгалтерскому балансу (форма№5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чета о целевом использовании полученных средств (форма№6) - для некоммерческих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яснительной за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труктуре баланс имеет две основные части: актив и пасси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Краткосрочные обязательства» отражаются суммы кредиторской задолженности, подлежащие погашению в течение 12 месяцев после отчетной даты. В Бухгалтерском балансе сумма задолженности организации по полученным кредитам и займам отражается с учетом причитающихся на конец отчетного периода к уплате проц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ки пятого раздела баланса составляются на основе данных об остатках по счетам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альдовую оборотную ведомость по синтетическим счетам на основе исходных данных ООО «Фортуна» на 01.03.08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татки по счета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812"/>
        <w:gridCol w:w="4680"/>
      </w:tblGrid>
      <w:tr>
        <w:trPr>
          <w:tblHeader w:val="true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01.03.2008 г.</w:t>
            </w:r>
          </w:p>
        </w:tc>
      </w:tr>
      <w:tr>
        <w:trPr>
          <w:tblHeader w:val="true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хозяйственных операц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541"/>
        <w:gridCol w:w="1080"/>
        <w:gridCol w:w="900"/>
        <w:gridCol w:w="16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производственное оборудование, требующее монтажа, в счет оплаты вклада в 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ередано в 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в бюджет плата по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редства для выплаты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материалы от поставщиков (в т. ч. Н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НДС на расчеты с бюдж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банку по долгосрочному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материалы для монтаж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за монтаж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ЕСН и платежи по страхованию от НС (0,4%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социального страхова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фонд пенсионн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страхования от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ведено в эксплуатацию в полном объ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в производство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ходована из производства готовая продук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а со склада готовая продукция покупател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безвозмездно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>
          <w:trHeight w:val="40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тены, как доходы безвозмездно получен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д.е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долгосрочный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в упл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а задолженность банку по краткосрочному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роценты за пользованием краткосрочным кред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а покупателям продукция (в том числе Н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делен НДС с реализ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баланса списана себестоимость реализованной прод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премия работникам из прибыли теку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ботникам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ЕСН и платежи по страхованию от НС (0,4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социального страхования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фонд пенсионн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медицинск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нд страхования от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 подоходный налог с зар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авансы поставщ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выручка от реализации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кассу с расчетного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тор сдал деньги в ба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уплении выписки банка списываются переводы в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 почтовый перевод в оплату за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Н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отчетного периода выявлен финансов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.6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52.6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льдовая оборотная ведомост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72"/>
        <w:gridCol w:w="1371"/>
        <w:gridCol w:w="1580"/>
        <w:gridCol w:w="1475"/>
        <w:gridCol w:w="1231"/>
        <w:gridCol w:w="1302"/>
      </w:tblGrid>
      <w:tr>
        <w:trPr>
          <w:tblHeader w:val="true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ки на 01.03.2008 г.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ы за отчетный период, март 2008 г.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01.04.2008</w:t>
            </w:r>
          </w:p>
        </w:tc>
      </w:tr>
      <w:tr>
        <w:trPr>
          <w:tblHeader w:val="true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4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,6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4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5,3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52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52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6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Федеральный закон «О бухгалтерском учёте» от 21 ноября 1996 г. № 129-ФЗ с дополнениями и изменениям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План счетов бухгалтерского учёта финансово-хозяйственной деятельности организации и инструкция по его применению. Утверждёны Приказом Министерства финансов РФ от 31.10.2000 г. № 94н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Положение по бухгалтерскому учету «Бухгалтерская отчётность организации» (ПБУ 4/99), утв. приказом Минфина России от 09.06.2001 г. № 44н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Положение по бухгалтерскому учёту «Учёт основных средств» (ПБУ 6/01), утв. приказом Минфина России от 30.03.2001 г. № 26н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Положение по бухгалтерскому учету «Учёт нематериальных активов» (ПБУ 14/2000), утв. приказом Минфина России от 16.10.2000 г. № 91н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Бабаев Ю.А. Основы бухгалтерского учёта, М.: Проспект 2009 г.-438 с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Вещунова Н.Л. Бухгалтерский учет, Проспект 2009г. - 848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Касьянова Г.Ю. Учёт-2009: Бухгалтерский и налоговый учёт, М.: Абак 2009г.-190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Кондраков Н.П. Бухгалтерский учет – М.: ИНФРА-М, 2008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Кутер М.И Теория бухгалтерского учета. – М.: Финансы и статистика, 2007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jc w:val="left"/>
        <w:rPr/>
      </w:pPr>
      <w:r>
        <w:rPr/>
        <w:t>Ларионов А.Д., Нечитайло А.И. Бухгалтерский учет – М.: ТК Велби, издательство Проспект, 2008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8:00Z</dcterms:created>
  <dc:creator>Admin</dc:creator>
  <dc:description/>
  <cp:keywords/>
  <dc:language>en-US</dc:language>
  <cp:lastModifiedBy>SYSTEM</cp:lastModifiedBy>
  <dcterms:modified xsi:type="dcterms:W3CDTF">2011-09-09T06:38:00Z</dcterms:modified>
  <cp:revision>2</cp:revision>
  <dc:subject/>
  <dc:title>СОДЕРЖАНИЕ</dc:title>
</cp:coreProperties>
</file>