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ий государственный университет экономики и управле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Бухгалтерского уче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  <w:u w:val="single"/>
        </w:rPr>
        <w:t>Бухгалтерская (финансовая) отчетнос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  <w:u w:val="single"/>
        </w:rPr>
        <w:t>Бухгалтерский баланс, его значение в современных экономических условия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ухгалтерский баланс, его виды и структура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пределение бухгалтерского баланса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лассификация бухгалтерских балансов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труктура бухгалтерского балан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оль и значение бухгалтерского баланса в управлении предприятием в современных услов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Бухгалтерский баланс - основная форма в системе отчет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 Бухгалтерский баланс и его роль в управлении предприятия в современных услов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Баланс (французское balance - весы) - система показателей, сгруппированных в сводную ведомость в виде двусторонней таблицы, отображающую наличие хозяйственных средств и источников их формирования в денежной оценке на определенную дату».</w:t>
      </w:r>
      <w:r>
        <w:rPr>
          <w:sz w:val="28"/>
          <w:szCs w:val="28"/>
          <w:vertAlign w:val="superscript"/>
        </w:rPr>
        <w:t>1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е хозяйственные средства представлены, с одной стороны, по их видам, составу и функциональной роли в процессе воспроизводства совокупного общественного продукта, а с другой - по источникам их формирования и целевому назначению. Состояние хозяйственных средств и их источников показывается на определенный момент, как правило, на первое число отчетного периода в стоимостном выражении. Принимая во внимание, что группировка и обобщение в балансе приводится и на начало года, можно утверждать, что состояние показателей приведено не только в статике, но и в динамик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ительно расширяет границы познания сущности бухгалтерского баланса, его места в определении финансовой устойчивости экономического субъекта на рынке товаров, работ, и услуг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бухгалтерского баланса проявляется в его назначении. С одной стороны, он является частью метода бухгалтерского учета. С другой стороны, бухгалтерский баланс - одна из форм периодической и годовой отчет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слагаемых метода бухгалтерского учета двойственное назначение характерно только для бухгалтерского баланс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двойственности не только суть закона единства противоположностей, но и основа для оценки финансового положения фирмы. С целью большей доступности понимания экономической сущности объектов, отражаемых в составе отдельных статей, в балансе дана их группировка. Потенциальные инвесторы и кредиторы изучают и оценивают содержание и отношения между отдельными группами и подгруппами актива и пассива баланса, их взаимосвязь между собо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является наиболее информативной формой, которая позволяет принимать обоснованные управленческие реше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читать баланс - знание содержания каждой его статьи, способа ее оценки, роли в деятельности предприятия, связи с другими статьями, характеристики этих изменений для экономики предприят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чтения бухгалтерского баланса дает возможность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ить значительный объем информации о предприят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тепень обеспеченности предприятия собственными оборотными средствам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, за счет каких статей изменилась величина оборотных средст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общее финансовое состояние предприятия даже без расчетов аналитических показате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является реальным средством коммуникации, благодаря которому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 получают представление о месте своего предприятия в системе аналогичных предприятий, правильности выбранного стратегического курса, сравнительных характеристик эффективности использования ресурсов и принятии решений самых разнообразных вопросов по управлению предприятием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торы получают подсказку для выбора правильного решения в процессе аудирования, планирования своей проверки, выявления слабых мест в системе учета и зон возможных преднамеренных и непреднамеренных ошибок во внешней отчетности клиент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тики определяют направления финансового анализ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начение бухгалтерского баланса в современных экономических условиях, можно сказать, что выбранная тема курсовой работы весьма актуальн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работы является отражение места, важности и значения бухгалтерского баланса, в современных экономических условиях.</w:t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хгалтерский баланс, его виды и структура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пределение бухгалтерского баланса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аланс есть модель, с помощью которой в интересах пользователей представляется на определенный момент времени финансовое положение организации (предприятия)»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«баланс» происходит от латинских слов </w:t>
      </w:r>
      <w:r>
        <w:rPr>
          <w:rFonts w:cs="Times New Roman" w:ascii="Times New Roman" w:hAnsi="Times New Roman"/>
          <w:sz w:val="28"/>
          <w:szCs w:val="28"/>
          <w:lang w:val="en-US"/>
        </w:rPr>
        <w:t>bis</w:t>
      </w:r>
      <w:r>
        <w:rPr>
          <w:rFonts w:cs="Times New Roman" w:ascii="Times New Roman" w:hAnsi="Times New Roman"/>
          <w:sz w:val="28"/>
          <w:szCs w:val="28"/>
        </w:rPr>
        <w:t xml:space="preserve"> – «дважды» и </w:t>
      </w:r>
      <w:r>
        <w:rPr>
          <w:rFonts w:cs="Times New Roman" w:ascii="Times New Roman" w:hAnsi="Times New Roman"/>
          <w:sz w:val="28"/>
          <w:szCs w:val="28"/>
          <w:lang w:val="en-US"/>
        </w:rPr>
        <w:t>lans</w:t>
      </w:r>
      <w:r>
        <w:rPr>
          <w:rFonts w:cs="Times New Roman" w:ascii="Times New Roman" w:hAnsi="Times New Roman"/>
          <w:sz w:val="28"/>
          <w:szCs w:val="28"/>
        </w:rPr>
        <w:t xml:space="preserve"> – «чаша весов», что буквально означает «двучашье» и употребляется как символ равновесия, равенства. Этот термин принят в экономике как условие для обозначения системы интервальных показателей, характеризующих источники образования каких-либо ресурсов и направление их использования за определенный период (интервал). Например, баланс производства и распределения валового внутреннего продукта, материальные балансы, баланс населения, организации и т. п. Балансовый метод как способ представления данных в виде двусторонних таблиц с равными итогами широко используется в учете, экономическом анализе и планировании. Балансы используются для проведения факторного анализа при изучении жестко детерминированных зависимосте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слово «баланс» имеет двоякое значение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венство итогов, когда равны итоги записей по дебиту и кредиту счетов, итоги записей по аналитическим счетам и соответствующему синтетическому счету, итоги актива и пассива бухгалтерского баланса;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более важная форма бухгалтерской отчетности, показывающая состояние средств организации в денежной оценке на определенную дату. Равные итоги актива и пассива располагаются по большей части на одном уровне, занимая строго горизонтальное положение, подобно коромыслу весов, находящихся в состоянии равновесия. В отличие от балансов, используемых при планировании и анализе, бухгалтерский баланс представляет собой систему моментальных показателей, характеризующих состояние средств предприятия и источников их образования на определенную дату (момент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лассификация бухгалтерских балансов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множество видов бухгалтерских балансов в зависимости от цели их составления. Для более четкого представления видов балансов необходимо познакомиться с их классификацие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иметь в виду семь оснований для классификации бухгалтерских балансов: 1) время составления; 2) источники составления; 3) объем информации; 4) характер деятельности; 5) форма собственности; 6) объект отражения; 7) отражение регулирующих стате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о времени составления бухгалтерские балансы могут быть: 1) вступительные; 2) текущие; 3) ликвидационные; 4) разделительные; 5)объединительны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ый баланс составляют на момент возникновения предприятия. Он определяет объем ценностей, с которыми оно начинает свою деятельность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е балансы составляют периодически в течение всего времени существования предприятия. Они подразделяются на начальные (входящие), промежуточные и заключительные (исходящие). Начальный баланс формируется на начало, а заключительный на конец отчетного года. Отсюда следует, что заключительный баланс отчетного года является начальным балансом следующего года, т.е. эти балансы, по сути, заключительные. Промежуточные балансы составляются за период между началом и концом года. Промежуточные балансы отличаются от заключительных, во-первых, тем, что к ним прилагается меньше отчетных форм, раскрывающих те или иные статьи баланса. Во-вторых, промежуточные балансы составляются, как правило, только на основании данных текущего бухгалтерского учета, тогда, когда перед составлением заключительного баланса должна быть проведена полная инвентаризация всех статей баланса (основных средств, товарно-материальных ценностей, денежных средств и расчетов) с отражением ее результатов, вследствие чего заключительные балансы более полно отражают хозяйственную деятельность предприятия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ый баланс формируют при ликвидации предприятия. Эти балансы составляют в течение всего периода ликвидации, они также носят название вступительных ликвидационных (на начало периода ликвидации), промежуточных ликвидационных (в течение вышеуказанного периода) и заключительных ликвидационных (на конец периода ликвидации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тельные балансы составляют в момент разделения крупной организации на несколько более мелких структурных единиц или передачи одной либо нескольких структурных единиц данной организации другой организации. В последнем случае баланс часто называют передаточны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ельный баланс формируют при объединении (слиянии) нескольких организаций в одну или при присоединении одной или нескольких структурных единиц к данной организаци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о источникам составления балансы подразделяются на инвентарные, книжные, генеральные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ные балансы составляют только на основании инвентаря (описи) средств; они представляют собой сокращенный и упрощенный его вариант. Такие балансы требуются или при возникновении нового предприятия на существовавшей ранее имущественной основе, или при изменении хозяйством своей формы (например, при превращении его из государственного в акционерное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жный баланс составляют на основании только книжных записей (данных текущего бухгалтерского учета) без предварительной проверки их путем инвентаризаци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баланс составляют на основании учетных записей и данных инвентаризации. Согласно последней уточняются остатки средств, тем самым повышается реальность баланс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по объему информации балансы подразделяются на единичные и сводны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ичный баланс отражает деятельность только одного подразделения предприятия, выделенного на баланс. Сводный баланс получается путем механического сложения сумм, числящихся на статьях всех единичных балансов, и подсчета общих итогов актива и пассива. В таком балансе каждая графа характеризует состояние средств тех или иных предприятий, а графа «Всего» отражает общее состояние средств в цело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ью сводных являются консолидированные балансы, которые представляют собой объединение по специальным правилам балансов организации, юридически самостоятельных, но составляющих взаимосвязанную в экономическом и финансовом отношениях единую группу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по характеру деятельности балансы могут быть основной (обычной) и не основной (прочей) деятельност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называется деятельность, определяющая основной объем выручки организации и соответствующая ее профилю (для промышленных организаций основной считается деятельность по производству и реализации промышленной продукции; для строительных организаций – выполнение строительно-монтажных работ; для торговых организаций – покупка и продажа товаров и т. п.). Все прочие виды деятельности организации – неосновные (подсобные сельскохозяйственные, жилищно-коммунальные и транспортные хозяйства и т. д.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по формам собственности различают балансы государственных, муниципальных, кооперативных, коллективных частных, смешанных и совместных организаций, а также общественных организаций. Они различаются в основном по источникам образования собственных средств. Например, основным источником образования собственных средств государственных предприятий является уставный фонд; кооперативных – основной, паевой и другие фонды и т. д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по объекту отражения балансы делятся на самостоятельные и отдельны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баланс имеют только организации, являющиеся юридическими лицам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й баланс составляют структурные подразделения организации (филиалы, цехи, автотранспортные и жилищно-коммунальные хозяйства и т. д.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по способу отражения регулирующих статей различают балансы-брутто и балансы-нетто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-брутто включает регулирующие стать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-нетто предполагает уменьшение оценки регулируемых статей путем вычитания регулирующих стате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балансе, к какой бы классификационной группе он ни относился, для сопоставимости данных на начало и конец года номенклатура статей баланса на начало года должна быть приведена в соответствие с номенклатурой баланса на конец год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по счетам бухгалтерского учета, отражающим расчеты, в балансе показываются в развернутом виде: в активе – дебетовое сальдо, в пассиве – кредитовое сальдо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труктура бухгалтерского баланса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структуры бухгалтерского баланса необходимо различать ее вертикальный и горизонтальный разрезы. Первый предполагает деление учетных объектов на актив и пассив. (Традиционно в рамках статического понимания баланса это средства и их источники.) Второй связывает разделение этих объектов по срокам оборачиваемости (до года и свыше года). Последнее обстоятельство нормативно закреплено п. 19 ПБУ 4/99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разреза необходимо рассматривать вместе в их единств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ее значение имеет вертикальный разрез. Он присутствует во всех балансах, и именно он дает определение самому названию основной отчетной формы, состоящей из актива и пассива. Что важнее – актив или пассив – вопрос спорный. Одни говорят, что сначала Бог создал имущество – актив, а потом уже люди придумали пассив. Отсюда предпочтение материального актива идеальному пассиву. Другие бухгалтеры, которые любят капитал и в прямом, и в переносном смысле, стали говорить, что именно он, капитал, стал причиной движения ценностей и именно он причина хозяйственной деятельности, а актив – только следствие вложенного в предприятие капитал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выберем первый вариант и рассмотрим баланс слева на право, от актива к пассиву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актива бухгалтерского баланса классифицируются по двум основания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– по сроку, за который предположительно эти расходы должны окупиться, т. е. принести фирме доходы. Это так называемый срок оборачиваемости активов. По этому критерию выделяют внеоборотные активы – расходы фирмы, срок окупаемости которых составляет год и более с даты, на которую составляется баланс, и оборотные активы – расходы, которые предположительно должны принести предприятию доход за срок менее года с момента составления баланс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предприятия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rPr>
          <w:rFonts w:ascii="Times NR Cyr MT;Times New Roman" w:hAnsi="Times NR Cyr MT;Times New Roman" w:cs="Times NR Cyr MT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14630</wp:posOffset>
                </wp:positionV>
                <wp:extent cx="498983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261360</wp:posOffset>
                </wp:positionH>
                <wp:positionV relativeFrom="paragraph">
                  <wp:posOffset>-4445</wp:posOffset>
                </wp:positionV>
                <wp:extent cx="9525" cy="857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R Cyr MT Cyr" w:ascii="Times NR Cyr MT Cyr" w:hAnsi="Times NR Cyr MT Cyr"/>
          <w:sz w:val="20"/>
          <w:szCs w:val="20"/>
        </w:rPr>
        <w:t>Актив                                                                                                             Пассив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cs="Times NR Cyr MT Cyr" w:ascii="Times NR Cyr MT Cyr" w:hAnsi="Times NR Cyr MT Cyr"/>
          <w:sz w:val="20"/>
          <w:szCs w:val="20"/>
        </w:rPr>
        <w:t>Внеоборотные активы                                                                 Капитал и резервы</w:t>
      </w:r>
    </w:p>
    <w:p>
      <w:pPr>
        <w:pStyle w:val="Normal"/>
        <w:tabs>
          <w:tab w:val="clear" w:pos="708"/>
          <w:tab w:val="left" w:pos="1095" w:leader="none"/>
          <w:tab w:val="left" w:pos="6525" w:leader="none"/>
        </w:tabs>
        <w:spacing w:lineRule="auto" w:line="360" w:before="0" w:after="0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 Cyr" w:ascii="Times NR Cyr MT Cyr" w:hAnsi="Times NR Cyr MT Cyr"/>
          <w:sz w:val="20"/>
          <w:szCs w:val="20"/>
        </w:rPr>
        <w:t>Оборотные активы</w:t>
        <w:tab/>
        <w:t>Обязательства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боротные активы в общем виде представляют собой средства, которые используются фирмой более 1 год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ые активы – это средства организации, используемые ею, как правило, в течение 1 год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основанием классификации статей актива баланса (оно распространяется только на демонстрируемое в активе имущество фирмы) является степень их ликвидности, т. е. возможная скорость обращения в деньги. Согласно этому основанию чем ниже в активе баланса расположена конкретная его статья, тем выше степень ее ликвидности. Такая классификация статей актива облегчает анализ платежеспособности предприятия. Группа наиболее ликвидного имущества фирмы – оборотные активы или их отдельные части – сопоставляется с подлежащими погашению в ближайшее время долгами предприятия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рассмотрим пассив, т. е. источники средств, финансирующих актив. Здесь имеет место общая классификация статей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rPr>
          <w:rFonts w:ascii="Times NR Cyr MT;Times New Roman" w:hAnsi="Times NR Cyr MT;Times New Roman" w:cs="Times NR Cyr MT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201295</wp:posOffset>
                </wp:positionV>
                <wp:extent cx="6315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3185</wp:posOffset>
                </wp:positionH>
                <wp:positionV relativeFrom="paragraph">
                  <wp:posOffset>201295</wp:posOffset>
                </wp:positionV>
                <wp:extent cx="635" cy="1616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R Cyr MT Cyr" w:ascii="Times NR Cyr MT Cyr" w:hAnsi="Times NR Cyr MT Cyr"/>
          <w:sz w:val="20"/>
          <w:szCs w:val="20"/>
        </w:rPr>
        <w:t>Актив                                                                                                       Пассив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eastAsia="Times NR Cyr MT Cyr" w:cs="Times NR Cyr MT Cyr" w:ascii="Times NR Cyr MT Cyr" w:hAnsi="Times NR Cyr MT Cyr"/>
          <w:sz w:val="20"/>
          <w:szCs w:val="20"/>
        </w:rPr>
        <w:t xml:space="preserve">                                                                        </w:t>
      </w:r>
      <w:r>
        <w:rPr>
          <w:rFonts w:cs="Times NR Cyr MT Cyr" w:ascii="Times NR Cyr MT Cyr" w:hAnsi="Times NR Cyr MT Cyr"/>
          <w:sz w:val="20"/>
          <w:szCs w:val="20"/>
        </w:rPr>
        <w:t xml:space="preserve">Капитал и резервы (собственные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eastAsia="Times NR Cyr MT Cyr" w:cs="Times NR Cyr MT Cyr" w:ascii="Times NR Cyr MT Cyr" w:hAnsi="Times NR Cyr MT Cyr"/>
          <w:sz w:val="20"/>
          <w:szCs w:val="20"/>
        </w:rPr>
        <w:t xml:space="preserve">       </w:t>
      </w:r>
      <w:r>
        <w:rPr>
          <w:rFonts w:cs="Times NR Cyr MT Cyr" w:ascii="Times NR Cyr MT Cyr" w:hAnsi="Times NR Cyr MT Cyr"/>
          <w:sz w:val="20"/>
          <w:szCs w:val="20"/>
        </w:rPr>
        <w:t>источники средств)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cs="Times NR Cyr MT Cyr" w:ascii="Times NR Cyr MT Cyr" w:hAnsi="Times NR Cyr MT Cyr"/>
          <w:sz w:val="20"/>
          <w:szCs w:val="20"/>
        </w:rPr>
        <w:t xml:space="preserve">Направления размещения                                         Долгосрочные обязательства (кредиторская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cs="Times NR Cyr MT Cyr" w:ascii="Times NR Cyr MT Cyr" w:hAnsi="Times NR Cyr MT Cyr"/>
          <w:sz w:val="20"/>
          <w:szCs w:val="20"/>
        </w:rPr>
        <w:t xml:space="preserve">средств предприятия                                                 задолженность со сроком погашения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eastAsia="Times NR Cyr MT Cyr" w:cs="Times NR Cyr MT Cyr" w:ascii="Times NR Cyr MT Cyr" w:hAnsi="Times NR Cyr MT Cyr"/>
          <w:sz w:val="20"/>
          <w:szCs w:val="20"/>
        </w:rPr>
        <w:t xml:space="preserve">      </w:t>
      </w:r>
      <w:r>
        <w:rPr>
          <w:rFonts w:cs="Times NR Cyr MT Cyr" w:ascii="Times NR Cyr MT Cyr" w:hAnsi="Times NR Cyr MT Cyr"/>
          <w:sz w:val="20"/>
          <w:szCs w:val="20"/>
        </w:rPr>
        <w:t>12 месяцев и более)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eastAsia="Times NR Cyr MT Cyr" w:cs="Times NR Cyr MT Cyr" w:ascii="Times NR Cyr MT Cyr" w:hAnsi="Times NR Cyr MT Cyr"/>
          <w:sz w:val="20"/>
          <w:szCs w:val="20"/>
        </w:rPr>
        <w:t xml:space="preserve">                                                        </w:t>
      </w:r>
      <w:r>
        <w:rPr>
          <w:rFonts w:cs="Times NR Cyr MT Cyr" w:ascii="Times NR Cyr MT Cyr" w:hAnsi="Times NR Cyr MT Cyr"/>
          <w:sz w:val="20"/>
          <w:szCs w:val="20"/>
        </w:rPr>
        <w:t xml:space="preserve">Краткосрочные обязательства (кредиторская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eastAsia="Times NR Cyr MT Cyr" w:cs="Times NR Cyr MT Cyr" w:ascii="Times NR Cyr MT Cyr" w:hAnsi="Times NR Cyr MT Cyr"/>
          <w:sz w:val="20"/>
          <w:szCs w:val="20"/>
        </w:rPr>
        <w:t xml:space="preserve">                                     </w:t>
      </w:r>
      <w:r>
        <w:rPr>
          <w:rFonts w:cs="Times NR Cyr MT Cyr" w:ascii="Times NR Cyr MT Cyr" w:hAnsi="Times NR Cyr MT Cyr"/>
          <w:sz w:val="20"/>
          <w:szCs w:val="20"/>
        </w:rPr>
        <w:t xml:space="preserve">задолженность со сроком погашения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eastAsia="Times NR Cyr MT Cyr" w:cs="Times NR Cyr MT Cyr" w:ascii="Times NR Cyr MT Cyr" w:hAnsi="Times NR Cyr MT Cyr"/>
          <w:sz w:val="20"/>
          <w:szCs w:val="20"/>
        </w:rPr>
        <w:t xml:space="preserve">   </w:t>
      </w:r>
      <w:r>
        <w:rPr>
          <w:rFonts w:cs="Times NR Cyr MT Cyr" w:ascii="Times NR Cyr MT Cyr" w:hAnsi="Times NR Cyr MT Cyr"/>
          <w:sz w:val="20"/>
          <w:szCs w:val="20"/>
        </w:rPr>
        <w:t>менее 12 месяцев)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собственных источников средств предприятия объясняется действием гражданско-правового принципа имущественной и обязательственной самостоятельности юридического лиц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 и резервы (собственные источники средств). Это именно та часть активов, которая свободна от долгов предприятия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элементом собственных источников средств предприятия является уставный капитал. Это сумма, в которую собственники оценивают свои вклады, которые они согласно учредительному договору должны сделать вновь создаваемое предприяти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лементом собственных источников средств предприятия является заработанная прибыль – положительный финансовый результат его деятельност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Прибыль – это результат бухгалтерской оценки разности между доходами и расходами, которые получило и понесло предприятие при осуществлении хозяйственных операций за определенный период (динамическая трактовка баланса)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менеджеры по ошибке говорят: «Я получу прибыль и вложу ее в товары». Это совершенно неверно. В товары можно вкладывать деньги или, в крайнем случае, другое имущество (по бартерным операциям), но никак не прибыль – условную, искусственно исчисляемую величину. Именно таким характером прибыли и отсутствием ее связи с реальными имущественными потоками и объясняются такие парадоксы учета, как «прибыль у предприятия есть, а денег, чтобы расплатиться по долгам, нет» или, наоборот, - «предприятие убыточно, но платежеспособно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фирмы исходя из обязательственного характера отношений между предприятием и его собственниками представляет собой как бы ее потенциальную задолженность перед своими акционерами. Сумма прибыли юридически – это сумма средств, подлежащая распределению между собственниками. Потенциальность этого обязательства выражается в наличии определенного набора вариантов использования прибыли, равновозможных до момента принятия собственниками конкретного решения о распределении прибыли. Действительно, прибыль собственники могут использовать на выплату дивидендов, реинвестирование, экологические программы и т. д. С момента принятия собственниками какого-либо конкретного решения об использовании прибыли эта потенциальная задолженность трансформируется в реальный долг предприятия. Так, например, при принятии решения о выплате из прибыли дивидендов соответствующая часть прибыли фирмы трансформируется в кредиторскую задолженность предприятия перед акционерами по выплате дивидендов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предприятия, помимо сроков, подразделяется по следующим критериям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ы обязательств. Здесь отдельно отражаются долги предприятия по полученным товарно-материальным ценностям; кредитам и займам; обязательства по выданным и акцептованным компанией векселям; кредиторская задолженность, возникшая в силу получения авансов от контрагентов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кредиторов. Здесь обособлено демонстрируются обязательства перед поставщиками и подрядчиками, перед дочерними и зависимыми обществами, перед персоналом организации, перед бюджетом, участниками, прочими кредиторам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в пассиве баланса в составе кредиторской задолженности демонстрируются доходы будущих периодов и резервы предстоящих расходов и платеже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ходы будущих периодов – это доходы предприятия, которые фактически уже получены фирмой, но согласно принципу временной определенности фактов хозяйственной жизни относятся к будущим отчетным периодам. Однако если с точки зрения бухгалтерского учета, т. е. с точки зрения приоритета экономического содержания над юридической формой фактов хозяйственной жизни, данные поступления являются доходами, то с позиции права они обычно относятся к обязательствам, что и определяет демонстрацию их в пассиве в составе кредиторской задолженности. Так, например, предприятие получило вперед арендную плату. Данное поступление относится к будущим периодам срока исполнения договора аренды, и бухгалтер сумму полученной вперед арендной платы относит на доходы будущих периодов. Однако с позиции гражданского законодательства получение вперед денег от арендатора означает возникновение у арендодателя кредиторской задолженности по полученному авансу»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резервов предстоящих расходов и платежей, если под пассивом понимать будущий отток средств, также представляют собой аналог кредиторской задолженност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в средства из собственных или привлеченных источников, предприятие размещает их с целью получить доходы и прибыль. Направления размещения средств предприятия представлены активом бухгалтерского баланс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оль и значение бухгалтерского баланса в управлении предприятием в современны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Бухгалтерский баланс - основная форма в системе отче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очных отношений, международные, хозяйственные и финансовые связи выдвинули в число актуальных вопрос о совершенствовании бухгалтерского учета и отчетности, приближении их содержания и методов к международно-принятым нор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й формой бухгалтерского учета является баланс. Баланс характеризуется тем, что в нем объекты учета показываются дважды и рассматриваются с двух точек зрения. Состав, содержание и методические основы формирования бухгалтерской отчетности организаций, являющихся юридическими лицами по законодательству Российской федерации регулируются стандартами бухгалтерского учета: Приказ Минфина РФ от 06. 07. 1999 №43н «Об утверждении положения по бухгалтерскому учету «Бухгалтерская отчетность организации» (ПБУ 4/99)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и отчетность, действующие в Российской Федерации строятся на тех же принципах, которые положены в основу международных стандартов финансовой отчетности. Если бухгалтерский учет сейчас называют «международным языком бизнеса», то и принципы, правила составления форм отчетности должны отвечать требованиям времени. Надо признать, что методология бухгалтерского учета и отчетности, директивно предписываемая организациям сегодня, только частично отвечает требованиям мировой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предприятия является логическим продолжением процедур финансового учета и представляет собой систему показателей, характеризующих имущественное и финансовое положение организации на отчетную д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ущественная информация должна быть раскрыта таким образом, чтобы финансовые отчеты были ясными, понятными для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лансе должны быть указаны наименование юридического лица, место нахождения, отчетная дата и отчетный период. Также должны быть приведены: краткое описание вида деятельности предприятия, его юридическая форма и единица измерения, в которой представлены все финансовые отчеты. Также должны быть приведены соответствующие данные за предыдущий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 составляется в валюте Российской Федерации; единицы измерения –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составляется на основании остатков по счетам, показанным в Главной кни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состоит из двух частей: актива и пассива, в которых соответственно отражаются активы, собственный капитал и обязательства. Активы и обязательства классифицируются как долгосрочные и текущ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 балансе текущих активов и обязательств и раскрытие их итоговых сумм представляет информацию, помогающую пользователям финансовой отчетности в анализе финансового положения юридическ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баланса осуществляется анализ финансового положени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казателей отчетности - это особый вид записей, являющихся кратким извлечением из текущего учета, отражающих сводные данные о состоянии и результатах деятельности предприятия, его подразделений, за отчетный период. Отчетность содержит количественные и качественные характеристики, стоимостные и натуральные показатели. Сводные данные о состоянии и результатах деятельности предприятия, его подразделений за определенный период формируются на основании бухгалтерского, статистического и оперативно-технического учета. Тем самым обеспечивается возможность разностороннего отражения в отчетности финансово-хозяйственной деятельности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бухгалтерской отчетности используются для различных целей на разных уровнях управления. Систематическое изучение бухгалтерских отчетов раскрывает причины достигнутых успехов, а также недостатков в работе предприятия, помогает наметить пути повышения эффективности его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является основой объективной оценки хозяйственной деятельности предприятия, базой текущего и перспективного планирования, действенным инструментом для принятия управленческих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 Бухгалтерский баланс и его роль в управлении предприятия в современны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тчетности используется внешними пользователями для оценки эффективности деятельности организации, а также для экономического анализа в самой организации. Вместе с тем отчетность необходима для последующего планирования. Отчетность должна быть достоверной, своевременной. В ней должна обеспечиваться сопоставимость отчетных показателей с данными за прошлые пери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рыночным отношениям вызвал появление различных форм собственности и видов предпринимательской деятельности. Воссоздается вексельное обращение, появились акции и другие ценные бумаги, изменены принципы финансирования и кредитования, расширен круг операций с иностранной валютой.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. Если в условиях централизованно-плановой экономики, бухгалтерская информация собирается, обобщается и раньше использовалась в основном по визиткам, т.е. ее пользователями были вышестоящие организации (главки и министерства), то новая финансовая отчетность уже нацелена на горизонтальное использование для привлечения инвесторов и партнеров, для информирования учредителей и акционеров об устойчивости финансового положения и о ближайших перспективах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финансовой отчётности не пользуется внешними пользователями, заинтересованными юридическими и физическими лицами: поставщиками, покупателями, настоящими и потенциальными кредиторами, кредитными учреждениями, налоговыми и статистическими органами - а так же для экономического анализа в самой организации. В результате бухгалтерские отчёты способствуют информированности служащих об управленческих планах и политике, побуждают работающих в организации действовать в соответствии с общими целями и задач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позволяет конкретизировать цели учёта и отчётности на уровне предприятия, которые в общем можно определить как оцен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ёжеспособности предприятия (обеспеченности его кредиторской задолженности, ликвидности и т. 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нтаб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ответственности лиц, занятых хозяйственной деятельностью в рамках предоставленных им полномочий - по распоряжению средствами производства и рабочей сил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цели достигаются при помощи информационного моделирования. Наиболее общей моделью, которая оберегает имущество предприятия, его обязательства и фонды на определенный момент времени, является бухгалтерский балан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бухгалтерской (финансовой) отчётности используются на уровне общества для статистических сводок, сопоставлений, а так же для взаимоотношений с бюдж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бухгалтерской (финансовой) отчётности изменяющееся решения о распределении инвестиционных ресурсов, определяется экономическая политика в регионах, выявляется влияние хозяйственных процессов на социальное положение отдельных членов обществ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хгалтерская (финансовая.) отчётность - совокупность итоговых данных бухгалтерского учёта, выраженная в определённой системе показателей, используется для анализа имущественного состояния хозяйственных процессов, обязательств и финансовых результат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Бухгалтерской информации присуща более высокая достоверность, т.к. она базируется на сложном, документальном оформлении всех совершаемых хозяйственных операций и её данные подтверждаются материалами инвентар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отличается спецификой методологии, особыми целями, характером использования данных. Только по данным бухгалтерского баланса составляются, по установленным формам, расчёты по налогам с бюджетом, с внебюджетными фон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балансе не допускается никаких подчисток и помарок. В случаях исправления ошибок делаются соответствующие оговорки, которые заверяют лица, подписывающие отчёт, с указанием даты ис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непременных требований к бухгалтерской отчётности в рыночной экономике являются её открытость для всех заинтересованных пользова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(финансовая) отчётность подлежит обязательной аудиторской проверке и подтверждению её достоверности независимым ауди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Бухгалтерский баланс - завершающий этап учетного процесса на предприятии, в учреждении. В ней отражаются нарастающим итогом имущественное и финансовое положение предприятия, учреждения, результаты хозяйственной деятельности за отчетный период (месяц, квартал, год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, ведомства и другие органы хозяйственного управления составляет сводную бухгалтерскую отчетность по подведомственным им предприятиям, учреждениям. Отчетным годом для всех предприятий учреждений считается период с 1 января по 31 декабря включи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, содержащаяся в бухгалтерской отчетности, основывается на данных синтетического и аналитического уч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, которые предъявляются к отчетности, являются правдивое и точное отражение действительных результатов деятельности предприятия, строгая увязка всех показателей. Искажение отчетности и оценки статей баланса рассматриваются как противогосударственные действия, а руководители и главные бухгалтеры, виновные в этом, несут ответственность в соответствии с действующи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равления ошибок в бухгалтерской отчетности подтверждаются подписью лиц, ее подписавших, с указанием даты исправления. </w:t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служит основным источником для анализа финансового состояния предприятия и принятия правильных управленческих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баланс, в сущности, является системной моделью, обобщенно отражающей кругооборот средств предприятия и финансовые отношения, в которые вступает предприятие в ходе этого круг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содержание актива и пассива ориентировано на предоставление информации ее пользователям. Отсюда высокая степень аналитичности статей, раскрывающих состояние дебиторской и кредиторской задолженности, собственного капитала и отдельных видов резервов, образованных за счет текущих издержек или прибыли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характеризует имущественное и финансовое положение организации по состоянию на отчетную дату путем представления данных о хозяйственных средствах (актив) и их источниках (пассив).</w:t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стахов В.П. Теория бухгалтерского учета. - М., 1999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драков Н.П. Бухгалтерский учет. - М., 2000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рионов. Бухгалтерский учет. - М., 2000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водворский В.Д., Пономарева Л.В. Составление бухгалтерской отчетности. – М.: Бухгалтерский учет, 2002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чкова С.И. Бухгалтерская (финансовая) отчетность. – М., 2001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колов Я.В. Бухгалтерский учет. Учебник. – М., 2007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R Cyr MT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8:00Z</dcterms:created>
  <dc:creator>Кулешова</dc:creator>
  <dc:description/>
  <cp:keywords/>
  <dc:language>en-US</dc:language>
  <cp:lastModifiedBy>SYSTEM</cp:lastModifiedBy>
  <dcterms:modified xsi:type="dcterms:W3CDTF">2011-09-09T06:38:00Z</dcterms:modified>
  <cp:revision>2</cp:revision>
  <dc:subject/>
  <dc:title>Федеральное агентство по образованию</dc:title>
</cp:coreProperties>
</file>