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Contents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 Понятие о бухгалтерском балансе, его строении и содержании</w:t>
      </w:r>
      <w:r>
        <w:rPr>
          <w:lang w:val="en-US" w:eastAsia="en-US"/>
        </w:rPr>
        <w:tab/>
        <w:t>2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 Виды балансов</w:t>
      </w:r>
      <w:r>
        <w:rPr>
          <w:lang w:val="en-US" w:eastAsia="en-US"/>
        </w:rPr>
        <w:tab/>
        <w:t>8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3. Типы изменений баланса под влиянием хозяйственных операций</w:t>
      </w:r>
      <w:r>
        <w:rPr>
          <w:lang w:val="en-US" w:eastAsia="en-US"/>
        </w:rPr>
        <w:tab/>
        <w:t>10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3. Анализ и оценка структуры баланса и реальных возможностей восстановления платежеспособности организации</w:t>
      </w:r>
      <w:r>
        <w:rPr>
          <w:lang w:val="en-US" w:eastAsia="en-US"/>
        </w:rPr>
        <w:tab/>
        <w:t>15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3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6</w:t>
      </w:r>
      <w:r>
        <w:br w:type="page"/>
      </w:r>
    </w:p>
    <w:p>
      <w:pPr>
        <w:pStyle w:val="Heading1"/>
        <w:spacing w:lineRule="auto" w:line="360"/>
        <w:rPr/>
      </w:pPr>
      <w:r>
        <w:rPr/>
        <w:t xml:space="preserve">Введ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организации участвуют в производстве не</w:t>
        <w:softHyphen/>
        <w:t>прерывно. Для руководства организацией нужно знать, какими средствами она располагает, из каких источни</w:t>
        <w:softHyphen/>
        <w:t>ков они получены, для какой цели предназначены. На эти вопросы дает ответ бухгалтерский баланс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баланс происходит от лат. </w:t>
      </w:r>
      <w:r>
        <w:rPr>
          <w:color w:val="000000"/>
          <w:sz w:val="28"/>
          <w:szCs w:val="28"/>
          <w:lang w:val="en-US"/>
        </w:rPr>
        <w:t>bis</w:t>
      </w:r>
      <w:r>
        <w:rPr>
          <w:color w:val="000000"/>
          <w:sz w:val="28"/>
          <w:szCs w:val="28"/>
        </w:rPr>
        <w:t xml:space="preserve"> — «дважды» и </w:t>
      </w:r>
      <w:r>
        <w:rPr>
          <w:color w:val="000000"/>
          <w:sz w:val="28"/>
          <w:szCs w:val="28"/>
          <w:lang w:val="en-US"/>
        </w:rPr>
        <w:t>lanx</w:t>
      </w:r>
      <w:r>
        <w:rPr>
          <w:color w:val="000000"/>
          <w:sz w:val="28"/>
          <w:szCs w:val="28"/>
        </w:rPr>
        <w:t xml:space="preserve"> — «чашка весов», т. е. </w:t>
      </w:r>
      <w:r>
        <w:rPr>
          <w:color w:val="000000"/>
          <w:sz w:val="28"/>
          <w:szCs w:val="28"/>
          <w:lang w:val="en-US"/>
        </w:rPr>
        <w:t>bilanx</w:t>
      </w:r>
      <w:r>
        <w:rPr>
          <w:color w:val="000000"/>
          <w:sz w:val="28"/>
          <w:szCs w:val="28"/>
        </w:rPr>
        <w:t xml:space="preserve"> буквально означает «двучашие» как символ равновесия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хематично бухгалтерский баланс представляет со</w:t>
        <w:softHyphen/>
        <w:t>бой таблицу, составленную из двух частей: левая — ак</w:t>
        <w:softHyphen/>
        <w:t>тив — отражает состав, размещение и использование средств организации, а правая — пассив — показывает те же средства, но по источникам их формирования и целевому назначению. Итог актива равен итогу пассива баланса. Величина этих итогов называется валютой ба</w:t>
        <w:softHyphen/>
        <w:t>ланса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ский баланс — способ экономической груп</w:t>
        <w:softHyphen/>
        <w:t>пировки имущества хозяйства по его составу, размеще</w:t>
        <w:softHyphen/>
        <w:t>нию и источникам его формирования на определенную дату в денежной оценке. Следовательно, в бухгалтерском балансе имущество организации рассматривается с двух позиций: по составу и размещению и по источникам об</w:t>
        <w:softHyphen/>
        <w:t>разования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Понятие о бухгалтерском балансе, его строении и содержании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аланс составляется на определенную дату, как пра</w:t>
        <w:softHyphen/>
        <w:t>вило, на начало квартала, что обусловлено требования</w:t>
        <w:softHyphen/>
        <w:t>ми, предъявляемыми к отчетности, и показывает состоя</w:t>
        <w:softHyphen/>
        <w:t>ние средств и их источников на данный момент. Они постоянно изменяются, находятся в движении, которое отражается на счетах с помощью двойной запис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алансовое обобщение имеет двойственны и характер отражения объектов и синтетическое обобщение инфор</w:t>
        <w:softHyphen/>
        <w:t>мации. Двойственный характер его заключается в том, что объекты отражаются в балансе дважды и рассматри</w:t>
        <w:softHyphen/>
        <w:t>ваются с двух точек зрения, в зависимости от вида ба</w:t>
        <w:softHyphen/>
        <w:t>ланса. Два аспекта балансового обобщения означают, что две совокупности показателей баланса должны быть рав</w:t>
        <w:softHyphen/>
        <w:t>ны. Балансовое обобщение предполагает синтетический, обобщенный характер информации, позволяющий свес</w:t>
        <w:softHyphen/>
        <w:t>ти частные показатели, отдельные информационные вза</w:t>
        <w:softHyphen/>
        <w:t>имосвязи в едином измерителе в целостную систему обоб</w:t>
        <w:softHyphen/>
        <w:t>щенных данных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алансовое обобщение информации впервые было применено для составления бухгалтерского баланса, что позволило установить имущественно-финансовое состо</w:t>
        <w:softHyphen/>
        <w:t>яние организации, ее положение в системе управления рыночной экономикой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се имущество (средства) в активе баланса и источ</w:t>
        <w:softHyphen/>
        <w:t>ники его образования в пассиве баланса представлены в сгруппированном виде. Основным элементом бухгалтер</w:t>
        <w:softHyphen/>
        <w:t>ского баланса является статья, которая соответствует виду (наименованию) имущества, обязательств, источнику нормирования имущества. Статьей бухгалтерского ба</w:t>
        <w:softHyphen/>
        <w:t>ланса называется показатель (строка) актива и пассива баланса, характеризующий отдельные виды имущества, источников его формирования, обязательств организации. Балансовые статьи объединяются в группы, группы — в разделы, исходя из их экономического содержания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Если статьи актива показывают, как размещено иму</w:t>
        <w:softHyphen/>
        <w:t>щество организации (во что конкретно оно вложено), то статьи пассива баланса дают сведения о том, какая часть имущества сформирована за счет собственных источни</w:t>
        <w:softHyphen/>
        <w:t>ков, а какая — за счет заемных (привлеченных) источни</w:t>
        <w:softHyphen/>
        <w:t>ков организации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276"/>
        <w:gridCol w:w="1134"/>
        <w:gridCol w:w="1134"/>
        <w:gridCol w:w="1134"/>
        <w:gridCol w:w="1134"/>
      </w:tblGrid>
      <w:tr>
        <w:trPr>
          <w:trHeight w:val="384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уации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организации (актив баланса)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ормирования имущества (пассив баланса):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собственные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заемные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оанализировав ситуации, можно сделать опреде</w:t>
        <w:softHyphen/>
        <w:t>ленный вывод по каждой из них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я 1. Все имущество организации сформи</w:t>
        <w:softHyphen/>
        <w:t>ровано за счет собственных источников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я 2. Все имущество организации сформи</w:t>
        <w:softHyphen/>
        <w:t>ровано за счет заемных (привлеченных) источников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я 3. Имущество организации сформиро</w:t>
        <w:softHyphen/>
        <w:t>вано на 50% за счет собственных источников, на 50 — за счет привлеченных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я 4. Имущество организации сформиро</w:t>
        <w:softHyphen/>
        <w:t>вано на 40% за счет собственных источников и на 60 — за счет привлеченных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я 5. Имущество организации сформиро</w:t>
        <w:softHyphen/>
        <w:t>вано на 60% за счет собственных источников и на 40 — за счет привлеченных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д структурой баланса понимают удельный вес от</w:t>
        <w:softHyphen/>
        <w:t>дельных хозяйственных средств по их видам и источ</w:t>
        <w:softHyphen/>
        <w:t>никам образования и валюты баланса. По структуре ак</w:t>
        <w:softHyphen/>
        <w:t>тива баланса можно проанализировать удельный вес тех или иных активов организации в общей сумме всех средств, которыми она располагает на дату составления баланса. Например, валюта баланса 2000000руб., ос</w:t>
        <w:softHyphen/>
        <w:t>новные средства 300 000 руб., следовательно, вложения в основные средства организации равны 15%. Структу</w:t>
        <w:softHyphen/>
        <w:t>ра пассива баланса отражает в процентах соотношение отдельных источников в формировании имущества орга</w:t>
        <w:softHyphen/>
        <w:t>низации. Например, уставный капитал 1 200 000руб., валюта баланса 2 000 000, следовательно, собственный источник — уставный капитал — составляет 60%. Струк</w:t>
        <w:softHyphen/>
        <w:t>тура балансов организаций разных организационно-пра</w:t>
        <w:softHyphen/>
        <w:t>вовых форм и видов деятельности различна, что обус</w:t>
        <w:softHyphen/>
        <w:t>ловлено производственной деятельностью, размером организации и т. д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аланс имеет большое значение для руководства орга</w:t>
        <w:softHyphen/>
        <w:t>низации. Он отражает состояние средств в обобщенной их совокупности на тот или иной момент времени, рас</w:t>
        <w:softHyphen/>
        <w:t>крывает структуру средств и их источников в разрезе ви</w:t>
        <w:softHyphen/>
        <w:t>дов и групп, удельный вес каждой группы, взаимосвязь и взаимозависимость между собой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баланса служат для выявления важнейших показателей, характеризующих деятельность организации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 ее финансовое положение. По данным баланса опре</w:t>
        <w:softHyphen/>
        <w:t>деляется обеспеченность средствами, правильность их ис</w:t>
        <w:softHyphen/>
        <w:t>пользования, соблюдение финансовой дисциплины, рен</w:t>
        <w:softHyphen/>
        <w:t>табельность и др., а также выявляются недостатки в рабо</w:t>
        <w:softHyphen/>
        <w:t>те и финансовом положении и их причины. С помощью баланса можно разработать мероприятия по их устранению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бухгалтерского баланса позволяют контро</w:t>
        <w:softHyphen/>
        <w:t>лировать правильность использования средств целево</w:t>
        <w:softHyphen/>
        <w:t>го назначения. Особое значение баланс приобретает в деле контроля и изучения хозяйственной деятельности и финансового положения организации. При анализе баланса раскрываются новые внутренние взаимосвязи между всеми элементами хозяйственной деятельности организаци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лагодаря сжатой и компактной форме баланс яв</w:t>
        <w:softHyphen/>
        <w:t>ляется весьма удобным документом. Он дает закон</w:t>
        <w:softHyphen/>
        <w:t>ченное и цельное представление не только об имуще</w:t>
        <w:softHyphen/>
        <w:t>ственном положении организации, но и о тех измене</w:t>
        <w:softHyphen/>
        <w:t>ниях, которые произошли за тот или иной период. Пос</w:t>
        <w:softHyphen/>
        <w:t>леднее достигается сравнением балансов за ряд отчет</w:t>
        <w:softHyphen/>
        <w:t>ных периодов. Бухгалтерский баланс, как и всю бух</w:t>
        <w:softHyphen/>
        <w:t>галтерскую отчетность, составляют на основе прове</w:t>
        <w:softHyphen/>
        <w:t>ренных бухгалтерских записей, подтвержденных оправ</w:t>
        <w:softHyphen/>
        <w:t>дательными документами. Это гарантирует достовер</w:t>
        <w:softHyphen/>
        <w:t>ность, точность, юридическую обоснованность каждой суммы, указанной в бухгалтерском балансе и бухгал</w:t>
        <w:softHyphen/>
        <w:t>терской отчетност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примерную схему бухгалтерского балан</w:t>
        <w:softHyphen/>
        <w:t>са организации: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нные для составления баланса, руб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редства ....................................... 250000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ематериальные активы................................. 80000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ставный капитал........................................ 300000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обавочный капитал ........................................ 5 500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запасы .............................. 10000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зервный капитал .......................................... 6 000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овары ........................................................ 18000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ераспределенная прибыль............................. 40000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счетные счета ............................................ 12000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счеты с поставщиками и подрядчиками............. 8000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счеты по налогам и сборам ............................. 1500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счеты с персоналом по оплате труда .............. 10 000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асса .............................................................. 1000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  2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аланс, руб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9810" cy="317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2. Виды балансов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назначения, содержания и порядка составления различают несколько видов балансов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альдовый баланс в денежной оценке характеризует имущество хозяйствующего субъекта и источники обра</w:t>
        <w:softHyphen/>
        <w:t>зования имущества по состоянию на определенную дату. Баланс составляется бухгалтерией организации путем подсчета остатков (сальдо) по счетам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боротный баланс, помимо остатков средств и ис</w:t>
        <w:softHyphen/>
        <w:t>точников образования имущества на начало и конец пе</w:t>
        <w:softHyphen/>
        <w:t>риода, содержит данные об их движении (дебетовые и кредитовые обороты) за отчетный период. По своему стро</w:t>
        <w:softHyphen/>
        <w:t>ению он будет отличаться от сальдового баланса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боротный баланс имеет большое значение в каче</w:t>
        <w:softHyphen/>
        <w:t>стве промежуточного рабочего документа, используемо</w:t>
        <w:softHyphen/>
        <w:t>го при составлении вступительного, заключительного и ликвидационного балансов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алансы также классифицируются по следующим признакам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о времени составления различают балансы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) вступительный (начальный) баланс — первый ба</w:t>
        <w:softHyphen/>
        <w:t>ланс, составляемый в начале деятельности организации. В его активе отражается состав имущества организации, полученного при ее создании, а в пассиве — источники его возникновения. Вступительный баланс содержит меньше статей, чем последующие балансы, отражающие результаты хозяйственной деятельности за определенный период. Перед составлением вступительного баланса, как правило, проводится инвентаризация и оценка имеюще</w:t>
        <w:softHyphen/>
        <w:t>гося у организации имущества в течение времени дея</w:t>
        <w:softHyphen/>
        <w:t>тельности организаци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2) текущие — составляются периодически. Они в свою очередь подразделяются на месячные, квартальные и го</w:t>
        <w:softHyphen/>
        <w:t>довые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3) заключительный баланс — отчетный документ о про</w:t>
        <w:softHyphen/>
        <w:t>изводственно-финансовой деятельности организации за определенный период — составляется на основе проверен</w:t>
        <w:softHyphen/>
        <w:t>ных бухгалтерских записей (выверка оборотов и остатков по счетам, проверка инвентаризацией средств и расчетов)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4) ликвидационный — составляется для характеристи</w:t>
        <w:softHyphen/>
        <w:t>ки имущественного состояния организации на дату пре</w:t>
        <w:softHyphen/>
        <w:t>кращения ее деятельности как юридического лиц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5) предварительный баланс — бухгалтерский баланс, составляемый заранее на конец отчетного периода с уче</w:t>
        <w:softHyphen/>
        <w:t>том ожидаемых изменений в составе имущества орга</w:t>
        <w:softHyphen/>
        <w:t>низации. Основой такого баланса служат практические бухгалтерские данные о состоянии активных и пассив</w:t>
        <w:softHyphen/>
        <w:t>ных статей к моменту его составления и ожидаемые данные о хозяйственных операциях до окончания отчет</w:t>
        <w:softHyphen/>
        <w:t>ного периода. Составление предварительного баланса имеет целью заранее установить финансовое положение организации, в котором она окажется в конце отчетного период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6) соединительные — при слиянии двух или более подразделений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7) разъединительные — при изменении структуры подчиненности, в условиях приватизаци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8) консолидированные — объединенные балансы ма</w:t>
        <w:softHyphen/>
        <w:t>теринской и дочерних компаний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По объему информации балансы бывают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) единичные, отражающие деятельность только од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ой организации и составляемые по данным текущего бухгалтерского учет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2) сводные, получаемые путем сложения сумм по статьям единичных балансов и подведения общих ито</w:t>
        <w:softHyphen/>
        <w:t>гов актива и пассива всех организаций в целом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о способу очистки различают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) баланс-брутто. Включает в себя регулирующие статьи, используется для научных исследований, совер</w:t>
        <w:softHyphen/>
        <w:t>шенствования информационных функций баланса и др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2) баланс-нетто. Представляет собой очищенный от регулирующих статей баланса: «Износ основных средств», «Износ нематериальных активов», «Торговая наценка»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значение баланса-нетто воз</w:t>
        <w:softHyphen/>
        <w:t>росло, так как он позволяет определить реальную сто</w:t>
        <w:softHyphen/>
        <w:t>имость имущества организаци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По характеру деятельности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) по основной деятельности, т. е. уставной деятель</w:t>
        <w:softHyphen/>
        <w:t>ности организации: для промышленных организаций — это промышленность; для торговых — торговля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2) балансы не по основной деятельности. Все прочие виды деятельности являются не основным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По формам собственности существуют балансы организаций (предприятий)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осударственных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униципальных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оперативных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астных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вместных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щественных.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/>
      </w:pPr>
      <w:r>
        <w:rPr/>
        <w:t xml:space="preserve">3. Типы изменений баланса под влиянием хозяйственных операций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се изменения, происходящие с составом хозяйствен</w:t>
        <w:softHyphen/>
        <w:t>ных средств, источниками их образования, расчетами в результате хозяйственной деятельности организации, на</w:t>
        <w:softHyphen/>
        <w:t>зываются хозяйственными операциями. Ежедневно в организациях совершается множество хозяйственных операций, которые оказывают постоянное влияние на валюту баланса, что ведет к изменению как величины статей актива, так и статей пассива баланса, или тех и других одновременно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 всем своем многообразии перечень изменений, происходящих под влиянием хозяйственных операций, сводится к четырем типам изменений относительно ва</w:t>
        <w:softHyphen/>
        <w:t>люты баланса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ервый тип хозяйственных операций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и этого типа вызывают изменения двух ста</w:t>
        <w:softHyphen/>
        <w:t>тей актива баланса; одна увеличивается, а другая — умень</w:t>
        <w:softHyphen/>
        <w:t>шается на одну и ту же сумму. Валюта баланса остается неизменной, равенство сохраняется. К этому типу мож</w:t>
        <w:softHyphen/>
        <w:t>но отнести такие операции, как поступления денежных средств из кассы на расчетный счет или от дебиторов, выдача денег из кассы подотчетным лицам, возврат не</w:t>
        <w:softHyphen/>
        <w:t>израсходованных сумм подотчетным лицом в кассу, от</w:t>
        <w:softHyphen/>
        <w:t>пуск материалов со склада в производство, поступление готовой продукции с производства на склад, отгрузка готовой продукции со склада покупателям и др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перации первого типа вызывают изменения только в активе баланса, валюта баланса не меняется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тип балансовых изменений можно предста</w:t>
        <w:softHyphen/>
        <w:t xml:space="preserve">вить в виде уравнения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П, где А — акти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 — пасси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— изменение средств под влиянием хозяйственных операций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мер. Согласно расходному кассовому ордеру выдано под отчет на командировочные расходы 2000 руб. Следовательно, в балансе по статье «Касса» сумма уменьшится, а по статье «Расчеты с подотчетными лицами» — увеличится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енно эта хозяйственная операция найдет сле</w:t>
        <w:softHyphen/>
        <w:t>дующее отражение на счетах. По счету «Касса» сумма умень</w:t>
        <w:softHyphen/>
        <w:t>шится, значит, кредитуется счет «Касса», а счет «Расчеты с подотчетными лицами» (увеличивается задолженность) де</w:t>
        <w:softHyphen/>
        <w:t>бетуется. Корреспонденция счетов будет иметь следующий вид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т «Расчеты с подотчетными лицами» — 2000 руб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т «Касса» — 2000 руб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торой  тип  хозяйственных операций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и этого типа вызывают изменения двух ста</w:t>
        <w:softHyphen/>
        <w:t>тей пассива баланса: одна статья увеличивается, а другая уменьшается на одну и ту же сумму. Валюта баланса ос</w:t>
        <w:softHyphen/>
        <w:t>тается неизменной, равенство сохраняется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 второму типу относятся операции по удержанию подоходного налога из заработной платы рабочих и слу</w:t>
        <w:softHyphen/>
        <w:t>жащих, удержанию 1 % в Пенсионный фонд из заработ</w:t>
        <w:softHyphen/>
        <w:t>ной платы рабочих и служащих и др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хозяйственные операции второго типа ведут к изменениям только в пассиве баланса. Валюта баланса не меняется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тип балансовых изменений можно записать в виде уравнения А = П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мер. На основании выписки банка с расчетного счета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й кредит направлен на погашение задолженности поставщикам в сумме 140 000 руб. В балансе по статье «Рас</w:t>
        <w:softHyphen/>
        <w:t>четы по краткосрочным кредитам и займам» сумма увеличи</w:t>
        <w:softHyphen/>
        <w:t>вается, а по статье «Расчеты с поставщиками и подрядчика</w:t>
        <w:softHyphen/>
        <w:t>ми» уменьшается. Соответственно счет «Расчеты по кратко</w:t>
        <w:softHyphen/>
        <w:t>срочным кредитам и займам» увеличивается — кредитуется, а счет «Расчеты с поставщиками и подрядчиками» — умень</w:t>
        <w:softHyphen/>
        <w:t>шается — дебетуется. Корреспонденция счетов будет иметь следующий вид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т «Расчеты с поставщиками и подрядчиками» — 140 000 руб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т «Расчеты по краткосрочным кредитам и займам» — 140000руб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ретий тип хозяйственных операций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ни вызывают увеличение статей и в активе, и в пас</w:t>
        <w:softHyphen/>
        <w:t>сиве баланса на одну и ту же сумму. Итоги актива и пас</w:t>
        <w:softHyphen/>
        <w:t>сива баланса возрастают на одну и ту же сумму, поэтому равенство между активом и пассивом баланса сохраняет</w:t>
        <w:softHyphen/>
        <w:t>ся. Происходит увеличение хозяйственных средств и ис</w:t>
        <w:softHyphen/>
        <w:t>точников их образования на одну и ту же сумму. К этому типу можно отнести хозяйственные операции, связанные с поступлением основных средств, материалов от постав</w:t>
        <w:softHyphen/>
        <w:t>щиков и др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и третьего типа приводят к увеличению на одну и ту же сумму одной статьи в активе баланса, а другой статьи — в его пассиве. Валюта баланса увеличи</w:t>
        <w:softHyphen/>
        <w:t>вается на эту же сумму, равенство сохраняется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Этот тип балансовых изменений можно отразить урав</w:t>
        <w:softHyphen/>
        <w:t xml:space="preserve">нением А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П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мер. На основании акцептованных (принятых к оп</w:t>
        <w:softHyphen/>
        <w:t>лате) платежных документов поставщиков и приходных ор</w:t>
        <w:softHyphen/>
        <w:t>деров со склада оприходованы материалы на сумму 8000 руб. Статьи актива баланса «Материалы» и пассива баланса «Расчеты с поставщиками и подрядчиками» — увели</w:t>
        <w:softHyphen/>
        <w:t>чатся. Итог баланса также увеличится на эту сумму. Соот</w:t>
        <w:softHyphen/>
        <w:t>ветственно корреспонденция счетов (проводка) будет иметь следующий вид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т «Материалы» — 8000 руб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т «Расчеты с поставщиками и подрядчиками» — 8000 руб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ый  тип хозяйственных операций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и этого типа вызывают уменьшение статей и в активе и пассиве баланса на одну и ту же сумму. Итоги актива и пассива баланса уменьшаются на эту же сумму, но равенство при этом сохраняется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 четвертому типу относятся операции, связанные с погашением с расчетного счета кредиторской задолжен</w:t>
        <w:softHyphen/>
        <w:t>ности, оплатой поставщику за поступившие от него то</w:t>
        <w:softHyphen/>
        <w:t>вары с расчетного счета, выплатой заработной платы ра</w:t>
        <w:softHyphen/>
        <w:t>бочим и служащим из кассы, и др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перации этого типа приводят к уменьшению статей актива и пассива баланса на одну и ту же сумму. Валюта баланса уменьшается на эту же сум</w:t>
        <w:softHyphen/>
        <w:t>му, равенство сохраняется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Этот тип балансовых изменений можно отразить урав</w:t>
        <w:softHyphen/>
        <w:t xml:space="preserve">нением А -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П -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мер. На основании платежных ведомостей и расходно</w:t>
        <w:softHyphen/>
        <w:t>го кассового ордера выдана заработная плата работникам в сум</w:t>
        <w:softHyphen/>
        <w:t>ме 20 000 руб. Статья актива баланса «Касса» и статья пассива баланса «Расчеты с персоналом по оплате труда» уменьшается. Итог баланса также уменьшится на сумму хозяйственной опе</w:t>
        <w:softHyphen/>
        <w:t>рации. Корреспонденция счетов (проводка) будет иметь следу</w:t>
        <w:softHyphen/>
        <w:t>ющий вид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т «Расчеты с персоналом по оплате труда» — 20 000 руб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т «Касса» — 20 000 руб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имер типов изменений в балансе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1843"/>
        <w:gridCol w:w="992"/>
        <w:gridCol w:w="709"/>
      </w:tblGrid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хозяйственной операции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бет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жена стоимость компьютера, полу</w:t>
              <w:softHyphen/>
              <w:t>ченного от постав</w:t>
              <w:softHyphen/>
              <w:t>щика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ожения во внеоборот</w:t>
              <w:softHyphen/>
              <w:t>ные активы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ы с поставщи</w:t>
              <w:softHyphen/>
              <w:t>ками и под</w:t>
              <w:softHyphen/>
              <w:t>рядчиками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тен налог на до</w:t>
              <w:softHyphen/>
              <w:t>бавленную стои</w:t>
              <w:softHyphen/>
              <w:t>мость по получен</w:t>
              <w:softHyphen/>
              <w:t>ному компьютеру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</w:t>
              <w:softHyphen/>
              <w:t>бавленную стоимость при приобре</w:t>
              <w:softHyphen/>
              <w:t>тении основ</w:t>
              <w:softHyphen/>
              <w:t>ных средств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ы с поставщи</w:t>
              <w:softHyphen/>
              <w:t>ками и под</w:t>
              <w:softHyphen/>
              <w:t>рядчиками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чена постав</w:t>
              <w:softHyphen/>
              <w:t>щику стоимость за компьютер с расчетного счета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ы с поставщи</w:t>
              <w:softHyphen/>
              <w:t>ками и под</w:t>
              <w:softHyphen/>
              <w:t>рядчиками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ые счета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00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тен налог на до</w:t>
              <w:softHyphen/>
              <w:t>бавленную стои</w:t>
              <w:softHyphen/>
              <w:t>мость по оприходо</w:t>
              <w:softHyphen/>
              <w:t>ванному и оплачен</w:t>
              <w:softHyphen/>
              <w:t>ному компьютеру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ы по налогам и сборам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</w:t>
              <w:softHyphen/>
              <w:t>бавленную стоимость при прио</w:t>
              <w:softHyphen/>
              <w:t>бретении основных средств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 в эксплуата</w:t>
              <w:softHyphen/>
              <w:t>цию оприходован</w:t>
              <w:softHyphen/>
              <w:t>ный компьютер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ожения во внеобо</w:t>
              <w:softHyphen/>
              <w:t>ротные активы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или в кассу с расчетного счета деньги для выдачи заработной платы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а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ые счета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на заработная плата из кассы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ы с персоналом по оплате труда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а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решению учреди</w:t>
              <w:softHyphen/>
              <w:t>телей часть нерас</w:t>
              <w:softHyphen/>
              <w:t>пределенной при</w:t>
              <w:softHyphen/>
              <w:t>были присоединена к уставному капиталу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аспре</w:t>
              <w:softHyphen/>
              <w:t>деленная прибыль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вный капитал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гическая структура бухгалтерского баланс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8980" cy="337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3. Анализ и оценка структуры баланса и реальных возможностей восстановления платежеспособности организации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оценки структуры бухгалтерского баланса и реальных возможностей восстановления платежеспособно</w:t>
        <w:softHyphen/>
        <w:t>сти организаций рекомендованы "Методическими положе</w:t>
        <w:softHyphen/>
        <w:t>ниями по оценке финансового состояния предприятий и установлению неудовлетворительной структуры баланса", утвержденными распоряжением бывшего Федерального управления по делам о несостоятельности (банкротстве) № 31-р от 12 августа 1994 г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уть этих методов и основные методические положе</w:t>
        <w:softHyphen/>
        <w:t>ния по оценке структуры баланса и реальных возможнос</w:t>
        <w:softHyphen/>
        <w:t>тей восстановления платежеспособности организаций зак</w:t>
        <w:softHyphen/>
        <w:t>лючается в следующем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оведения предварительного анализа финансового состояния предприятий является обоснование решения о признании структуры баланса неудовлетвори</w:t>
        <w:softHyphen/>
        <w:t>тельной, а предприятия — неплатежеспособными в соот</w:t>
        <w:softHyphen/>
        <w:t>ветствии с системой критерия, утвержденной постановле</w:t>
        <w:softHyphen/>
        <w:t>нием Правительства Российской Федерации от 20 мая 1994 г. "О некоторых мерах по реализации законодательства о несостоятельности (банкротстве) предприятий"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пределение неудовлетворительной структуры ба</w:t>
        <w:softHyphen/>
        <w:t>ланса предприятия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и оценка структуры баланса предприятия про</w:t>
        <w:softHyphen/>
        <w:t>водятся на основе показателей: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коэффициента текущей ликвидности;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коэффициента обеспеченности собственными средствам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изнания структуры баланса предпри</w:t>
        <w:softHyphen/>
        <w:t>ятия неудовлетворительной, а предприятия неплатеже</w:t>
        <w:softHyphen/>
        <w:t>способным является выполнение одного из следующих ус</w:t>
        <w:softHyphen/>
        <w:t>ловий: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коэффициент текущей ликвидности на конец отчет</w:t>
        <w:softHyphen/>
        <w:t>ного периода имеет значение менее 2;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коэффициент обеспеченности собственными средства</w:t>
        <w:softHyphen/>
        <w:t>ми на конец отчетного периода имеет значение менее 0,1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текущей ликвидности характеризует об</w:t>
        <w:softHyphen/>
        <w:t>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текущей ликвидности определяется по формуле 1 как отношение фактической стоимости находя</w:t>
        <w:softHyphen/>
        <w:t xml:space="preserve">щихся в наличии у предприятия оборотных средств в виде производственных запасов, готовой продукции, денежных средств, дебиторской задолженности и прочих оборотных активов (сумма итога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актива баланса, строка 290) к наиболее срочным обязательствам предприятия в виде краткосрочных кредитов банков, краткосрочных займов и различных кредиторских задолженностей (итог раздел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ассива, строка 690 баланса за вычетом строк 640 "Доходы будущих периодов" и 650 "Резервы предстоящих расходов и платежей")</w:t>
      </w:r>
    </w:p>
    <w:p>
      <w:pPr>
        <w:pStyle w:val="Normal"/>
        <w:spacing w:lineRule="auto" w:line="360"/>
        <w:ind w:right="2"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3225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" w:firstLine="567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— итог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актива баланса; 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— итог раздел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ассива баланс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расчетов заносят в табл. 3, стр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обеспеченности собственными средства</w:t>
        <w:softHyphen/>
        <w:t>ми характеризует наличие собственных оборотных средств у предприятия, необходимых для его финансовой устойчи</w:t>
        <w:softHyphen/>
        <w:t>вост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обеспеченности собственными средства</w:t>
        <w:softHyphen/>
        <w:t>ми определяется по формуле 2 как отношение разности между объемами источников собственных средств (итог раз</w:t>
        <w:softHyphen/>
        <w:t xml:space="preserve">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ассива баланса стр. 490) и фактической стоимос</w:t>
        <w:softHyphen/>
        <w:t xml:space="preserve">тью основных средств и прочих внеоборотных активов (итог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ктива баланса, стр. 190) к фактической стоимос</w:t>
        <w:softHyphen/>
        <w:t>ти находящихся в наличии у предприятия оборотных средств в виде производственных запасов, незавершенного произ</w:t>
        <w:softHyphen/>
        <w:t>водства, готовой продукции, денежных средств, дебиторс</w:t>
        <w:softHyphen/>
        <w:t xml:space="preserve">кой задолженности и прочих оборотных активов (сумма итога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актива баланса, стр. 290)</w:t>
      </w:r>
    </w:p>
    <w:p>
      <w:pPr>
        <w:pStyle w:val="Normal"/>
        <w:spacing w:lineRule="auto" w:line="360"/>
        <w:ind w:right="2"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340" cy="493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— итог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ассива баланса;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— итог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ктива баланса;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— итог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актива баланс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заносятся в таблицу 3, строка 2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нализ и оценка реальных возможностей восстанов</w:t>
        <w:softHyphen/>
        <w:t>ления платежеспособных предприятий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показателем, характеризующим наличие ре</w:t>
        <w:softHyphen/>
        <w:t>альной возможности у предприятия восстановить (либо ут</w:t>
        <w:softHyphen/>
        <w:t>ратить) свою платежеспособность в течение определенного периода, является коэффициент восстановления (утраты) платежеспособност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том случае, если хотя бы один из коэффициентов, перечисленных выше, имеет значение менее указанных в табл., рассчитывается коэффициент восстановления платежеспособности за период, установленный равным б меся</w:t>
        <w:softHyphen/>
        <w:t>цам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том случае, если коэффициент текущей ликвидности больше или равен 2, а коэффициент обеспеченности соб</w:t>
        <w:softHyphen/>
        <w:t>ственными средствами больше или равен 0,1, рассчитыва</w:t>
        <w:softHyphen/>
        <w:t>ется коэффициент утраты платежеспособности за период, установленный равным 3 месяцам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восстановления платежеспособности оп</w:t>
        <w:softHyphen/>
        <w:t>ределяется по формуле (За) как отношение расчетного ко</w:t>
        <w:softHyphen/>
        <w:t>эффициента текущей ликвидности к его установленному значению. Расчетный коэффициент текущей ликвидности оп</w:t>
        <w:softHyphen/>
        <w:t>ределяется как сумма фактического значения коэффициен</w:t>
        <w:softHyphen/>
        <w:t>та текущей ликвидности на конец отчетного периода и из</w:t>
        <w:softHyphen/>
        <w:t>менения значения этого коэффициента между окончанием и началом отчетного периода в пересчете на период восста</w:t>
        <w:softHyphen/>
        <w:t>новления платежеспособности, установленный равным 6 месяцам</w:t>
      </w:r>
    </w:p>
    <w:p>
      <w:pPr>
        <w:pStyle w:val="Normal"/>
        <w:spacing w:lineRule="auto" w:line="360"/>
        <w:ind w:right="2"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49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де: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Ф — фактическое значение (в конце отчетного периода) коэффициента текущей ликвидности (</w:t>
      </w: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— значение коэффициента текущей ликвидности в начале отчетного периода;</w:t>
      </w:r>
    </w:p>
    <w:p>
      <w:pPr>
        <w:pStyle w:val="Normal"/>
        <w:shd w:fill="FFFFFF" w:val="clear"/>
        <w:spacing w:lineRule="auto" w:line="360"/>
        <w:ind w:right="2" w:firstLine="567"/>
        <w:rPr/>
      </w:pP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  <w:vertAlign w:val="subscript"/>
        </w:rPr>
        <w:t>норм</w:t>
      </w:r>
      <w:r>
        <w:rPr>
          <w:color w:val="000000"/>
          <w:sz w:val="28"/>
          <w:szCs w:val="28"/>
        </w:rPr>
        <w:t xml:space="preserve"> — нормативное значение коэффициента текущей ликвидности. 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  <w:vertAlign w:val="subscript"/>
        </w:rPr>
        <w:t>норм</w:t>
      </w:r>
      <w:r>
        <w:rPr>
          <w:color w:val="000000"/>
          <w:sz w:val="28"/>
          <w:szCs w:val="28"/>
        </w:rPr>
        <w:t xml:space="preserve"> = 2;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6 — период восстановления платежеспособности в ме</w:t>
        <w:softHyphen/>
        <w:t>сяцах;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 — отчетный период в месяцах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заносятся в табл. 3, строка 3. Коэффициент восстановления платежеспособности, при</w:t>
        <w:softHyphen/>
        <w:t>нимающий значение больше 1, рассчитанный на период, равный 6 месяцам, свидетельствует о наличии реальной возможности у предприятия восстановить свою платеже</w:t>
        <w:softHyphen/>
        <w:t>способность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восстановления платежеспособности, при</w:t>
        <w:softHyphen/>
        <w:t>нимающий значение меньше 1, рассчитанный на период, равный 6 месяцам, свидетельствует о том, что у предпри</w:t>
        <w:softHyphen/>
        <w:t>ятия в ближайшее время нет реальной возможности восста</w:t>
        <w:softHyphen/>
        <w:t>новить платежеспособность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утраты платежеспособности определяется по формуле (3б) как отношение расчетного коэффициента текущей ликвидности к его установленному значению. Рас</w:t>
        <w:softHyphen/>
        <w:t>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</w:t>
        <w:softHyphen/>
        <w:t>чения этого коэффициента между окончанием и началом отчетного периода в пересчете на период утраты плате</w:t>
        <w:softHyphen/>
        <w:t>жеспособности, установленный равным 3 месяцам. Форму</w:t>
        <w:softHyphen/>
        <w:t>ла для расчета имеет следующий вид:</w:t>
      </w:r>
    </w:p>
    <w:p>
      <w:pPr>
        <w:pStyle w:val="Normal"/>
        <w:spacing w:lineRule="auto" w:line="360"/>
        <w:ind w:right="2"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010" cy="575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де: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Ф — фактическое значение (в конце отчетного периода) коэффициента текущей ликвидности (</w:t>
      </w: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— значение коэффициента текущей ликвидности в начале отчетного периода;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  <w:vertAlign w:val="subscript"/>
        </w:rPr>
        <w:t>норм</w:t>
      </w:r>
      <w:r>
        <w:rPr>
          <w:color w:val="000000"/>
          <w:sz w:val="28"/>
          <w:szCs w:val="28"/>
        </w:rPr>
        <w:t xml:space="preserve"> — нормативное значение коэффициента текущей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квидности; </w:t>
      </w: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  <w:vertAlign w:val="subscript"/>
        </w:rPr>
        <w:t>норм</w:t>
      </w:r>
      <w:r>
        <w:rPr>
          <w:color w:val="000000"/>
          <w:sz w:val="28"/>
          <w:szCs w:val="28"/>
        </w:rPr>
        <w:t xml:space="preserve"> = 2;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3 — период утраты платежеспособности предприятия в месяцах;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 — отчетный период в месяцах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заносятся в табл. 3, строка 4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утраты платежеспособности, принимаю</w:t>
        <w:softHyphen/>
        <w:t>щий значение больше 1, рассчитанный на период, равный 3 месяцам, свидетельствует о наличии реальной возмож</w:t>
        <w:softHyphen/>
        <w:t>ности у предприятия не утратить платежеспособность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утраты платежеспособности, принимаю</w:t>
        <w:softHyphen/>
        <w:t>щий значение меньше 1, рассчитанный на период, равный 3 месяцам, свидетельствует о том, что у предприятия в ближайшее время имеется возможность утратить платеже</w:t>
        <w:softHyphen/>
        <w:t>способность.</w:t>
      </w:r>
    </w:p>
    <w:p>
      <w:pPr>
        <w:pStyle w:val="Heading3"/>
        <w:ind w:right="2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финансового состояния предприятия</w:t>
      </w:r>
    </w:p>
    <w:p>
      <w:pPr>
        <w:pStyle w:val="Normal"/>
        <w:shd w:fill="FFFFFF" w:val="clear"/>
        <w:spacing w:lineRule="auto" w:line="360"/>
        <w:ind w:right="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организации __________________________ </w:t>
      </w:r>
    </w:p>
    <w:p>
      <w:pPr>
        <w:pStyle w:val="Normal"/>
        <w:shd w:fill="FFFFFF" w:val="clear"/>
        <w:spacing w:lineRule="auto" w:line="360"/>
        <w:ind w:right="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ту ___________________________________________ </w:t>
      </w:r>
    </w:p>
    <w:p>
      <w:pPr>
        <w:pStyle w:val="Heading4"/>
        <w:ind w:right="2" w:firstLine="567"/>
        <w:rPr/>
      </w:pPr>
      <w:r>
        <w:rPr/>
        <w:t>Оценка структуры баланса ___________________________</w:t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1317"/>
        <w:gridCol w:w="1842"/>
        <w:gridCol w:w="1560"/>
      </w:tblGrid>
      <w:tr>
        <w:trPr>
          <w:trHeight w:val="9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на</w:t>
              <w:softHyphen/>
              <w:t>чало перио</w:t>
              <w:softHyphen/>
              <w:t>да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момент установления платежеспо</w:t>
              <w:softHyphen/>
              <w:t>соб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 коэф</w:t>
              <w:softHyphen/>
              <w:t>фици</w:t>
              <w:softHyphen/>
              <w:t>ента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текущей ликвидност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2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обеспеченности собст</w:t>
              <w:softHyphen/>
              <w:t>венными средствам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0,1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восстановления плате</w:t>
              <w:softHyphen/>
              <w:t>жеспособности предприятия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3"/>
            </w:r>
            <w:r>
              <w:rPr>
                <w:color w:val="000000"/>
                <w:sz w:val="28"/>
                <w:szCs w:val="28"/>
              </w:rPr>
              <w:t>. Из данной таблицы расчет по формуле: стр. 1,гр.4+6:Т(стр. 1,гр.4-стр. 1,гр.З) 2 где Т принимает значение 3, 6, 9 или 12 месяце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,0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утраты платежеспособ</w:t>
              <w:softHyphen/>
              <w:t>ности предприятия.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4"/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 данной таблицы расчет по формуле: стр. 1,гр.4 + 3 :Т(стр. 1,гр.4-стр. 1,гр. 3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где Т принимает значение 3, 6, 9 или 12 месяцев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br w:type="page"/>
      </w:r>
    </w:p>
    <w:p>
      <w:pPr>
        <w:pStyle w:val="Heading4"/>
        <w:ind w:right="2" w:firstLine="567"/>
        <w:jc w:val="right"/>
        <w:rPr/>
      </w:pPr>
      <w:r>
        <w:rPr/>
        <w:t>Таблица 4</w:t>
      </w:r>
    </w:p>
    <w:p>
      <w:pPr>
        <w:pStyle w:val="Normal"/>
        <w:shd w:fill="FFFFFF" w:val="clear"/>
        <w:spacing w:lineRule="auto" w:line="360"/>
        <w:ind w:right="2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коэффициенты для признания структуры баланса организации удовлетворительно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260"/>
        <w:gridCol w:w="1701"/>
      </w:tblGrid>
      <w:tr>
        <w:trPr>
          <w:trHeight w:val="10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эффициен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вол коэффици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</w:t>
            </w:r>
          </w:p>
        </w:tc>
      </w:tr>
      <w:tr>
        <w:trPr>
          <w:trHeight w:val="23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текущей ликвид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обеспеченности собственными средствам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  <w:p>
            <w:pPr>
              <w:pStyle w:val="Normal"/>
              <w:shd w:fill="FFFFFF" w:val="clear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36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признании структуры баланса предприятия неудовлетворительной, а предприятия — неплатежеспо</w:t>
        <w:softHyphen/>
        <w:t>собным принимается только при наличии достаточных ос</w:t>
        <w:softHyphen/>
        <w:t>нований, а также отсутствия у предприятия реальной воз</w:t>
        <w:softHyphen/>
        <w:t>можности восстановить свою платежеспособность, что вы</w:t>
        <w:softHyphen/>
        <w:t>явлено на основе анализа показателей. При наличии осно</w:t>
        <w:softHyphen/>
        <w:t>ваний для признания структуры баланса предприятия не</w:t>
        <w:softHyphen/>
        <w:t>удовлетворительной, но в случае выявления реальной возможности у предприятия восстановить свою платежес</w:t>
        <w:softHyphen/>
        <w:t>пособность в установленные сроки, принимается решение об отложении признания структуры баланса неудовлетво</w:t>
        <w:softHyphen/>
        <w:t>рительной, а предприятия — неплатежеспособным на срок до 6 месяцев.</w:t>
      </w:r>
    </w:p>
    <w:p>
      <w:pPr>
        <w:pStyle w:val="Normal"/>
        <w:shd w:fill="FFFFFF" w:val="clear"/>
        <w:spacing w:lineRule="auto" w:line="336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перечисленных оснований, с учетом конкретного значения коэффициента восстановления (ут</w:t>
        <w:softHyphen/>
        <w:t>раты) платежеспособности, осуществляется принятие од</w:t>
        <w:softHyphen/>
        <w:t>ного из двух следующих реш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36"/>
        <w:ind w:left="426" w:right="2" w:hanging="426"/>
        <w:rPr>
          <w:sz w:val="28"/>
          <w:szCs w:val="28"/>
        </w:rPr>
      </w:pPr>
      <w:r>
        <w:rPr>
          <w:color w:val="000000"/>
          <w:sz w:val="28"/>
          <w:szCs w:val="28"/>
        </w:rPr>
        <w:t>при значении КЗ больше 1 решение о признании структуры баланса неудовлетворительной, а предприя</w:t>
        <w:softHyphen/>
        <w:t>тия — неплатежеспособным не может быть принято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36"/>
        <w:ind w:left="426" w:right="2" w:hanging="426"/>
        <w:rPr/>
      </w:pPr>
      <w:r>
        <w:rPr/>
        <w:t>при значении КЗ меньше 1 решение о признании структуры баланса неудовлетворительной, а предприятия неплатежеспособным не принимается, однако ввиду реаль</w:t>
        <w:softHyphen/>
        <w:t>ности угрозы утраты данным предприятием платежеспо</w:t>
        <w:softHyphen/>
        <w:t>собности оно ставится на соответствующий учет в Феде</w:t>
        <w:softHyphen/>
        <w:t>ральной службе по делам о несостоятельности и финансо</w:t>
        <w:softHyphen/>
        <w:t>вому оздоровлению.</w:t>
      </w:r>
    </w:p>
    <w:p>
      <w:pPr>
        <w:pStyle w:val="Normal"/>
        <w:shd w:fill="FFFFFF" w:val="clear"/>
        <w:spacing w:lineRule="auto" w:line="336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ой службой по финансовому оздоровлению и банкротству принимаются решения в отношении феде</w:t>
        <w:softHyphen/>
        <w:t>ральных государственных предприятий, а также предпри</w:t>
        <w:softHyphen/>
        <w:t>ятий, в капитале которых доля (вклад) Российской Феде</w:t>
        <w:softHyphen/>
        <w:t>рации составляет более 25 процентов. В случае делегиро</w:t>
        <w:softHyphen/>
        <w:t>вания Федеральной службе соответствующими органами субъектов Российской Федерации или органами местного самоуправления права предоставления интересов собствен</w:t>
        <w:softHyphen/>
        <w:t>ника при решении вопросов о несостоятельности (банкрот</w:t>
        <w:softHyphen/>
        <w:t>стве) предприятий, основанных на государственной собствен</w:t>
        <w:softHyphen/>
        <w:t>ности субъекта Российской Федерации или муниципальной собственности, а также предприятий, в капитале которых имеется доля (вклад) государственной собственности соот</w:t>
        <w:softHyphen/>
        <w:t>ветствующего субъекта Российской Федерации или муни</w:t>
        <w:softHyphen/>
        <w:t>ципальной собственности, решения (действия) принимают</w:t>
        <w:softHyphen/>
        <w:t>ся (осуществляются) Федеральной службой также в отноше</w:t>
        <w:softHyphen/>
        <w:t>нии указанных предприятий (организаций).</w:t>
      </w:r>
    </w:p>
    <w:p>
      <w:pPr>
        <w:pStyle w:val="Normal"/>
        <w:shd w:fill="FFFFFF" w:val="clear"/>
        <w:spacing w:lineRule="auto" w:line="336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я для арбитражных судов по вопросам оценки финансового состояния предприятий и структуры их ба</w:t>
        <w:softHyphen/>
        <w:t>лансов готовятся в соответствии с Методическими положе</w:t>
        <w:softHyphen/>
        <w:t>ниями, утвержденными Федеральным управлением о несо</w:t>
        <w:softHyphen/>
        <w:t>стоятельности, в отношении предприятий любых форм соб</w:t>
        <w:softHyphen/>
        <w:t>ственности.</w:t>
      </w:r>
    </w:p>
    <w:p>
      <w:pPr>
        <w:pStyle w:val="Normal"/>
        <w:shd w:fill="FFFFFF" w:val="clear"/>
        <w:spacing w:lineRule="auto" w:line="336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я у предприятия может быть зап</w:t>
        <w:softHyphen/>
        <w:t>рошена дополнительная информация о финансово-хозяй</w:t>
        <w:softHyphen/>
        <w:t>ственной деятельности в целях выбора варианта проведе</w:t>
        <w:softHyphen/>
        <w:t>ния реорганизационных процедур для восстановления его платежеспособности или ликвидационных мероприятий.</w:t>
      </w:r>
    </w:p>
    <w:p>
      <w:pPr>
        <w:pStyle w:val="Normal"/>
        <w:shd w:fill="FFFFFF" w:val="clear"/>
        <w:spacing w:lineRule="auto" w:line="336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ходе анализа сопоставляются данные по валюте ба</w:t>
        <w:softHyphen/>
        <w:t>ланса на начало и конец отчетного периода. При этом умень</w:t>
        <w:softHyphen/>
        <w:t>шение (в абсолютном выражении) валюты баланса за отчет</w:t>
        <w:softHyphen/>
        <w:t>ный период однозначно свидетельствует о сокращении пред</w:t>
        <w:softHyphen/>
        <w:t>приятием хозяйственного оборота, что могло повлечь его неплатежеспособность. Установление факта сворачивания хозяйственной деятельности требует проведения тщатель</w:t>
        <w:softHyphen/>
        <w:t>ного анализа его причин (сокращение платежеспособного спроса на товары, работы и услуги предприятия, ограниче</w:t>
        <w:softHyphen/>
        <w:t>ние доступа на рынки необходимого сырья, материалов и полуфабрикатов, постепенное включение в активный хозяй</w:t>
        <w:softHyphen/>
        <w:t>ственный оборот дочерних предприятий за счет материнской компании). В зависимости от того, какие обстоятельства обус</w:t>
        <w:softHyphen/>
        <w:t>ловили сокращение хозяйственного оборота данного пред</w:t>
        <w:softHyphen/>
        <w:t>приятия, могут быть рекомендованы различные пути выво</w:t>
        <w:softHyphen/>
        <w:t>да его из состояния неплатежеспособности.</w:t>
      </w:r>
    </w:p>
    <w:p>
      <w:pPr>
        <w:pStyle w:val="Normal"/>
        <w:shd w:fill="FFFFFF" w:val="clear"/>
        <w:spacing w:lineRule="auto" w:line="336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 увеличении валюты баланса за отчетный период, необходимо учитывать влияние переоценки основных фон</w:t>
        <w:softHyphen/>
        <w:t>дов, когда увеличение их стоимости не связано с развити</w:t>
        <w:softHyphen/>
        <w:t>ем производственной деятельности. Наиболее сложно учесть влияние инфляционных процессов, однако без этого зат</w:t>
        <w:softHyphen/>
        <w:t>руднительно сделать однозначный вывод о том, является ли увеличение валюты баланса следствием только лишь удорожания готовой продукции под воздействием инфля</w:t>
        <w:softHyphen/>
        <w:t>ции сырья, материалов, либо оно показывает и на расши</w:t>
        <w:softHyphen/>
        <w:t>рение хозяйственной деятельности предприятия. При на</w:t>
        <w:softHyphen/>
        <w:t>личии устойчивой базы расширения хозяйственного оборо</w:t>
        <w:softHyphen/>
        <w:t>та предприятия причины его неплатежеспособности следу</w:t>
        <w:softHyphen/>
        <w:t>ет искать в нерациональности проводимой кредитно-финансовой политики, включая и использование получаемой при</w:t>
        <w:softHyphen/>
        <w:t>были, в ошибках при определении ценовой стратегии и т. д.</w:t>
      </w:r>
    </w:p>
    <w:p>
      <w:pPr>
        <w:pStyle w:val="Normal"/>
        <w:shd w:fill="FFFFFF" w:val="clear"/>
        <w:spacing w:lineRule="auto" w:line="336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соотношения собственных средств и заемных следует учитывать, что, как правило, долгосроч</w:t>
        <w:softHyphen/>
        <w:t>ные кредиты и займы приравниваются к источникам соб</w:t>
        <w:softHyphen/>
        <w:t>ственных средств организации.</w:t>
      </w:r>
    </w:p>
    <w:p>
      <w:pPr>
        <w:pStyle w:val="Normal"/>
        <w:shd w:fill="FFFFFF" w:val="clear"/>
        <w:spacing w:lineRule="auto" w:line="336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ных условиях такие статьи пассива ба</w:t>
        <w:softHyphen/>
        <w:t>ланса, как доходы будущих периодов, резервы предстоя</w:t>
        <w:softHyphen/>
        <w:t>щих расходов и платежей, являются, по существу, источ</w:t>
        <w:softHyphen/>
        <w:t>никами собственных средств.</w:t>
      </w:r>
    </w:p>
    <w:p>
      <w:pPr>
        <w:pStyle w:val="Normal"/>
        <w:shd w:fill="FFFFFF" w:val="clear"/>
        <w:spacing w:lineRule="auto" w:line="336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предприятиях (организациях) источниками собствен</w:t>
        <w:softHyphen/>
        <w:t>ных средств являются: уставный капитал с учетом добавоч</w:t>
        <w:softHyphen/>
        <w:t>ного капитала как следствия переоценки основных фондов, целевые финансирование и поступления, а также нерасп</w:t>
        <w:softHyphen/>
        <w:t>ределенная прибыль отчетного года и прошлых лет.</w:t>
      </w:r>
    </w:p>
    <w:p>
      <w:pPr>
        <w:pStyle w:val="Normal"/>
        <w:shd w:fill="FFFFFF" w:val="clear"/>
        <w:spacing w:lineRule="auto" w:line="336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активов предприятия исследуется как с точ</w:t>
        <w:softHyphen/>
        <w:t>ки зрения их участия в производстве, так и с точки зрения оценки их ликвидности. Непосредственно в производствен</w:t>
        <w:softHyphen/>
        <w:t>ном цикле участвуют: основные средства и нематериаль</w:t>
        <w:softHyphen/>
        <w:t>ные активы, запасы и затраты, денежные средства. К наи</w:t>
        <w:softHyphen/>
        <w:t>более легколиквидным активам предприятия относятся де</w:t>
        <w:softHyphen/>
        <w:t>нежные средства на счетах, а также краткосрочные цен</w:t>
        <w:softHyphen/>
        <w:t>ные бумаги; к наиболее труднореализуемым активам — ос</w:t>
        <w:softHyphen/>
        <w:t>новные фонды, находящиеся на балансе предприятия, и прочие внеоборотные активы.</w:t>
      </w:r>
    </w:p>
    <w:p>
      <w:pPr>
        <w:pStyle w:val="Normal"/>
        <w:shd w:fill="FFFFFF" w:val="clear"/>
        <w:spacing w:lineRule="auto" w:line="336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структуры активов предприятия в пользу увеличения доли оборотных средств может свидетельство</w:t>
        <w:softHyphen/>
        <w:t>в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36"/>
        <w:ind w:left="426" w:right="2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 формировании более мобильной структуры активов, способствующей ускорению оборачиваемости средств предприя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36"/>
        <w:ind w:left="426" w:right="2" w:hanging="360"/>
        <w:rPr>
          <w:sz w:val="28"/>
          <w:szCs w:val="28"/>
        </w:rPr>
      </w:pPr>
      <w:r>
        <w:rPr>
          <w:sz w:val="28"/>
          <w:szCs w:val="28"/>
        </w:rPr>
        <w:t>об отвлечении части текущих активов на кредитова</w:t>
        <w:softHyphen/>
        <w:t>ние потребителей товаров, работ и услуг предприятия, дочерних предприятий и прочих дебиторов, что свидетельствует о фактической иммобилизации этой части оборотных средств из производственного процес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36"/>
        <w:ind w:left="426" w:right="2" w:hanging="360"/>
        <w:rPr>
          <w:sz w:val="28"/>
          <w:szCs w:val="28"/>
        </w:rPr>
      </w:pPr>
      <w:r>
        <w:rPr>
          <w:sz w:val="28"/>
          <w:szCs w:val="28"/>
        </w:rPr>
        <w:t>о сокращении производственной базы.</w:t>
      </w:r>
      <w:r>
        <w:br w:type="page"/>
      </w:r>
    </w:p>
    <w:p>
      <w:pPr>
        <w:pStyle w:val="Heading1"/>
        <w:spacing w:lineRule="auto" w:line="336"/>
        <w:ind w:left="1080" w:hanging="0"/>
        <w:rPr/>
      </w:pPr>
      <w:r>
        <w:rPr/>
        <w:t xml:space="preserve">Заключение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аждое предприятие любого общества стремится к получению возможно большего дохода от своей деятельности, то есть к максимизации прибыли. Для этого любое предприятие старается не только продать свой товар по выгодно высокой цене, но и сократить свои затраты на производство и реализацию продукции. Если первый источник увеличения доходов предприятия во многом зависит от внешних условий деятельности предприятия, то второй - практически исключительно от самого предприятия, точнее, от степени эффективности организации процесса производства и последующей реализации производственных товаров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конкретных случаях (например, мест на рынке, конкурентная борьба и т.п.) фирма может идти на временное снижение прибыли и даже убытки, но длительное время существовать без прибыли фирма не может, ибо она не выстоит в конкурентной борьбе. Поскольку издержки это основной ограничитель прибыли и одновременно главный фактор, влияющий на объем предложения, то принятие решений руководством фирмы не возможно без анализа уже имеющихся издержек производства и их величины. Это относится к выпуску уже освоенной продукции и к переходу на новые изделия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показателем, характеризующим работу промышленных предприятий, является себестоимость продукции. От ее уровня зависят финансовые результаты деятельности предприятий, темпы расширенного воспроизводства, финансовое состояние хозяйствующих субъектов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результаты деятельности предприятия характеризуются суммой полученной прибыли и уровнем рентабельности. Прибыль предприятия получают главным образом от реализации продукци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быль - это часть чистого дохода, созданного в процессе производства и реализации продукции. Количественно она представляет собой разность между выручкой и полной себестоимостью реализованной продукции. Значит, чем больше предприятие реализует рентабельной продукции, тем лучше его финансовое состояние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бъем реализации и величина прибыли, уровень рентабельности зависит от производственной, снабженческой, сбытовой и коммерческой деятельности предприятия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показатели прибыли: балансовая прибыль, прибыль от реализации продукции, прибыль от прочей реализации, финансовые результаты от внереализационных операций, налогооблагаемая прибыль, чистая прибыль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алансовая прибыль включает финансовые результаты от реализации продукции, от прочей реализации, дохода и доходы от внереализационных операций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логооблагаемая прибыль представляет собой разность между балансовой прибылью и суммой налога на недвижимость, прибыли, облагаемой налогом на доход, прибыли полученной сверх предельного уровня рентабельности, изымаемой полностью в бюджет, затрат учитываемых при исчислении льгот по налогу на прибыль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Чистая прибыль - это та прибыль, которая остается в распоряжении предприятия после уплаты всех налогов, экономических санкций и отчислений в благотворительные фонды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быль от реализации продукции в целом по предприятию зависит от четырех факторов: объема реализации продукции; ее структуры; себестоимости и уровня среднереализационных цен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бъем реализации продукции может оказывать положительное и отрицательное влияние на сумму прибыли. Увеличение объема продаж рентабельной продукции приводит к пропорциональному увеличению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ибыли. Если же продукция является убыточной, то при увеличении объема реализации происходит уменьшение суммы прибыл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товарной продукции может оказывать как  положительное, так и отрицательное влияние на сумму прибыли. Если увеличится доля более рентабельных видов продукции в общем объеме ее реализации, то сумма прибыли возрастет, и наоборот, при увеличении удельного веса низко рентабельной или убыточной продукции сумма прибыли уменьшится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ебестоимость продукции и прибыль находятся в обратно пропорциональной зависимости: снижение себестоимости приводит к  соответствующему росту прибыли и наоборот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уровня среднереализационных цен и величина прибыли находятся в прямо пропорциональной зависимости: при увеличении уровня цен сумма прибыли возрастает и наоборо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рентабельности характеризуют эффективность работы предприятия в целом, доходность различных направлений деятельности, окупаемость затрат и т.д. Они более полно, чем прибыль, характеризуют окончательные результаты хозяйствования, потому что их величина показывает соотношение эффекта с наличными или использованными  ресурсами. Их применяют для оценки деятельности предприятия и как инструмент в инвестиционной политике и ценообразован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 (Часть  1) от ноября 1994 года № 51-ФЗ (в редакции от 15.05.2001 года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оссийской Федерации (Часть  1) от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юля 1998 года № 146-ФЗ (в редакции от 24 марта 2001 года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я по бухгалтерскому учету. – М.: «Проспект», 2003.- 128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тахов В.П. Теория бухгалтерского учета. Издательский центр «МарТ».- Ростов-на-Дону 200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руких П. С., Кондраков Н. П., Палий В. Ф. и др. Бухгалтерский учет. Учебник/ под ред. Безруких П. С. – М.: Бухгалтерский учет, 2002 г.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. В. Лащинская. Бухгалтерская (финансовая) отчётность. Учебное   по</w:t>
        <w:softHyphen/>
        <w:t>собие. М; - Издательство «Перспектива», 2004. — 108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 П. Бухгалтерский учет. Учебное пособие., М., Инфра – М, 2002 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чкова С.И. Бухгалтерская (финансовая) отчетность: Учебное пособие. – М.: ИД ФБК-ПРЕСС, 2003.- 272 с. </w:t>
      </w:r>
    </w:p>
    <w:p>
      <w:pPr>
        <w:pStyle w:val="TextBody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Хохонова Н.Н. Международные стандарты финансовой отчетности: Учебное пособие. «Экономика и управление».- Ростов на Дону Издательский центр «МарТ», 2002. – 208с. </w:t>
      </w:r>
    </w:p>
    <w:p>
      <w:pPr>
        <w:pStyle w:val="TextBody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Теперь правопреемник — Федеральная служба России по финансовому оздоровление и банкротству, созданная постановлением Правительства РФ № 202 от 17 февраля 1998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Рассчитывается в случае, если хотя бы один из коэффициентов К</w:t>
      </w:r>
      <w:r>
        <w:rPr>
          <w:color w:val="000000"/>
          <w:vertAlign w:val="subscript"/>
        </w:rPr>
        <w:t xml:space="preserve">1  </w:t>
      </w:r>
      <w:r>
        <w:rPr>
          <w:color w:val="000000"/>
        </w:rPr>
        <w:t>К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принимает значение меньше критериальног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Рассчитывается в случае, если оба коэффициента К</w:t>
      </w:r>
      <w:r>
        <w:rPr>
          <w:color w:val="000000"/>
          <w:vertAlign w:val="subscript"/>
        </w:rPr>
        <w:t>1</w:t>
      </w:r>
      <w:r>
        <w:rPr>
          <w:color w:val="000000"/>
        </w:rPr>
        <w:t>, 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нимают зна-чение не менее критериального</w:t>
      </w:r>
      <w:r>
        <w:rPr>
          <w:color w:val="000000"/>
          <w:sz w:val="28"/>
          <w:szCs w:val="2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567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right="2" w:firstLine="567"/>
      <w:jc w:val="right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right="2" w:firstLine="567"/>
      <w:outlineLvl w:val="3"/>
    </w:pPr>
    <w:rPr>
      <w:color w:val="000000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1" w:leader="dot"/>
      </w:tabs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hd w:fill="FFFFFF" w:val="clear"/>
      <w:spacing w:lineRule="auto" w:line="360"/>
      <w:ind w:right="2" w:firstLine="567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9:00Z</dcterms:created>
  <dc:creator>Игорь</dc:creator>
  <dc:description/>
  <cp:keywords/>
  <dc:language>en-US</dc:language>
  <cp:lastModifiedBy>SYSTEM</cp:lastModifiedBy>
  <cp:lastPrinted>2006-10-24T18:01:00Z</cp:lastPrinted>
  <dcterms:modified xsi:type="dcterms:W3CDTF">2011-09-09T06:39:00Z</dcterms:modified>
  <cp:revision>2</cp:revision>
  <dc:subject/>
  <dc:title>Содержание</dc:title>
</cp:coreProperties>
</file>