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УЧЁТ ИЗДЕРЖЕК 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– это совокупные затраты связанные с процессом обращения товаров. Они бывают двух видов, непосредственно называемые куплей-продажей и связанные с процессом производства в сфере обращения (транспортировка, комплектование, упаковка и так далее). Бухгалтерский учёт этих затрат ведётся на счёте 44 «Расходы на продаж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 44 «Расходы на продажу» можно считать идентичным счёту 20 «Основное производство», только счёт 20 применяется на предприятиях, где осуществляется материальное производство, а счёт 44 ведут торговые, сбытовые, снабженческие, посредническ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на предприятии ведётся производственная, торговая, посредническая деятельность, то расходы, связанные с производством собственной продукции, соответственно учитываются на счёте 20 «Основное производство», а расходы относящиеся к заготовлению и реализации продукции – на счёте 44 «Расходы на продаж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держек обращения и издержек производства включаются расходы, возникающие в процессе движения товаров до потребителей, а также расходы, связанные с выпуском и реализацией продукции собственного производства и продажей покупных товаров на предприятиях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ую учётную номенклатуру статей издержек обращения и производства для предприятий оптовой, розничной торговли и общественного питания, а также порядок формирования финансовых результатов определяют «Методические рекомендации по бухгалтерскому учёту затрат, включаемые в издержки обращения, и производства, и финансовых результатов на предприятиях торговли и общественного питания (утверждённые приказом Комитета по торговле РФ от 20.04.1995 г.). Эти рекомендации предназначены для применения в предприятиях торговли, независимо от форм собственности. Они могут применяться для учёта издержек обращения и производства и на предприятиях других отраслей, имеющих в своей структуре торговые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ОМЕНКЛАТУРА СТАТЕЙ ИЗДЕРЖЕ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87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27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и содержание зданий, сооружений, помещений, оборудования и инвентар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опливо, газ, электроэнергию для производственных нуж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ов, на использование зай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товаров и технологически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ар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 предоставляется право сокращать и расширять перечень статей, в пределах затрат предусмотренных «Положением затрат о производстве и реализации продукции (работ, услуг) в порядке формирования финансовых результатов учитываемых при налогообложении прибыли», утверждённый постановлением Правительства РФ от 05.08.1992 г. № 55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ёта 44 «Расходы на продажу» накапливают суммы произведённых расходов. Эти суммы списываются полностью в дебет счёта 46 «Выполненные этапы по незавершённым работам», кроме сумм которые в соответствии с установленным порядком подлежат распределению между реализованными товарами и остатком товаров на конец отчётного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УЧЁТ РАСХОДОВ БУДУЩИХ ПЕРИ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оизведённые в данном отчётном периоде, но относящиеся к будущим отчётным периодам, в частности, расходы, связанные с открытием нового торгового предприятия, со взносом арендной платы за последующие периоды счёте 97 «Расходы будущих пери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, в течение которых такие расходы подлежат списанию на издержки обращения, регулируются законодательными и другими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респонденция счёта № 44 «расходы на продажу»</w:t>
      </w:r>
    </w:p>
    <w:tbl>
      <w:tblPr>
        <w:tblW w:w="89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96"/>
        <w:gridCol w:w="596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основных средст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товары для собственных нуж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расходы торгового предприятия оплачены наличны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оргового предприятия оплачены с расчётного счё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логовым органам по налогам, отчислениям и сборам, отражаемых в издержках обращ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 и обеспечение персонала торгового предприят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торговым работника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ётные лица оплатили расходы включаемые в издержки обращ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 товаров, отнесённая на издержки обращ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ки денежных средств в кассе обращены на уменьшение издержек обращ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, ранее принятая за счёт торгового предприятия, восстановлена и отнесена на счёт недоста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 по окончании отчётного периода списываются на счёт реализ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– это финансовые ресурсы предприятия, самые высоколиквидные активы, способные обеспечивать выполнение обязательств любого вида и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ёта денежных средств и контроля за их поступлением предназначен счёт 51 «Расчётный счёт», 50 «Касса», 52 «Валютный счёт», 55 «Специальные счета в банках», 57 «Переводы в пу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О ДВИЖЕНИЮ ОПЕРАЦИЙ НА РАСЧЁТНОМ СЧЁ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счёт открывают организации, являющимися юридическими лицами и имеющие самостоятельный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крытия расчётного счёта регламентируется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расчётного счёта предприятие предоставляет в банк следующие докумен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открытие счё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става и учредительного договора, заверенные нотариаль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ешения о государственной регистрации, заверенные нотариаль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экземпляра банковских карточек с образцами подписей и оттиском печати, заверенных нотариаль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в ГНИ, пенсионном, обязательном медицинском страховании, социальном страх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же период подписывается договор банковского счёта и по распоряжению управляющего банком организации присваивается номер расчётного счёта и открывается лицевой счёт для учёта движения его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ётном счёте сосредотачиваются свободные денежные средства и поступление за реализованную продукцию, краткосрочные и долгосрочные ссуды, получаемые от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чётного счёта производятся все платежи: оплата поставщикам за материалы, работы, услуги, погашение задолженности бюджету, внебюджетным фондам, получение денег в кассу для выдачи заработной платы, премий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ача денег, а также безналичные перечисления с расчётного счёта осуществляется, как правило, на основе приказа организации – владельца расчётного счёта или с его согла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а взнос наличными – выписывается при взносе наличных денег на расчётный счёт. В подтверждении о получении денег банк выдаёт плательщику квитанцию, которая служит оправдательным док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(денежный) – является приказом организации банку о выдаче с расчётного счёта организации указанной в ней суммы наличных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ёжное поручение – распоряжение владельца счёта банку о перечислении суммы с его расчётного счёта на расчётный счёт получателя. Платёжное поручение выписывается в трёх экземплярах, подписывают первый экземпляр и ставят печать. Форма платежного поручения едина для всех видов перечис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 – это условное денежное обязательство, принимаемое банком по поручению плательщика произвести платежи в пользу получателя средств по предъявлению аккреди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 – это ценная бумага, чекодателя банку произвести платёж указанной в ней суммы чекодерж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ёжное требование – расчётное документосодержащее требование кредитора по основному договору к должнику об уплате определённой денежной суммы через б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асчётного счёта – второй экземпляр лицевого счёта организации, открытого ему банком. Сохраняя денежные средства, банк считает себя должником перед организацией, остатки средств и поступлений на расчётный счёт он записывает по кредиту расчётного счёта, а уменьшение своего долга – по деб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ыписки из банка – бухгалтер должен подобрать оправдательные документы на каждую операцию. Всё приложенные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 «расчётный счёт», корреспондирует со счетами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72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«Касса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«Валютный счёт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«Специальные счета в банках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«Переводы в пут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«Финансовые вложения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«Расчёты с разными кредиторами и дебитор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«Расчёты с покупателями и заказчик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«Расчёты с поставщик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«Расчёты по кратковременным кредитам и займам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«Расчёты по долговременным кредитам и займам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«Расчёты по налогам и сборам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«Расчёты по социальному страхованию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«Расчёты с подотчётными лиц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«Уставный капитал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«Доходы будущих периодов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«Прибыли и убытки»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«Нематериальные активы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«Касса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«Валютный счёт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«Специальные счета в банках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«Переводы в пут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«Финансовые вложения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«Расчёты с поставщик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«Расчёты с покупателями и заказчик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«Расчёты по краткосрочным кредитам и займам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«Расчёты по долгосрочным кредитам и займам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«Расчёты по налогам и сборам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«Расчёты по социальному страхованию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«Расчёты с подотчётными лиц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«Расчёты с учредителя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«Расчёты с разными кредиторами и дебиторам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«Уставный капитал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«Собственные акции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«Нераспределённая прибыль»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«Прибыль и убытк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ЧЁТА МАТЕРИАЛОВ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– сырьё, материалы, топливо, инструменты, посуда, инвентарь, являются предметами труда, они обеспечивают вместе со средствами труда и рабочей силой производственный процесс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материальных ценностей в местах их хран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 своевременное документирование всех операций по движению материальных ценностей, выявление и отражение затрат, связанных с их заготовление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контроль за выявлением излишних и неиспользуемых материалов, их реализаци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существление расчётов с поставщиками материал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материалами, находящимися в пути, неотфактуренными постав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 по способу их использования и назначения подразде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(руда, хлопок-сырец и т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ы (чёрные металлы в машиностроении, лес в деревообрабатывающей промышлен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ные полуфабрикаты (моторы в станкостроении, шины в автомобилестроен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 (смазочные материалы, краска, лак, обтирочные материалы, отходы (опилки, стружка), топливо (дрова, каменный уголь), запасные части (отдельные детали машин для ремонта)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 и хозяйственные принадлежности (отвёртки, спецодежда, стамес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ФАКТИЧЕСКОЙ СЕБЕСТОИМОСТИ И ОЦЕНКИ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организации учёта материалов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чёткую систему документации и документооборо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еречень номенклатуры материалов и при использовании специальных методов учёта – номенклатуру-ценн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 установленном порядке инвентаризацию и контрольные выборочные проверки остатков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тражать в учёте их результа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элементы учётной политики организации, связанные с движением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е внедрять современные средства автоматизации у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часть имущества организации, используемая при производстве продукции, выполнении работ и оказании услуг или приобретения для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инимаются к учёту по фактической себестоимости, составляющей сумму фактических затрат на их приобретение за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и затратами могут быть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ы, уплаченные в соответствии с договором поставщ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ммы, уплаченные за информационные и консультационные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ошлин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заготовке и доставке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рифов (железнодорожные, водные сбо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ов, внесённых в счёт вклада в уставной капитал, определяется исходя из денежной оценки, согласованной учредителя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ов полученных безвозмездно, определяется исходя из рыночной стоимости на дату оприх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О УЧЁТУ ДВИЖЕНИЯ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по движению материалов, оформляются первоначальными документ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вка материалов автотранспортом выписывают товарно-транспортную накладну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материалов железнодорожным транспортом – железнодорожная наклад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риёмки материалов – применяется для оформления поступивших материальных ценностей без платёжных документов. Акт составляется приёмной комиссией с обязательным участием представителя постав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документы – отражают отпуск материалов на производственные нужды, на хозяйственные нужды. К ним относятся: лимитно-заборные карты, требование-накладная, фа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но-заборная карта – выписывается на одну или несколько позиций. Лимит расходования и отпуска материалов сокращается на количество ценностей данного вида, оставшихся в цехах на начал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ладные – применяются для учёта и оформления отпуска материалов на сторону (при перевозке автотранспортом материалов выписывается товарно-транспортная наклад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ёт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материалов учитывается на субсчета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и материал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ные полуфабрикаты и комплектующие изделия, конструкции и дета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 и тарные материал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ные част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атериал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ы, переданные в переработку на сторон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териал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нтарь и хозяйственные принадлежн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 счёта 10 «материалы»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42"/>
        <w:gridCol w:w="900"/>
        <w:gridCol w:w="101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енных опе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 от постав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НДС по приобретённым материал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, приобретённые подотчётными лиц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а задолженность поставщикам за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материалы в основн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оложительным суммовым разн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материалы согласно акта с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оложительные отклонения, приходящихся на стоимость материалов, израсходованных при ав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 НДС с сумм материалов, списанных при ликвидации последствий ав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ы изделия, как вклад в уста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учётная стоимость комплектующих, переданных в уста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40:00Z</dcterms:created>
  <dc:creator>USER</dc:creator>
  <dc:description/>
  <cp:keywords/>
  <dc:language>en-US</dc:language>
  <cp:lastModifiedBy>SYSTEM</cp:lastModifiedBy>
  <cp:lastPrinted>2008-03-31T20:47:00Z</cp:lastPrinted>
  <dcterms:modified xsi:type="dcterms:W3CDTF">2011-09-09T06:40:00Z</dcterms:modified>
  <cp:revision>2</cp:revision>
  <dc:subject/>
  <dc:title>1</dc:title>
</cp:coreProperties>
</file>