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b w:val="false"/>
          <w:b w:val="false"/>
          <w:caps/>
          <w:sz w:val="28"/>
        </w:rPr>
      </w:pPr>
      <w:r>
        <w:rPr>
          <w:rFonts w:cs="Times New Roman" w:ascii="Times New Roman" w:hAnsi="Times New Roman"/>
          <w:b w:val="false"/>
          <w:caps/>
          <w:sz w:val="28"/>
        </w:rPr>
        <w:t>министерство образования российскОЙ федерациИ</w:t>
      </w:r>
    </w:p>
    <w:p>
      <w:pPr>
        <w:pStyle w:val="Heading"/>
        <w:spacing w:lineRule="auto" w:line="360"/>
        <w:ind w:firstLine="709"/>
        <w:rPr>
          <w:rFonts w:ascii="Times New Roman" w:hAnsi="Times New Roman" w:cs="Times New Roman"/>
          <w:b w:val="false"/>
          <w:b w:val="false"/>
          <w:caps/>
          <w:sz w:val="28"/>
        </w:rPr>
      </w:pPr>
      <w:r>
        <w:rPr>
          <w:rFonts w:cs="Times New Roman" w:ascii="Times New Roman" w:hAnsi="Times New Roman"/>
          <w:b w:val="false"/>
          <w:caps/>
          <w:sz w:val="28"/>
        </w:rPr>
        <w:t>ГОСУДАРСТВЕННОЕ ОБРАЗОВАТЕЛЬНОЕ УЧРЕЖДЕНИЕ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b w:val="false"/>
          <w:b w:val="false"/>
          <w:caps/>
          <w:sz w:val="28"/>
        </w:rPr>
      </w:pPr>
      <w:r>
        <w:rPr>
          <w:rFonts w:cs="Times New Roman" w:ascii="Times New Roman" w:hAnsi="Times New Roman"/>
          <w:b w:val="false"/>
          <w:caps/>
          <w:sz w:val="28"/>
        </w:rPr>
        <w:t>ВЫСШЕГО ПРОФЕССИОНАЛЬНОГО ОБРАЗОВАНИЯ</w:t>
      </w:r>
    </w:p>
    <w:p>
      <w:pPr>
        <w:pStyle w:val="Heading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b w:val="false"/>
          <w:b w:val="false"/>
          <w:caps/>
          <w:sz w:val="28"/>
        </w:rPr>
      </w:pPr>
      <w:r>
        <w:rPr>
          <w:rFonts w:cs="Times New Roman" w:ascii="Times New Roman" w:hAnsi="Times New Roman"/>
          <w:b w:val="false"/>
          <w:caps/>
          <w:sz w:val="28"/>
        </w:rPr>
        <w:t>тюменский государственный университет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нститут дистанционного обучения</w:t>
      </w:r>
    </w:p>
    <w:p>
      <w:pPr>
        <w:pStyle w:val="23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center"/>
        <w:outlineLvl w:val="0"/>
        <w:rPr/>
      </w:pPr>
      <w:r>
        <w:rPr>
          <w:sz w:val="28"/>
          <w:szCs w:val="28"/>
        </w:rPr>
        <w:t>по курсу</w:t>
      </w:r>
    </w:p>
    <w:p>
      <w:pPr>
        <w:pStyle w:val="23"/>
        <w:numPr>
          <w:ilvl w:val="0"/>
          <w:numId w:val="0"/>
        </w:numPr>
        <w:spacing w:lineRule="auto" w:line="360" w:before="0" w:after="0"/>
        <w:ind w:left="0"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чет и аудит внешнеэкономической деятельности</w:t>
      </w:r>
    </w:p>
    <w:p>
      <w:pPr>
        <w:pStyle w:val="23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 w:before="0" w:after="0"/>
        <w:ind w:left="0" w:firstLine="709"/>
        <w:jc w:val="center"/>
        <w:rPr>
          <w:sz w:val="28"/>
        </w:rPr>
      </w:pPr>
      <w:r>
        <w:rPr>
          <w:sz w:val="28"/>
        </w:rPr>
        <w:t>Тюмень – 2009</w:t>
      </w:r>
      <w:r>
        <w:br w:type="page"/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/>
        <w:t>Задача №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Задание.</w:t>
      </w:r>
      <w:r>
        <w:rPr>
          <w:sz w:val="28"/>
        </w:rPr>
        <w:t xml:space="preserve"> Отразить на счетах бухгалтерского учета операции по покупке иностранной валюты для загранкомандировок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i/>
          <w:sz w:val="28"/>
        </w:rPr>
        <w:t xml:space="preserve">Условие: </w:t>
      </w:r>
      <w:r>
        <w:rPr>
          <w:sz w:val="28"/>
        </w:rPr>
        <w:t xml:space="preserve">Предприятие поручило коммерческому банку приобрести для него 500$ США. В момент покупки курс ЦБ Российской Федерации составил – 30,5 руб. за доллар, коммерческий курс продажи - 31 руб. за долл. Комиссионные услуги банку 2% от суммы приобретенной иностранной валют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051"/>
        <w:gridCol w:w="1196"/>
        <w:gridCol w:w="1027"/>
        <w:gridCol w:w="1027"/>
        <w:gridCol w:w="1097"/>
        <w:gridCol w:w="1052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держание хозяйственной опера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рс иностр. валюты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респонденция счетов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/>
            </w:pPr>
            <w:r>
              <w:rPr>
                <w:sz w:val="20"/>
                <w:szCs w:val="28"/>
              </w:rPr>
              <w:t>в иностр валют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рубля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б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 расчетного счета перечислена сумма за покупку валюты по коммерческому курсу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2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57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пленная валюта зачислена на специальный транзитный валютный счет по курсу ЦБ РФ на день зачисления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/>
            </w:pPr>
            <w:r>
              <w:rPr>
                <w:sz w:val="20"/>
                <w:szCs w:val="28"/>
              </w:rPr>
              <w:t>5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ражается разница между курсом ЦБ РФ и коммерческим курсом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исываются услуги банку за приобретение валюты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/>
        <w:t>Задача № 4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 w:before="0" w:after="0"/>
        <w:ind w:firstLine="709"/>
        <w:jc w:val="both"/>
        <w:rPr>
          <w:sz w:val="28"/>
        </w:rPr>
      </w:pPr>
      <w:r>
        <w:rPr>
          <w:i/>
          <w:sz w:val="28"/>
        </w:rPr>
        <w:t>Задание.</w:t>
      </w:r>
      <w:r>
        <w:rPr>
          <w:sz w:val="28"/>
        </w:rPr>
        <w:t xml:space="preserve"> Отразить на счетах бухгалтерского учета операции, связанные с продажей иностранной валюты.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Условие:</w:t>
      </w:r>
      <w:r>
        <w:rPr>
          <w:sz w:val="28"/>
          <w:szCs w:val="28"/>
        </w:rPr>
        <w:t xml:space="preserve"> Предприятие дало поручение банку продать 1 000$ США и 2 500 ЕВРО. Банк продал валюту по коммерческому курсу 29,3 руб./$. и 34,7 руб./ЕВРО. Курс ЦБ РФ составил 29 руб./долл. и 34 руб./ЕВРО. Комиссионные услуги банку -  2% от суммы проданной валю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051"/>
        <w:gridCol w:w="1196"/>
        <w:gridCol w:w="1027"/>
        <w:gridCol w:w="1027"/>
        <w:gridCol w:w="1097"/>
        <w:gridCol w:w="1052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держание хозяйственной опера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рс иностр. валюты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респонденция счетов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/>
            </w:pPr>
            <w:r>
              <w:rPr>
                <w:sz w:val="20"/>
                <w:szCs w:val="28"/>
              </w:rPr>
              <w:t>в иностр валют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рубля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б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исана валю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000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числена выручка от продаж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3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300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7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знаграждение банк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2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исана проданная валю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000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ражена прибыль от продажи валюты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116050-114000+2321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Задача № 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i/>
          <w:sz w:val="28"/>
        </w:rPr>
        <w:t>Задание.</w:t>
      </w:r>
      <w:r>
        <w:rPr>
          <w:sz w:val="28"/>
        </w:rPr>
        <w:t xml:space="preserve"> Отразить движение наличной иностранной валюты в кассе организации способом обязательного пересчета иностранной валюты в рубли на дату совершения операции и на последнее число месяц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рсы американского доллар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5 число – 30,0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7 число – 30,3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8 число -  30,4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1 число – 30,6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051"/>
        <w:gridCol w:w="1196"/>
        <w:gridCol w:w="1027"/>
        <w:gridCol w:w="1027"/>
        <w:gridCol w:w="1097"/>
        <w:gridCol w:w="1052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держание хозяйственной опера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рс иностр. валюты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респонденция счетов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иностр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лют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рубля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б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получена валюта в банк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224" w:leader="none"/>
              </w:tabs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ыдана валюта под отчет</w:t>
            </w:r>
          </w:p>
          <w:p>
            <w:pPr>
              <w:pStyle w:val="31"/>
              <w:tabs>
                <w:tab w:val="clear" w:pos="708"/>
                <w:tab w:val="left" w:pos="224" w:leader="none"/>
              </w:tabs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отражена курсовая разниц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3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0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180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1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2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дана валюта в банк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отражена курсовая разниц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20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2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2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336" w:leader="none"/>
              </w:tabs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произведена переоценка денежных средств в кассе предприят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6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/>
        <w:t>Задача № 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Задание.</w:t>
      </w:r>
      <w:r>
        <w:rPr>
          <w:sz w:val="28"/>
        </w:rPr>
        <w:t xml:space="preserve"> Отразить на счетах бухгалтерского учета корреспонденцию счетов по экспортным операциям при самостоятельном выходе организации на внешний ры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продажи продукции на предприятии согласно принятой учетной политике определяется по моменту отгрузки и предъявлению покупателю расчетных документов к оплате.</w:t>
      </w:r>
    </w:p>
    <w:p>
      <w:pPr>
        <w:pStyle w:val="Normal"/>
        <w:tabs>
          <w:tab w:val="clear" w:pos="708"/>
          <w:tab w:val="left" w:pos="201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308"/>
        <w:gridCol w:w="871"/>
        <w:gridCol w:w="1106"/>
        <w:gridCol w:w="1035"/>
        <w:gridCol w:w="1031"/>
        <w:gridCol w:w="1139"/>
      </w:tblGrid>
      <w:tr>
        <w:trPr>
          <w:trHeight w:val="78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держание хозяйственной операци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рс иностр. валюты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респонденция счетов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иностр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лют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рубля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б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едит</w:t>
            </w:r>
          </w:p>
        </w:tc>
      </w:tr>
      <w:tr>
        <w:trPr>
          <w:trHeight w:val="157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 xml:space="preserve">Экспортный товар изготовлен и поступил на склад предприятия по его производственной себестоимости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1</w:t>
            </w:r>
          </w:p>
        </w:tc>
      </w:tr>
      <w:tr>
        <w:trPr>
          <w:trHeight w:val="1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Товар отправлен иностранному покупателю прямыми поставками согласно срокам, оговоренным в контракт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Выписан счет-фактура на имя иностранного покупателя на сумму 850$ США по курсу ЦБ РФ на день выписки 30 руб./$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5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Оплачены услуги по погрузке товара и его транспортировке до границы на сумму 3 500 тыс. руб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Оплачены таможенные сборы, транспортные услуги в инвалюте в размере 60$. США по курсу ЦБ РФ на день оплаты 30 руб./$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исывается на затраты по продаже экспортный товар по его производственной себестоимост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Накладные расходы по товару в рублях и инвалюте списываются на затраты по продаж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-1,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192" w:leader="none"/>
              </w:tabs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Определяется и списывается финансовый результат данной продаж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1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Иностранный покупатель полностью оплатил за товар, и выручка в размере 850$ США поступила на транзитный счет экспортера в уполномоченном банке по курсу ЦБ РФ на момент поступления 30,5 руб./$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9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1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чет операций по обязательной продаже части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экспортной валютной выручки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Списывается с транзитного валютного счета часть выручки, подлежащая обязательной продаже (за минусом накладных расходов в инвалюте) по курсу ЦБ РФ на момент списания 30,5 руб./$.(10%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/>
            </w:pPr>
            <w:r>
              <w:rPr>
                <w:sz w:val="20"/>
                <w:szCs w:val="28"/>
              </w:rPr>
              <w:t>85-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=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2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На текущий валютный счет зачислена оставшаяся часть валютной выручки и эквивалент ранее оплаченных накладных расходов в инвалюте по курсу ЦБ РФ 30,5 руб./$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5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332,5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2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Списывается с валютного счета банковская комиссия, которая составляет 1% от валютной выручки по курсу ЦБ РФ 30,5 руб./$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3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3,3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1</w:t>
            </w:r>
          </w:p>
        </w:tc>
      </w:tr>
      <w:tr>
        <w:trPr>
          <w:trHeight w:val="14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На расчетный счет зачислен рублевый эквивалент от проданной части валютной выручки по биржевому курсу на момент продажи 30,7 руб./$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7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2</w:t>
            </w:r>
          </w:p>
        </w:tc>
      </w:tr>
    </w:tbl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/>
        <w:t>Задача № 1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i/>
          <w:sz w:val="28"/>
        </w:rPr>
        <w:t>Задание.</w:t>
      </w:r>
      <w:r>
        <w:rPr>
          <w:sz w:val="28"/>
        </w:rPr>
        <w:t xml:space="preserve"> Составить корреспонденцию счетов по учету загранкомандировок, определить и списать курсовые разниц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ные данные для решения задач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рсы иностранных валют, котируемые ЦБ РФ на 13 числ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$ США – 29,1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ЕВРО – 35,6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рсы иностранных валют, котируемые ЦБ РФ на 15 числ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$ США – 29,4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ЕВРО – 35,8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рсы иностранных валют, котируемые ЦБ РФ на 25 числ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$ США – 29,5 руб.</w:t>
      </w:r>
    </w:p>
    <w:p>
      <w:pPr>
        <w:pStyle w:val="Normal"/>
        <w:tabs>
          <w:tab w:val="clear" w:pos="708"/>
          <w:tab w:val="left" w:pos="323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ЕВРО – 36,0 руб.</w:t>
      </w:r>
    </w:p>
    <w:p>
      <w:pPr>
        <w:pStyle w:val="Normal"/>
        <w:tabs>
          <w:tab w:val="clear" w:pos="708"/>
          <w:tab w:val="left" w:pos="323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98"/>
        <w:gridCol w:w="948"/>
        <w:gridCol w:w="854"/>
        <w:gridCol w:w="847"/>
        <w:gridCol w:w="869"/>
        <w:gridCol w:w="1015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держание хозяйственной операци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рс иностр. валю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рреспонденция счетов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иностр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лют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рубля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б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13 числа с валютного счета поступили в кассу предприятия 1 000$, 3 000 ЕВРО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1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100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8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2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1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Выдано из кассы в подотчет 13 числа Корепанову В.С. – 900$, Савину А.И. - 2 500 ЕВРО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1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0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190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1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2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15 числа остатки неиспользованных валютных средств сданы в бан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4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40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9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1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2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2</w:t>
            </w:r>
          </w:p>
        </w:tc>
      </w:tr>
      <w:tr>
        <w:trPr>
          <w:trHeight w:val="10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25 числа подотчетные лица представили авансовые отчеты. Отчеты утверждены и расходы списаны по принадлежности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5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с Корепанова В.С. списано – 900$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исана курсовая разниц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5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550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1</w:t>
            </w:r>
          </w:p>
        </w:tc>
      </w:tr>
      <w:tr>
        <w:trPr>
          <w:trHeight w:val="141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jc w:val="both"/>
              <w:rPr/>
            </w:pPr>
            <w:r>
              <w:rPr/>
              <w:t>с Савина А.И. списано – 2 500 ЕВРО, цель командировки - приобретение оборудования.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исана курсовая разниц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5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000</w:t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31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1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392" w:leader="none"/>
          <w:tab w:val="left" w:pos="756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5392" w:leader="none"/>
          <w:tab w:val="left" w:pos="756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center" w:pos="4677" w:leader="none"/>
          <w:tab w:val="left" w:pos="5392" w:leader="none"/>
          <w:tab w:val="left" w:pos="7568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стахов В.П. Бухгалтерский финансовый учет. – Ростов-на-Дону, Издательский центр «Март», 200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абченко Т.Н. Учет внешнеэкономической деятельности. – М.: «Финансы и статистика», 200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архатов А.П. Бухгалтерский учет внешнеэкономической деятельности. М.: Издательско-торговая корпорация «Дашков и К</w:t>
      </w:r>
      <w:r>
        <w:rPr>
          <w:sz w:val="28"/>
          <w:szCs w:val="28"/>
        </w:rPr>
        <w:t>», 200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Ганеев К.Г. Бухгалтерский учет внешнеэкономической деятельности. – М.: «Бухгалтерский учет», 2003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ндраков Н.П. Бухгалтерский учет. – М.: Инфра-М, 200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улинина Г.В., Шалашова Н.Т., Юшкова С.Д. Учет, анализ и аудит внешнеэкономической деятельности организаций. – М.: «Бухгалтерский учет», 200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дольский В.И. Аудит. – М.: Юнити, 200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тровский Л.Е. Внешнеэкономическая деятельность. – М.: Юнити, 2000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44:00Z</dcterms:created>
  <dc:creator>Я</dc:creator>
  <dc:description/>
  <cp:keywords/>
  <dc:language>en-US</dc:language>
  <cp:lastModifiedBy>SYSTEM</cp:lastModifiedBy>
  <dcterms:modified xsi:type="dcterms:W3CDTF">2011-09-09T06:44:00Z</dcterms:modified>
  <cp:revision>2</cp:revision>
  <dc:subject/>
  <dc:title>МИНИСТЕРСТВО ОБРАЗОВАНИЯ РОССИЙСКОЙ ФЕДЕРАЦИИ</dc:title>
</cp:coreProperties>
</file>