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У ВПО «Тверско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собенности калькулирования и бюджетирования в отдельных отраслях производственной сферы»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собенности учета 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держек обращения торговли»</w:t>
      </w:r>
    </w:p>
    <w:p>
      <w:pPr>
        <w:pStyle w:val="Normal"/>
        <w:spacing w:lineRule="auto" w:line="360"/>
        <w:ind w:left="36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124" w:firstLine="709"/>
        <w:jc w:val="right"/>
        <w:outlineLvl w:val="0"/>
        <w:rPr/>
      </w:pPr>
      <w:r>
        <w:rPr>
          <w:sz w:val="28"/>
          <w:szCs w:val="28"/>
        </w:rPr>
        <w:t xml:space="preserve">Выполнил: слушател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left="2124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ециальности «Бухгалтерский учет, анализ и аудит» </w:t>
      </w:r>
    </w:p>
    <w:p>
      <w:pPr>
        <w:pStyle w:val="Normal"/>
        <w:spacing w:lineRule="auto" w:line="360"/>
        <w:ind w:left="2124" w:firstLine="709"/>
        <w:jc w:val="right"/>
        <w:rPr/>
      </w:pPr>
      <w:r>
        <w:rPr>
          <w:sz w:val="28"/>
          <w:szCs w:val="28"/>
        </w:rPr>
        <w:t>Булатова С.А.</w:t>
      </w:r>
    </w:p>
    <w:p>
      <w:pPr>
        <w:pStyle w:val="Normal"/>
        <w:spacing w:lineRule="auto" w:line="360"/>
        <w:ind w:left="2124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ерь 200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издержек обращения торговли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Нормативно-правовые и методологические основы формирования издержек обращения торговл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Номенклатура калькуляционных статей затрат и их содержание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Учет издержек обращения торговли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Расчет издержек обращения на остаток товаров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онятие издержек обращения торговл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ю учета затрат в торговых организациях является то, что себестоимость товаров </w:t>
      </w:r>
      <w:r>
        <w:rPr>
          <w:color w:val="000000"/>
          <w:sz w:val="28"/>
          <w:szCs w:val="28"/>
        </w:rPr>
        <w:t>не определяется. В то же время в указанных организациях товары подлежат учету по стоимости приобретения, когда помимо покупной цены товаров в эту стоимость включают транспортные и подобные им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обращения торговые организации несут расходы, связанные с осуществлением своей деятельности, в целях доведения изготовленных производителем товаров до потребителя (покупателя). Возникают издержки обращения торгов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здержки обращения – это потребленные материальные и трудовые ресурсы в процессе снабженческо-сбытовой деятельности по доставке, доработке и фасовке готовой продукции, а также по покупке-продаже товаров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здержки обращения торговли</w:t>
      </w:r>
      <w:r>
        <w:rPr>
          <w:color w:val="000000"/>
          <w:sz w:val="28"/>
          <w:szCs w:val="28"/>
        </w:rPr>
        <w:t xml:space="preserve"> – это затраты живого и овеществленного труда торговых организаций в стоимостной форме в процессе закупки (заготовки), перевозки (транспортировки), хранения и продажи това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управленческого учета издержек обращения торговли заключаются в следующем: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беспечение руководителей торговых организаций полной и достоверной информацией о фактических расходах;</w:t>
      </w:r>
    </w:p>
    <w:p>
      <w:pPr>
        <w:pStyle w:val="Normal"/>
        <w:numPr>
          <w:ilvl w:val="0"/>
          <w:numId w:val="3"/>
        </w:numPr>
        <w:spacing w:lineRule="auto" w:line="360"/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ейственного контроля за использованием материальных, трудовых и денежный ресурсов.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  <w:t>2. Нормативно-правовые и методологические основы формирования издержек обращения торговл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чет затрат в торговых организациях осуществляется в соответствии со следующими нормативными докумен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оговый кодекс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жение по бухгалтерскому учету «Расходы организации» ПБУ 10/99, утвержденное Приказом Минфина РФ от 6 мая 1999 г. № 33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 320 НК РФ определяет порядок определения расходов по торговым операциям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В соответствии с данной статьей в течение текущего месяца </w:t>
      </w:r>
      <w:r>
        <w:rPr>
          <w:rStyle w:val="F"/>
          <w:sz w:val="28"/>
          <w:szCs w:val="28"/>
        </w:rPr>
        <w:t>издержки</w:t>
      </w:r>
      <w:r>
        <w:rPr>
          <w:sz w:val="28"/>
          <w:szCs w:val="28"/>
        </w:rPr>
        <w:t xml:space="preserve"> обращения (расходы на реализацию) формируются в соответствии с главой 25 НК РФ. При этом в сумму </w:t>
      </w:r>
      <w:r>
        <w:rPr>
          <w:rStyle w:val="F"/>
          <w:sz w:val="28"/>
          <w:szCs w:val="28"/>
        </w:rPr>
        <w:t>издержек</w:t>
      </w:r>
      <w:r>
        <w:rPr>
          <w:sz w:val="28"/>
          <w:szCs w:val="28"/>
        </w:rPr>
        <w:t xml:space="preserve"> обращения включаются также расходы налогоплательщика – покупателя товаров на доставку этих товаров, складские расходы и иные расходы текущего месяца, связанные с приобретением, если они не учтены в стоимости приобретения товаров, и реализацией этих товаров. К </w:t>
      </w:r>
      <w:r>
        <w:rPr>
          <w:rStyle w:val="F"/>
          <w:sz w:val="28"/>
          <w:szCs w:val="28"/>
        </w:rPr>
        <w:t>издержкам</w:t>
      </w:r>
      <w:r>
        <w:rPr>
          <w:sz w:val="28"/>
          <w:szCs w:val="28"/>
        </w:rPr>
        <w:t xml:space="preserve"> обращения не относится стоимость приобретения товаров по цене, установленной условиями договора. При этом налогоплательщик имеет право сформировать стоимость приобретения товаров с учетом расходов, связанных с приобретением этих товаров. Указанная стоимость товаров учитывается при их реализации в соответствии с подпунктом 3 пункта 1 статьи 268 настоящего Кодекса. Стоимость приобретения товаров, отгруженных, но не реализованных на конец месяца, не включается налогоплательщиком в состав расходов, связанных с производством и реализацией, до момента их реализации. Порядок формирования стоимости приобретения товаров определяется налогоплательщиком в учетной политике для целей налогообложения и применяется в течение не менее двух налоговы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текущего месяца разделяются на прямые и косвенные. К прямым расходам относятся стоимость приобретения товаров, реализованных в данном отчетном (налоговом) периоде, и суммы расходов на доставку (транспортные расходы) покупных товаров до склада налогоплательщика - покупателя товаров в случае, если эти расходы не включены в цену приобретения указанных товаров. Все остальные расходы, осуществленные в текущем месяце, признаются косвенными расходами и уменьшают доходы от реализации текущего месяца. Сумма прямых расходов в части транспортных расходов, относящаяся к остаткам нереализованных товаров, определяется по среднему проценту за текущий месяц с учетом переходящего остатка на начало месяца в следующе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ся сумма прямых расходов, приходящихся на остаток нереализованных товаров на начало месяца и осуществленных в текущем меся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ся стоимость приобретения товаров, реализованных в текущем месяце, и стоимость приобретения остатка нереализованных товаров на конец месяц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читывается средний процент как отношение суммы прямых расходов (пункт 1) к стоимости товаров (пункт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яется сумма прямых расходов, относящаяся к остатку нереализованных товаров, как произведение среднего процента и стоимости остатка товаров на конец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У 10/99 определяет состав расходов, включаемых в издержки обращения и производства организаций торговли, и порядок учета расходов по элементам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бухгалтеры торговых организаций в целях бухгалтерского учета применяют ранее действовавшие Методические рекомендации по учету затрат, включаемых в издержки обращения и производства, и финансовых результатов на предприятиях торговли и общественного питания, утвержденные Роскомторгом по согласованию с Минфином России 20.04.95 № 1-550/32-2 (далее — Методические рекомендации). В связи с введением в действие главы 25 «Налог на прибыль организаций» части второй Налогового кодекса Российской Федерации с 1 января 2002 года данные Методические рекомендации были признаны утратившими силу. Однако Минфин России разъяснил, что организации, как и ранее, могут руководствоваться подобными отраслевыми инструкциями (указаниями) с учетом требований, принципов и правил признания в бухучете показателей, раскрытия информации в бухгалтерской отчетности в соответствии с принятыми нормативными документами по бухучету. Об этом сказано в письме Минфина России от 29.04.2002 № 16-00-13/03 «О применении нормативных документов, регулирующих вопросы учета затрат на производство и калькулирование себестоимости продукции (работ, услуг)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оменклатура калькуляционных статей затрат и их содержа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правленческого учета затрат, учитываемых на счете «Расходы на продажу», устанавливается номенклатура калькуляционных статей затрат, формирующих издержки обращения на предприятиях торговли и общественного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базовой используется следующая номенклатура калькуляционных статей затра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оплату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аренду и содержание зданий, сооружений, помещений, оборудования и инвента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ортизация основ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ремонт основ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топливо, газ, электроэнергию для производственных нуж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хранение, подработку, подсортировку и упаковку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процентов за пользование кредитом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товаров и технологические от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та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чи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издержкам обращения относят транспортные расходы по доставке и продаже товаров, материальные затраты (электроэнергия, топливо и т. д.), оплату труда работников, расходы по управлению (командировочные расходы, услуги связи, банков и т. д.), недостачи и потери товаров и другие. Вышеперечисленный калькуляционный состав затрат распространяется на торговые, посреднические и другие организации, хотя в них и не организуется учет издержек обращения в разрезе экономических элементов и не исчисляется себестоимость продан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рговые организации самостоятельно устанавливают перечень калькуляционных статей затрат (п.8 ПБУ 10/99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й калькуляционной статье затрат внутри синтетического счета 44 «Расходы на продажу» ведется бухгалтерский управленческий учет по видам затрат. Информация о видах затрат, включаемых в каждую из статей калькуляции, была обобщена нами в таблице, приведенной ни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говые организации самостоятельно организуют управленческий учет издержек обращения с помощью многографных карт или ведомостей, в которых для каждой статьи расходов имеется самостоятельная графа. За отчетный период по каждой графе подсчитывается сумма расходов, а затем в итоговой графе показывается общая величина издержек обращения. Управленческий учет ведется в разрезе структурных подразделений торговой организации, а внутри них – по калькуляционным статьям затрат. Итоги по указанным первичным документам используются для учета издержек обращения торговой организации по счету 44 «Расходы на продаж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затрат, включаемые в калькуляционные статьи затрат, формирующих издержки обращения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1903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статьи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анспортные расходы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плата транспортных услуг сторонних организаций за перевозки товаров и продуктов (оплата за перевозки, подачу вагонов, взвешивание грузов и т. п.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плата услуг организаций по погрузке товаров и продуктов в транспортные средства и выгрузке из них, плата за экспедирование и другие услуг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оимость материалов, израсходованных на оборудование транспортных средств (щиты, люки, стойки, стеллажи и т.д.) и утепление (солома, опилки, мешковина и т.п.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лата за временное хранение грузов на станциях, пристанях, в портах, аэропортах и т.п. в пределах нормативных сроков, установленных для вывоза грузов в соответствии с заключенными договор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лата за обслуживание подъездных путей и складов не общего пользования, включая плату железным дорогам согласно заключенным с ними договорам.</w:t>
            </w:r>
          </w:p>
        </w:tc>
      </w:tr>
      <w:tr>
        <w:trPr/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имечание</w:t>
            </w:r>
            <w:r>
              <w:rPr>
                <w:i/>
                <w:color w:val="000000"/>
                <w:sz w:val="28"/>
                <w:szCs w:val="28"/>
              </w:rPr>
              <w:t>. Расходы связанные с доставкой (включая погрузочно-разгрузочные работы) товаров и продуктов транспортом и персоналом предприятия торговли, подлежат включению в соответствующие калькуляционные статьи затрат (расходы на оплату труда, амортизация основных средств и другие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траты на оплату труда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плата труда основного торгово-производственного персонала организации за фактически выполненную работу по сдельным расценкам, тарифным ставкам и должностным окладам в соответствии с принятыми формами и системами заработной платы с учетом премий за производственные показатели, стимулирующие и компенсирующие выплаты (включая компенсацию по оплате труда в связи с повышением цен и индексацией доходов в пределах предусмотренных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тельством норм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мпенсации женщинам, находящимся в отпуске по уходу за детьми до определенного законодательством возраст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плата труда работников несписочного состава, занятых в основной деятельност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Другие выплаты, предусмотренные законодательством о труде.</w:t>
            </w:r>
          </w:p>
        </w:tc>
      </w:tr>
      <w:tr>
        <w:trPr/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имечание</w:t>
            </w:r>
            <w:r>
              <w:rPr>
                <w:i/>
                <w:color w:val="000000"/>
                <w:sz w:val="28"/>
                <w:szCs w:val="28"/>
              </w:rPr>
              <w:t>. В издержки обращения не включаются: премии, выплачиваемые за счет средств фонда специального назначения и целевых поступлений; материальная помощь, беспроцентные ссуды на улучшение жилищных условий, обзаведение домашним хозяйством и иные социальные потребности; оплата дополнительно предоставляемых по коллективному договору (сверх установленных законодательством) отпусков работникам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числения на социальные нужды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жаются обязательные отчисления по установленным законодательством нормам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аренду и содержание зданий, сооружений, помещений, оборудования и инвентаря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лата за текущую аренду торгово-складских зданий, строений и помещений, сооружений, оборудования и инвентаря и других отдельных объектов основных средств, причитающаяся арендодателю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сходы на отопление, освещение, водоснабжение, канализацию и другие коммунальные услуг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сходы на содержание в чистоте помещений, уборку примыкающих к ним участков территории (дворы, улицы, тротуары), вывоз мусор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тоимость предметов и средств ухода за помещениями (известь, мастика, мешковина, щетки, метлы, веники и т. п.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тоимость электроэнергии, потребленной на приведение в движение подъемников, лифтов, транспортеров, торговых автоматов, контрольно-кассовых машин и т.п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Расходы на проверку и клеймение весов, водомеров, электро-, газовых счетчиков и других измерительных прибо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Расходы на содержание и ремонт сигнализационных устройств; расходы на проведение противопожарных мероприятий; плата сторонним организациям за пожарную и сторожевую охрану (складов, магазинов, столовых и т. п.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Расходы на обслуживание подъемно-транспортных механизмов и другого оборудования сторонними организациями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мортизация основных средств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жаются суммы амортизационных отчислений на полное восстановление основных средств, начисленные исходя из их балансовой стоимости и утвержденных норм амортизации, включая суммы, исчисленные с применением механизма ускоренной амортизации в соответствии с законодательством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рговых организациях, осуществляющих свою деятельность на условиях долгосрочной аренды, отражаются амортизационные отчисления на полное восстановление как по собственным, так и по арендованным основным средствам, а также амортизация помещений, предоставляемых бесплатно торговым организациям, обслуживающим трудовые коллективы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ремонт основных средств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лючают расходы на проведение всех видов ремонтов (текущих, средних, капитальных) основных средств, в том числе расходы по ремонту арендованных основных средств (включая помещения), если это предусмотрено договором аренды. В случае неравномерного осуществления ремонта основных средств в течение года торговые организации могут образовывать резерв расходов на ремонт основных средств за счет ежемесячных отчислений. Излишне образованный в отчетном году резерв сторнируется в конце отчетного года. При превышении фактических расходов над суммой образованного резерва сумма превышения относится на издержки обращения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топливо, газ, электроэнергию для производственных нужд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Фактическая себестоимость дров, угля, нефти, торфа и других видов топлива, потребленных на технологические и иные производственные нужды. В фактическую себестоимость включаются покупная цена, расходы на перевозку, погрузочно-разгрузочные работы, распиловку, колку и укладку д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тоимость электроэнергии, газа и пара, израсходованных на технологические цели, на приведение в движение оборудования и механизмов.</w:t>
            </w:r>
          </w:p>
        </w:tc>
      </w:tr>
      <w:tr>
        <w:trPr/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имечание</w:t>
            </w:r>
            <w:r>
              <w:rPr>
                <w:i/>
                <w:color w:val="000000"/>
                <w:sz w:val="28"/>
                <w:szCs w:val="28"/>
              </w:rPr>
              <w:t xml:space="preserve">. Данная статья в большей мере используется на предприятиях общественного питания. 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хранение, подработку, подсортировку и упаковку товаров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Фактическая стоимость материалов (оберточной бумаги, пакетов, клея, шпагата, гвоздей, стружки, опилок, соломы, проволоки и т.п.), потребленных при подработке, переработке, сортировке, фасовке и упаковке това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лата за услуги сторонних организаций за фасовку и упаковку това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сходы на содержание холодильного оборудования – стоимость электроэнергии, воды, смазочных материал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плата услуг сторонних организаций по техническому обслуживанию холодильного оборудова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Фактическая себестоимость льда, потребленного для охлаждения товаров и продукт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лата за временное хранение товаров на складах сторонних организаци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Расходы на дезинфекцию (уничтожение вредных насекомых) и дератизацию (истребление мышей, крыс и других грызунов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Другие расходы на создание условий для хранения товаров и продуктов (газовая среда, искусственное охлаждение, активная вентиляция и т. п.)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рекламу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а оформление витрин, выставок, выставок-продаж, комнат образцов товаро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а разработку и печатание рекламных изданий (иллюстрированных прейскурантов, каталогов, брошюр, альбомов, проспектов, плакатов, афиш, рекламных писем, открыток и т. п.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а разработку и изготовление эскизов этикеток, образцов оригинальных и фирменных пакетов, упаковки и т. 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На рекламные мероприятия через средства массовой информации (объявления в печати, передачи по радио, телевидению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На световую и иную наружную рекламу; на приобретение, изготовление, копирование, дублирование и демонстрацию рекламных кино-, видео-, диафильмов и т.п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На изготовление стендов, муляжей, рекламных щитов, указа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На уценку товаров, полностью или частично потерявших свое первоначальное качество во время экспонирования в витринах, торговых залах магазинов и на выставках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тоимость образцов товаров, переданных в соответствии с контрактами, соглашениями и иными документами непосредственно покупателям или посредническим организациям бесплатно и не подлежащих возврат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На проведение других рекламных мероприятий, связанных с торговой деятельностью.</w:t>
            </w:r>
          </w:p>
        </w:tc>
      </w:tr>
      <w:tr>
        <w:trPr/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имечание</w:t>
            </w:r>
            <w:r>
              <w:rPr>
                <w:i/>
                <w:color w:val="000000"/>
                <w:sz w:val="28"/>
                <w:szCs w:val="28"/>
              </w:rPr>
              <w:t>. Расходы на торговую рекламу, включаемые в состав издержек обращения, при налогообложении принимаются по нормам, утвержденным в законодательном порядке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лата процентов за пользование кредитом банка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латежи по процентам за кредиты банков в пределах учетной ставки Центрального банка РФ плюс 3%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плата процентов по кредитам поставщиков – производителей работ, услуг, включая оформление долгового обязательства векселями, за приобретение товаров и других материальных ценностей, проведение работ, оказание услуг сторонними организация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плата процентов за пользование средствами Федерального фонда государственной финансовой поддержки досрочного завоза продукции (товаров) в районы Крайнего Севера и приравненные к ним местности в пределах установленных сроков возврата средств и других аналогичных региональных фондов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тери товаров и технологические отходы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тери товаров и продуктов при железнодорожных, водных, воздушных, автомобильных и гужевых перевозках, хранении и продаже в пределах действующих норм естественной убыли, утвержденных в установленном порядке. Списание товаров и продуктов в пределах норм естественной убыли производят в случаях, если при ее приемке или инвентаризации выявлена фактическая недостача. Для равномерного включения таких расходов в издержки обращения ежемесячно начисляется резерв на списание естественной убыли товаров в пределах действующих норм. Потери и недостачи товаров и продуктов отражаются по покупным ценам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тару</w:t>
            </w:r>
            <w:r>
              <w:rPr>
                <w:rStyle w:val="FootnoteCharacters"/>
                <w:rStyle w:val="FootnoteAnchor"/>
                <w:b/>
                <w:color w:val="000000"/>
                <w:sz w:val="28"/>
                <w:szCs w:val="28"/>
              </w:rPr>
              <w:footnoteReference w:id="8"/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мортизация (износ) тары-оборудования; расходы на ремонт тары-оборудова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мортизация многооборотной тары, возмещенная поставщикам в соответствии с условиями поставки това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сходы, связанные с ремонтом и естественным износом тары-оборудования в части, возмещенной поставщикам (владельцам тары-оборудования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тоимость тары, списанной из-за естественного износ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асходы на перевозку, погрузку и выгрузку порожней тары, осуществляемую сторонними организациями при возврате ее поставщикам или сдаче тарособирающим организация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Расходы на очистку и обработку (дезинфекцию) тары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Разница между приемными ценами при оприходовании тары и сдаточными ценами при возврате порожней тар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Другие расходы на тару.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расходы</w:t>
            </w:r>
          </w:p>
        </w:tc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алоги, сборы, отчисления в бюджет и в специальные внебюджетные фонды, производимые в соответствии с установленным законодательством порядком за счет издержек обраще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Вознаграждения за изобретения и рационализаторские предложе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Износ по нематериальным активам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асходы по обеспечению нормальных условий труда и техники безопасности: текущие расходы на устройство и содержание вентиляторов, ограждений машин и их движущихся частей, люков, отверстий, прочих видов устройств некапитального характера, плата медицинским учреждениям (поликлиникам, санитарно-эпидемиологическим станциям) за медицинский осмотр работников торговли и общественного питания, стоимость мыла, аптечек, медикаментов, перевязочных средств и другие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Расходы на устройство и содержание комнат отдыха, кипятильников, баков, умывальников, душей, раздевалок, шкафчиков для специальной одежды, сушилок и другого оборудования (где предоставление этих услуг работающим связано с особенностями производства и предусмотрено коллективным договором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Расходы по ведению реестра акционеров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Расходы по ведению кассового хозяйства (расходы на кассовые рулонные марки, кассовые чеки, контрольно-кассовые ленты, стоимость красящей ленты и краски для печатающего механизма контрольно-кассовых машин, расходы на инкассацию денежной выручки, плата сторонним организациям за обслуживание, технический надзор и уход за контрольно-кассовыми машинами) оплата консультационных, информационных и аудиторских услу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Компенсации (в пределах установленных законодательством норм) за использование для служебных поездок личных легковых автомобилей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Оплата услуг почтовой, телефонной, телеграфной и факсимильной связ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Расходы на содержание и эксплуатацию собственных телефонных станций, коммутаторов, телетайпов, диспетчерской связи и радиосвяз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Расходы на приобретение канцелярских принадлежностей и бланков, на типографские и переплетные работ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Расходы на подписку периодических изданий для служебного пользования, приобретение справочной литературы, прейскурантов, каталогов, инструктивных и других служебных материало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Оплата информационно-вычислительных услуг, оказанных по договорам с вычислительными центрами, не состоящими на балансе предприятия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 Расходы на служебные разъезды работников в пределах пункта нахождения предприятия торговл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Расходы на командировки, связанные с торгово-производственной деятельностью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 Представительские расходы и расходы по проведению заседаний совета (правления) торговых организаций и их ревизионных комиссий в пределах утвержденных советом (правлением) смет на отчетный период, разработанных исходя из установленных законодательством норм и нормативо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17. Р</w:t>
            </w:r>
            <w:r>
              <w:rPr>
                <w:color w:val="000000"/>
                <w:sz w:val="28"/>
                <w:szCs w:val="28"/>
              </w:rPr>
              <w:t>асходы на экспертизу и лабораторный анализ товаров, продуктов и пищ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 Расходы, возмещаемые работникам в соответствии с действующим законодательством о компенсациях и гарантиях при переводе, приеме вновь и направлении на работу в другую мест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Расходы по подготовке, переподготовке и повышению квалификации кадров (кроме расходов на оплату труда, учтенных на калькуляционной статье затрат «Затраты на оплату труда», и отчислений на социальные нужды, учтенных на калькуляционной статье затрат «Отчисления на социальные нужды», а также расходов на эти цели, произведенных за счет прибыли, остающейся в распоряжении торговых организаций) в пределах установленных законодательством нор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Оплата услуг банко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 Расходы по обслуживанию посетителей в предприятиях общественного пита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 Другие затраты, подлежащие включению в состав издержек обращения, но не относящиеся к ранее перечисленным калькуляционным статьям.</w:t>
            </w:r>
          </w:p>
        </w:tc>
      </w:tr>
    </w:tbl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Учет издержек обращения торговли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т издержек обращения </w:t>
      </w:r>
      <w:r>
        <w:rPr>
          <w:color w:val="000000"/>
          <w:sz w:val="28"/>
          <w:szCs w:val="28"/>
        </w:rPr>
        <w:t>ведется на активном счете 44 «Расходы на продажу». По дебету этого счета отражаются издержки обращения торгового предприятия за отчетный период, а по кредиту они списываются на проданную проду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аются следующие бухгалтерские запис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-т сч. 44 «Расходы на продажу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-т сч. 02 «Амортизация основных средств», 05 «Амортизация нематериальных активов»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на сумму амортизационных отчислений соответственно по основным средствам и нематериальным актив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-т сч. 04 «Нематериальные активы»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на стоимость части нематериальных акти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-т сч. 10 «Материалы»</w:t>
      </w:r>
      <w:r>
        <w:rPr>
          <w:i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стоимость сырья и материа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-т. сч. 19 «Налог на добавленную стоимость по приобретенным ценностям»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исываются суммы НДС по приобретенным основным средствам, нематериальным активам, материально-производственным запасам, выполненным работам и услуг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-т сч. 41 «Товары»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тоимость товаров, использованных при продаже других това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К-т сч. 50 «Касса» </w:t>
      </w:r>
      <w:r>
        <w:rPr>
          <w:b/>
          <w:color w:val="000000"/>
          <w:sz w:val="28"/>
          <w:szCs w:val="28"/>
        </w:rPr>
        <w:t xml:space="preserve">и </w:t>
      </w:r>
      <w:r>
        <w:rPr>
          <w:b/>
          <w:iCs/>
          <w:color w:val="000000"/>
          <w:sz w:val="28"/>
          <w:szCs w:val="28"/>
        </w:rPr>
        <w:t>51 «Расчетные счета»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оответственно наличные выплаты и безналичная оплата за предоставленные услуги, например, консультации, проценты за кредит, услуги банка и др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-т сч. 60 «Расчеты с поставщиками и подрядчиками»</w:t>
      </w:r>
      <w:r>
        <w:rPr>
          <w:color w:val="000000"/>
          <w:sz w:val="28"/>
          <w:szCs w:val="28"/>
        </w:rPr>
        <w:t xml:space="preserve"> - услуги поставщиков, лизинговые платежи, комиссионные вознаграждения, расходы на рекламу, хранение, погрузку и разгрузку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К-т сч. 68 «Расчеты по налогам и сборам»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тежи в бюджет и внебюджетные фонды, относящиеся на издержки обращения, например, налог на пользователей автодорог, земельный налог, налог за право пользования недрами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-т сч. 69 «Расчеты по социальному страхованию и обеспечению»</w:t>
      </w:r>
      <w:r>
        <w:rPr>
          <w:color w:val="000000"/>
          <w:sz w:val="28"/>
          <w:szCs w:val="28"/>
        </w:rPr>
        <w:t xml:space="preserve"> - начисление на заработную плату единого социального налога: по субсчету 1 «Расчеты по социальному страхованию»; субсчету 2 «Расчеты по пенсионному обеспечению»; субсчету 3 «Расчеты по обязательному медицинскому страхованию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-т сч. 70 «Расчеты с персоналом по оплате труда»</w:t>
      </w:r>
      <w:r>
        <w:rPr>
          <w:color w:val="000000"/>
          <w:sz w:val="28"/>
          <w:szCs w:val="28"/>
        </w:rPr>
        <w:t xml:space="preserve"> - заработная плата работников торгов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-т сч. 71 «Расчеты с подотчетными лицами»</w:t>
      </w:r>
      <w:r>
        <w:rPr>
          <w:color w:val="000000"/>
          <w:sz w:val="28"/>
          <w:szCs w:val="28"/>
        </w:rPr>
        <w:t xml:space="preserve"> - хозяйственные и командировочные расходы, произведенные подотчетными лиц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-т сч. 76 «Расчеты с разными дебиторами и кредиторами»</w:t>
      </w:r>
      <w:r>
        <w:rPr>
          <w:color w:val="000000"/>
          <w:sz w:val="28"/>
          <w:szCs w:val="28"/>
        </w:rPr>
        <w:t xml:space="preserve"> - расходы по обязательному страхованию иму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-т сч. 96 «Резервы предстоящих расходов»</w:t>
      </w:r>
      <w:r>
        <w:rPr>
          <w:color w:val="000000"/>
          <w:sz w:val="28"/>
          <w:szCs w:val="28"/>
        </w:rPr>
        <w:t xml:space="preserve"> - резервы на ремонт основных средств, на предстоящую оплату отпусков работникам, на выплату ежегодных вознаграждений за выслугу лет сотрудн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-т сч. 97 «Резервы будущих периодов»</w:t>
      </w:r>
      <w:r>
        <w:rPr>
          <w:color w:val="000000"/>
          <w:sz w:val="28"/>
          <w:szCs w:val="28"/>
        </w:rPr>
        <w:t xml:space="preserve"> - доля расходов будущих периодов, списанная в текущем отчетном пери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отчетного периода с кредита счета 44 «Расходы на продажу» общая сумма издержек обращения торговой организации списывается на проданные товары в дебет счета 90 «Продаж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общения информации о суммах недостач и потерь от порчи товаров предназначен счет 94 «Недостачи и потери от порчи ценностей». Аналитический учет к счету 94 организуется по видам и разновидностям товарных потерь. По дебету счета 94 собираются сведения об учетной стоимости недостающих и утраченных товаров с кредита счетов 41 «Товары», 60 «Расчеты с поставщиками и подрядчиками» и др. По кредиту отражается списание недостач и потерь после принятия руководителем организации соответствующего решения. Сальдо счета 94 показывает сумму недостающих и утраченных товаров, по которым еще не принято решение о списан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чи, возникшие при продаже товаров, отражаются следующей бухгалтерской записью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-т сч. 94 «Недостачи и потери от порчи ценностей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-т сч. 44 «Расходы на продаж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и товаров, возникшие в результате стихийных бедствий, пожаров, аварий и т.п. чрезвычайных ситуаций, списываются на дебет счета 99 «Прибыли и убытки» с кредита счета 44 «Расходы на продаж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издержек обращения к прямым или косвенным торговые организации осуществляют по следующим правилам. К прямым расходам торговой организации относятся транспортные расходы, но не все, а только расходы по доставке товара до склада организации при его покупке, если эти расходы по условиям договора не включены в цену покупки. Все остальные расходы торговых организаций, связанные с приобретением и реализацией покупных товаров, включая  другие транспортные расходы, относятся к косвенным расходам. Косвенные расходы полностью уменьшают доходы от реализации текущего месяца. Прямые расходы уменьшают доходы от реализации, за исключением части, относящейся к остатку товаров на скл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рганизация кроме торговли занимается другими видами деятельности, налоговый учет прямых и косвенных расходов по разным видам деятельности следует вести раздельно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Расчет издержек обращения на остаток товаров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етного периода на дебете счета 44 «Расходы на продажу» собираются все издержки обращения торговой организации, которые относятся как к проданным товарам, как и к товарам, которые остались на складе не проданными в конце отчетного периода. Поэтому необходимо распределить издержки обращения между данными товарами и их остатками (запасами) на складе. Для этого делается специальный расчет издержек обращения на остаток товаров с отдельным выделением в управленческом учете транспортных расходов и расходов по оплате за кредит бан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расходы при расчете не выделяются и в полном объеме списываются через счет продаж на финансовые результаты торгов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чина издержек обращения на остаток товаров определяется по их среднему проценту за отчетный период с учетом переходящего остатка на начало отчетного периода в следующей последователь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пределяется общая сумма издержек обращения (И) путем сложения соответствующих сумм транспортных расходов и расходов по оплате процентов за кредит банка за отчетный период (И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 с их остатком на начало отчетного периода (И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определяется по данным учета стоимость товаров, проданных в отчетном периоде (С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), и их остатков на конец отчетного периода (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ассчитывается средний процент издержек обращения к общей стоимости товаров:</w:t>
      </w:r>
    </w:p>
    <w:p>
      <w:pPr>
        <w:pStyle w:val="Normal"/>
        <w:shd w:fill="FFFFFF" w:val="clear"/>
        <w:autoSpaceDE w:val="false"/>
        <w:spacing w:lineRule="auto" w:line="360"/>
        <w:ind w:left="283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И / 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пределяется величина издержек обращения, списываемых на остатки непроданных товаров на конец отчетного периода (И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, путем умножения стоимости товаров на конец отчетного периода (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 на средний процент издержек обращения:</w:t>
      </w:r>
    </w:p>
    <w:p>
      <w:pPr>
        <w:pStyle w:val="Normal"/>
        <w:shd w:fill="FFFFFF" w:val="clear"/>
        <w:autoSpaceDE w:val="false"/>
        <w:spacing w:lineRule="auto" w:line="360"/>
        <w:ind w:left="283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• К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рассчитывается величина издержек обращения, списываемых в отчетном периоде на проданные товары (И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left="2831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vertAlign w:val="subscript"/>
        </w:rPr>
        <w:t>т</w:t>
      </w:r>
      <w:r>
        <w:rPr>
          <w:bCs/>
          <w:color w:val="000000"/>
          <w:sz w:val="28"/>
          <w:szCs w:val="28"/>
        </w:rPr>
        <w:t xml:space="preserve"> = И</w:t>
      </w:r>
      <w:r>
        <w:rPr>
          <w:bCs/>
          <w:color w:val="000000"/>
          <w:sz w:val="28"/>
          <w:szCs w:val="28"/>
          <w:vertAlign w:val="subscript"/>
        </w:rPr>
        <w:t>н</w:t>
      </w:r>
      <w:r>
        <w:rPr>
          <w:bCs/>
          <w:color w:val="000000"/>
          <w:sz w:val="28"/>
          <w:szCs w:val="28"/>
        </w:rPr>
        <w:t xml:space="preserve"> + И</w:t>
      </w:r>
      <w:r>
        <w:rPr>
          <w:bCs/>
          <w:color w:val="000000"/>
          <w:sz w:val="28"/>
          <w:szCs w:val="28"/>
          <w:vertAlign w:val="subscript"/>
        </w:rPr>
        <w:t>о</w:t>
      </w:r>
      <w:r>
        <w:rPr>
          <w:bCs/>
          <w:color w:val="000000"/>
          <w:sz w:val="28"/>
          <w:szCs w:val="28"/>
        </w:rPr>
        <w:t xml:space="preserve"> – И</w:t>
      </w:r>
      <w:r>
        <w:rPr>
          <w:bCs/>
          <w:color w:val="000000"/>
          <w:sz w:val="28"/>
          <w:szCs w:val="28"/>
          <w:vertAlign w:val="subscript"/>
        </w:rPr>
        <w:t>к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имер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издержки обращения за отчетный период составили 4800 тыс. руб.; общая сумма транспортных расходов и расходов по оплате процентов за кредит банка за отчетный период равна 900 тыс. руб.; транспортные расходы и расходы по оплате процентов за кредит банка, относящиеся на остаток товаров на начало отчетного периода, составили 150 тыс. руб.; продано за отчетный период товаров на 12200 тыс. руб.; стоимость остатков непроданных товаров на конец отчетного периода составила 2400 тыс. руб., отсюд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К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(150 + 900) / (12200 + 2400) • 100 = 7,19%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И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2400 • 7,19 / 100 = 172,56 тыс.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И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50 + 900 – 172,56 = 877,44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И</w:t>
      </w:r>
      <w:r>
        <w:rPr>
          <w:color w:val="000000"/>
          <w:sz w:val="28"/>
          <w:szCs w:val="28"/>
          <w:vertAlign w:val="subscript"/>
        </w:rPr>
        <w:t xml:space="preserve">др </w:t>
      </w:r>
      <w:r>
        <w:rPr>
          <w:color w:val="000000"/>
          <w:sz w:val="28"/>
          <w:szCs w:val="28"/>
        </w:rPr>
        <w:t>= 4800 – 900 = 3900 тыс. руб. – издержки обращения за отчетный период по другим калькуляционным статьям затр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сего в отчетном периоде будет списано издержек обращения 4777,44 тыс. руб. (3900 + 877,44 или 150 + 4800 – 172,5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рговых организаций, расположенных в районах Крайнего Севера и приравненных к ним местностях, такой расчет осуществляется только по транспортным расх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отметить, что транспортные расходы можно включать в стоимость приобретенных для продажи товаров, а при осуществлении торговыми организациями закупок по импорту помимо транспортных расходов в стоимость товаров включаются таможенные пошлины и прочие расходы по заготовлению, которые отражаются на дебете счета 41 «Товары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720" w:firstLine="709"/>
        <w:rPr/>
      </w:pPr>
      <w:r>
        <w:rPr/>
        <w:t>Налоговый кодекс РФ. Часть 2. http://www.consultant.ru/online/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«Расходы организации» ПБУ 10/99, утвержденное Приказом Минфина РФ от 6 мая 1999 г. № 33н. http://www.consultant.ru/online/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товская А.А. Особенности учета транспортных расходов в торговле // Российский налоговый курьер. – 2004. - №17. - http://www.rnk.ru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ева Ж.Р. Товарные потери // Российский налоговый курьер. – 2002. - №12. - http://www.rnk.ru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блевский Н.Д. Управленческий учет издержек производства и себестоимости продукции в отраслях экономики. - М., 2004: Бухгалтерский учет. - 372 с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ченко И.В. Прямые и косвенные расходы в торговле // Российский налоговый курьер. – 2002. - №9. - http://www.rnk.ru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итина М.Ю. Операции с многооборотной тарой на предприятиях торговли // Российский налоговый курьер. – 2002. - №24. - http://www.rnk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рублевский Н.Д. Управленческий учет издержек производства и себестоимости продукции в отраслях экономики. - М., 2004: Бухгалтерский учет. – с. 35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м же. </w:t>
      </w:r>
    </w:p>
  </w:footnote>
  <w:footnote w:id="4">
    <w:p>
      <w:pPr>
        <w:pStyle w:val="Style18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овый кодекс РФ. Часть 2. http://www.consultant.ru/online/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товская А.А. Особенности учета транспортных расходов в торговле // Российский налоговый курьер. – 2004. - №17. - http://www.rnk.ru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ублевский Н.Д. Управленческий учет издержек производства и себестоимости продукции в отраслях экономики. - М., 2004: Бухгалтерский учет. – с. 353 – 354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по бухгалтерскому учету «Расходы организации» ПБУ 10/99, утвержденное Приказом Минфина РФ от 6 мая 1999 г. № 33н. http://www.consultant.ru/online/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китина М.Ю. Операции с многооборотной тарой на предприятиях торговли // Российский налоговый курьер. – 2002. - №24. - http://www.rnk.ru</w:t>
      </w:r>
    </w:p>
  </w:footnote>
  <w:footnote w:id="9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ублевский Н.Д. Управленческий учет издержек производства и себестоимости продукции в отраслях экономики. - М., 2004: Бухгалтерский учет. – с. 362 – 363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леева Ж.Р. Товарные потери // Российский налоговый курьер. – 2002. - №12. - http://www.rnk.ru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дченко И.В. Прямые и косвенные расходы в торговле // Российский налоговый курьер. – 2002. - №9. - http://www.rnk.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ублевский Н.Д. Управленческий учет издержек производства и себестоимости продукции в отраслях экономики. - М., 2004: Бухгалтерский учет. – с. 36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qFormat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бычный мой Знак Знак"/>
    <w:qFormat/>
    <w:rPr>
      <w:rFonts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4"/>
    <w:basedOn w:val="Normal"/>
    <w:qFormat/>
    <w:pPr>
      <w:spacing w:lineRule="auto" w:line="360"/>
      <w:ind w:left="480" w:hanging="0"/>
      <w:jc w:val="center"/>
    </w:pPr>
    <w:rPr>
      <w:i/>
      <w:sz w:val="28"/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мой Знак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0:00Z</dcterms:created>
  <dc:creator>Клюев Вячеслав</dc:creator>
  <dc:description/>
  <cp:keywords/>
  <dc:language>en-US</dc:language>
  <cp:lastModifiedBy>SYSTEM</cp:lastModifiedBy>
  <dcterms:modified xsi:type="dcterms:W3CDTF">2011-09-09T07:00:00Z</dcterms:modified>
  <cp:revision>2</cp:revision>
  <dc:subject/>
  <dc:title>Агентство по образованию</dc:title>
</cp:coreProperties>
</file>