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Сущность понятия «бухгалтерский управленческий учет». Предмет и метод управленческого учета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Управленческий учет</w:t>
      </w:r>
      <w:r>
        <w:rPr>
          <w:b/>
          <w:szCs w:val="28"/>
        </w:rPr>
        <w:t xml:space="preserve"> – </w:t>
      </w:r>
      <w:r>
        <w:rPr>
          <w:szCs w:val="28"/>
        </w:rPr>
        <w:t>это система сбора и обобщения информации о хозяйственной деятельности организации с целью принятия управленческий решений. Управленческий учет предназначен для решения внутренних задач управления предприятием и является его ноу-ха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Основные показатели информации управленческого учета</w:t>
      </w:r>
      <w:r>
        <w:rPr>
          <w:szCs w:val="28"/>
        </w:rPr>
        <w:t xml:space="preserve"> – это аппарат управления предприятия, руководители структурных подразделений, менеджеры. В настоящее время в России не установлено законодательно-правовых требований к управленческому учету, поэтому он может принимать любые формы, в которых нуждается предприят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авные части управленческого учета – это:</w:t>
      </w:r>
    </w:p>
    <w:p>
      <w:pPr>
        <w:pStyle w:val="Normal"/>
        <w:numPr>
          <w:ilvl w:val="0"/>
          <w:numId w:val="1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роизводственный учет;</w:t>
      </w:r>
    </w:p>
    <w:p>
      <w:pPr>
        <w:pStyle w:val="Normal"/>
        <w:numPr>
          <w:ilvl w:val="0"/>
          <w:numId w:val="1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бюджетирование;</w:t>
      </w:r>
    </w:p>
    <w:p>
      <w:pPr>
        <w:pStyle w:val="Normal"/>
        <w:numPr>
          <w:ilvl w:val="0"/>
          <w:numId w:val="1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управленческий контроль;</w:t>
      </w:r>
    </w:p>
    <w:p>
      <w:pPr>
        <w:pStyle w:val="Normal"/>
        <w:numPr>
          <w:ilvl w:val="0"/>
          <w:numId w:val="1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управленческий анализ;</w:t>
      </w:r>
    </w:p>
    <w:p>
      <w:pPr>
        <w:pStyle w:val="Normal"/>
        <w:numPr>
          <w:ilvl w:val="0"/>
          <w:numId w:val="1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ринятие управленческих решений;</w:t>
      </w:r>
    </w:p>
    <w:p>
      <w:pPr>
        <w:pStyle w:val="Normal"/>
        <w:numPr>
          <w:ilvl w:val="0"/>
          <w:numId w:val="1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внутренняя *сегментарная) отчетность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Основные задачи управленческого учета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чет наличия и движения материальных, финансовых и трудовых ресурсов и предоставление информации по ним менеджера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чет затрат и доходов и отклонений по ним от установленных норм, стандартов и смет в целом по организации и по центрам ответственности, по группам изделий и по другим позициям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Исчисление различных показателей фактической себестоимости (полной производственной себестоимости, неполной производственной себестоимости, себестоимости реализованной продукции и т.д.)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Контроль и анализ хозяйственной деятельности и структурных подразделений;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гнозирование будущих событий и принятие управленческих решений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ставление управленческой отчет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 xml:space="preserve">Предмет управленческого учета </w:t>
      </w:r>
      <w:r>
        <w:rPr>
          <w:szCs w:val="28"/>
        </w:rPr>
        <w:t>– производственная и коммерческая деятельность организации в целом и ее отдельных структурных подразделений в процессе всего цикла управ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держание предмета управленческого учета раскрывают его объек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объектам управленческого учета относятся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изводственные ресурсы, обеспечивающие целесообразный труд в процессе хозяйственной деятельности предприятия (в состав производственных ресурсов входят основные фонды, нематериальные активы, материальные ресурсы)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хозяйственные процессы и их результаты. В состав хозяйственных процессов относятся следующие виды деятельности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набженческо-заготовительная – приобретение, хранение, обеспечение материальным и производственным оборудованием, а также маркетинговая деятельность, связанная со снабженческими процессами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изводственная – процессы производства продукции, в соответствии с технологией производства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финансово0сбытовая – маркетинговые исследования и операции по формированию рынка сбыта продукции и сбытовые операции (упаковка продукции, транспортировка, реклама и другие);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рганизационная – создание организационной структуры хозяйственного субъекта, формирование функциональных отделов, цехов, участков, с функциями планирования, контроля, оценки выполнения плана, стимулирования, операции координирования действий внутренних исполнителей на выполнение основной цели предприя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Метод управленческого учета</w:t>
      </w:r>
      <w:r>
        <w:rPr>
          <w:szCs w:val="28"/>
        </w:rPr>
        <w:t xml:space="preserve"> – совокупность приемов и способов, посредством которых отражаются объекты управленческого учета в информационной системе предприят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и элементами метода управленческого учета являются: документация, инвентаризация, группировка и обобщение, нормирование, бюджетирование, анализ и контроль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Документация</w:t>
      </w:r>
      <w:r>
        <w:rPr>
          <w:szCs w:val="28"/>
        </w:rPr>
        <w:t xml:space="preserve"> – первичные документы и машинные носители информации, гарантируют управленческому учету достаточно полное отражение деятельности организации. Первичный учет является основным источником информации управленческого уче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Инвентаризация</w:t>
      </w:r>
      <w:r>
        <w:rPr>
          <w:szCs w:val="28"/>
        </w:rPr>
        <w:t xml:space="preserve"> – способ определения фактического состояния, а также отклонений от учетных данных, неучтенных ценностей, потерь, недостач и хищений. Инвентаризация устанавливает полноту и достоверность учетной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Группировка и обобщение</w:t>
      </w:r>
      <w:r>
        <w:rPr>
          <w:szCs w:val="28"/>
        </w:rPr>
        <w:t xml:space="preserve"> – способ, позволяющий накапливать и систематизировать информацию об объекте по определенным признакам. Сгруппированная информация способствует более эффективному использованию для оценки результатов деятельности и принятия оперативных и стратегических управленчески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Бюджетирование – </w:t>
      </w:r>
      <w:r>
        <w:rPr>
          <w:szCs w:val="28"/>
        </w:rPr>
        <w:t>непрерывный циклический процесс формирования бюджетов, направленный на проведение в соответствие возможностей организации с условиями ры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Бюджет – </w:t>
      </w:r>
      <w:r>
        <w:rPr>
          <w:szCs w:val="28"/>
        </w:rPr>
        <w:t>это количественное выражение плана, инструмент координации и контроля за его выполнени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Нормирование –</w:t>
      </w:r>
      <w:r>
        <w:rPr>
          <w:szCs w:val="28"/>
        </w:rPr>
        <w:t xml:space="preserve"> процесс расчета оптимальных норм и нормативов, который направлен на обеспечение эффективного использования всех видов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Анализ – </w:t>
      </w:r>
      <w:r>
        <w:rPr>
          <w:szCs w:val="28"/>
        </w:rPr>
        <w:t>в процессе анализа выявляются взаимосвязи между подразделениями и по выполнению плановых заданий, отклонения и причин, для принятия соответствующих управленческих реш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Контроль – </w:t>
      </w:r>
      <w:r>
        <w:rPr>
          <w:szCs w:val="28"/>
        </w:rPr>
        <w:t>завершающий этап планирования и анализа, позволяющий вскрывать и устранять возникающие отклонения от плановых зада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тличительные характеристики финансового и управленческого учетов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szCs w:val="28"/>
        </w:rPr>
        <w:drawing>
          <wp:inline distT="0" distB="0" distL="0" distR="0">
            <wp:extent cx="6380480" cy="7477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0480" cy="747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243955" cy="2336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3955" cy="233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00" w:leader="none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нятие затрат и их классификация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Затраты</w:t>
      </w:r>
      <w:r>
        <w:rPr>
          <w:szCs w:val="28"/>
        </w:rPr>
        <w:t xml:space="preserve"> – это стоимость ресурсов (материальных, трудовых, финансовых), использованных на конкретные цел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ольшое значение правильной организации учета затрат имеет их научно обоснованная классификация.</w:t>
      </w:r>
    </w:p>
    <w:p>
      <w:pPr>
        <w:pStyle w:val="Normal"/>
        <w:spacing w:lineRule="auto" w:line="360"/>
        <w:ind w:firstLine="720"/>
        <w:jc w:val="both"/>
        <w:rPr>
          <w:szCs w:val="28"/>
          <w:u w:val="single"/>
        </w:rPr>
      </w:pPr>
      <w:r>
        <w:rPr>
          <w:szCs w:val="28"/>
          <w:u w:val="single"/>
        </w:rPr>
        <w:t>По месту возникновения затраты группируются:</w:t>
      </w:r>
    </w:p>
    <w:p>
      <w:pPr>
        <w:pStyle w:val="Normal"/>
        <w:numPr>
          <w:ilvl w:val="0"/>
          <w:numId w:val="3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 производствам;</w:t>
      </w:r>
    </w:p>
    <w:p>
      <w:pPr>
        <w:pStyle w:val="Normal"/>
        <w:numPr>
          <w:ilvl w:val="0"/>
          <w:numId w:val="3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 цехам, структурным подразделения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а группировка необходима для организации учета по центрам ответственности и определения производственной себестоимости продукции (работ, услуг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По носителям затрат</w:t>
      </w:r>
      <w:r>
        <w:rPr>
          <w:szCs w:val="28"/>
        </w:rPr>
        <w:t xml:space="preserve"> (носители – это виды продукции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Эта группировка необходима для определения себестоимости единицы продукции (работ, услуг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По видам затрат группируются:</w:t>
      </w:r>
    </w:p>
    <w:p>
      <w:pPr>
        <w:pStyle w:val="Normal"/>
        <w:numPr>
          <w:ilvl w:val="0"/>
          <w:numId w:val="9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 экономически элементам;</w:t>
      </w:r>
    </w:p>
    <w:p>
      <w:pPr>
        <w:pStyle w:val="Normal"/>
        <w:numPr>
          <w:ilvl w:val="0"/>
          <w:numId w:val="9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 статьям калькуля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элементам затрат:</w:t>
      </w:r>
    </w:p>
    <w:p>
      <w:pPr>
        <w:pStyle w:val="Normal"/>
        <w:numPr>
          <w:ilvl w:val="1"/>
          <w:numId w:val="9"/>
        </w:numPr>
        <w:spacing w:lineRule="auto" w:line="360"/>
        <w:ind w:left="2007" w:firstLine="720"/>
        <w:jc w:val="both"/>
        <w:rPr>
          <w:szCs w:val="28"/>
        </w:rPr>
      </w:pPr>
      <w:r>
        <w:rPr>
          <w:szCs w:val="28"/>
        </w:rPr>
        <w:t>материальные затраты;</w:t>
      </w:r>
    </w:p>
    <w:p>
      <w:pPr>
        <w:pStyle w:val="Normal"/>
        <w:numPr>
          <w:ilvl w:val="1"/>
          <w:numId w:val="9"/>
        </w:numPr>
        <w:spacing w:lineRule="auto" w:line="360"/>
        <w:ind w:left="2007" w:firstLine="720"/>
        <w:jc w:val="both"/>
        <w:rPr>
          <w:szCs w:val="28"/>
        </w:rPr>
      </w:pPr>
      <w:r>
        <w:rPr>
          <w:szCs w:val="28"/>
        </w:rPr>
        <w:t>затраты на оплату труда;</w:t>
      </w:r>
    </w:p>
    <w:p>
      <w:pPr>
        <w:pStyle w:val="Normal"/>
        <w:numPr>
          <w:ilvl w:val="1"/>
          <w:numId w:val="9"/>
        </w:numPr>
        <w:spacing w:lineRule="auto" w:line="360"/>
        <w:ind w:left="2007" w:firstLine="720"/>
        <w:jc w:val="both"/>
        <w:rPr>
          <w:szCs w:val="28"/>
        </w:rPr>
      </w:pPr>
      <w:r>
        <w:rPr>
          <w:szCs w:val="28"/>
        </w:rPr>
        <w:t>отчисления на социальные нужды;</w:t>
      </w:r>
    </w:p>
    <w:p>
      <w:pPr>
        <w:pStyle w:val="Normal"/>
        <w:numPr>
          <w:ilvl w:val="1"/>
          <w:numId w:val="9"/>
        </w:numPr>
        <w:spacing w:lineRule="auto" w:line="360"/>
        <w:ind w:left="2007" w:firstLine="720"/>
        <w:jc w:val="both"/>
        <w:rPr>
          <w:szCs w:val="28"/>
        </w:rPr>
      </w:pPr>
      <w:r>
        <w:rPr>
          <w:szCs w:val="28"/>
        </w:rPr>
        <w:t>амортизация ОС;</w:t>
      </w:r>
    </w:p>
    <w:p>
      <w:pPr>
        <w:pStyle w:val="Normal"/>
        <w:numPr>
          <w:ilvl w:val="1"/>
          <w:numId w:val="9"/>
        </w:numPr>
        <w:spacing w:lineRule="auto" w:line="360"/>
        <w:ind w:left="2007" w:firstLine="720"/>
        <w:jc w:val="both"/>
        <w:rPr>
          <w:szCs w:val="28"/>
        </w:rPr>
      </w:pPr>
      <w:r>
        <w:rPr>
          <w:szCs w:val="28"/>
        </w:rPr>
        <w:t>прочи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руппировка затрат по элементам предназначена для выявления всех затрат на производство независимо от производимой продукции (работ, услуг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статьям калькуляци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 1 по 11 статью находится производственная себестоимость, а с учетом 12 статьи полная себестоимость.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сырье и материалы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возвратные отходы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купные изделия и полуфабрикаты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топливо и энергия на технические цели (технологические)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зарплата производственных работ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тчисления на социальные нужды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расходы на подготовку и освоение производства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бщепроизводственные расходы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бщехозяйственные расходы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тери от брака;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рочие производственные расхо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ого: производственная себестоимость</w:t>
      </w:r>
    </w:p>
    <w:p>
      <w:pPr>
        <w:pStyle w:val="Normal"/>
        <w:numPr>
          <w:ilvl w:val="0"/>
          <w:numId w:val="2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коммерческие расхо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того: полная себестоимость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Группировка затрат по статьям калькуляции отражает назначение затрат на определенный вид продукцию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В зависимости от цели управленческого учета</w:t>
      </w:r>
      <w:r>
        <w:rPr>
          <w:szCs w:val="28"/>
        </w:rPr>
        <w:t xml:space="preserve"> (т.е. какую управленческую задачу необходимо решить) затраты на производство подразделяются на 3 основные классификационные группы: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szCs w:val="28"/>
        </w:rPr>
        <w:t>1.</w:t>
      </w:r>
      <w:r>
        <w:rPr>
          <w:i/>
          <w:szCs w:val="28"/>
        </w:rPr>
        <w:t>затраты для расчета себестоимости произведенной продукции и определение размера полученной прибыл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Входящие и истекш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ходящие затраты – это средства, которые были приобретены, имеются в наличии и должны принести доходы в будуще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текшие затраты – это средства, израсходованные для получения дохода и потеряли способность приносить доход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2)</w:t>
      </w:r>
      <w:r>
        <w:rPr>
          <w:szCs w:val="28"/>
        </w:rPr>
        <w:t xml:space="preserve"> прямые и косвенны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ямые – это расходы, которые можно прямо отнести не издел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свенные расходы невозможно отнести на какое-либо изделие. Они распределяются согласно выбранной предприятием методике (пропорционально основной зарплате производственных рабочих, количеству отработанных часов и т.д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свенные расходы подразделяются на 2 группы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ет 25 «Общепроизводственные расходы»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ет 26 «Общехозяйственные расход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3)</w:t>
      </w:r>
      <w:r>
        <w:rPr>
          <w:szCs w:val="28"/>
        </w:rPr>
        <w:t xml:space="preserve"> основные и накладные затраты (чаще всего в строительстве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и называются затраты, непосредственно связанные с производством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накладным относятся расходы по обслуживанию и управлению производством (сч.25,2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Производственные и внепроизводственные расход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изводственные расходы – это затраты, связанные с процессом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производственные расходы – расходы на сбыт продукции и расходы на упра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5)</w:t>
      </w:r>
      <w:r>
        <w:rPr>
          <w:szCs w:val="28"/>
        </w:rPr>
        <w:t xml:space="preserve"> Одноэлементные и комплекс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плексные затраты состоят из нескольких экономических элементов (сч.25,2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Текущие и единовремен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кущие затраты – это затраты отчетного периода, связанные с производством и реализацией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диновременные затраты – это затраты, производимые периодически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.затраты для принятия управленческого решения и планировани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классифицируются по следующим признак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в зависимости от изменения объемов производства и продаж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еременные (возрастаю или уменьшаются пропорционально объему производства, материальные затраты, заработная плата, полуфабрикаты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остоянные (которые не изменяются при возрастании или уменьшении объема производства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словно-постоянные (например, оплата за пользование телефоном, абонентская плата (постоянная часть) и междугородние переговоры (переменная часть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 xml:space="preserve">2) </w:t>
      </w:r>
      <w:r>
        <w:rPr>
          <w:szCs w:val="28"/>
        </w:rPr>
        <w:t>учитываемые и не учитываемые в расчетах при принятии реш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3) </w:t>
      </w:r>
      <w:r>
        <w:rPr>
          <w:szCs w:val="28"/>
        </w:rPr>
        <w:t>Ожидаемые и не ожидаемы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Безвозвратные затраты (затраты истекшего период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5)</w:t>
      </w:r>
      <w:r>
        <w:rPr>
          <w:szCs w:val="28"/>
        </w:rPr>
        <w:t xml:space="preserve"> Вмененные затраты (или улучшенная выгода производст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Планируемые и не планируемые затр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7)</w:t>
      </w:r>
      <w:r>
        <w:rPr>
          <w:szCs w:val="28"/>
        </w:rPr>
        <w:t xml:space="preserve"> Релевантные и не релевантные затраты;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левантные затраты – это затраты, которые могут быть изменены, вследствие принятия реш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 релевантные – это затраты, которые не зависят от принятия решений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3.затраты для контроля и регулирования производственной деятельности центров ответствен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делятся н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Регулируемые – подвержены влиянию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е регулируемые – не подвержены влиянию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Эффективные и не эффективные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В пределах норм и отклонений от норм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Контролируемые – затраты, которые поддаются контролю со стороны лиц, работающих на предприят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 Не контролируемые – расходы, не зависящие от деятельности субъектов управ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лассификация затрат для расчета себестоимости продукции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Классификация затрат для расчета себестоимости произведенной продукции и определение размера полученной прибыл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подразделяются 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Входящие и истекш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ходящие затраты – это средства, которые были приобретены, имеются в наличии и должны принести доходы в будуще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текшие затраты – это средства, израсходованные для получения дохода и потеряли способность приносить до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2)</w:t>
      </w:r>
      <w:r>
        <w:rPr>
          <w:szCs w:val="28"/>
        </w:rPr>
        <w:t xml:space="preserve"> прямые и косвенны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ямые – это расходы, которые можно прямо отнести не издел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свенные расходы невозможно отнести на какое-либо изделие. Они распределяются согласно выбранной предприятием методике (пропорционально основной зарплате производственных рабочих, количеству отработанных часов и т.д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свенные расходы подразделяются на 2 группы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ет 25 «Общепроизводственные расходы»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ет 26 «Общехозяйственные расходы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3)</w:t>
      </w:r>
      <w:r>
        <w:rPr>
          <w:szCs w:val="28"/>
        </w:rPr>
        <w:t xml:space="preserve"> основные и накладные затраты (чаще всего в строительстве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сновными называются затраты, непосредственно связанные с производством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накладным относятся расходы по обслуживанию и управлению производством (сч.25,2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Производственные и внепроизводственные расход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изводственные расходы – это затраты, связанные с процессом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производственные расходы – расходы на сбыт продукции и расходы на упра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5)</w:t>
      </w:r>
      <w:r>
        <w:rPr>
          <w:szCs w:val="28"/>
        </w:rPr>
        <w:t xml:space="preserve"> Одноэлементные и комплекс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мплексные затраты состоят из нескольких экономических элементов (сч.25,2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Текущие и единовремен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кущие затраты – это затраты отчетного периода, связанные с производством и реализацией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ведение затрат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Поведение затрат</w:t>
      </w:r>
      <w:r>
        <w:rPr>
          <w:szCs w:val="28"/>
        </w:rPr>
        <w:t xml:space="preserve"> – это характер реакции затрат на изменения в деятельности предприят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Переменные затраты</w:t>
      </w:r>
      <w:r>
        <w:rPr>
          <w:szCs w:val="28"/>
        </w:rPr>
        <w:t xml:space="preserve"> возрастают или уменьшаются пропорционально объему производства продукции (оказания услуг или товарооборота), т.е. зависят от деловой активност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К </w:t>
      </w:r>
      <w:r>
        <w:rPr>
          <w:i/>
          <w:szCs w:val="28"/>
        </w:rPr>
        <w:t>переменным производственным затратам</w:t>
      </w:r>
      <w:r>
        <w:rPr>
          <w:szCs w:val="28"/>
        </w:rPr>
        <w:t xml:space="preserve"> относят прямые материальные затраты, затраты на оплату труда, энергия для работы оборудования, горючее для автомобил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</w:t>
      </w:r>
      <w:r>
        <w:rPr>
          <w:i/>
          <w:szCs w:val="28"/>
        </w:rPr>
        <w:t xml:space="preserve"> непроизводственным переменным затратам</w:t>
      </w:r>
      <w:r>
        <w:rPr>
          <w:szCs w:val="28"/>
        </w:rPr>
        <w:t xml:space="preserve"> можно отнести расходы на упаковку готовой продукции для отгрузки покупателям, транспортные расходы, не возмещаемые покупателям, комиссионные вознаграждения посреднику за продажу това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Постоянные затраты</w:t>
      </w:r>
      <w:r>
        <w:rPr>
          <w:szCs w:val="28"/>
        </w:rPr>
        <w:t xml:space="preserve"> – это затраты, которые остаются постоянными в случае изменения объема деятель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постоянным затратам можно отнести: амортизация основных средств и НМА, расходы на рекламу, арендная пла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ценки постоянных и переменных затрат применяется коэффициент реагирования затрат. Он дает соотношение между темпами изменения затрат и темпами роста деловой активности предприят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530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р.з.=0, то это постоянные затрат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Кр.з.=1, то это перемен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менные затраты могут подразделяться на:</w:t>
      </w:r>
    </w:p>
    <w:p>
      <w:pPr>
        <w:pStyle w:val="Normal"/>
        <w:numPr>
          <w:ilvl w:val="0"/>
          <w:numId w:val="3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ропорциональные переменные затраты;</w:t>
      </w:r>
    </w:p>
    <w:p>
      <w:pPr>
        <w:pStyle w:val="Normal"/>
        <w:numPr>
          <w:ilvl w:val="0"/>
          <w:numId w:val="3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дигрессивные переменные затраты;</w:t>
      </w:r>
    </w:p>
    <w:p>
      <w:pPr>
        <w:pStyle w:val="Normal"/>
        <w:numPr>
          <w:ilvl w:val="0"/>
          <w:numId w:val="3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рогрессив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порциональные переменные затраты увеличиваются теми же темпами, что и деловая активность предприят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Дигрессивные переменные затраты, их темпы роста отстают от темпов деловой активности фирмы. </w:t>
      </w: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Прогрессивные переменные затраты, их темпы растут быстрее деловой активности фирмы, и в этом случае </w:t>
      </w:r>
      <w:r>
        <w:rPr>
          <w:szCs w:val="28"/>
        </w:rPr>
        <w:drawing>
          <wp:inline distT="0" distB="0" distL="0" distR="0">
            <wp:extent cx="5969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Любые издержки предприятия в общем виде могут быть представлены общей формулой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у - совокупные затрат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 – постоянные затрат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lang w:val="en-US"/>
        </w:rPr>
        <w:t>b</w:t>
      </w:r>
      <w:r>
        <w:rPr>
          <w:szCs w:val="28"/>
        </w:rPr>
        <w:t xml:space="preserve"> – переменные затрат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 – характер деловой активности предприятия (объем производства, работ, услуг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целях управленческого учета бывает необходимость разделить издержки на постоянную и переменную ча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этого используют методы:</w:t>
      </w:r>
    </w:p>
    <w:p>
      <w:pPr>
        <w:pStyle w:val="Normal"/>
        <w:numPr>
          <w:ilvl w:val="0"/>
          <w:numId w:val="16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корреляции;</w:t>
      </w:r>
    </w:p>
    <w:p>
      <w:pPr>
        <w:pStyle w:val="Normal"/>
        <w:numPr>
          <w:ilvl w:val="0"/>
          <w:numId w:val="16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наименьших квадратов;</w:t>
      </w:r>
    </w:p>
    <w:p>
      <w:pPr>
        <w:pStyle w:val="Normal"/>
        <w:numPr>
          <w:ilvl w:val="0"/>
          <w:numId w:val="16"/>
        </w:numPr>
        <w:spacing w:lineRule="auto" w:line="360"/>
        <w:ind w:left="1287" w:firstLine="720"/>
        <w:jc w:val="both"/>
        <w:rPr/>
      </w:pPr>
      <w:r>
        <w:rPr>
          <w:szCs w:val="28"/>
        </w:rPr>
        <w:t xml:space="preserve">метод высшей и низшей точек, т.е. метод </w:t>
      </w:r>
      <w:r>
        <w:rPr>
          <w:szCs w:val="28"/>
          <w:lang w:val="en-US"/>
        </w:rPr>
        <w:t>mini</w:t>
      </w:r>
      <w:r>
        <w:rPr>
          <w:szCs w:val="28"/>
        </w:rPr>
        <w:t xml:space="preserve"> или </w:t>
      </w:r>
      <w:r>
        <w:rPr>
          <w:szCs w:val="28"/>
          <w:lang w:val="en-US"/>
        </w:rPr>
        <w:t>maxi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лассификация затрат для принятия управленческого реше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Классификация затрат для принятия управленческого решения и планирования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классифицируются по следующим признак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1)</w:t>
      </w:r>
      <w:r>
        <w:rPr>
          <w:szCs w:val="28"/>
        </w:rPr>
        <w:t xml:space="preserve"> в зависимости от изменения объемов производства и продаж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еременные (возрастаю или уменьшаются пропорционально объему производства, материальные затраты, заработная плата, полуфабрикаты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постоянные (которые не изменяются при возрастании или уменьшении объема производства)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- условно-постоянные (например, оплата за пользование телефоном, абонентская плата (постоянная часть) и междугородние переговоры (переменная часть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2) </w:t>
      </w:r>
      <w:r>
        <w:rPr>
          <w:szCs w:val="28"/>
        </w:rPr>
        <w:t>учитываемые и не учитываемые в расчетах при принятии решен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 xml:space="preserve">3) </w:t>
      </w:r>
      <w:r>
        <w:rPr>
          <w:szCs w:val="28"/>
        </w:rPr>
        <w:t>Ожидаемые и не ожидаемые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4)</w:t>
      </w:r>
      <w:r>
        <w:rPr>
          <w:szCs w:val="28"/>
        </w:rPr>
        <w:t xml:space="preserve"> Безвозвратные затраты (затраты истекшего период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5)</w:t>
      </w:r>
      <w:r>
        <w:rPr>
          <w:szCs w:val="28"/>
        </w:rPr>
        <w:t xml:space="preserve"> Вмененные затраты (или улучшенная выгода производства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6)</w:t>
      </w:r>
      <w:r>
        <w:rPr>
          <w:szCs w:val="28"/>
        </w:rPr>
        <w:t xml:space="preserve"> Планируемые и не планируемые затрат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7)</w:t>
      </w:r>
      <w:r>
        <w:rPr>
          <w:szCs w:val="28"/>
        </w:rPr>
        <w:t xml:space="preserve"> Релевантные и не релевантные затраты;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елевантные затраты – это затраты, которые могут быть изменены, вследствие принятия реш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 релевантные – это затраты, которые не зависят от принятия решен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Классификация затрат в целях контроля регулирования деятельности центров ответствен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Классификация затрат для контроля и регулирования производственной деятельности центров ответствен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делятся н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.Регулируемые – подвержены влиянию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Не регулируемые – не подвержены влиянию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. Эффективные и не эффективные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4. В пределах норм и отклонений от норм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. Контролируемые – затраты, которые поддаются контролю со стороны лиц, работающих на предприятии;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6. Не контролируемые – расходы, не зависящие от деятельности субъектов управ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ебестоимость продукции, ее состав и виды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Себестоимость продукции</w:t>
      </w:r>
      <w:r>
        <w:rPr>
          <w:szCs w:val="28"/>
        </w:rPr>
        <w:t xml:space="preserve"> – это совокупность затрат предприятия по производству и реализации продукции. Состав затрат, включаемых в себестоимость зависит от отраслевой принадлежности организации, особенностей технологии и организации производственного процесса, характером выпускаемой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состав затрат, включаемых в себестоимость, входят затраты, связанные с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изводством продук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дготовкой и освоением производства, рационализаторством производственного процесса, подготовкой кадр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служиванием и управлением процессом производства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уплатой налогов, относимых на себестоимость продукции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держанием объектов основных средств и нематериальных активов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бытом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зависимости от состава затрат, включаемых в себестоимость различают: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-142" w:firstLine="720"/>
        <w:jc w:val="both"/>
        <w:rPr/>
      </w:pPr>
      <w:r>
        <w:rPr>
          <w:i/>
          <w:szCs w:val="28"/>
        </w:rPr>
        <w:t>цеховую себестоимость</w:t>
      </w:r>
      <w:r>
        <w:rPr>
          <w:szCs w:val="28"/>
        </w:rPr>
        <w:t xml:space="preserve"> – показывает состав и размер затрат производственных цехов на изготовление продукции и включает в себя прямые и общепроизводственные затраты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-142" w:firstLine="720"/>
        <w:jc w:val="both"/>
        <w:rPr/>
      </w:pPr>
      <w:r>
        <w:rPr>
          <w:i/>
          <w:szCs w:val="28"/>
        </w:rPr>
        <w:t>производственную себестоимость</w:t>
      </w:r>
      <w:r>
        <w:rPr>
          <w:szCs w:val="28"/>
        </w:rPr>
        <w:t xml:space="preserve"> – показывает затраты предприятия, связанные с выпуском продукции и включает в себя цеховую себестоимость и общехозяйственные расходы;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spacing w:lineRule="auto" w:line="360"/>
        <w:ind w:left="-142" w:firstLine="720"/>
        <w:jc w:val="both"/>
        <w:rPr/>
      </w:pPr>
      <w:r>
        <w:rPr>
          <w:i/>
          <w:szCs w:val="28"/>
        </w:rPr>
        <w:t xml:space="preserve">полную себестоимость </w:t>
      </w:r>
      <w:r>
        <w:rPr>
          <w:szCs w:val="28"/>
        </w:rPr>
        <w:t>– показывает общие затраты, связанные с производством продукции и ее продажей, и включает в себя производственную себестоимость, увеличенную на сумму коммерческих и сбытовых расход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зависимости от системы готовности продукции и ее реализации выделяют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валовую себестоимость продукции;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ебестоимость товарной продукции;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ебестоимость реализова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Валовая себестоимость продукции</w:t>
      </w:r>
      <w:r>
        <w:rPr>
          <w:szCs w:val="28"/>
        </w:rPr>
        <w:t xml:space="preserve"> определяется путем корректировки величины затрат на производство на определенный объем произведен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Производственная себестоимость продукции</w:t>
      </w:r>
      <w:r>
        <w:rPr>
          <w:szCs w:val="28"/>
        </w:rPr>
        <w:t xml:space="preserve"> определяется путем корректировки себестоимости валовой продукции на изменение остатков незавершенного производства. При этом уменьшение остатков незавершенного производства  увеличивается себестоимость товарной продукции, а увеличение остатков незавершенного производства снижает себестоимость товарной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Себестоимость реализованной продукции</w:t>
      </w:r>
      <w:r>
        <w:rPr>
          <w:szCs w:val="28"/>
        </w:rPr>
        <w:t xml:space="preserve"> определяется путем корректировки себестоимости товарной продукции на изменение остатков продукции на складе на начало и конец отчетного периода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В зависимости от количества продукции различают: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ебестоимость единицы продукции;</w:t>
      </w:r>
    </w:p>
    <w:p>
      <w:pPr>
        <w:pStyle w:val="Normal"/>
        <w:numPr>
          <w:ilvl w:val="0"/>
          <w:numId w:val="3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ебестоимость всего объема выпущенной продукции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В зависимости от полноты включения текущих затрат различают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полную себестоимость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окращенную себестоимость – это себестоимость, учитываемая только в части переменных затрат (по методу Директ-Костинг)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В зависимости от оперативного контроля за затратами различают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плановую себестоимость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нормативную себестоимость;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фактическую себестоимость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ущность калькулирования себестоимости продукции. Виды калькуляций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д калькулированием себестоимости понимается исчисление себестоимости единицы продукции, работ, услуг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нечным результатом калькулирования является составление калькуля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Калькуляция</w:t>
      </w:r>
      <w:r>
        <w:rPr>
          <w:szCs w:val="28"/>
        </w:rPr>
        <w:t xml:space="preserve"> – это специальный регистр (таблица), где отражается совокупность конкретных расчетных процедур, с целью исчисления себестоим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калькулировании необходимо знать объект калькуляции и калькуляционную единиц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ъектом калькуляции могут быть: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продукция полной или частичной готовности по стадиям, переделам, процессам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изделия или полуфабрикаты, группы однородных изделий, этапы выполненных работ;</w:t>
      </w:r>
    </w:p>
    <w:p>
      <w:pPr>
        <w:pStyle w:val="Normal"/>
        <w:numPr>
          <w:ilvl w:val="0"/>
          <w:numId w:val="30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виды работ, услуг и друг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Калькуляционная единица</w:t>
      </w:r>
      <w:r>
        <w:rPr>
          <w:szCs w:val="28"/>
        </w:rPr>
        <w:t xml:space="preserve"> – это количественное выражение объекта калькуля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качестве калькуляционных единиц могут использоваться: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натуральные единицы продукции (шт, м, кг);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условно-натуральные единицы продукции (1000 условных банок и т.д.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Различают следующие виды калькуляций: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i/>
          <w:szCs w:val="28"/>
        </w:rPr>
        <w:t>Плановая калькуляция</w:t>
      </w:r>
      <w:r>
        <w:rPr>
          <w:szCs w:val="28"/>
        </w:rPr>
        <w:t xml:space="preserve"> – составлена на плановый период на основе действующих на начало этого периода норм и смет.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spacing w:lineRule="auto" w:line="360"/>
        <w:ind w:left="993" w:firstLine="720"/>
        <w:jc w:val="both"/>
        <w:rPr/>
      </w:pPr>
      <w:r>
        <w:rPr>
          <w:i/>
          <w:szCs w:val="28"/>
        </w:rPr>
        <w:t>Сметная калькуляция</w:t>
      </w:r>
      <w:r>
        <w:rPr>
          <w:szCs w:val="28"/>
        </w:rPr>
        <w:t xml:space="preserve"> – составляется на вновь проектируемые, новые изделия при отсутствии норм расхода.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i/>
          <w:szCs w:val="28"/>
        </w:rPr>
        <w:t>Нормативная калькуляция</w:t>
      </w:r>
      <w:r>
        <w:rPr>
          <w:szCs w:val="28"/>
        </w:rPr>
        <w:t xml:space="preserve"> – применяется при нормативном методе учета затрат и состоит на основе действующих на начало месяца норм расхода сырья, материалов и других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тличие от плановой калькуляции, в нормативную вносятся уточнения по мере изменения норм расхода и устанавливаются отклонения в течении отчетного периода.</w:t>
      </w:r>
    </w:p>
    <w:p>
      <w:pPr>
        <w:pStyle w:val="Normal"/>
        <w:numPr>
          <w:ilvl w:val="1"/>
          <w:numId w:val="19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i/>
          <w:szCs w:val="28"/>
        </w:rPr>
        <w:t>Отчетная (фактическая)</w:t>
      </w:r>
      <w:r>
        <w:rPr>
          <w:szCs w:val="28"/>
        </w:rPr>
        <w:t xml:space="preserve"> – составляется в конце отчетного периода по данных бухгалтерского учета с целью контроля за выполнением плановых заданий по снижению себестоимости видов продукции, а также для анализа и динамики себестоим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роцессе калькулирования исчисляют себестоимость всей продукции, ее отдельных видов и единиц отдельных вид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исчислении себестоимости отдельных видов продукции используют следующие способы: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пособ прямого расчета;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способ суммирования затрат;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нормативный способ;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пропорционального распределения затрат;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исключения стоимости попутной продукции из общей суммы затрат;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комбинированный спосо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процессный метод калькулирования продукции. Особенности и сфера примен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яется в добывающих отраслях промышленности, на электростанциях, в химической промышленности и в промышленности строительных материалов. Особенностью этих предприятий является массовых характер производства, производство одного или нескольких видов продукции, краткий период технологического процесса и отсутствие в большинстве случаев незавершенного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ъект калькулирования себестоимости – один передел, который разбивается на несколько процесс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д процессом понимается отдельная технологическая стадия, являющееся составной частью всего процесса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процессный метод калькулирования себестоимости является разновидность попередельного метода. Часто Попроцессный метод называют однопредельны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лькулирование себестоимости отдельных видов продукции зависит от наличия переходящих остатков незавершенного производства.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spacing w:lineRule="auto" w:line="360"/>
        <w:ind w:left="851" w:firstLine="720"/>
        <w:jc w:val="both"/>
        <w:rPr>
          <w:szCs w:val="28"/>
        </w:rPr>
      </w:pPr>
      <w:r>
        <w:rPr>
          <w:szCs w:val="28"/>
        </w:rPr>
        <w:t>Если в организации производится один вид продукции и отсутствует незавершенное производство, то применяется метод простой одноступенчатой калькуля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этом случае себестоимость единицы продукции определяется делением суммарных затрат за отчетный период на количество произведенной продукции за этот период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. В организациях с длительным циклом производства и наличием незавершенного производства на конец отчетного периода возникает необходимость распределения затрат между выпуском готовой продукции и остатками незавершенного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Фактическая себестоимость выпуска продукции определяется следующим образо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незавершенному производству на начало месяца прибавляют затраты за отчетный месяц и вычитают незавершенное производство на конец месяца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заказный метод калькулирования себестоимости продукции. Особенности и сфера примен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яется на предприятиях мелкосерийного и индивидуального типа производства: в строительстве, тяжелом машиностроение, авиационной и судостроительной промышленности, а также в сфере услуг при изготовлении мебели, пошива одежды по индивидуальным заказам, ремонте автомобиле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этом методе объектом калькулирования является заказ. Под заказом понимается изделие, мелкие серии одинаковых деталей, строительный объект и т.п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реимущества позаказного метода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Простой управленческий учет производственных затрат и технология калькулирования себестоимости затрат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Недостатки позаказного метода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20"/>
        <w:jc w:val="both"/>
        <w:rPr>
          <w:i/>
          <w:i/>
          <w:szCs w:val="28"/>
        </w:rPr>
      </w:pPr>
      <w:r>
        <w:rPr>
          <w:szCs w:val="28"/>
        </w:rPr>
        <w:t>Фактическая калькуляция себестоимости может быть составлена только по завершении всех работ по заказу, поэтому как средство выявления резервов производства этот метод малоэффективен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360"/>
        <w:ind w:left="993" w:firstLine="720"/>
        <w:jc w:val="both"/>
        <w:rPr>
          <w:i/>
          <w:i/>
          <w:szCs w:val="28"/>
        </w:rPr>
      </w:pPr>
      <w:r>
        <w:rPr>
          <w:szCs w:val="28"/>
        </w:rPr>
        <w:t>Требует большого уровня детализации информации о затратах, что приводит к увеличению учетной работы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четные записи при попроцессном и позаказном методах калькулирова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сновании заключенного с заказчиком договора на предприятии открывается производственный заказ. Оформляется производственный заказ специальными бланками. В нем указывается краткое описание изготавливаемой продукции (работ, услуг), ее количество, срок начала и окончания работ, номер цеха, где осуществляется заказ. Каждому заказу присваивается шифр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ямые затраты (материалы, заработная плата и другие) на основании первичной документации (лимитно-заборные карты, требования, наряды на сдельную работу) относятся на конкретный заказ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освенные расходы (общехозяйственные расходы, общепроизводственные расходы и другие) включаются в себестоимость отдельного заказа путем распределения между заказами в соответствии с установленной на предприятии базой распределения, затем по участкам в рамках цеха, а далее по видам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В бухгалтерии для учета затрат по заказам открывается на каждый заказ ведомость (карта) аналитического учета, где собираются прямые и косвенные расходы в разрезе установленных статей калькуляции. Фактическая себестоимость производственного заказа определятся как сумма всех затрат от начала до окончания выполнения заказа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о момента передачи выполненного заказа клиенту все затраты считаются незавершенным производств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сли договором предусмотрено производство нескольких изделий или партий по одному заказу, то себестоимость одного изделия определяется путем деления всех затрат на количество изготовленных изделий (партий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передельный метод калькулирования себестоим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яется в тех отраслях, где готовая продукция получается в результате последовательных этапов обработки сырь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передельный метод применяется в ряде отраслей обрабатывающей промышленности, нефтеперерабатывающей, металлургической, химической, текстильной, пищево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ность попередельного метода заключается в том, что затраты производства учитываются в течение месяца по передел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ждый передел представляет законченную фазу обработки, конечным результатом, которого является получение полуфабриката, который может участвовать как в следующем переделе, так и реализовываться на сторон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Особенности попередельного метода: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бобщение затрат по переделам и калькулирование себестоимости продукции каждого передела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списание затрат за календарный период, а не за время изготовления заказа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рганизация аналитического учета к счету 20 «Основное производство для каждого передела»;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ростота: нет ведомостей (карт) аналитического учета заказов, отсутствует необходимость распределения косвенных расходов между отдельными заказа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ность данного метода состоит в том, что затраты учитываются не по видам выпускаемой продукции, а по передел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ехника калькулирования себестоимости единицы продукции при попередельном методе осуществляется в три этап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первом этапе</w:t>
      </w:r>
      <w:r>
        <w:rPr>
          <w:szCs w:val="28"/>
        </w:rPr>
        <w:t xml:space="preserve"> объем производства рассчитывается в условных единиц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На </w:t>
      </w:r>
      <w:r>
        <w:rPr>
          <w:szCs w:val="28"/>
          <w:u w:val="single"/>
        </w:rPr>
        <w:t>втором этапе</w:t>
      </w:r>
      <w:r>
        <w:rPr>
          <w:szCs w:val="28"/>
        </w:rPr>
        <w:t xml:space="preserve"> рассчитывается себестоимость одной условной единицы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На </w:t>
      </w:r>
      <w:r>
        <w:rPr>
          <w:szCs w:val="28"/>
          <w:u w:val="single"/>
        </w:rPr>
        <w:t>третьем этапе</w:t>
      </w:r>
      <w:r>
        <w:rPr>
          <w:szCs w:val="28"/>
        </w:rPr>
        <w:t xml:space="preserve"> определяется себестоимость готовой продукции и незавершенного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ествует два вариант ведения попередельного метода учета затрат:</w:t>
      </w:r>
    </w:p>
    <w:p>
      <w:pPr>
        <w:pStyle w:val="Normal"/>
        <w:numPr>
          <w:ilvl w:val="0"/>
          <w:numId w:val="2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олуфабрикатный;</w:t>
      </w:r>
    </w:p>
    <w:p>
      <w:pPr>
        <w:pStyle w:val="Normal"/>
        <w:numPr>
          <w:ilvl w:val="0"/>
          <w:numId w:val="22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бесполуфабрикатны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ение первого и второго варианта зависит от необходимости определения себестоимости полуфабрикатов, которые могут быть реализованы на сторон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ть бесполуфабрикатного вариант попередельного метода учета заключается в том, что себестоимость полуфабрикатов по каждому цеху-переделу не исчисляется и поэтому и передача их из цеха в цех не отражается. В каждом цехе-переделе отражаются только свои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яется бесполуфабрикатный вариант, где циклы производства непрерывны и полуфабрикаты не имеют самостоятельного знач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этом варианте фактическая себестоимость готовой продукции равна сумме затрат все передел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Недостатки бесполуфабрикатного варианта: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использование этого варианта предполагает инвентаризацию незавершенного производства сразу во всех цехах, так как затраты на незавершенную продукцию числятся в местах их изготовления до выпуска готовой продукции;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данный метод учета не позволяет определить себестоимость полуфабрикатов при передаче их из одного передела в другой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ность полуфабрикатного варианта попередельного метода учета заключается в том, что исчисляется себестоимость не только готовой продукции, но и полуфабрика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Затраты производства разграничиваются между товарными выпусками и незавершенным производством по каждому переделу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конец отчетного периода производится инвентаризация сырья, материалов и полуфабрикат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актическая себестоимость готовой продукции определяется как сумма фактической себестоимости полуфабрикатов предшествующих переделов и затрат последнего передел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имуществом полуфабрикатного варианта является наличие бухгалтерской информации о себестоимости полуфабрикатов на выходе из каждого передела и контроль за движением полуфабрикат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роме того, он позволяет выявить себестоимость фаз обработки по цехам, что дает возможность легко определить причины отклонений фактической себестоимости от планово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едостаток полуфабрикатного варианта в том, что происходит наслоение затрат, т.е. повторение их в других цехах-передела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собенности функционирования системы учета «Директ-Костинг»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основе метода «Директ-Костинг» лежит принцип разделения затрат организации на постоянные и переменны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гласно методу «Директ-Костинг» только переменные затраты формируют себестоимость продукции. Постоянные затраты в себестоимость продукции не включаются, а подлежат обособленному учету с последующим их списанием на счет 90 «Продажи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ебестоимость продукции, которая калькулируется по методу «Директ-Костинг» называется неполной (сокращенной или усеченной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производственным переменным затратам относятся материальные затраты, затраты на оплату тру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оизводственные переменные затраты возникают или уменьшаются пропорционально объему производства продукции, т.е. зависят от деловой активности орган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тоянные производственные затраты не зависят от деловой активности предприятия, т.е. при изменении объемов производства они не изменяются. К постоянным производственным затратам относятся амортизация основных средств и нематериальных активов, расходы на рекламу, арендная пла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этому возникновение метода вызвано необходимостью регулировать затраты, т.е. учитывают и включают в себестоимость продукции, только переменные затраты на которые можно повлиять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алькулирование себестоимости по методу «Директ-Костинг» предполагает решение следующих задач: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определение центров ответственности;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группировку затрат в соответствии с методом «Директ-Костинг»;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формирование внутренней управленческой отчет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ение метода «Директ-Костинг» предусматривает составление двухуровневого отчета о прибылях и убытках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вый уровень отчета содержит сведения о маржинальном доходе, второй – об операционной прибыл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авленный по методу «Директ-Костинг» отчет является источником для проведения политики цено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Маржинальный доход </w:t>
      </w:r>
      <w:r>
        <w:rPr>
          <w:szCs w:val="28"/>
        </w:rPr>
        <w:t>– это разница между выручкой, полученной организацией от реализации продукции  (работ, услуг) и себестоимостью, рассчитанной по переменным затрат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перационная прибыль – это разница между маржинальными доходами организации и величиной постоянных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бщая схема отчета о прибылях и убытках составленного по принципу метода «Директ-Костинг» имеет вид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205730" cy="1348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573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четные записи в системе «Директ-Костинг»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методе «Директ-Костинг» учет затрат осуществляется на следующих счетах бухгалтерского учета:</w:t>
      </w:r>
    </w:p>
    <w:p>
      <w:pPr>
        <w:pStyle w:val="Normal"/>
        <w:numPr>
          <w:ilvl w:val="0"/>
          <w:numId w:val="1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Переменные прямые затраты собираются в Дебете счета 20 «Основное производство» Д 20  К 10, 70, 69</w:t>
      </w:r>
    </w:p>
    <w:p>
      <w:pPr>
        <w:pStyle w:val="Normal"/>
        <w:numPr>
          <w:ilvl w:val="0"/>
          <w:numId w:val="11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бщепроизводственные расходы в зависимости от их деления на постоянную и переменную части учитываются в Дебете счета 25 в разрезе субсчетов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5/1 – Общепроизводственные переменные расхо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5/2 – Общепроизводственные постоянные расхо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итогам месяца счет 25/1 «Общепроизводственные расходы» в части переменных затрат списываются в дебет счета 20 «Основное производство», а счет 25/2 в части постоянных расходов списывается в дебет счета 90 «Продажи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90/2  К25/2</w:t>
      </w:r>
    </w:p>
    <w:p>
      <w:pPr>
        <w:pStyle w:val="Normal"/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3.  Аналогично счету 25/2 закрывается и счет 26 «Общехозяйственные расходы»</w:t>
      </w:r>
    </w:p>
    <w:p>
      <w:pPr>
        <w:pStyle w:val="Normal"/>
        <w:spacing w:lineRule="auto" w:line="360"/>
        <w:ind w:left="993" w:firstLine="720"/>
        <w:jc w:val="both"/>
        <w:rPr>
          <w:szCs w:val="28"/>
        </w:rPr>
      </w:pPr>
      <w:r>
        <w:rPr>
          <w:szCs w:val="28"/>
        </w:rPr>
        <w:t>Д 90/2  К26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собенности учета в системе «Стандарт-кост»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«Стандарт-кост» является западным методом калькулирования себестоимости.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Стандарт-кост» - это система управленческого учета, направленная на разработку норм-стандартов, составление стандартных калькуляций до начала производства и учет фактических затрат с выделением отклонений от стандарт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Стандарт» - это твердая норма необходимых для производства единицы продукции материальных и трудовых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«Кост» - это денежное выражение производственных затрат на изготовление единицы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зработанные стандарты не изменяются в течение всего установленного перио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налогом метода «Стандарт-кост» является применяемый в РФ нормативный метод учета и калькулирование себестоимости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рмативный метод не получил широкого применения в условиях централизованного планирования и управления предприятие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чина заключалась в стремлении создать единые нормы и нормативы для предприятий одной отрасли. В результате нормы не отражали производственной возможности предприят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дея нормативного метода и метода «Стандарт-кост» одна – это установление нормативов (стандартов) затрат и выявление и усеет отклонений от нор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нятие «стандартные затраты» появилось в 19 веке в Америке, когда стали внедрять научные методы управления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се отступления фактических затрат от нормативов, рассматривались как отклонения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Нормативный метод учета затрат. Особенности и сфера применения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меняется в отраслях обрабатывающей промышленности. При применении данного метода должны соблюдаться следующие принципы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1. Принцип нормативного метода.</w:t>
      </w:r>
      <w:r>
        <w:rPr>
          <w:szCs w:val="28"/>
        </w:rPr>
        <w:t xml:space="preserve"> Составление нормативной калькуляции, осуществляющей работниками ППО, с участием ОТЗ, МТС, бухгалтерии и других служ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жде, чем составить нормативную калькуляцию на изделие, составляем карту на деталь по прямым затратам. Путем группировки нормативных карт на детали, составляем нормативную карту узла, а затем и нормативную калькуляцию на изделие путем суммирования нормативных карт всех уз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2. Принцип нормативного метода.</w:t>
      </w:r>
      <w:r>
        <w:rPr>
          <w:szCs w:val="28"/>
        </w:rPr>
        <w:t xml:space="preserve"> Учет изменений норм. Определение влияния этих изменений на себестоимость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менение норм происходит в связи с внедрением новой технологии, нового оборудования, согласно организационных мероприят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менение норм оформляется специальным «Извещением об изменении норм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а основании извещения об изменении норм вносятся поправки в нормативные карты, а затем и в нормативные калькуляции издел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зменение норм осуществляется один раз в месяц на первое число. Изменения норм, произошедшие в течение месяца, предварительно собираются в накопительных картах, а на 1 число следующего месяца вносится в нормативные кальку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3. Принцип.</w:t>
      </w:r>
      <w:r>
        <w:rPr>
          <w:szCs w:val="28"/>
        </w:rPr>
        <w:t xml:space="preserve"> Систематический в течение месяца контроль за издержками производства. Выявление отклонений от норм расхо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содержанию отклонения от норм подразделяются на отрицательные и положительны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трицательные отклонения представляют собой перерасход затрат и свидетельствуют о нарушениях в технологии, организации и управлении производство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ложительные отклонения – это экономия затрат и свидетельствуют об осуществлении мероприятий, направленных на снижение издержек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характеру оформления отклонения от норм подразделяются на три группы: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Документированные отклонения. Данный способ заключается в том, что в первичных документах материальные и трудовые затраты отражаются в пределах установленных норм. В случаях несоблюдения установленных норм затрат оформляются специальными сигнальными документами (имеют другой цвет или цветную полосу по диагонали)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Расчетные отклонения выявляются путем осуществления специальных расчетов и возникают при расчете косвенных затрат (общепроизводственных и общехозяйственных расходов),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Неучтенные отклонения возникают из-за недостатков в системе первичного учета и выявляются после проведения инвентар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4. Принцип.</w:t>
      </w:r>
      <w:r>
        <w:rPr>
          <w:szCs w:val="28"/>
        </w:rPr>
        <w:t xml:space="preserve"> Учет отклонений должен быть организован по месту возникновения отклонений, по причинам и виновник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5. Принцип</w:t>
      </w:r>
      <w:r>
        <w:rPr>
          <w:szCs w:val="28"/>
        </w:rPr>
        <w:t>. Определение фактической себестоимости товарного выпуск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первую очередь определяется себестоимость продукции по норма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ормативная себестоимость продукции (НСС)= Нормативные затраты по каждой статье калькуляции * кол-во выпущенной продукци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актическая себестоимость товарного выпуска определяется как алгебраическая сумма нормативной себестоимости продукции, отклонений от норм и изменений норм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36700" cy="177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203" r="-2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СС – фактическая себестоимость продукци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НСС – нормативная себестоимость продукци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н – сумма изменения нор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н – сумма отклонений от норм относящихся к товарному выпуску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Cs w:val="28"/>
        </w:rPr>
        <w:t>Сходства и различия учета затрат при нормативном методе учета затрат и в системе «Стандарт-кост»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 «Стандарт-кост» и нормативные метод имеют много общего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а метода учитывают затраты в пределах норм (стандартов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Оба метода предполагают учет полных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месте с тем, методы имеют существенные различия: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истема «Стандарт-кост» не регламентирована, она не имеет единой методики установления стандартов и ведения учетных регистров. Нормативный метод учета затрат регламентирован, разработаны общие и отраслевые стандарты и нормы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системе «Стандарт-кост» текущий учет изменений норм не ведется, в то время как при нормативном методе текущий учет изменений норм осуществляется в разрезе причин и инициаторов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При системе «Стандарт-кост» косвенные расходы относятся на себестоимость продукции в пределах норм, а выявление отклонения от норм списывается на счет финансовых результатов. При нормативном методе косвенные затраты относятся на себестоимость продукции в сумме фактических расходов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 системе «Стандарт0кост» широко применяются стандарты, которые основаны на прогнозе будущего. При нормативном методе нормы затрат устанавливаются исходя из существующих производственных условий;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851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В отличие от «Стандарт-кост» нормативный метод не ориентирован на процесс реализа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Сущность анализа безубыточ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нализ безубыточности производства проводится в целях изучения зависимости между изменениями объема производства, издержками и прибыль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Цель анализа сводится к определению </w:t>
      </w:r>
      <w:r>
        <w:rPr>
          <w:i/>
          <w:szCs w:val="28"/>
        </w:rPr>
        <w:t>точки безубыточности</w:t>
      </w:r>
      <w:r>
        <w:rPr>
          <w:szCs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Точка безубыточности или порог рентабельности</w:t>
      </w:r>
      <w:r>
        <w:rPr>
          <w:szCs w:val="28"/>
        </w:rPr>
        <w:t xml:space="preserve"> – это такая точка объема продаж, при которой предприятие имеет затраты равные выручке от реализации всей продукции. Эта точка, при которой нет ни прибыли, ни убытк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чка безубыточности является критерием эффективности организации. Организация, не достигающая точки безубыточности действует не эффективн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определения точки безубыточности могут применяться следующие методы:</w:t>
      </w:r>
    </w:p>
    <w:p>
      <w:pPr>
        <w:pStyle w:val="Normal"/>
        <w:numPr>
          <w:ilvl w:val="0"/>
          <w:numId w:val="5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Метод маржинального дохода;</w:t>
      </w:r>
    </w:p>
    <w:p>
      <w:pPr>
        <w:pStyle w:val="Normal"/>
        <w:numPr>
          <w:ilvl w:val="0"/>
          <w:numId w:val="5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Графический метод;</w:t>
      </w:r>
    </w:p>
    <w:p>
      <w:pPr>
        <w:pStyle w:val="Normal"/>
        <w:numPr>
          <w:ilvl w:val="0"/>
          <w:numId w:val="5"/>
        </w:numPr>
        <w:spacing w:lineRule="auto" w:line="360"/>
        <w:ind w:left="1854" w:firstLine="720"/>
        <w:jc w:val="both"/>
        <w:rPr/>
      </w:pPr>
      <w:r>
        <w:rPr>
          <w:szCs w:val="28"/>
        </w:rPr>
        <w:t>Математический метод (метод уравнения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атематический метод определения точки безубыточ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 уравнения основан на том, что любой отчет о финансовых результатах можно представить в виде уравнения: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Выручка – Переменные затраты – Постоянные затраты = Прибыль,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или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>(Цена * Кол-во единиц) – (Переменные затраты на ед. * кол-во ед.) – Постоянные затраты = Прибыль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Форма уравнения подчеркивает, что все затраты делятся на зависящие от объема реализации и независящие от нег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Рассмотрим порядок расчета точки безубыточности для организации «Перспектива» производящей телефонные аппа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Цена одного аппарата – 1 200 ру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менные издержки на одно изделие – 700 ру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тоянные издержки – 20 000 ру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ребуется рассчитать при каком объеме реализации продукции (в натуральном выражении) будет достигнута точка безубыточности деятельности организации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Решени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точке безубыточности прибыль равна нулю, поэтому эта точка может быть найдена при условии равенство выручки и суммы переменных и постоянных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Используя метод уравнения, введем следующие составляющие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 - точка безубыточност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200х - выручк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700х - общие переменные затраты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Решим уравнение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200х-700х-20000=0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500х=20000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Х=40 (единиц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Вывод:</w:t>
      </w:r>
      <w:r>
        <w:rPr>
          <w:szCs w:val="28"/>
        </w:rPr>
        <w:t xml:space="preserve"> Безубыточность деятельности организации будет достигнута при объеме реализации продукции 40 единиц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Метод маржинального дохода для определения точки безубыточности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Маржинальный доход</w:t>
      </w:r>
      <w:r>
        <w:rPr>
          <w:szCs w:val="28"/>
        </w:rPr>
        <w:t xml:space="preserve"> – это разница между выручкой от реализации продукции и переменными затратам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уществует два способа определения величины маржинального дохода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ервый спосо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ржинальный доход = Выручка – Переменные затраты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Второй способ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ржинальный доход = Постоянные затраты + Прибыль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ответственно, если из маржинального дохода вычесть постоянные затраты, то получим величину выручк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быль = Маржинальный доход – Постоянные затрат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Точку безубыточности или порог рентабельности можно определить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55880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рафический метод определения точки безубыточности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графическом методе нахождение точки безубыточности сводится к построению комплексного графика «издержки-объем-прибыль»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следовательность построения графика заключается в следующем:</w:t>
      </w:r>
    </w:p>
    <w:p>
      <w:pPr>
        <w:pStyle w:val="Normal"/>
        <w:numPr>
          <w:ilvl w:val="0"/>
          <w:numId w:val="38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Определяем систему координат для построения комплексного графика «издержки-объем-прибыль». Ось абсцисс отражает объем производства или объем продаж в натуральном выражении, а ось ординат отражает показатель выручки и сумму постоянных и переменных затрат;</w:t>
      </w:r>
    </w:p>
    <w:p>
      <w:pPr>
        <w:pStyle w:val="Normal"/>
        <w:numPr>
          <w:ilvl w:val="0"/>
          <w:numId w:val="38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Наносится на график в первую очередь линия постоянных затрат в виде прямой параллельной оси абсцисс;</w:t>
      </w:r>
    </w:p>
    <w:p>
      <w:pPr>
        <w:pStyle w:val="Normal"/>
        <w:numPr>
          <w:ilvl w:val="0"/>
          <w:numId w:val="38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Строится на графике линия общих затрат. Данная линия общих затрат строится от линии постоянных затрат;</w:t>
      </w:r>
    </w:p>
    <w:p>
      <w:pPr>
        <w:pStyle w:val="Normal"/>
        <w:numPr>
          <w:ilvl w:val="0"/>
          <w:numId w:val="38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Далее на графике наносится прямая линия, соответствующая значению выручки. Прямая будет выходить из точки с координатами ноль, ноль;</w:t>
      </w:r>
    </w:p>
    <w:p>
      <w:pPr>
        <w:pStyle w:val="Normal"/>
        <w:numPr>
          <w:ilvl w:val="0"/>
          <w:numId w:val="38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Точка безубыточности на графике – это точка пересечения линии выручки и общих затрат. Зона ниже точки безубыточности – это зона убытков, а зона выше точки безубыточности – это зона прибыл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рганизация одноуровневого ведения бухгалтерского учета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ета управленческого и финансового учета ведутся в единой системе бухгалтерского уче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разделе  Плана счетов можно открыть следующие счета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0 - Материальные затрат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1 - Затраты на оплату труд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2 – Отчисления на социальные нужд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3 – Амортизаци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4 – Прочие затраты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37 – Отражение общих затрат по элементам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30  К 10 (16,60) – отражается стоимость израсходованных на производство материалов, покупной энергии, выполненных сторонними организациями работ промышленного характер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счету 30 открываются субсчета по видам и направлениям материальных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31  К 70 (96) – отражаются суммы начисленной заработной платы, включая премии и другие формы оплаты труда. В Д 31 относятся также начисленные в резервы предстоящей оплаты отпусков, на выплату ежегодного вознаграждения за выслугу лет и др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К счету 31 открываются субсчета, характеризующие виды и направления начислений на оплату труд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32  К 69 – отражаются суммы начисленные для формирования внебюджетных фондов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33  К 02 (05) – отражаются расходы организации на амортизац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34  К 60 (71,76) – отражаются расходы, которые не нашли отражения на других счетах по учету расходов по экономическим элементам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ткрытие субсчетов к счету 34 обязательно, так как расходы, отражаемые на счете, слишком однородны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жемесячно счета по элементу затрат, закрываются в дебет отражающего счета 37 записью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 37  К 30 (31,32,33,34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бранные на счете 37  суммы распределяются между калькуляционными счетами и записываются в дебет счетов 20, 23, 25, 26, 29, а также в дебет счета 44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20 (25, 26, 29, 44)  К 37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Понятие центров ответственности и их виды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Центры ответственности</w:t>
      </w:r>
      <w:r>
        <w:rPr>
          <w:szCs w:val="28"/>
        </w:rPr>
        <w:t xml:space="preserve"> – это структурное подразделение организации, во главе которого стоит менеджер, контролирующий затраты и доходы данного подразде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Цель организации учета</w:t>
      </w:r>
      <w:r>
        <w:rPr>
          <w:szCs w:val="28"/>
        </w:rPr>
        <w:t xml:space="preserve"> по центрам ответственности состоит в следующем:</w:t>
      </w:r>
    </w:p>
    <w:p>
      <w:pPr>
        <w:pStyle w:val="Normal"/>
        <w:numPr>
          <w:ilvl w:val="0"/>
          <w:numId w:val="23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накопление данных о затратах по каждому центру ответственности;</w:t>
      </w:r>
    </w:p>
    <w:p>
      <w:pPr>
        <w:pStyle w:val="Normal"/>
        <w:numPr>
          <w:ilvl w:val="0"/>
          <w:numId w:val="23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выявление отклонений от сметы по статьям расходов;</w:t>
      </w:r>
    </w:p>
    <w:p>
      <w:pPr>
        <w:pStyle w:val="Normal"/>
        <w:numPr>
          <w:ilvl w:val="0"/>
          <w:numId w:val="23"/>
        </w:numPr>
        <w:spacing w:lineRule="auto" w:line="360"/>
        <w:ind w:left="1287" w:firstLine="720"/>
        <w:jc w:val="both"/>
        <w:rPr>
          <w:szCs w:val="28"/>
        </w:rPr>
      </w:pPr>
      <w:r>
        <w:rPr>
          <w:szCs w:val="28"/>
        </w:rPr>
        <w:t>выявление виновных лиц в перерасходе затрат и принятии решений по их устранению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каждом центре ответственности должен быть показатель для измерения объема деятельности и база для распределения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ля каждого центра ответственности устанавливаются формы внутренней отчетности (отчет об исполнении сметы бюджетов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>По принципу целесообразности исчисления прибыли и ее использования</w:t>
      </w:r>
      <w:r>
        <w:rPr>
          <w:szCs w:val="28"/>
        </w:rPr>
        <w:t xml:space="preserve"> центры ответственности подразделяются на три вида:</w:t>
      </w:r>
    </w:p>
    <w:p>
      <w:pPr>
        <w:pStyle w:val="Normal"/>
        <w:numPr>
          <w:ilvl w:val="0"/>
          <w:numId w:val="33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 затрат;</w:t>
      </w:r>
    </w:p>
    <w:p>
      <w:pPr>
        <w:pStyle w:val="Normal"/>
        <w:numPr>
          <w:ilvl w:val="0"/>
          <w:numId w:val="33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 прибыли;</w:t>
      </w:r>
    </w:p>
    <w:p>
      <w:pPr>
        <w:pStyle w:val="Normal"/>
        <w:numPr>
          <w:ilvl w:val="0"/>
          <w:numId w:val="33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 инвестиций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Центры затрат</w:t>
      </w:r>
      <w:r>
        <w:rPr>
          <w:szCs w:val="28"/>
        </w:rPr>
        <w:t xml:space="preserve"> – это обособленные подразделения (рабочее место, бригада, цех и т.д.) в которых можно организовать планирование и учет издержек производства. Их основной целью является минимизация затр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</w:t>
      </w:r>
      <w:r>
        <w:rPr>
          <w:szCs w:val="28"/>
          <w:u w:val="single"/>
        </w:rPr>
        <w:t>центрах прибыли</w:t>
      </w:r>
      <w:r>
        <w:rPr>
          <w:szCs w:val="28"/>
        </w:rPr>
        <w:t xml:space="preserve"> контролируют не только затраты, но и доходы. Сопоставлением доходов и расходов по центру определяют прибыль. Основной целью центра прибыли является получение максимально высокой прибыл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Центры инвестиций</w:t>
      </w:r>
      <w:r>
        <w:rPr>
          <w:szCs w:val="28"/>
        </w:rPr>
        <w:t xml:space="preserve"> контролируют не только затраты, доходы и прибыль, но и использование прибыли, в том числе инвестиции в собственные активы. Центрами инвестиций являются дочерние организации и другие достаточно самостоятельные части орган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По принципу осуществления производственных функций</w:t>
      </w:r>
      <w:r>
        <w:rPr>
          <w:szCs w:val="28"/>
        </w:rPr>
        <w:t xml:space="preserve"> центры ответственности могут быть следующие:</w:t>
      </w:r>
    </w:p>
    <w:p>
      <w:pPr>
        <w:pStyle w:val="Normal"/>
        <w:numPr>
          <w:ilvl w:val="0"/>
          <w:numId w:val="25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ы ответственности за снабжение;</w:t>
      </w:r>
    </w:p>
    <w:p>
      <w:pPr>
        <w:pStyle w:val="Normal"/>
        <w:numPr>
          <w:ilvl w:val="0"/>
          <w:numId w:val="25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ы ответственности за производство;</w:t>
      </w:r>
    </w:p>
    <w:p>
      <w:pPr>
        <w:pStyle w:val="Normal"/>
        <w:numPr>
          <w:ilvl w:val="0"/>
          <w:numId w:val="25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ы ответственности за сбыт продукции (центр продаж);</w:t>
      </w:r>
    </w:p>
    <w:p>
      <w:pPr>
        <w:pStyle w:val="Normal"/>
        <w:numPr>
          <w:ilvl w:val="0"/>
          <w:numId w:val="25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центр управл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 xml:space="preserve">Центр ответственности за снабжение </w:t>
      </w:r>
      <w:r>
        <w:rPr>
          <w:szCs w:val="28"/>
        </w:rPr>
        <w:t>планирует, учитывает и контролирует закупки ТМЦ, их затраты по закупке, хранение и отпуск в производство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  <w:u w:val="single"/>
        </w:rPr>
        <w:t>Центр ответственности за производство</w:t>
      </w:r>
      <w:r>
        <w:rPr>
          <w:szCs w:val="28"/>
        </w:rPr>
        <w:t xml:space="preserve"> планирует учитывает и контролирует затраты на производство продукции, объем и ассортимент выпускаемой продукции, ее качество и исчисляет себестоимость проду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Центр ответственности по сбыту продукции</w:t>
      </w:r>
      <w:r>
        <w:rPr>
          <w:szCs w:val="28"/>
        </w:rPr>
        <w:t xml:space="preserve"> (центр продаж) планирует, учитывает и контролирует затраты по продаже продукции (работ, услуг) объем продукции, выручку, рентабельность проданной продукции и ее отдельных ви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  <w:u w:val="single"/>
        </w:rPr>
        <w:t>Центр управления</w:t>
      </w:r>
      <w:r>
        <w:rPr>
          <w:szCs w:val="28"/>
        </w:rPr>
        <w:t xml:space="preserve"> (служба главных технологий, бухгалтерия) планирует, учитывает и определяет эффективность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 xml:space="preserve">Цель функционирования центров ответственности </w:t>
      </w:r>
      <w:r>
        <w:rPr>
          <w:szCs w:val="28"/>
        </w:rPr>
        <w:t>– это сопоставление фактических затрат с расходами по смете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мета является, в сущности, финансовым планом каждого центра ответственности. По исполнению сметы составляется отчет об использовании сметы по каждому центру ответственн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вухкруговой вариант интегрирования системы управленческого учета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этом варианте используются две группы счетов. В финансовом учете с 30 по 37, а в управленческом учете счета с 27 по 29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финансовом учете затраты группируются по экономическим элементам, а в управленческом – по статьям калькуля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использовании этого варианта все расходы по обычным видам деятельности группируются на счетах с 30 по 34 по элементам затрат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Ежемесячно эти счета закрываются в дебете счета 37 «Отражение общих затрат», при этом делается бухгалтерская запись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37  К 30 (31, 32, 33, 34)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дновременно те же суммы расходов записываются по кредиту другого отражающего счета 27 « Распределение общих затрат» в корреспонденции со счетами 20, 23, 25, 29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Д 20 (23, 25, 25, 26, 29)  К 27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конце года калькулируемые расходы на этих счетах закрываются записью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27  К 20 (23, 25, 26, 29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чет 37 ежемесячно закрывают. Это закрытие отражается следующими проводками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40  К 37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Д 44  К 37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Управленческая учетная политика организации.</w:t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i/>
          <w:szCs w:val="28"/>
        </w:rPr>
        <w:t xml:space="preserve">Учетная политика организации для целей управленческого учета – </w:t>
      </w:r>
      <w:r>
        <w:rPr>
          <w:szCs w:val="28"/>
        </w:rPr>
        <w:t>это совокупность способов управления учет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Состоит из следующих аспектов:</w:t>
      </w:r>
    </w:p>
    <w:p>
      <w:pPr>
        <w:pStyle w:val="Normal"/>
        <w:spacing w:lineRule="auto" w:line="360"/>
        <w:ind w:left="720" w:firstLine="720"/>
        <w:jc w:val="both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рганизационно-технический аспект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1. разработка рабочего плана счетов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ланом счетов бухгалтерского учета предусмотрена возможность формирования расходов по обычным видам деятельности на счетах с 20 по 29 и с 30 по 39.  Счета 30-39 применяются в финансовом учете для учета расходов по элементам затрат. Счета 20-29 применяются в управленческом учет для учета расходов по статьям калькуляции и объектам калькуляции и центрам ответствен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.выбор формы управления учет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Организация самостоятельно выбирает и разрабатывает перечень применяемых учетных регистров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3.организация управленческого учет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едприятие самостоятельно формирует структуру службы, которая будет заниматься управленческим учетом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Методологический аспект учетной политик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учету затрат на производство и выпуск продукции элементами учетной политики являются: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1. определение перечня центра затрат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2. установление контролируемых расходов по каждому центру затрат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еречень контролируемых расходов по каждому центру затрат указывается в формах смет затрат на производство и отчетов по центрам затрат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3.выбор ответственных за расходы по каждому центру затрат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центрах затрат первого уровня управления затратами, ответственность за расходы возлагается на исполнителей соответствующих работ. В центрах затрат2 уровня обычно назначаются руководители бригад, 3 уровня – руководители участков, отделений, 4 уровня – начальники цехов и т.д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4.выбор способа группировки расходов и списание расходов на производство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 настоящее время в России применяются 2 основных способа группировки и списания расходов на производство: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1 способ: деление расходов на основные и накладные и исчисление полной производственной себестоимост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2 способ: деление расходов на переменные, условно-переменные и постоянные и исчисления неполной производственной себестоимост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первом способе основные расходы учитываются на калькуляционных счетах 20, 23, 29, а накладные расходы на собирательно-распределительных счетах 25 и 26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о окончании месяца накладные расходы списываются со счетов 25, 26 на калькуляционные счета 20, 23, 29 и определяется фактическая полная производственная себестоимость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При 2 способе переменные расходы учитываются на калькуляционных счетах 20, 23, 29. Условно-переменные на счете 25/1, а затем его списывают на счет 20, 23. Постоянные расходы учитываются на счетах 25/2, 26 по окончании месяца списываются на счет 90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5.выбор способа оценки НЗП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нормативной или плановой себестоимости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прямым статьям расходо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стоимости сырья, материалов и полуфабрикатов;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фактической производственной себестоим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6.выбор способа оценки готовой и реализованной продукции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полной фактической производственной себестоимости (если в учете не используется счет 40 «Выпуск продукции» и общехозяйственные расходы списываются на счет 20, 23, 29).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неполной фактической производственной себестоимости (если в учете не используется счет 40 и со счета 26 расходы списываются на счет 90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полной нормативной или плановой себестоимости (если в учете используется счет 40 и со счета 26 расходы списываются на счета 20, 23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szCs w:val="28"/>
        </w:rPr>
        <w:t>По неполной нормативной или плановой себестоимости (если в учете используется счет 40  и со счета 26 расходы списываются на счета 90)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о неполной нормативной или плановой себестоимости на основе переменных затрат (если используется счет 40 и часть расходов со счета 25 и 26 списывается на счет 90)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7.выбор методов учета затрат на производство и калькулирование себестоимости продукции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ыбор того или иного метода зависит от технологических, отраслевых и других особенностей производства продукции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етоды: нормативный позаказный, Попередельный, Попроцессный, Директ-Костинг, Стандарт-ко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Cs w:val="28"/>
        </w:rPr>
        <w:t>8.выбор трансфертных цен</w:t>
      </w:r>
    </w:p>
    <w:p>
      <w:pPr>
        <w:pStyle w:val="Normal"/>
        <w:numPr>
          <w:ilvl w:val="0"/>
          <w:numId w:val="7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На основе рыночных цен;</w:t>
      </w:r>
    </w:p>
    <w:p>
      <w:pPr>
        <w:pStyle w:val="Normal"/>
        <w:numPr>
          <w:ilvl w:val="0"/>
          <w:numId w:val="7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На основе затрат и % в виде прибыли;</w:t>
      </w:r>
    </w:p>
    <w:p>
      <w:pPr>
        <w:pStyle w:val="Normal"/>
        <w:numPr>
          <w:ilvl w:val="0"/>
          <w:numId w:val="7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Договорные трансфертные цены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9.выбор способов распределения косвенных расходов между объектами учета и калькулировани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А) РСЭО учитывается в Д 25/1 и могут распределяться между двумя видами продукции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порционально сметным (нормативным) ставкам)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порционально з/п производственных рабочих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порционально количеству машино-часов оборудования;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Пропорционально объему продукции и други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Б) Общепроизводственные расходы, учитываемые в Д счета 25/2 могут распределяться:</w:t>
      </w:r>
    </w:p>
    <w:p>
      <w:pPr>
        <w:pStyle w:val="Normal"/>
        <w:numPr>
          <w:ilvl w:val="0"/>
          <w:numId w:val="13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Пропорционально з/п производственных рабочих;</w:t>
      </w:r>
    </w:p>
    <w:p>
      <w:pPr>
        <w:pStyle w:val="Normal"/>
        <w:numPr>
          <w:ilvl w:val="0"/>
          <w:numId w:val="13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Пропорционально объему продукции и другие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В) Общехозяйственные расходы, учитываемые в Д счета 26 и включаемые в Д 20 при исчислении полной производственной себестоимости могут распределяться:</w:t>
      </w:r>
    </w:p>
    <w:p>
      <w:pPr>
        <w:pStyle w:val="Normal"/>
        <w:numPr>
          <w:ilvl w:val="0"/>
          <w:numId w:val="13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Пропорционально з/п производственных рабочих;</w:t>
      </w:r>
    </w:p>
    <w:p>
      <w:pPr>
        <w:pStyle w:val="Normal"/>
        <w:numPr>
          <w:ilvl w:val="0"/>
          <w:numId w:val="4"/>
        </w:numPr>
        <w:spacing w:lineRule="auto" w:line="360"/>
        <w:ind w:left="1854" w:firstLine="720"/>
        <w:jc w:val="both"/>
        <w:rPr>
          <w:szCs w:val="28"/>
        </w:rPr>
      </w:pPr>
      <w:r>
        <w:rPr>
          <w:szCs w:val="28"/>
        </w:rPr>
        <w:t>Пропорционально объему произведенной продукции или объему продаж и др.</w:t>
      </w:r>
    </w:p>
    <w:p>
      <w:pPr>
        <w:pStyle w:val="Normal"/>
        <w:spacing w:lineRule="auto" w:line="36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10. выбор порядка списания затрат по ремонту основных средств на себестоимость продукц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Фактически затраты по ремонту ОС списываются на счета издержек производства Д 20 (25, 26)  К 23 (10, 70, 69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Создается резервный фонд на ремонт ОС Д 25 (26)  К 96; Д 96  К 23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szCs w:val="28"/>
        </w:rPr>
      </w:pPr>
      <w:r>
        <w:rPr>
          <w:szCs w:val="28"/>
        </w:rPr>
        <w:t>Фактические затраты по ремонту ОС учитываются на счете 97 «Расходы будущих периодов», а затем равномерно списываются с этого счета на издержки производства.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927"/>
        </w:tabs>
        <w:ind w:left="192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42"/>
        </w:tabs>
        <w:ind w:left="1542" w:hanging="975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33">
    <w:lvl w:ilvl="0">
      <w:start w:val="1"/>
      <w:numFmt w:val="bullet"/>
      <w:lvlText w:val=""/>
      <w:lvlJc w:val="left"/>
      <w:pPr>
        <w:tabs>
          <w:tab w:val="num" w:pos="720"/>
        </w:tabs>
        <w:ind w:left="1854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rFonts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1287" w:hanging="360"/>
      </w:pPr>
      <w:rPr>
        <w:rFonts w:cs="Times New Roman"/>
      </w:rPr>
    </w:lvl>
  </w:abstractNum>
  <w:abstractNum w:abstractNumId="39">
    <w:lvl w:ilvl="0">
      <w:start w:val="1"/>
      <w:numFmt w:val="bullet"/>
      <w:lvlText w:val="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left="75" w:hanging="0"/>
      <w:jc w:val="center"/>
    </w:pPr>
    <w:rPr>
      <w:b/>
      <w:sz w:val="32"/>
    </w:rPr>
  </w:style>
  <w:style w:type="paragraph" w:styleId="Style17">
    <w:name w:val="Обычный текст"/>
    <w:basedOn w:val="Normal"/>
    <w:qFormat/>
    <w:pPr>
      <w:spacing w:lineRule="auto" w:line="360"/>
      <w:ind w:left="75" w:firstLine="776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01:00Z</dcterms:created>
  <dc:creator>Галина</dc:creator>
  <dc:description/>
  <cp:keywords/>
  <dc:language>en-US</dc:language>
  <cp:lastModifiedBy>SYSTEM</cp:lastModifiedBy>
  <dcterms:modified xsi:type="dcterms:W3CDTF">2011-09-09T07:01:00Z</dcterms:modified>
  <cp:revision>2</cp:revision>
  <dc:subject>Билеты по фин.бух.учету</dc:subject>
  <dc:title>Финансовый учет, его сущность и значение</dc:title>
</cp:coreProperties>
</file>