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ние №1:</w:t>
      </w:r>
      <w:r>
        <w:rPr>
          <w:color w:val="000000"/>
          <w:sz w:val="28"/>
          <w:szCs w:val="28"/>
        </w:rPr>
        <w:t xml:space="preserve"> На основе данных формы №1 за отчетный период и формы №3 организации ООО «Тандем» рассчитать и оценить в динамике величину чистых активов, определить долю чистых активов в валюте баланса и ее изменение в отчетном периоде. Составить выводы и проиллюстрировать их граф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436"/>
        <w:gridCol w:w="1726"/>
        <w:gridCol w:w="1121"/>
        <w:gridCol w:w="1121"/>
        <w:gridCol w:w="1791"/>
      </w:tblGrid>
      <w:tr>
        <w:trPr>
          <w:trHeight w:val="375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Таблица №5</w:t>
            </w:r>
          </w:p>
        </w:tc>
      </w:tr>
      <w:tr>
        <w:trPr>
          <w:trHeight w:val="390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Расчет чистых активов (в балансовой оценке)</w:t>
            </w:r>
          </w:p>
        </w:tc>
      </w:tr>
      <w:tr>
        <w:trPr>
          <w:trHeight w:val="965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№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На начало год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На конец го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Изменение (+, -)</w:t>
            </w:r>
          </w:p>
        </w:tc>
      </w:tr>
      <w:tr>
        <w:trPr>
          <w:trHeight w:val="704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Активы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 п. 1.1–1.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 26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 62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359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Нематериальные активы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5</w:t>
            </w:r>
          </w:p>
        </w:tc>
      </w:tr>
      <w:tr>
        <w:trPr>
          <w:trHeight w:val="375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Основные средств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 1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 92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826</w:t>
            </w:r>
          </w:p>
        </w:tc>
      </w:tr>
      <w:tr>
        <w:trPr>
          <w:trHeight w:val="375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НИОКР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93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18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51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Незавершенное строительство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19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81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24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оходные вложения в материальные ценности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1</w:t>
            </w:r>
          </w:p>
        </w:tc>
      </w:tr>
      <w:tr>
        <w:trPr>
          <w:trHeight w:val="1125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Долгосрочные и краткосрочные финансовые вложен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+2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2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50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256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рочие внеоборотные активы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6</w:t>
            </w:r>
          </w:p>
        </w:tc>
      </w:tr>
      <w:tr>
        <w:trPr>
          <w:trHeight w:val="375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Запасы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78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 84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</w:tr>
      <w:tr>
        <w:trPr>
          <w:trHeight w:val="150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12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10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7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Дебиторская задолженность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+2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78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48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 299</w:t>
            </w:r>
          </w:p>
        </w:tc>
      </w:tr>
      <w:tr>
        <w:trPr>
          <w:trHeight w:val="351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1.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енежные средств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01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89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.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Прочие оборотные активы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ассивы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 п. 2.1–2.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 63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 96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327</w:t>
            </w:r>
          </w:p>
        </w:tc>
      </w:tr>
      <w:tr>
        <w:trPr>
          <w:trHeight w:val="1125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.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Долгосрочные обязательства по кредитам и займам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88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79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3</w:t>
            </w:r>
          </w:p>
        </w:tc>
      </w:tr>
      <w:tr>
        <w:trPr>
          <w:trHeight w:val="1125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.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Отложенные налоговые обязательств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80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.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рочие долгосрочные обязательств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 79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 92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63</w:t>
            </w:r>
          </w:p>
        </w:tc>
      </w:tr>
      <w:tr>
        <w:trPr>
          <w:trHeight w:val="1125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Краткосрочные обязательства по кредитам и займам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06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68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20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Кредиторская задолженность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 04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 40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4</w:t>
            </w:r>
          </w:p>
        </w:tc>
      </w:tr>
      <w:tr>
        <w:trPr>
          <w:trHeight w:val="1125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.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Задолженность перед участниками по выплате доходов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.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Резервы предстоящих расходов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3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16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26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.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рочие краткосрочные обязательств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6</w:t>
            </w:r>
          </w:p>
        </w:tc>
      </w:tr>
      <w:tr>
        <w:trPr>
          <w:trHeight w:val="75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Стоимость чистых активов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1-п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62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 65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032</w:t>
            </w:r>
          </w:p>
        </w:tc>
      </w:tr>
      <w:tr>
        <w:trPr>
          <w:trHeight w:val="398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оля чистых активов в валюте баланс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. 3/валюта баланс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%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%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Рассчитав в динамике величину чистых активов таким образом можно сказать, что показатель чистых активов на начало отчетного года больше уставного капитала на 43 575 тысяч рублей (59 637 т.р. – 16 062 т.р.), а сумма чистых активов больше на 5 032 тысяч рублей на конец отчетного года по сравнению с суммой чистых активов на начало отчетного года. Тенденция положитель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исунок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39235" cy="312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2:</w:t>
      </w:r>
      <w:r>
        <w:rPr>
          <w:color w:val="000000"/>
          <w:sz w:val="28"/>
          <w:szCs w:val="28"/>
        </w:rPr>
        <w:t xml:space="preserve"> На основе данных формы №2 проанализировать и оценить динамику рентабельности основных видов деятельности организации. Рассчитать показатели рентабельности продаж, расходов по основной деятельности (затрат на производство и продажу продукции а также затраты на один рубль реализованной продукции (затратоемкость продукции). Определить влияние изменения рентабельности продаж и уровня ее затратоемкости на изменение рентабельности затрат (расходов по основной деятельности), используя приемы факторного анализа. Составить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317"/>
        <w:gridCol w:w="1772"/>
        <w:gridCol w:w="1419"/>
        <w:gridCol w:w="1110"/>
        <w:gridCol w:w="1759"/>
      </w:tblGrid>
      <w:tr>
        <w:trPr>
          <w:trHeight w:val="375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Таблица №10</w:t>
            </w:r>
          </w:p>
        </w:tc>
      </w:tr>
      <w:tr>
        <w:trPr>
          <w:trHeight w:val="390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инамика показателей рентабельности основной деятельности</w:t>
            </w:r>
          </w:p>
        </w:tc>
      </w:tr>
      <w:tr>
        <w:trPr>
          <w:trHeight w:val="114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№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За предыдущий 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За отчетный го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Изменение (+, -)</w:t>
            </w:r>
          </w:p>
        </w:tc>
      </w:tr>
      <w:tr>
        <w:trPr>
          <w:trHeight w:val="39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Выручка (нетто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 38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 97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595</w:t>
            </w:r>
          </w:p>
        </w:tc>
      </w:tr>
      <w:tr>
        <w:trPr>
          <w:trHeight w:val="75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Себестоимость проданной продукци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3 7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7 36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3 640</w:t>
            </w:r>
          </w:p>
        </w:tc>
      </w:tr>
      <w:tr>
        <w:trPr>
          <w:trHeight w:val="375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Коммерческие расход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 5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 19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 696</w:t>
            </w:r>
          </w:p>
        </w:tc>
      </w:tr>
      <w:tr>
        <w:trPr>
          <w:trHeight w:val="33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Управленческие расход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750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олная себестоимость проданной продукци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. 4 + п. 3+п. 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7 2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2 56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 336</w:t>
            </w:r>
          </w:p>
        </w:tc>
      </w:tr>
      <w:tr>
        <w:trPr>
          <w:trHeight w:val="375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6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рибыль от продаж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15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41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259</w:t>
            </w:r>
          </w:p>
        </w:tc>
      </w:tr>
      <w:tr>
        <w:trPr>
          <w:trHeight w:val="1125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7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Рентабельность продаж (реализованной продукции), %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. 6 : п. 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</w:tr>
      <w:tr>
        <w:trPr>
          <w:trHeight w:val="1125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8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Рентабельность расходов по основной деятельности, %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. 6 / п. 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</w:tr>
      <w:tr>
        <w:trPr>
          <w:trHeight w:val="812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9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Затраты на 1 руб. реализованной продукции, руб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. 5 / п. 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380"/>
        <w:gridCol w:w="1395"/>
        <w:gridCol w:w="1504"/>
        <w:gridCol w:w="1177"/>
        <w:gridCol w:w="1865"/>
      </w:tblGrid>
      <w:tr>
        <w:trPr>
          <w:trHeight w:val="375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Таблица №11</w:t>
            </w:r>
          </w:p>
        </w:tc>
      </w:tr>
      <w:tr>
        <w:trPr>
          <w:trHeight w:val="390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Факторный анализ рентабельности по основной деятельности</w:t>
            </w:r>
          </w:p>
        </w:tc>
      </w:tr>
      <w:tr>
        <w:trPr>
          <w:trHeight w:val="1140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№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За предыдущий год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За отчетный год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Изменение (+, -)</w:t>
            </w:r>
          </w:p>
        </w:tc>
      </w:tr>
      <w:tr>
        <w:trPr>
          <w:trHeight w:val="300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390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Исходные данны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Выручка от реализа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 38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 97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595</w:t>
            </w:r>
          </w:p>
        </w:tc>
      </w:tr>
      <w:tr>
        <w:trPr>
          <w:trHeight w:val="492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олная себестоим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. 5 Таблица №1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7 22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2 56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 336</w:t>
            </w:r>
          </w:p>
        </w:tc>
      </w:tr>
      <w:tr>
        <w:trPr>
          <w:trHeight w:val="375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рибыль от продаж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15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41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259</w:t>
            </w:r>
          </w:p>
        </w:tc>
      </w:tr>
      <w:tr>
        <w:trPr>
          <w:trHeight w:val="360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Обобщающий показате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Рентабельность от продаж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. 3 / п. 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</w:tr>
      <w:tr>
        <w:trPr>
          <w:trHeight w:val="390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Факто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Рентабельность расходов по основной деятель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. 3 / п. 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</w:tr>
      <w:tr>
        <w:trPr>
          <w:trHeight w:val="750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Затраты на 1 рубль реалзованной продукц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. 2 / п. 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Влияние фактор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Рентабельность продаж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</w:tr>
      <w:tr>
        <w:trPr>
          <w:trHeight w:val="765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Затраты на 1 рубль реалзованной продукц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кторный анализ рентабельности продаж способом цепных подстан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041900" cy="111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ияние изменения выручки от продаж на рентабельность продаж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25780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384800" cy="83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372100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921760" cy="37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кторный анализ затрат на 1 рубль реализованной продукции способом цепных подстан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168900" cy="1117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536440" cy="687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5074920" cy="745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439285" cy="996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Таким образом, можно сделать вывод о том, что показатель рентабельность продаж и показатель затрат на 1 рубль реализованной продукции на конец отчетного года повысились по сравнению с показателем рентабельности продаж и затратами на 1 рубль реализованной продукции на начало года на 1,1% или на 2 рубля. Это произошло в связи с ростом выручки на 13,3% или на 7 рублей, а также снижением себестоимости на 10,8% или на 4 рубля и снижением коммерческих расходов на 1,4% или на 1 рубль на конец отчетного периода по сравнению на начало отчетного перио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ние №3:</w:t>
      </w:r>
      <w:r>
        <w:rPr>
          <w:color w:val="000000"/>
          <w:sz w:val="28"/>
          <w:szCs w:val="28"/>
        </w:rPr>
        <w:t xml:space="preserve"> На основе данных формы №3 организации требуется оценить величину, состав и движение добавочного капитала, изменение доли добавочного капитала в общей величине собственного капитала. Сделать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91"/>
        <w:gridCol w:w="1158"/>
        <w:gridCol w:w="311"/>
        <w:gridCol w:w="1119"/>
        <w:gridCol w:w="470"/>
        <w:gridCol w:w="820"/>
        <w:gridCol w:w="1391"/>
        <w:gridCol w:w="937"/>
      </w:tblGrid>
      <w:tr>
        <w:trPr>
          <w:trHeight w:val="31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аблица №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нализ изменения величины добавочного капитал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строк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Предыдущий год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четный год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Изменение (+, -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емп роста, %</w:t>
            </w:r>
          </w:p>
        </w:tc>
      </w:tr>
      <w:tr>
        <w:trPr>
          <w:trHeight w:val="150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Величина добавочного капитала на конец года, предшествующего анализируемому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10 080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33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 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 переоценки объектов основных средст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30 09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928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2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8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Величина добавочного капитала на начало год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 1 + п. 2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40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 27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</w:tr>
      <w:tr>
        <w:trPr>
          <w:trHeight w:val="103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Результат от перерасчета иностранных валю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50 10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1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9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ч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54 103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 27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4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2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trHeight w:val="73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Величина добавочного капитала на конец год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 3 + п. 4+п. 5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13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66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6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</w:tr>
      <w:tr>
        <w:trPr>
          <w:trHeight w:val="127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Величина собственного капитала на конец год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3 раздел форма №1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558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52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6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130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ля добавочного капитала в общей величине собственного капитала, %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. 7/ 3 раздел баланса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1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Доля добавочного капитала в общей величине собственного капитала снизилась на 11% в связи с ростом величины собственного капитала на конец года за отчетный период по сравнению с величиной собственного капитала на конец года за предыдущий период на 4 968 тысяч рублей или на 112%. Величина добавочного капитала на конец года за отчетный период снизилась по сравнению с величиной добавочного капитала на конец года за предыдущий период на 466 тысяч рублей. Это связано с уменьшением части средств добавочного капитала в размере 120 тысяч рублей, направленных на увеличение уставного капитала, либо на погашение убытка выявленного по результатам работы организации за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4:</w:t>
      </w:r>
      <w:r>
        <w:rPr>
          <w:color w:val="000000"/>
          <w:sz w:val="28"/>
          <w:szCs w:val="28"/>
        </w:rPr>
        <w:t xml:space="preserve"> На основе данных формы №4 требуется проанализировать движение денежных средств организации по финансовой деятельности. Рассчитать величину притока (оттока) денежных средств в динамике. Оценить динамику поступления и расхода денежных средств. Составить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9"/>
        <w:gridCol w:w="920"/>
        <w:gridCol w:w="1430"/>
        <w:gridCol w:w="1419"/>
        <w:gridCol w:w="1458"/>
        <w:gridCol w:w="980"/>
      </w:tblGrid>
      <w:tr>
        <w:trPr>
          <w:trHeight w:val="315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аблица №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3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нализ движения средств по финансовой деятельност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стро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Предыдущий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Отчетный год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Изменение (+, -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емп роста, %</w:t>
            </w:r>
          </w:p>
        </w:tc>
      </w:tr>
      <w:tr>
        <w:trPr>
          <w:trHeight w:val="915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Поступление денежных средств всего в том числ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 02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9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 1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</w:tr>
      <w:tr>
        <w:trPr>
          <w:trHeight w:val="930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от займов и кредитов, предоставленных другими организация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 00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0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 9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</w:tr>
      <w:tr>
        <w:trPr>
          <w:trHeight w:val="465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 депозитного счет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1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</w:tr>
      <w:tr>
        <w:trPr>
          <w:trHeight w:val="1050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выручка от продажи ценных бумаг и иных финансовых вложен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4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28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 9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465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цент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</w:tr>
      <w:tr>
        <w:trPr>
          <w:trHeight w:val="750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Направлено денежных средств всего в том числ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 77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4 9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 1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</w:tr>
      <w:tr>
        <w:trPr>
          <w:trHeight w:val="570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 погашение кредитов и займо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 0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 5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 5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</w:tr>
      <w:tr>
        <w:trPr>
          <w:trHeight w:val="1035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на приобретение ценных бумаг и иных финансовых вложен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 69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 7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0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</w:tr>
      <w:tr>
        <w:trPr>
          <w:trHeight w:val="465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 депозитный сче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 06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55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</w:tr>
      <w:tr>
        <w:trPr>
          <w:trHeight w:val="990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Чистые денежные средства от финансовой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 79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 8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 9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Проанализировав движение денежных средств от финансовой деятельности можно сказать о том, что чистые денежные средства от финансовой деятельности организации за отчетный год снизились на 32 981 тысяч рублей по сравнению с предыдущим годом. Темп роста составил 78%. Это связано с тем, что снижается общая сумма поступления денежных средств от финансовой деятельности за отчетный период по сравнению за предыдущий период на 50 114 тысяч рублей, темп роста составляет 55%. А также снижается общая сумма направленных средств за отчетный период по сравнению с предыдущим периодом на 17 133 тысячи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ние №5:</w:t>
      </w:r>
      <w:r>
        <w:rPr>
          <w:color w:val="000000"/>
          <w:sz w:val="28"/>
          <w:szCs w:val="28"/>
        </w:rPr>
        <w:t xml:space="preserve"> На основе данных форм №5 проанализировать состояние и движение основных средств организации. Рассчитать коэффициенты обновления, выбытия износа, удельный вес активной части в общей величине основных средств. Оценить прогрессивность структуры основных средств. Оценить эффективность использования основных средств, сравнив их относительный прирост выручки от продаж (или прибыли). Составить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499"/>
        <w:gridCol w:w="884"/>
        <w:gridCol w:w="371"/>
        <w:gridCol w:w="444"/>
        <w:gridCol w:w="515"/>
        <w:gridCol w:w="447"/>
        <w:gridCol w:w="935"/>
        <w:gridCol w:w="479"/>
        <w:gridCol w:w="348"/>
        <w:gridCol w:w="294"/>
        <w:gridCol w:w="498"/>
        <w:gridCol w:w="482"/>
        <w:gridCol w:w="480"/>
        <w:gridCol w:w="716"/>
        <w:gridCol w:w="995"/>
      </w:tblGrid>
      <w:tr>
        <w:trPr>
          <w:trHeight w:val="315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аблица №23</w:t>
            </w:r>
          </w:p>
        </w:tc>
      </w:tr>
      <w:tr>
        <w:trPr>
          <w:trHeight w:val="330" w:hRule="atLeast"/>
          <w:cantSplit w:val="true"/>
        </w:trPr>
        <w:tc>
          <w:tcPr>
            <w:tcW w:w="967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нализ динамики и структуры основных средств</w:t>
            </w:r>
          </w:p>
        </w:tc>
      </w:tr>
      <w:tr>
        <w:trPr>
          <w:trHeight w:val="630" w:hRule="atLeast"/>
          <w:cantSplit w:val="true"/>
        </w:trPr>
        <w:tc>
          <w:tcPr>
            <w:tcW w:w="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№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Показатели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од строки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На начало года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Посту-пило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Выбыло</w:t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На конец года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тклонения</w:t>
            </w:r>
          </w:p>
        </w:tc>
      </w:tr>
      <w:tr>
        <w:trPr>
          <w:trHeight w:val="1515" w:hRule="atLeast"/>
          <w:cantSplit w:val="true"/>
        </w:trPr>
        <w:tc>
          <w:tcPr>
            <w:tcW w:w="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Удельный вес, %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Удельный вес, 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Удельный вес, %</w:t>
            </w:r>
          </w:p>
        </w:tc>
      </w:tr>
      <w:tr>
        <w:trPr>
          <w:trHeight w:val="915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Основные средства всего в том числ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 15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 304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674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3 78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6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.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Зда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6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 96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554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 37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4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</w:tr>
      <w:tr>
        <w:trPr>
          <w:trHeight w:val="405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.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Сооруж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65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 5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9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 94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</w:tr>
      <w:tr>
        <w:trPr>
          <w:trHeight w:val="900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.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Машины и оборудовани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7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3 76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049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304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6 5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7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3</w:t>
            </w:r>
          </w:p>
        </w:tc>
      </w:tr>
      <w:tr>
        <w:trPr>
          <w:trHeight w:val="1005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.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Транспортные средств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75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</w:t>
            </w:r>
          </w:p>
        </w:tc>
      </w:tr>
      <w:tr>
        <w:trPr>
          <w:trHeight w:val="1350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.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Производ-ственный и хозяйствен-ный инвентар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8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13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7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125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</w:tr>
      <w:tr>
        <w:trPr>
          <w:trHeight w:val="810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.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Другие виды основных средств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6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</w:tr>
      <w:tr>
        <w:trPr>
          <w:trHeight w:val="1395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Активная часть основных средств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п. 1.3+п. 1.4+п. 1.5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 55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8 316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75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Амортизация основных средств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 05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6 86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8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Удельный вес активной части основных средств в их величине, 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. 3 / п. 1*100%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,6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,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оэффициент износа, 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Амортизация / Первон.ст-сть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оэффициент поступления, 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Поступило / Остаток на конец года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4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оэффициент выбытия, 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ыбыло / Остаток на начало года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1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эффективности использования основных средств используются следующие показател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доотдач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838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доемкость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83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дорентабельно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83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Таким образом, можно сказать, что эффективность использования основных средств на конец года повысилась на 6% по сравнению на начало года. Фондоотдача выросла на 0,3% на конец года по сравнению на начало года за счет понижения доли активной части основных средств на конец года по равнению на начало года на 0,0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ние №6:</w:t>
      </w:r>
      <w:r>
        <w:rPr>
          <w:color w:val="000000"/>
          <w:sz w:val="28"/>
          <w:szCs w:val="28"/>
        </w:rPr>
        <w:t xml:space="preserve"> На основе данных форм №1 за отчетный период требуется оценить уровень финансовой устойчивости организации. Рассчитать относительные коэффициенты автономии, заемных средств, финансовой устойчивости, финансирования, коэффициент долга, маневренности. Сравнить полученные значения коэффициентов с оптимальными значениями, оценить их динамику. Составить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90"/>
        <w:gridCol w:w="1714"/>
        <w:gridCol w:w="827"/>
        <w:gridCol w:w="785"/>
        <w:gridCol w:w="645"/>
        <w:gridCol w:w="212"/>
        <w:gridCol w:w="854"/>
        <w:gridCol w:w="1500"/>
      </w:tblGrid>
      <w:tr>
        <w:trPr>
          <w:trHeight w:val="31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аблица №30</w:t>
            </w:r>
          </w:p>
        </w:tc>
      </w:tr>
      <w:tr>
        <w:trPr>
          <w:trHeight w:val="330" w:hRule="atLeast"/>
          <w:cantSplit w:val="true"/>
        </w:trPr>
        <w:tc>
          <w:tcPr>
            <w:tcW w:w="90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нализ финансовой устойчивости</w:t>
            </w:r>
          </w:p>
        </w:tc>
      </w:tr>
      <w:tr>
        <w:trPr>
          <w:trHeight w:val="630" w:hRule="atLeast"/>
          <w:cantSplit w:val="true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строки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Оптимальное значение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На начало года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На конец года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Отклонение</w:t>
            </w:r>
          </w:p>
        </w:tc>
      </w:tr>
      <w:tr>
        <w:trPr>
          <w:trHeight w:val="345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Исходные данны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обственный капитал в том числ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55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5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68</w:t>
            </w:r>
          </w:p>
        </w:tc>
      </w:tr>
      <w:tr>
        <w:trPr>
          <w:trHeight w:val="40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Уставный капита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0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18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  <w:tr>
        <w:trPr>
          <w:trHeight w:val="40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бавочный капита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1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66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66</w:t>
            </w:r>
          </w:p>
        </w:tc>
      </w:tr>
      <w:tr>
        <w:trPr>
          <w:trHeight w:val="40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ервный капита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</w:tr>
      <w:tr>
        <w:trPr>
          <w:trHeight w:val="76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Нераспределенная прибыль (убыток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 7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 7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81</w:t>
            </w:r>
          </w:p>
        </w:tc>
      </w:tr>
      <w:tr>
        <w:trPr>
          <w:trHeight w:val="70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Долгосрочные обязательства всего в том числ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0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4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</w:tr>
      <w:tr>
        <w:trPr>
          <w:trHeight w:val="353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ймы и кредит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8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79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3</w:t>
            </w:r>
          </w:p>
        </w:tc>
      </w:tr>
      <w:tr>
        <w:trPr>
          <w:trHeight w:val="76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ложенные налоговые обязательств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</w:tr>
      <w:tr>
        <w:trPr>
          <w:trHeight w:val="88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Прочие долгосрочные обязательств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79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2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63</w:t>
            </w:r>
          </w:p>
        </w:tc>
      </w:tr>
      <w:tr>
        <w:trPr>
          <w:trHeight w:val="79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раткосрочные обязательства всего в том числ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6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64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71</w:t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ймы и кредит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8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0</w:t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0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4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</w:t>
            </w:r>
          </w:p>
        </w:tc>
      </w:tr>
      <w:tr>
        <w:trPr>
          <w:trHeight w:val="67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Задолженность участникам по выплате доходо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Доходы будущих периодо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Резервы предстоящих расходо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6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6</w:t>
            </w:r>
          </w:p>
        </w:tc>
      </w:tr>
      <w:tr>
        <w:trPr>
          <w:trHeight w:val="70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чие краткосрочные обязательств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6</w:t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алюта баланс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2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 62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59</w:t>
            </w:r>
          </w:p>
        </w:tc>
      </w:tr>
      <w:tr>
        <w:trPr>
          <w:trHeight w:val="58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Внеоборотные активы всего, в том числ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 9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 90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43</w:t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Нематериальные актив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5</w:t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сновные средств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9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26</w:t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Незавершенное строительств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1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81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4</w:t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ИОК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8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51</w:t>
            </w:r>
          </w:p>
        </w:tc>
      </w:tr>
      <w:tr>
        <w:trPr>
          <w:trHeight w:val="63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Доходные вложения в материальные цен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</w:t>
            </w:r>
          </w:p>
        </w:tc>
      </w:tr>
      <w:tr>
        <w:trPr>
          <w:trHeight w:val="63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Долгосрочные финансовые вложен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22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</w:t>
            </w:r>
          </w:p>
        </w:tc>
      </w:tr>
      <w:tr>
        <w:trPr>
          <w:trHeight w:val="40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7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Прочие внеоборотные актив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</w:t>
            </w:r>
          </w:p>
        </w:tc>
      </w:tr>
      <w:tr>
        <w:trPr>
          <w:trHeight w:val="40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</w:rPr>
              <w:t>Аналитические коэффициент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эффициент автономии, %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К / Валюта баланса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</w:tr>
      <w:tr>
        <w:trPr>
          <w:trHeight w:val="596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эффициент заемных средст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С / Валюта баланса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ьше 0,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</w:t>
            </w:r>
          </w:p>
        </w:tc>
      </w:tr>
      <w:tr>
        <w:trPr>
          <w:trHeight w:val="112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эффициент финансовой устойчив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К+ДО / Валюта баланса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0,4 до 0,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эффициент финансирован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/ЗК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эффициент долг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К/СК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 выше 1,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</w:tr>
      <w:tr>
        <w:trPr>
          <w:trHeight w:val="88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эффициент маневренности собственного капитал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СК-ВА/ОА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 0,1 до 0,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Таким образом, можно сказать, что коэффициент автономии приближен к оптимальному значению, что указывает на приближении организации к финансовой независимости от заемных средств. Коэффициент финансирования вырос на конец года на 0,04% по сравнению с началом года, но коэффициент ниже оптимального значения говорит о том, что основная часть деятельности финансируется за счет заемного капитала. Динамика коэффициента долга свидетельствует о достаточной финансовой устойчивости организации, так как этот коэффициент значительно меньше оптимального значения. Коэффициент маневренности собственного капитала на конец года выше оптимального значения, что говорит о том, что финансовое состояние предприятия лучше по сравнению с началом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numPr>
          <w:ilvl w:val="3"/>
          <w:numId w:val="1"/>
        </w:numPr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Донцова, Л.В., Анализ финансовой отчетности [Текст]: учебное пособие / Л.В. Донцова, Н.А. Никифорова – М.: Дело и сервис, 2008. – 368 с.</w:t>
      </w:r>
    </w:p>
    <w:p>
      <w:pPr>
        <w:pStyle w:val="21"/>
        <w:numPr>
          <w:ilvl w:val="3"/>
          <w:numId w:val="1"/>
        </w:numPr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Донцова, Л.В., Анализ финансовой отчетности [Текст]: практикум/ Л.В. Донцова, Н.А. Никифорова – М.: ИКЦ Дело и Сервис, 2008. – 144 с.</w:t>
      </w:r>
    </w:p>
    <w:p>
      <w:pPr>
        <w:pStyle w:val="21"/>
        <w:numPr>
          <w:ilvl w:val="3"/>
          <w:numId w:val="1"/>
        </w:numPr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Любушин, Н.П. Анализ финансового состояния организации [Текст]: учеб. пособие/ Н.П. Любушкин. – М.: Эксмо, 2007. – 256 с.</w:t>
      </w:r>
    </w:p>
    <w:p>
      <w:pPr>
        <w:pStyle w:val="21"/>
        <w:numPr>
          <w:ilvl w:val="3"/>
          <w:numId w:val="1"/>
        </w:numPr>
        <w:spacing w:lineRule="auto" w:line="360"/>
        <w:ind w:left="0" w:hanging="0"/>
        <w:rPr/>
      </w:pPr>
      <w:r>
        <w:rPr>
          <w:color w:val="000000"/>
          <w:szCs w:val="28"/>
        </w:rPr>
        <w:t>Мельник, М.В. Финансовый анализ: система показателей и методика проведения [Текст]: учебное пособие / М.В. Мельник, В.В. Бердников. – М.: Экономистъ, 2006 – 42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90"/>
        </w:tabs>
        <w:ind w:left="1590" w:hanging="51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3:00Z</dcterms:created>
  <dc:creator>Деганова Елена</dc:creator>
  <dc:description/>
  <cp:keywords/>
  <dc:language>en-US</dc:language>
  <cp:lastModifiedBy>SYSTEM</cp:lastModifiedBy>
  <cp:lastPrinted>2008-12-11T13:00:00Z</cp:lastPrinted>
  <dcterms:modified xsi:type="dcterms:W3CDTF">2011-09-09T07:03:00Z</dcterms:modified>
  <cp:revision>2</cp:revision>
  <dc:subject/>
  <dc:title>РОССИЙСКАЯ ФЕДЕРАЦИЯ</dc:title>
</cp:coreProperties>
</file>