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Г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МК и П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формление конструкторской документации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чевс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иды конструкторских докумен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ребования к построению, содержанию и изложению технических условий на ремо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Виды конструкторски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система конструкторской документации это комплекс государственных стандартов, устанавливающих взаимосвязанные правила и положения по порядку разработки, оформления и обращения конструкторской документации, разрабатываемой и применяемой организациями и предприят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сновное назначение стандартов</w:t>
      </w:r>
      <w:r>
        <w:rPr>
          <w:sz w:val="28"/>
          <w:szCs w:val="28"/>
        </w:rPr>
        <w:t xml:space="preserve"> ЕСКД заключается в установлении в организациях и на предприятиях единых правил выполнения, оформления и обращения конструкторской документации, обеспечивающ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можность взаимообмена конструкторскими документами между организациями и предприятиями без их переоформ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билизацию комплектности, исключающую дублирование и разработку не требуемых производству докуме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можность расширения унификации при конструкторской разработке проектов промышленных издел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рощение форм конструкторских документов и графических изображений, снижающих трудоемкость проектно-конструкторских разработок промышленных издел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ханизацию и автоматизацию обработки технических документов и содержащейся в них информ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лучшение условий технической подготовки производ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лучшение условий эксплуатации промышленных издели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ую подготовку документации для быстрой переналадки действующе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СТе 2.102-68 «Виды и комплектность конструкторских документов» приведена номенклатура конструкторской документации в зависимости от стадий ее разработки, в которую входят чертежи: деталей, сборочных единиц, общего вида, монтажный. Чертежи схем: кинематической и электрической; спецификация, ведомость спецификаций, технические предложения, пояснительная записка, технические условия, патентный формуляр, документы эксплуатационные, карта технического уровня и сертификат качества продукции. К основным конструкторским документам относятся: для деталей − чертеж детали; для узла, трибосопряжения − чертежи сборочных единиц, комплектов и комплексов − спец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структорским документам относят графические и текстовые документы, которые в отдельности или вместе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ртежи общего вида</w:t>
      </w:r>
      <w:r>
        <w:rPr>
          <w:sz w:val="28"/>
          <w:szCs w:val="28"/>
        </w:rPr>
        <w:t xml:space="preserve"> (ВО) − это документ, определяющий конструкцию изделия и взаимодействие его составных частей и поясняющий принцип работы изделия. Чертеж ВО должен включать следующие элемен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иды, разрезы, сечения, надписи и текстовую часть, необходимые для понимания его конструктивного устройства и принципа действ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ера позиций составных частей изделия, технические треб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обходимые габаритные, присоединительные, установочные и конструктивные размеры, технические характери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 общего вида выполняют с упрощениями, предусмотренными стандар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борочные чертежи</w:t>
      </w:r>
      <w:r>
        <w:rPr>
          <w:sz w:val="28"/>
          <w:szCs w:val="28"/>
        </w:rPr>
        <w:t xml:space="preserve"> (СБ). Число сборочных чертежей должно быть минимальным. Сборочный чертеж должен содержать следующие элемен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зображение сборочной единицы, дающее представление о расположении взаимной связи составных частей, соединяемых по данному чертежу, обеспечивающих возможность осуществления сборки и контроля сборочной еди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ы, предельные отклонения и другие параметры и требования, которые должны быть выполнены или проконтролированы по данному сборочному чертеж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казания о характере сопряжения и методах его осуществления, если точность сопряжения обеспечивается не заданными предельными отклонениями размеров, а подбором, подгонкой и т.п., а также указания о выполнении неразъемных соеди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мера позиций составных ч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абаритные размеры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становочные, присоединительные и другие необходимые справочные размеры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ртежи деталей</w:t>
      </w:r>
      <w:r>
        <w:rPr>
          <w:sz w:val="28"/>
          <w:szCs w:val="28"/>
        </w:rPr>
        <w:t xml:space="preserve">. На все оригинальные детали, входящие в состав ТС, узлов и изделия, разрабатывают рабочие черте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ндартами ЕСКД на чертеже детали указы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Обозначения раз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Обозначения предельных отклонений разм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Обозначение предельных отклонений от геометрической формы и расположения поверх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Обозначение шероховатости поверх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Обозначения покрытий и показателей свойств материала готовой дет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ехнические требования к материалу и форме детали и другие данные, которым она должна соответствовать перед сбор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тический чертеж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Ч)</w:t>
      </w:r>
      <w:r>
        <w:rPr>
          <w:sz w:val="28"/>
          <w:szCs w:val="28"/>
        </w:rPr>
        <w:t xml:space="preserve"> Документ, определяющий геометрическую форму (обводы) изделия и координаты расположения состав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абаритный чертеж (ГЧ)</w:t>
      </w:r>
      <w:r>
        <w:rPr>
          <w:sz w:val="28"/>
          <w:szCs w:val="28"/>
        </w:rPr>
        <w:t xml:space="preserve"> Документ, содержащий контурное (упрощенное) изображение изделия с габаритными, установочными и присоединительными раз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ктромонтажный черте</w:t>
      </w:r>
      <w:r>
        <w:rPr>
          <w:sz w:val="28"/>
          <w:szCs w:val="28"/>
        </w:rPr>
        <w:t xml:space="preserve">ж </w:t>
      </w:r>
      <w:r>
        <w:rPr>
          <w:b/>
          <w:sz w:val="28"/>
          <w:szCs w:val="28"/>
        </w:rPr>
        <w:t xml:space="preserve">(МЭ) </w:t>
      </w:r>
      <w:r>
        <w:rPr>
          <w:sz w:val="28"/>
          <w:szCs w:val="28"/>
        </w:rPr>
        <w:t>Документ, содержащий данные, необходимые для выполнения электрического монтаж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нтажный чертеж (МЧ)</w:t>
      </w:r>
      <w:r>
        <w:rPr>
          <w:sz w:val="28"/>
          <w:szCs w:val="28"/>
        </w:rPr>
        <w:t xml:space="preserve"> 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аковочный чертеж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УЧ)</w:t>
      </w:r>
      <w:r>
        <w:rPr>
          <w:sz w:val="28"/>
          <w:szCs w:val="28"/>
        </w:rPr>
        <w:t xml:space="preserve"> Документ, содержащий данные, необходимые для выполнения упаковывания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  <w:r>
        <w:rPr>
          <w:sz w:val="28"/>
          <w:szCs w:val="28"/>
        </w:rPr>
        <w:t xml:space="preserve">- Документ, определяющий состав сборочной единицы, комплекса или комплек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омость спецификаций</w:t>
      </w:r>
      <w:r>
        <w:rPr>
          <w:sz w:val="28"/>
          <w:szCs w:val="28"/>
        </w:rPr>
        <w:t xml:space="preserve"> (ВС) Документ, содержащий перечень всех спецификаций составных частей изделия с указанием их количества и в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омость ссылочных документов</w:t>
      </w:r>
      <w:r>
        <w:rPr>
          <w:sz w:val="28"/>
          <w:szCs w:val="28"/>
        </w:rPr>
        <w:t xml:space="preserve"> (ВД) Документ, содержащий перечень документов, на которые имеются ссылки в конструкторских документах издел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омость покупных изделий</w:t>
      </w:r>
      <w:r>
        <w:rPr>
          <w:sz w:val="28"/>
          <w:szCs w:val="28"/>
        </w:rPr>
        <w:t xml:space="preserve"> (ВП) Документ, содержащий перечень покупных изделий, примененных в разрабатываемом изде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омость разрешения применения покупных изделий</w:t>
      </w:r>
      <w:r>
        <w:rPr>
          <w:sz w:val="28"/>
          <w:szCs w:val="28"/>
        </w:rPr>
        <w:t xml:space="preserve"> (ВИ) Документ, содержащий перечень покупных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омость держателей подлинников</w:t>
      </w:r>
      <w:r>
        <w:rPr>
          <w:sz w:val="28"/>
          <w:szCs w:val="28"/>
        </w:rPr>
        <w:t xml:space="preserve"> (ДП) Документ, содержащий перечень предприятий, на которых хранят подлинники документов, разработанных и примененных для данного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омость технического предложения </w:t>
      </w:r>
      <w:r>
        <w:rPr>
          <w:sz w:val="28"/>
          <w:szCs w:val="28"/>
        </w:rPr>
        <w:t xml:space="preserve">(ПТ) Документ, содержащий перечень документов, вошедших в техническое предлож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омость эскизного проекта</w:t>
      </w:r>
      <w:r>
        <w:rPr>
          <w:sz w:val="28"/>
          <w:szCs w:val="28"/>
        </w:rPr>
        <w:t xml:space="preserve"> (ЭП) Документ, содержащий перечень документов, вошедших в эскизны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омость технического проекта</w:t>
      </w:r>
      <w:r>
        <w:rPr>
          <w:sz w:val="28"/>
          <w:szCs w:val="28"/>
        </w:rPr>
        <w:t xml:space="preserve"> (ТП) Документ, содержащий перечень документов, вошедших в технический прое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(ПЗ) 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ические условия</w:t>
      </w:r>
      <w:r>
        <w:rPr>
          <w:sz w:val="28"/>
          <w:szCs w:val="28"/>
        </w:rPr>
        <w:t xml:space="preserve"> (ТУ) 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и методика испытаний</w:t>
      </w:r>
      <w:r>
        <w:rPr>
          <w:sz w:val="28"/>
          <w:szCs w:val="28"/>
        </w:rPr>
        <w:t xml:space="preserve"> (ПМ) Документ, содержащий технические данные, подлежащие проверке при испытании изделий, а также порядок и методы их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</w:t>
      </w:r>
      <w:r>
        <w:rPr>
          <w:sz w:val="28"/>
          <w:szCs w:val="28"/>
        </w:rPr>
        <w:t>(ТБ) Документ, содержащий в зависимости от его назначения соответствующие данные, сведенные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</w:t>
      </w:r>
      <w:r>
        <w:rPr>
          <w:sz w:val="28"/>
          <w:szCs w:val="28"/>
        </w:rPr>
        <w:t xml:space="preserve"> (РР) Документ, содержащий расчеты параметров и величин, например, расчет размерных цепей, расчет на прочность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луатационные документы</w:t>
      </w:r>
      <w:r>
        <w:rPr>
          <w:sz w:val="28"/>
          <w:szCs w:val="28"/>
        </w:rPr>
        <w:t xml:space="preserve"> По ГОСТ 2.601-68 Документы, предназначенные для использования при эксплуатации, обслуживании и ремонте изделия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монтные документы </w:t>
      </w:r>
      <w:r>
        <w:rPr>
          <w:sz w:val="28"/>
          <w:szCs w:val="28"/>
        </w:rPr>
        <w:t>Документы, содержащие данные для проведения ремонтных работ на специализированны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 (И...)Документ, содержащий указания и правила, используемые при изготовлении изделия (сборке, регулировке, контроле, приемке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прочие</w:t>
      </w:r>
      <w:r>
        <w:rPr>
          <w:sz w:val="28"/>
          <w:szCs w:val="28"/>
        </w:rPr>
        <w:t xml:space="preserve"> ( Д..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выполнения и характера использования конструкторские документы имеют следующие названия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оригиналы</w:t>
      </w:r>
      <w:r>
        <w:rPr>
          <w:sz w:val="28"/>
          <w:szCs w:val="28"/>
        </w:rPr>
        <w:t xml:space="preserve"> -документы, выполненные на любом материале и предназначенные для изготовления по ним подлинников</w:t>
      </w:r>
      <w:r>
        <w:rPr>
          <w:b/>
          <w:i/>
          <w:sz w:val="28"/>
          <w:szCs w:val="28"/>
        </w:rPr>
        <w:t>; подлинники</w:t>
      </w:r>
      <w:r>
        <w:rPr>
          <w:sz w:val="28"/>
          <w:szCs w:val="28"/>
        </w:rPr>
        <w:t xml:space="preserve"> − документы, выполненные на любом материале и предназначенные для многократного снятия с них копий, оформленные подлинными подписями; </w:t>
      </w:r>
      <w:r>
        <w:rPr>
          <w:b/>
          <w:i/>
          <w:sz w:val="28"/>
          <w:szCs w:val="28"/>
        </w:rPr>
        <w:t>дубликаты</w:t>
      </w:r>
      <w:r>
        <w:rPr>
          <w:sz w:val="28"/>
          <w:szCs w:val="28"/>
        </w:rPr>
        <w:t xml:space="preserve"> - копии подлинников; </w:t>
      </w:r>
      <w:r>
        <w:rPr>
          <w:b/>
          <w:i/>
          <w:sz w:val="28"/>
          <w:szCs w:val="28"/>
        </w:rPr>
        <w:t>копии</w:t>
      </w:r>
      <w:r>
        <w:rPr>
          <w:sz w:val="28"/>
          <w:szCs w:val="28"/>
        </w:rPr>
        <w:t xml:space="preserve"> − 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производстве, эксплуатации и ремонте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ребования к построению, содержанию и изложению технических условий на ремо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на ремонт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содержащий технические требования, требования к дефектации изделия, значения показателей и нормы, которым должно удовлетворять данное изделие после ремонта, требования к приемке, контрольным испытаниям, комплектации, упаковыванию, транспортированию и хранению изделия после ремонта, гарантийные обязательств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ехнические условия на ремонт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общие технические требования к ремонту определенной группы однотипных изделий, требования к дефектации, значения показателей и нормы, которым должны удовлетворять изделия после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2.114-95 ЕСКД. Технические условия. Правила построения, изложения и офор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ческих условиях на ремонт должны приводиться технические требования, показатели и нормы, которым должно удовлетворять отремонтированное изделие и не должны дублироваться сведения, изложенные в ремонтных чертежах и других эксплуатацион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 должны включаться следующие раздел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требован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аботк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ьные требования к сборочным единица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 качества при ремонте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ан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ные покрытия и смазк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ац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кировка, консервация, упаковывание, транспортирование и хранение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арантии изготовления (исполнителя ремонта) по ГОСТ 2235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должно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уемых в УК, УС обозначений и сокращ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распространения УК, 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структивных вариантов ПА или ПН, на которые распространяются УК, 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ми необходимо пользоваться совместно с УК, 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конструкторских документов, на основании которых разработаны УК, 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аннулированных в связи с введением УК, 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"Технические требования" должен содержать </w:t>
      </w:r>
      <w:r>
        <w:rPr>
          <w:sz w:val="28"/>
          <w:szCs w:val="28"/>
        </w:rPr>
        <w:t>требования к разборке, ремонту и сборке ПА или ПН и его сборочных единиц и меры безопасност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 параметры, применяемые для определения технического состояния изделия и его сборочных единиц и качества проведенных работ на этапах разборки, ремонта и сбо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требования к разборке ПА и его составных ча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борки и сборки ПА, если они не приведены в технологическ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зможных дефектов составных частей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данные о параметрах и характеристиках (свойствах) составных частей ПА или ПН по ремонтным докуме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которых составные части подлежат ремо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которыми их выпускают из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которых они могут быть допущены к эксплуатации без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ходному контролю новых составных частей, используемых при ремон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данные о замене материалов (рекомендуется оформлять в соответствии с таблицей 6 настоящих НПБ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указания по выполнению сборки после ремонта, последующих регулировок (настроек) и проверок сборочных единиц и ПА в целом, а также специальных испытаний сборочных единиц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 заправку ПА и его составных частей топливом, маслами, смазками, газами, жидкостями и другими материалами (ГС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меняемых при разборке (сборке), ремонте, регулировании ПА средств оснащения и изме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ремонте ПА и его состав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"Доработка" должен содержать </w:t>
      </w:r>
      <w:r>
        <w:rPr>
          <w:sz w:val="28"/>
          <w:szCs w:val="28"/>
        </w:rPr>
        <w:t>указания и основные требования по проверке качества выполнения работ при доработках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"Специальные требования к сборочным единицам" </w:t>
      </w:r>
      <w:r>
        <w:rPr>
          <w:sz w:val="28"/>
          <w:szCs w:val="28"/>
        </w:rPr>
        <w:t>должен содержать показатели, нормы, характеристики (свойства), определяющие эксплуатационные свойства сборочных единиц, а также используемые при контроле качества сборочных единиц после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"Контроль качества при ремонте" должен содержать </w:t>
      </w:r>
      <w:r>
        <w:rPr>
          <w:sz w:val="28"/>
          <w:szCs w:val="28"/>
        </w:rPr>
        <w:t>требования по предупреждению брака и систематической проверке работ при ремонте, конструкторских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х параметров (показателей, норм и характеристик (свойств) ремонтируемых ПА и ПН), направленные на обеспечение точного соответствия указанных параметров установленным стандартам и техническим услов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ремо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по ремонту (капитальному, среднему) (далее - РК, РС) в общем случае состоит из разделов, которым предшествует в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на ремо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оставных частей, дорабо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ка, проверка и регулирование (настрой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ытания, проверка и приемка после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и испытания изделий на объек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ые покрытия и смаз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ировка, консерв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ация, упаковка, транспортирование и хра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РК, РС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РК, РС и порядок пользования 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заказчика (потреби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ми надлежит пользоваться вместе с РК, 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ые в РК, РС условные обозначения и сок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данного изделия как объекта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чень основных конструктивных различий и вариантов исполнения изделия различных серий и годов выпус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"Организация ремонта"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организации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организации дефектации и ремонта изделия с учетом до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мые схемы и методики типового ремонта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чень технических мероприятий, связанных с ремонтом изделия, включая мероприятия по обеспечению сохранности составных частей при ремон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редств оснащения ремонта и средств измер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казаниях по организации дефектации и ремонта прив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изделия и составных частей к дефектации и ремонту (расконсервация, мойка,очистка поверхностей, защита от коррозии, удаление ядохимикатов и т. 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орку изделия на составные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общего объема ремонтных работ, потребностей в запасных частях и матери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вик П.В «Конспект лекций » 113 с., ДонГту, Алчевск 200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тарь И.Н., Денисова Н.Е., Шорин В.А., Волчихина Н.И. «Оформление учебно-конструкторской документации», 86 с.,Пенза 200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Технические условия. Правила построения, изложения и оформления. ГОСТ 2.114-9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4:00Z</dcterms:created>
  <dc:creator>Admin</dc:creator>
  <dc:description/>
  <cp:keywords/>
  <dc:language>en-US</dc:language>
  <cp:lastModifiedBy>SYSTEM</cp:lastModifiedBy>
  <cp:lastPrinted>2010-02-05T18:24:00Z</cp:lastPrinted>
  <dcterms:modified xsi:type="dcterms:W3CDTF">2011-09-09T07:04:00Z</dcterms:modified>
  <cp:revision>2</cp:revision>
  <dc:subject/>
  <dc:title>МИНИСТЕРСТВО ОБРАЗОВАНИЯ И НАУКИ УКРАИНЫ</dc:title>
</cp:coreProperties>
</file>