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главление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лучение разъяснений от руководства проверяемого экономического субъекта в ходе аудиторской проверки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бщение с руководством проверяемого экономического субъекта в ходе аудиторской проверки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лужба внутреннего аудита проверяемого экономического субъекта - помощник аудитора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редоставление письменной информации аудиторской организацией руководству проверяемого экономического субъекта по результатам аудиторской проверки</w:t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/>
        <w:t>Рассмотрим вопросы взаимодействия руководства и персонала проверяемого экономического субъекта с аудиторами в ходе аудиторской проверки. Освещены вопросы получения разъяснений от руководства проверяемого экономического субъекта в ходе аудиторской проверки, общения с руководством экономического субъекта в ходе аудиторской проверки, общения с внутренними аудиторами, сущность письменной информации аудитора проверяемого экономического субъекта по результатам аудита.</w:t>
      </w:r>
      <w:r>
        <w:br w:type="page"/>
      </w:r>
    </w:p>
    <w:p>
      <w:pPr>
        <w:pStyle w:val="TextBodyIndent"/>
        <w:ind w:firstLine="709"/>
        <w:rPr>
          <w:b/>
          <w:b/>
        </w:rPr>
      </w:pPr>
      <w:r>
        <w:rPr>
          <w:b/>
        </w:rPr>
        <w:t>1. Получение разъяснений от руководства проверяемого экономического субъекта в ходе аудиторской проверк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удитор в определенных случаях должен получить от руководства экономического субъекта разъяснения, необходимые ему для достижения целей его работы. Необходимый объем информации, а также перечень случаев, в которых необходимо получение таких разъяснений, определяются аудитором самостоятель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ъяснения, получаемые аудитором от руководства проверяемого экономического субъекта, могут быть запрошены на этапе предварительного планирования аудита, на этапе подготовки общего плана и программы аудита, непосредственно на этапе проверки - в ходе выполнения аудиторских процедур по существу и тестирования средств контроля, на этапе завершения аудита и подготовки аудиторского заклю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азных этапах проведения проверки аудитору следует получать разъяснения от руководства проверяемого экономического субъекта в следующих целях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а этапе предварительного планирования аудита эти разъяснения могут быть использованы для подтверждения допущения непрерывности деятельности предприятия, а также для первичной оценки надежности систем бухгалтерского учета и внутреннего контроля экономического субъек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а этапе подготовки общего плана и программы аудита такие разъяснения могут способствовать пониманию деятельности экономического субъекта и особенностей его системы внутреннего контроля, а также получению оценок аудиторских риск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а этапе тестирования средств контроля и выполнения аудиторских процедур по существу такие разъяснения могут подтвердить или опровергнуть сделанные аудитором выводы о надежности отдельных средств контроля, а также предоставить аудиторские доказательства в тех случаях, когда такие доказательства сложно или невозможно получить иными способа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на этапе завершения аудита и составления аудиторского заключения такие разъяснения могут служить источником свидетельств о наличии существенных искажений бухгалтерской отчетности, а также свидетельств о возможном существовании неопределенных обязатель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аудитору следует иметь в виду, что руководство проверяемого экономического субъекта не вправе ограничивать круг вопросов, подлежащих аудит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рядок обращения аудитора к руководству может быть оговорен при заключении договора на аудиторскую проверку, а также в письме - обязательстве. В случае если такой порядок не оговорен, аудитор вправе сам определить способ обращения к руководству экономического субъекта в зависимости от степени важности, объема и содержания требуемой информации. Таковыми могут быть как устное, так и письменное обращение непосредственно к руководителю или представителям руководства проверяемого экономического субъекта, как для получения информации от них самих, так и для содействия их в обращении аудитора непосредственно к руководителям низовых подразделений проверяемого экономического субъе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любой форме обращения аудитор должен по возможности точно и конкретно сформулировать перечень необходимых сведений, которые он предполагает получить или подтвердить, а также может снабдить свой запрос пояснениями, которые сочтет необходимы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удитор должен убедиться, что его запрос правильно понят. Свидетельством тому может служить уточнение вопроса в устной беседе, а также анализ полученного отв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лучении разъяснений аудитор должен быть готов уточнить отдельные стороны ответа для того, чтобы иметь достаточную уверенность в том, что предоставленные ему разъяснения поняты и истолкованы им правильно. Форма обращения аудитора за уточнением может быть устной или письменной и выбирается самим аудитор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аз руководства экономического субъекта предоставить информацию по запросу аудитора может непосредственным образом повлиять на возможность аудитора сформировать свое мнение. Аудитору следует оценить степень влияния отказа руководства проверяемого экономического субъекта в даче разъяснений по конкретному вопросу на выводы, которые он сделает по результатам аудита. В существенных случаях отказ руководства проверяемого экономического субъекта в предоставлении сведений по запросу аудитора либо неполное предоставление таких сведений должно расцениваться аудитором как ограничение объема аудита и как фактор, который может привести к подготовке аудиторского заключения, отличного от безусловно положительног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Общение с руководством проверяемого экономического субъекта в ходе аудиторской проверк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ние с руководством экономического субъекта может осуществляться как в устной форме во время посещения аудиторами экономического субъекта, так и в письменной форме путем направления аудиторской организацией запросов и других материалов на имя руководства экономического субъе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бщении с руководством экономического субъекта аудиторская организация должна рассматривать полученную информацию с точки зрения ее уместности, надежности и достаточности, а также полномочий и компетентности лица, ее предоставившег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существенные вопросы общения с руководством экономического субъекта и полученные от него разъяснения должны быть отражены в рабочей документации провер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общения с руководством экономического субъекта до начала аудита являются оценка возможности проведения аудита и заключение договора на оказание аудиторских и / или сопутствующих аудиту услуг. Общение с руководством экономического субъекта до начала аудита включает общение на стадии предварительного планирования аудита и общение на стадии перегово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тадии переговоров с руководством экономического субъекта должны быть определены и согласованы существенные условия предстоящего договора. Аудиторской организации рекомендуется разработать с учетом требований законодательства типовые договоры на оказание аудиторских и / или сопутствующих аудиту услуг, которые должны применяться на постоянной основ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общения с руководством экономического субъекта во время аудита являются оптимизация аудиторских процедур и обеспечение достижения целей аудита с максимально возможной эффективностью. Во время аудита с руководством экономического субъекта могут обсуждаться вопрос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ланирования ауди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олучения аудиторских доказательст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ценки аудиторского риска и уровня существен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изучения и оценки систем бухгалтерского учета и внутреннего контрол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использования работы экспер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рганизационные вопросы, связанные с проведением ауди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) другие вопросы, связанные с подготовкой и проведением ауди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общения с руководством экономического субъекта на заключительной стадии аудита являются обсуждение выявленных в ходе аудита проблем и согласование предлагаемых аудиторской организацией поправок к бухгалтерской отчетности экономического субъекта. На заключительной стадии аудита с руководством экономического субъекта могут обсуждать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облемы, с которыми столкнулась аудиторская организация в ходе ауди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опросы ведения бухгалтерского учета и составления бухгалтерской отчетности, по которым у экономического субъекта и аудиторской организации возникли разноглас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оправки к бухгалтерской отчетности, предложенные аудиторской организацией, вне зависимости от того, произведены ли они в этой отчет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нарушения установленного законодательством Российской Федерации порядка ведения бухгалтерского учета и составления отчетности, влияющие или способные повлиять на ее достоверность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выявленные в ходе аудита особенности внешней или внутренней среды, существенно влияющие или способные повлиять на непрерывность деятельности экономического субъекта (нарушение допущения непрерывности деятельности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ущественные события, произошедшие после даты подписания аудиторского заключ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) другие вопросы, связанные с завершением ауди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енные вопросы, связанные с завершением аудита, должны быть обсуждены с руководством экономического субъекта, а результаты обсуждения - отражены в рабочей документации провер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 Служба внутреннего аудита проверяемого экономического субъекта - помощник аудит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удиторская организация должна иметь право свободно и в полном объеме общаться с внутренними аудиторами проверяемой организации.</w:t>
      </w:r>
    </w:p>
    <w:p>
      <w:pPr>
        <w:pStyle w:val="TextBodyIndent"/>
        <w:ind w:firstLine="709"/>
        <w:rPr/>
      </w:pPr>
      <w:r>
        <w:rPr/>
        <w:t>Поскольку задачи внутреннего аудита определяются руководством и / или собственниками организации, они отличаются от задач внешнего аудита, который обязан дать независимую оценку представленной бухгалтерской отчетности. Вместе с тем средства решения специфических задач, стоящих перед внешним и внутренним аудитом, могут в ряде случаев совпадать и быть использованы при определении содержания, сроков и объема внешних аудиторских процеду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в результате предварительной оценки внутреннего аудита достигнуто взаимопонимание и принято решение использовать работу внутренних аудиторов, аудиторская организация должна найти дополнительные доказательства эффективности этой рабо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эффективного использования работы внутреннего аудита аудиторской организации следу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ссмотреть план работы службы внутреннего аудита за интересующий период и провести его обсуждение на возможно более ранней стадии ауди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определить порядок встреч с сотрудниками службы внутреннего ауди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заранее договориться о сроках проведения работ, объеме аудиторской выборки, уровнях тестов, методах определения выборки и порядке документального оформления выполненной работы, которая будет проведена внутренними аудитор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лучае использования работы внутренних аудиторов на эффективность аудиторской проверки может повлиять выполнение следующих действий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заимная координация планов аудиторской проверк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обмен отчета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егулярные рабочие встреч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свободный и открытый взаимный доступ к рабочей документ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совместное представление отчетов руководству и / или собственникам экономического субъек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бщий порядок документирования ауди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удиторская организация должна иметь доступ к интересующим ее отчетам внутреннего аудита и быть информирована по любому важному вопросу, который, по мнению внутреннего аудитора, может повлиять на работу аудиторской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удиторская организация информирует руководство и / или собственников экономического субъекта и, возможно, руководителя службы внутреннего аудита о любых обнаруженных факторах, которые могут быть использованы для повышения эффективности и результативности работы внутреннего аудита в будущ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Аудиторская организация в ходе своей проверки не должна полностью полагаться на работу внутренних аудиторов. Необходимо проводить контрольные проверки статей и операций, уже проверенных внутренними аудиторами. Если они дают сходные (сопоставимые) результаты, корректив в намеченной работе не требуется. В случае выявления расхождений необходимо принять адекватные меры, например, изменить содержание или увеличить объем аудиторских процеду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удиторская организация несет полную ответственность за выдачу аудиторского заключения, письменной информации аудитора руководству экономического субъекта по результатам проведения аудита, а также и за определение содержания, сроков и объема аудиторских процедур. Эта ответственность не уменьшается, если используются какие-либо результаты работы внутреннего аудита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</w:rPr>
        <w:t>4. Предоставление письменной информации аудиторской организацией руководству проверяемого экономического субъекта по результатам аудиторской проверк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сех случаях обязательного аудита аудиторские организации обязаны готовить и предоставлять адресату письменную информацию (отчет) аудитора руководству (собственникам) проверяемого экономического субъекта по результатам проведения аудита (далее - письменная информация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, содержащиеся в письменной информации, приводятся с целью доведения до руководства проверяемого экономического субъекта сведений о недостатках в учетных записях, бухгалтерском учете и системе внутреннего контроля, которые могут привести к существенным ошибкам в бухгалтерской отчетности, и в порядке внесения конструктивных предложений по совершенствованию систем бухгалтерского учета и внутреннего контроля экономического субъе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удиторская организация обязана указать в письменной информации аудитора все связанные с фактами хозяйственной жизни экономического субъекта ошибки и искажения, которые оказывают или могут оказать существенное влияние на достоверность его бухгалтерской отчет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исьменная информация должна быть подписана аудиторами и иными специалистами, непосредственно проводившими аудит (в случае аудитора, осуществляющего свою деятельность самостоятельно, - этим аудитором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исьменная информация аудитора должна иметь сквозную нумерацию страниц. Рекомендуется оформлять первую страницу письменной информации аудитора на бланке аудиторской организации либо с угловым штампом аудиторской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исьменной информации аудитора должны содержаться в обязательном порядк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ведения об аудиторской организа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фициальное наименование и юридический (почтовый) адрес аудиторской фирмы либо фамилия, инициалы и адрес аудитора, осуществляющего свою деятельность самостоятельно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омер и дата регистрационного свидетель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омер и дата выдачи лицензии на осуществление аудиторской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перечень и специализация всех аудиторов и иных специалистов, принимавших участие в аудите, их фамилии, инициалы, номера и даты выдачи квалификационных аттестатов в случае их наличия, указание обязанностей в ходе проведения ауди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ведения о проверяемом экономическом субъект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фициальное наименование и юридический (почтовый) адрес юридического лица либо фамилия, инициалы и адрес физического лица - индивидуального предпринимател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омер и дата регистрационного свидетель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еречень должностных лиц (фамилии, инициалы, должности), ответственных за составление бухгалтерской отчетности юридического лиц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казание на период времени, к которому относится документация экономического субъекта, проверенная в ходе аудита, дата подписания письменной информации аудитор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явленные в ходе аудита существенные нарушения установленного законодательством Российской Федерации порядка ведения бухгалтерского учета и составления бухгалтерской отчетности, влияющие или могущие повлиять на ее достоверность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езультаты проверки организации и ведения бухгалтерского учета, составления соответствующей отчетности и состояния системы внутреннего контроля экономического субъе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едения, содержащиеся в письменной информации аудитора, должны быть четкими, краткими, содержательными, без фактических неточностей. В необходимых случаях в письменной информации аудитора должны иметься обоснования количественных расчетов и оценок, ссылки на документы действующего законода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исьменной информации аудитора в обязательном порядке должно быть указано, какие из сделанных замечаний являются существенными, а какие - нет, влияют или не влияют (или могут влиять) перечисленные замечания и недостатки на выводы, содержащиеся в аудиторском заключении. В случае подготовки аудиторской организацией условно положительного заключения, отрицательного заключения или отказа от выражения мнения в письменной информации аудитора должна содержаться развернутая аргументация причин, приведших к такому мнению аудит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исьменная информация аудитора готовится в ходе аудиторской проверки и представляется руководителю и / или собственнику экономического субъекта, подлежащего аудиту, на завершающей стадии аудиторской провер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а может быть передана только следующим лица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ицу, подписавшему договор (контракт, письмо - обязательство) на оказание аудиторских услуг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лицу, прямо указанному в качестве получателя письменной информации аудитора в договоре (контракте, письме - обязательстве) на оказание аудиторских услуг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любому другому лицу - в случае письменного указания на то в адрес аудиторской организации, подписанного лицом, подписавшим договор (контракт, письмо - обязательство) на оказание аудиторских услу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итогам аудиторской проверки после согласования с руководством экономического субъекта может быть подготовлен предварительный вариант письменной информации аудит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едварительном варианте письменной информации аудитора могут содержаться требования по внесению (с выполнением установленных для этого правил) исправлений в данные бухгалтерского учета и подготовке перечня уточнений к уже подготовленной бухгалтерской отчетности. Выполнение таких требований в случае, если они касаются исправлений, имеющих существенный характер, является обязательным для того, чтобы аудиторская организация впоследствии могла представить экономическому субъекту положительное аудиторское заключ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удиторская организация обязана подготовить в те же сроки (если иное не оговорено в договоре, контракте, письме - обязательстве на оказание аудиторских услуг), что и аудиторское заключение, окончательный вариант письменной информации аудит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исьменная информация аудитора составляется не менее чем в двух экземплярах. Один экземпляр письменной информации передается под расписку указанным выше лицам, а второй экземпляр остается в распоряжении аудиторской организации и приобщается к прочей рабочей документации аудит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исьменная информация аудитора является конфиденциальным документом. Сведения, содержащиеся в нем, не подлежат разглашению аудиторской фирмой, ее сотрудниками либо аудитором, работающим самостоятельно, за исключением случаев, прямо предусмотренных федеральными законами Российской Федерации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/>
        <w:t>В отечественной теории и практике аудита признается следующая система его классифик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ешний аудит проводится на договорной основе аудиторскими фирмами или индивидуальными аудиторами с целью объективной оценки достоверности бухгалтерского учета и финансовой отчетности хозяйствующего субъе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енний аудит представляет собой независимую деятельность в организации по проверке и оценке ее работы в интересах руководителей. Цель внутреннего аудита - помочь сотрудникам организации эффективно выполнять свои функции. Внутренний аудит проводят аудиторы, работающие непосредственно в данной организации. В небольших организациях может и не быть штатных аудиторов. В этом случае проведение внутреннего аудита можно поручить ревизионной комиссии или аудиторской фирме на договорных начал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ициативный аудит - это аудит, который проводится по решению руководства предприятия или его учредителей. Основная цель инициативного аудита - выявить недостатки в ведении бухгалтерского учета, составлении отчетности, налогообложении, провести анализ финансового состояния хозяйствующего объекта и помочь ему в организации учета и отчет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язательный аудит - это аудит, проведение которого обусловлено прямым указанием в Федеральном законе и других федеральных закон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т факт, что необходимость аудита в ряде случаев установлена актами законодательства, а не желанием руководителей экономических субъектов, имеет свои причины и определенные последствия как для аудиторов, проводящих аудит, обязательный для экономических субъектов, так и для этих экономических субъектов.</w:t>
      </w:r>
    </w:p>
    <w:p>
      <w:pPr>
        <w:pStyle w:val="Heading1"/>
        <w:spacing w:lineRule="auto" w:line="360"/>
        <w:ind w:firstLine="709"/>
        <w:jc w:val="both"/>
        <w:rPr>
          <w:b/>
          <w:b/>
        </w:rPr>
      </w:pPr>
      <w:r>
        <w:rPr>
          <w:b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1. Федеральный закон "Об аудиторской деятельности" N 119-ФЗ от 7 августа 2001 г. (в ред. Федерального закона от 14.12.2001 N 164-ФЗ)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2. Постановление Правительства Российской Федерации от 6 февраля 2002 г. N 80 "О вопросах государственного регулирования аудиторской деятельности в Российской Федерации"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3. Федеральный закон "О лицензировании отдельных видов деятельности" N 128-ФЗ от 8 августа 2001 г.</w:t>
      </w:r>
    </w:p>
    <w:p>
      <w:pPr>
        <w:pStyle w:val="TextBodyIndent"/>
        <w:ind w:hanging="0"/>
        <w:rPr/>
      </w:pPr>
      <w:r>
        <w:rPr/>
        <w:t>4. Положение о лицензировании аудиторской деятельности. Утверждено Постановлением Правительства Российской Федерации от 29 марта 2002 г. N 190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5. Правила (стандарты) аудиторской деятельности // Современная экономика и право - М.: Юрайт-М, 2006. - 328 с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6. Аудит: Учебник для вузов / Под ред. проф. В.И. Подольского. 2-е изд., перераб. и доп. - М.: Юнити-Дана, 2006. - 655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ind w:firstLine="540"/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firstLine="53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06:00Z</dcterms:created>
  <dc:creator>Моська</dc:creator>
  <dc:description/>
  <cp:keywords/>
  <dc:language>en-US</dc:language>
  <cp:lastModifiedBy>SYSTEM</cp:lastModifiedBy>
  <dcterms:modified xsi:type="dcterms:W3CDTF">2011-09-09T07:06:00Z</dcterms:modified>
  <cp:revision>2</cp:revision>
  <dc:subject/>
  <dc:title>ОГЛАВЛЕНИЕ</dc:title>
</cp:coreProperties>
</file>