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2"/>
        <w:tabs>
          <w:tab w:val="clear" w:pos="9628"/>
          <w:tab w:val="right" w:pos="9356" w:leader="dot"/>
        </w:tabs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Приказ об учетной политик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9628"/>
          <w:tab w:val="right" w:pos="9356" w:leader="dot"/>
        </w:tabs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Журнал хозяйственных операций за январь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9628"/>
          <w:tab w:val="right" w:pos="9356" w:leader="dot"/>
        </w:tabs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хемы счет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9628"/>
          <w:tab w:val="right" w:pos="9356" w:leader="dot"/>
        </w:tabs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Расчет операций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9628"/>
          <w:tab w:val="right" w:pos="9356" w:leader="dot"/>
        </w:tabs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Бухгалтерский баланс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9628"/>
          <w:tab w:val="right" w:pos="9356" w:leader="dot"/>
        </w:tabs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литературы</w:t>
      </w:r>
      <w:r>
        <w:rPr>
          <w:lang w:val="en-US" w:eastAsia="en-US"/>
        </w:rPr>
        <w:tab/>
        <w:t>20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каз об учетной поли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на предприятии ведется в соответствии с нормативными и законодательными актами, регламентирующими порядок ведения бухгалтерского учета и исчисление налогов в Российской Федерации в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ухгалтерский учет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с применением журнально-ордерной системы с использованием компьютерной техники (Программа 1С), способом двойной записи на основании рабочего плана счетов, разработанного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сновных средств учитывается имущество стоимостью свыше 10000 рублей и сроком службы более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стоимостью менее 10000 руб., приобретенные до 01 января 2003 года, учитываются в составе основных средств до момента их вы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стоимостью менее 10000 руб., учитываются в составе материальных расходов по мере ввода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со сроком службы менее 1 года учитываются в составе материальных расходов по мере ввода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мортизация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основных средств рассчитывается линейным способом для всех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мортизации устанавливается конкретно по каждому основному средству по наименьшему сроку, установленной для кажд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для целей бухгалтерского учета начисляется исходя из сроков полезного использования основных средств, установленных для каждой группы ОС в соответствии с Постановлением Правительства РФ от 01 января 2002 г. №1 «О Классификации основных средств, включаемых в амортизационные групп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монт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й фонд на предприятии не соз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признаются расходами в полной сумме в том периоде, в котором они осущест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орядок учета расходов на ремонт основных средств применяется к арендованным основным сред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материальны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ематериальных активов ведется в соответствии с Положением по бухгалтерскому учету «Учет нематериальных активов» (ПБУ 14/2000), утвержденным Приказом МинФина России от 16.10.2000 №91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ематериальных активов определяется приказом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ручка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реализации отражается в бухгалтерском учете по мере отгрузки товаров, выполнения работ, оказания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чет материалов, товаров, продукции,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товары и ценные бумаги принимаются к бухгалтерскому учету по фактической цене приобр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пуске в производство материалов их оценка производится методом ФИ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материалов их оценка производится методом ФИ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готовой продукции производится по планов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готовой продукции производится по методу ФИ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Распределение расходов по видам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распределяются по разным видам деятельности пропорционально выручке от эти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одотчетные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отчеты по командировкам по России сдаются в течение 3-х рабочих дней с даты окончания команд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отчеты по командировкам за пределы России сдаются в течение 10-ти рабочих дней с даты окончания команд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отчеты хозяйственным и прочим расходам сдаются в течение 90 календарных дней с даты выдач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Инвентар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новных средств, нематериальных активов, материалов, товаров и ценных бумаг производится 1 раз в 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биторской и кредиторской задолженности производится 1 раз в год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зменения и дополнения к учетн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учетная политика может дополняться и уточняться отдельными приказами по организации при неоднозначном толковании вновь введенных законодательных актов (с доведением внесенных изменений до налоговых орга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, не освещенные в данной учетной политике и изменения внесенные в законодательные акты, регулирующие порядок ведения бухгалтерского учета в течение года, отражаются с учетом требований правил ведения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ен на главного бухгалтер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Журнал хозяйственных операций за январ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6"/>
        <w:gridCol w:w="1762"/>
        <w:gridCol w:w="3599"/>
        <w:gridCol w:w="1303"/>
        <w:gridCol w:w="793"/>
        <w:gridCol w:w="854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–фактура, наклад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О «Дальком» поступил компьютер на сумму 4200 руб, в.т.ч. НДС 700 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выписка ба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АО «Дальком» за компьюте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акт выполненных рабо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АО «Парус» за подготовку компьютера к эксплуатации 96 руб., в.т.ч. НДС 16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выписка ба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АО «Парус» за выполнение работы по вводу компьютера в эксплуатац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вода в эксплуатацию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веден в эксплуатац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расчет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на расчеты с бюджетом НДС, уплаченный за компьюте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–фактура, наклад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м приобретен программный продукт у ОАО «Партнер» на сумму 1200 руб, в т.ч. НДС – 200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ставки, торг-12, счет-факту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у отгружено 60 трансформаторов АО «Темп» по цене 50 руб. за единиц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 счет АО «Темп» за реализованные трансформаторы (в т.ч. наценка 25%, НДС 18%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 расчетный счет за проданные трансформато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расчет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, полученный от покуп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ставки, приходная накладная, счет-факту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а «Метиз» получены матери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 медный 20 кг по 4,7 руб. за кг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дечники 60 шт. по 2 руб. за 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ты с гайками 6 кг. По 1 руб. за 1 к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сумма по счет-фактуре 253,56 руб., в т.ч. НДС -18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выписка ба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у «Метиз» перечислено за материал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расчет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на расчеты с бюджетом НДС по материал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внутреннего перемещ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тпущены в производств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15 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ики -45 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 гайками 3 к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ставки, торг-12, счет-факту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у отгружено 95 трансформаторов ТОО «Техника» по цене 50 руб., за ед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тавлен счет ТОО «Техника» за реализованные трансформаторы (в т.ч. наценка 25%, НДС 18%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расчет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 расчетный счет за проданные трансформато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расчет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, полученный от покуп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, выписка банка, при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 72391 получен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дачу зарплаты за дека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хозяйственные нуж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расчет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ДФЛ за дека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носы в ПФР за дека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носы ФС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Взносы в ФОМС за дека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 за 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в подотчет Матвееву Н.К. для приобретения электродре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, расходные кассовые орде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за 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понирована зарплата за 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понированная зарплата сдана на расчетный с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авансовый отчет Матвеева Н.К. (приобретены 2 дрели по цене 260 руб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у Н.К. оплачен перерасх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, при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 72392 получено в кассу на командировочные рас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Моргунову П.В. на командировочные рас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ым П.В. предоставлен отчет о авансовый от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ым П.В. внесен в кассу остаток аванс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 – платежная ведомос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за 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 – платежная ведомос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удержания из зарпла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 – платежная ведомос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взносы в ПФ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начисления амортиз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по основным средств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 счет от ЗАО «Копия» за копировальный аппарат 4800, в.т.ч. НДС 800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о в подотчет Матвееву Н.К. на доставку копировального аппар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 авансовый отчет Матвеевым Н.К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вода в эксплуатацию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принят на у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ЗАО «Коп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–фактура, разработоч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на расчеты с бюджетом НДС по копировальному аппара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 счет на оплату аренды 3600 руб., в т.ч. НДС -600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а АО « Дальэкс» арендная пл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–фактура, разработочные ведо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а расчеты с бюджетом НДС уплаченный за аренд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ая накладная, карточки уче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з производства и оприходовано на склад 300 трансформаторов по цене 50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очные таблиц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финансовый результата от реализации трансформат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н налог на имуще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ан налог на прибыль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отно-сальдовая ведомость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75"/>
        <w:gridCol w:w="1620"/>
        <w:gridCol w:w="1406"/>
        <w:gridCol w:w="1406"/>
        <w:gridCol w:w="1508"/>
        <w:gridCol w:w="127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до начальное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2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5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,3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2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7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9,5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4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6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3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3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0,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0,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9,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хемы 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34"/>
        <w:gridCol w:w="1565"/>
        <w:gridCol w:w="669"/>
        <w:gridCol w:w="291"/>
        <w:gridCol w:w="509"/>
        <w:gridCol w:w="1374"/>
        <w:gridCol w:w="972"/>
        <w:gridCol w:w="1005"/>
        <w:gridCol w:w="1349"/>
      </w:tblGrid>
      <w:tr>
        <w:trPr>
          <w:trHeight w:val="255" w:hRule="atLeast"/>
        </w:trPr>
        <w:tc>
          <w:tcPr>
            <w:tcW w:w="44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51 Расчетный счет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70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60 Расчеты с поставщиками и подрядчиками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51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9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0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00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92,5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3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0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1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3,56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16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49,56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3,56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84,5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447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846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08 Вложения во внеоборотные активы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70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70 Расчеты по оплате труда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30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28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9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,32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51,68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76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7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0,32</w:t>
            </w:r>
          </w:p>
        </w:tc>
        <w:tc>
          <w:tcPr>
            <w:tcW w:w="2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53,68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76 Расчеты с дебиторами и кредиторами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70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10 Материалы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5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02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02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2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2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5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,5</w:t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68 Расчеты с бюджетом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8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69 Расчеты по соц.страхованию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7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6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7,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2,24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56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6,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3,9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,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1,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7,8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2,24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13,46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7,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1,44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5,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62 Расчеты с покупателям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8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чет 90 Продажи 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90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90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92,5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92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92,5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5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6,1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6,36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82,5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82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82,5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82,5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26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8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71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76,27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76,27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3,73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0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6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6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76,27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 02 Амортизация основных средст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ьдо начально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6,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дебет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 кредит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6,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альдо конечное 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6,9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0"/>
              </w:rPr>
            </w:pPr>
            <w:r>
              <w:rPr>
                <w:rFonts w:cs="Arial CYR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счет опер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 операции №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 по снабжению Моргунов П.В. находился в командировке с 18.01. по 23.01. в г. Москве. Цель командировки – заключение договоров. Проживал в гостинице (стоимость 1 дня – 96 руб.). Билет «Хабаровск - Москва» 1500 руб., «Москва - Хабаровск» - 165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* 96 = 480 руб. = гости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50 руб. – стоимость бил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* 100 = 500 руб. – суто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26 Кт71 – 3076,2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19 Кт71 – 553,7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26 Кт71 – 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 операции № 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приятия 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Иванов С.В., руководитель, оклад 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Моргунов П.В., агент по снабжению, оклад 6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Федоров В.П., токарь, оклад 6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Смирнова Е.Е., главный бухгалтер, оклад 750 руб., на иждивении дво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Матвеев Н.К., токарь, оклад 6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Евдокимова С.Н., уборщица, оклад 600 руб., один ребенок на иждив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07"/>
        <w:gridCol w:w="1039"/>
        <w:gridCol w:w="1161"/>
        <w:gridCol w:w="764"/>
        <w:gridCol w:w="835"/>
        <w:gridCol w:w="992"/>
        <w:gridCol w:w="929"/>
        <w:gridCol w:w="747"/>
        <w:gridCol w:w="865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абот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3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слугу 3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числе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НДФ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ФЛ, 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Ф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выдаче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 П.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4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Н.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С.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 операции №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6"/>
        <w:gridCol w:w="1871"/>
        <w:gridCol w:w="1871"/>
        <w:gridCol w:w="186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средст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ормы амортиз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износа за январ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токар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ая машинка «</w:t>
            </w:r>
            <w:r>
              <w:rPr>
                <w:sz w:val="20"/>
                <w:szCs w:val="20"/>
                <w:lang w:val="en-US"/>
              </w:rPr>
              <w:t>Olivett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фрезер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ухгалтерский балан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517"/>
        <w:gridCol w:w="1788"/>
        <w:gridCol w:w="1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ВНЕ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9</w:t>
            </w:r>
          </w:p>
        </w:tc>
      </w:tr>
      <w:tr>
        <w:trPr>
          <w:trHeight w:val="9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рье, материалы и другие аналогич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ые на выращивании и откорм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ог на добавленную стоимость по приобретеннным ценностя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КАПИТАЛ И РЕЗЕРВ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одательств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дительными документ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43</w:t>
            </w:r>
          </w:p>
        </w:tc>
      </w:tr>
      <w:tr>
        <w:trPr>
          <w:trHeight w:val="9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ДОЛГОСРОЧНЫ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. КРАТКОСРОЧНЫ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</w:t>
            </w:r>
          </w:p>
        </w:tc>
      </w:tr>
      <w:tr>
        <w:trPr>
          <w:trHeight w:val="10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государственными вн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еред участниками (учредителя- ми) по выплате до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 бухгалтерском учете от 21.11.96 г. №129-ФЗ.с последующими изменениями и дополнения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</w:t>
        <w:softHyphen/>
        <w:t>галтерской отчетности в РФ, утвержденное приказом Мин</w:t>
        <w:softHyphen/>
        <w:t>фина РФ от 29.07.1998 г. № 34н с изменениями и дополне</w:t>
        <w:softHyphen/>
        <w:t>ниями от 24.03.2000 г. с последующими изменениями и допол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ожения по бухгалтерскому уче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. Астахов В. П. </w:t>
      </w:r>
      <w:r>
        <w:rPr>
          <w:sz w:val="28"/>
          <w:szCs w:val="28"/>
        </w:rPr>
        <w:t>Бухгалтерский (финансовый) учет. Учебное пособие. М., Экспертное бюро, М., «Экспертное бюро» Приор, 2000 г.-250 с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Астахов В. П. </w:t>
      </w:r>
      <w:r>
        <w:rPr>
          <w:sz w:val="28"/>
          <w:szCs w:val="28"/>
        </w:rPr>
        <w:t>Теория бухгалтерского учета. М., «Эк</w:t>
        <w:softHyphen/>
        <w:t>спертное бюро, 2004 г.-450 с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Вещунова Н. Л., Фомина Л. Ф. </w:t>
      </w:r>
      <w:r>
        <w:rPr>
          <w:sz w:val="28"/>
          <w:szCs w:val="28"/>
        </w:rPr>
        <w:t>Бухгалтерский учет на предприятиях различной формы собственности. М., 2003 г.-351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ондраков Н. П., Кондраков ИЛ. </w:t>
      </w:r>
      <w:r>
        <w:rPr>
          <w:sz w:val="28"/>
          <w:szCs w:val="28"/>
        </w:rPr>
        <w:t>Бухгалтерский учет в бюджетных организациях. - М., «Проспект» - 2001 г.-267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Мураховская И. С.</w:t>
      </w:r>
      <w:r>
        <w:rPr>
          <w:sz w:val="28"/>
          <w:szCs w:val="28"/>
        </w:rPr>
        <w:t>Бухгалтерский учет и отчетность. Сборник нормативных документов и справочных материалов, М., 2000 г.- 278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шерстняк Е.Б. </w:t>
      </w:r>
      <w:r>
        <w:rPr>
          <w:sz w:val="28"/>
          <w:szCs w:val="28"/>
        </w:rPr>
        <w:t>Кассовые операции. М.,2003г.-167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Токарев И.Н. </w:t>
      </w:r>
      <w:r>
        <w:rPr>
          <w:sz w:val="28"/>
          <w:szCs w:val="28"/>
        </w:rPr>
        <w:t>Бухгалтерский учет. М., «ИД ФБК Пресс», 2002 г.-278 с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i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6:00Z</dcterms:created>
  <dc:creator>user</dc:creator>
  <dc:description/>
  <cp:keywords/>
  <dc:language>en-US</dc:language>
  <cp:lastModifiedBy>SYSTEM</cp:lastModifiedBy>
  <cp:lastPrinted>2005-12-13T23:23:00Z</cp:lastPrinted>
  <dcterms:modified xsi:type="dcterms:W3CDTF">2011-09-09T07:06:00Z</dcterms:modified>
  <cp:revision>2</cp:revision>
  <dc:subject/>
  <dc:title>Журнал хозяйственных операций за январь</dc:title>
</cp:coreProperties>
</file>