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сходные данные и зад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хозяйство состоит четырех человек. Два являются наемными работниками, а один – на иждив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оценить, к какой социальной группе относится данная институциональная единица – домашнее хозяйство и сделать вывод об эффективности функционирования ДХ за прошедши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объективного вывода необходимо правильно подобрать исходные данные, характеризующие качество жизни и построить основные счета ДХ в соответствие с требованиями СН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ктивы (капитал) </w:t>
      </w:r>
      <w:r>
        <w:rPr>
          <w:sz w:val="28"/>
          <w:szCs w:val="28"/>
        </w:rPr>
        <w:t>ДХ на начало года состави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рехкомнатная квартира общей площадью 75,3 кв.м. стоимостью – 3000 000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ород, дача – отсутствуе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узовой автомобиль ГАЗель – 70000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асы различного домашнего имущества – 300 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финансовых активов -3370 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вложенного капитала – 0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едиты и займы – 0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ные деньги (переходящий остаток) и другая валюта – 20 000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позиты – 0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Ценные бумаги – 0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траховые резервы – 0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ебиторская задолженность – 46617, 6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финансовых активов - 66 617¸ 6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енежный доход Д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ая плата за год – 234 960 руб.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числения на социальное страхование (полученные 26,0 %) – 61089, 6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нсия – отсутству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типендия – отсутству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зрасходовано на покупку товаров и услуг для содержания дома и удовлетворения потребностей – 80 000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сходы на улучшение жилищных условий и увеличения имущества – 30 000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нфляция за год составила – 1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житочный минимум – 26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инимальная площадь жилья на одного человека – 9 кв.м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5"/>
        </w:rPr>
      </w:pPr>
      <w:r>
        <w:rPr>
          <w:sz w:val="28"/>
          <w:szCs w:val="28"/>
        </w:rPr>
        <w:t>20. Подоходный налог домашнего хозяйства – 13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сче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жизнедеятельности ДХ за год необходимо провести расчет счетов потоков, которые должны показать движение вновь созданной добавленной стоимости во время экономического цикла, а затем ее распределения на цели накопления и сбере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чет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м расчет </w:t>
      </w:r>
      <w:r>
        <w:rPr>
          <w:bCs/>
          <w:sz w:val="28"/>
          <w:szCs w:val="28"/>
        </w:rPr>
        <w:t xml:space="preserve">добавленной стоимости (ДС), валового выпуска (ВВ) товаров и услуг и промежуточного потребления (ПП), </w:t>
      </w:r>
      <w:r>
        <w:rPr>
          <w:sz w:val="28"/>
          <w:szCs w:val="28"/>
        </w:rPr>
        <w:t>произведенных и использованных ДХ за прожит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пуска услуг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К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тплата за содержание и ремонт жилья, общей площади при тарифе предельной стоимости за 1 кв.м. = 5, 35 руб. в месяц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,3кв.м. * 5,35 руб. х 12мес. = 4834,26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отопление 75,3 кв.м. жилья, при тарифе 12,55 руб. за 1 кв.м. в месяц (75,3 * 12,55 * 12) = 11340,18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горячее водоснабжение, при тарифе 96,2 на 1 чел. (96,2 * 4 * 12) = 4617,6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за, при тарифе 20,16 на 1 чел. (20,16 * 4 * 12) = 967, 68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и по содержанию собственного жиль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помещения = 30 * 75,3 * 12 мес. = 27 108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лампочек – 4 * 10 руб. = 4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лейка обоев – 2 * 150 руб. + 120 руб. = 42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е потребление состоит из затр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ЖКО – 32123,4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бственные услуги (чистящие средства, замена лампочек) – 14 014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 = 32123,4 руб. + 27 798 руб. = 59921,4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= 32123,4 руб. + 14 014 руб. = 46137,4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С (брутто) = ВВ – ПП = 59921,4 руб. – 46137,4 руб. = 13 784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основного капитала = 7% * ДС (брутто) = 7% * 13 784 руб. = 971,18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С (нетто) = 13 784 руб. – 971,18 руб. = 12819,12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 Счет производства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304"/>
        <w:gridCol w:w="2306"/>
        <w:gridCol w:w="1304"/>
      </w:tblGrid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ежуточное потребление, в т.ч.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77,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уск товар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затраты на производство товаров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уск услуг, из них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921,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затраты услуг ЖКХ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123,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- услуги ЖКО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23,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- затраты на собственные услуги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55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обственные усл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 79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авленная стоимость, брут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78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отребление основного капитала (7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1,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авленная стоимость, нет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19,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Счет образования доходов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304"/>
        <w:gridCol w:w="3015"/>
        <w:gridCol w:w="130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труда наемных работ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авленная стоимость, нет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19,1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на производ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шанный дох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19,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Счет первичного распределения до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чет показывает, сколько первичных доходов приходит в данный институциональный сек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304"/>
        <w:gridCol w:w="2868"/>
        <w:gridCol w:w="1304"/>
      </w:tblGrid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шанный дох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19,12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труда, т.ч.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7139,6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заработная плата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тчисления на социальные страхования ( из них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 0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61089,6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от собственности выплаченные (за квартир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Доходы о собственности полученны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0 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 первичных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9958,7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Счет вторичного распределения до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торичного распределения ДХ платит подоходный налог, а также взносы на социальное страхование и в частные фон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оходный налог со всех доходов ДХ равен 30 544,8 руб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* 13% = 234 960 руб. * 0,13 = 30 544,8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отчисления на социальное страхование, которые раньше были посчитаны в составе первичных доходов, должны показать, как выплаченные в соответствующие фонды. Отчислений было 61089,6 рублей. Таким образом, все вторичные расходы составили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0544,8 + 61089,6 = 91634,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полагаемый доход </w:t>
      </w:r>
      <w:r>
        <w:rPr>
          <w:sz w:val="28"/>
          <w:szCs w:val="28"/>
        </w:rPr>
        <w:t>домашнего хозяйства, то есть та сумма, которую домашнее хозяйство может потратить на конечное потребление и сбережение, не используя для этого финансовые активы, накопленные за предыдущие годы, равен сумме первичных и вторичных доходов, то е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28"/>
        </w:rPr>
        <w:t>369958,72 – 91634,4 = 278324,32 рублей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чет вторичного распределения доходов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240"/>
        <w:gridCol w:w="123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оричные расходы (все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634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альдо первичных доходов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9958,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оходный налог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исления на соц. страхования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носы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и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44,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089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оциальные пособия, в том чис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Текущие трансферты, 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енсия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типендия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траховые возмещ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полагаем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324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Счет использования располагаемого дох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ый доход составил 278324,32 руб., а расходы на конечное потребление – 181706,72 руб., значит валовое сбережение ДХ составило 96617,6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чет использования располагаемого дохода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343"/>
        <w:gridCol w:w="162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полагаемый дох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 324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конечное потреб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706,7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617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чет операций с капит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ДХ жилищного строительства не вело, но стоимость его имущества увеличилось на 30 000 руб. Из валовых сбережений вычитается данная сумма и получается чистое кредитование (96617,6 – 30 000 = 66617,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чет операций с капиталом</w:t>
      </w:r>
    </w:p>
    <w:tbl>
      <w:tblPr>
        <w:tblW w:w="73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958"/>
        <w:gridCol w:w="1635"/>
        <w:gridCol w:w="989"/>
      </w:tblGrid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береж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617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овое накопление основного капит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ое кредит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17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Финансовый сч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прироста финансовых активов содержится в показателях финансового счета, который, как и счет капитала характеризует накоплением. Его особенность состоит в том, что должны быть отражена не вся денежная наличность, которой располагало за весь год ДХ, а только переходящий остаток денег на следующий год. Сумма изменений в активах составила 66617,6 руб. (наличные деньги и дебиторская задолженность), а в пассивах не было изменений, что для проверки должно равняться чистому кредитованию (66617,6 руб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Финансовый счет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080"/>
        <w:gridCol w:w="2936"/>
        <w:gridCol w:w="1068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в активах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я в пассивах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ятие обязательст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обретение фин. активов: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личные деньги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617,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орская задолж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ое кредит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66617,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Счет пере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льной действительности существует инфляция, и ее уровень остается значительным. Поэтому, необходимо строить </w:t>
      </w:r>
      <w:r>
        <w:rPr>
          <w:iCs/>
          <w:sz w:val="28"/>
          <w:szCs w:val="28"/>
        </w:rPr>
        <w:t xml:space="preserve">счет переоценки, </w:t>
      </w:r>
      <w:r>
        <w:rPr>
          <w:sz w:val="28"/>
          <w:szCs w:val="28"/>
        </w:rPr>
        <w:t>в котором отражается изменение стоимости активов за счет этого фактора. Так как, нефинансовые активы (например, жилье) при инфляции сохраняют свою стоимость, так как это ликвидный товар. В тоже время финансовые активы обесцениваются на величину инфляции, поэтому они приводятся в таблицах со знаком мину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чет переоценки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38"/>
        <w:gridCol w:w="2288"/>
        <w:gridCol w:w="920"/>
      </w:tblGrid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в активах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я в пассива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Нефинансовые активы (3000 000 * 0,1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Финансовые активы (20 000 * 0,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+300 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-2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ссив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я в стоимости капитал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02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онец года ДХ имело рост нефинансовых и финансовых активов. Эти данные сведены в сводную балансовую таблицу стоимости капит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дная балансовая таблица </w:t>
      </w:r>
      <w:r>
        <w:rPr/>
        <w:t>стоимости капитала ДХ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21"/>
        <w:gridCol w:w="1394"/>
        <w:gridCol w:w="1048"/>
        <w:gridCol w:w="1394"/>
        <w:gridCol w:w="1048"/>
        <w:gridCol w:w="156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На начало го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чет капита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-вый сч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чет переоцен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конец год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финансо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е актив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706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30"/>
              </w:rPr>
              <w:t xml:space="preserve"> </w:t>
            </w:r>
            <w:r>
              <w:rPr>
                <w:sz w:val="20"/>
                <w:szCs w:val="3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00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..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51 706,7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е актив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30"/>
              </w:rPr>
              <w:t xml:space="preserve"> </w:t>
            </w:r>
            <w:r>
              <w:rPr>
                <w:sz w:val="20"/>
                <w:szCs w:val="3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-2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..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617,6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39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706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 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936 324,3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 оценить, эффективно ли вело свою деятельность Д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оставил 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936324,3 / 3390 000 * 100% = 1,16 * 100% = 116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нфля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% - 110% = 6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оворит об эффективной жизне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ем оценивается, к какой группе относится данное Д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доход на человека – располагаемый доход * количество человек / 12 мес. / прожиточный минимум = 5 798 \ 2600 = 2,2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говорит о том, что ДХ относится к среднему клас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последнем этапе оценивается качество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 на конец года составил 80 244 руб. на одного человека (3851 706,72/ 4 чел. / 12 мес.). Капитал на конец года при минимальной норме жилья на одного человека (9 кв.м. * 25 000 руб. / 12 мес.) = 13 5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анным показателям необходимо прибавить соответственно 5 798 (278324,32 * 4 / 12) и 2600 (прожиточный минимум), получаем 86 042 руб. и 21 350 руб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в фактический капитал ДХ, равный 86 042 руб., на минимально необходимый – 21 350 руб., получим разницы 4 раза. Следовательно, качество жизни выше среднего. Общий вывод: исследуемое ДХ можно отнести к среднему классу жителей реги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6:00Z</dcterms:created>
  <dc:creator>1</dc:creator>
  <dc:description/>
  <cp:keywords/>
  <dc:language>en-US</dc:language>
  <cp:lastModifiedBy>SYSTEM</cp:lastModifiedBy>
  <dcterms:modified xsi:type="dcterms:W3CDTF">2011-09-19T11:36:00Z</dcterms:modified>
  <cp:revision>2</cp:revision>
  <dc:subject/>
  <dc:title>                 Исходные данные и задание</dc:title>
</cp:coreProperties>
</file>