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ВО ОБРАЗОВАНИЯ И НАУКИ УКРАИНЫ</w:t>
      </w:r>
    </w:p>
    <w:p>
      <w:pPr>
        <w:pStyle w:val="Style23"/>
        <w:rPr/>
      </w:pPr>
      <w:r>
        <w:rPr/>
        <w:t>НАЦИОНАЛЬНЫЙ ТЕХНИЧЕСКИЙ УНИВЕРСИТЕТ</w:t>
      </w:r>
    </w:p>
    <w:p>
      <w:pPr>
        <w:pStyle w:val="Style23"/>
        <w:rPr/>
      </w:pPr>
      <w:r>
        <w:rPr/>
        <w:t>«ХАРЬКОВСКИЙ ПОЛИТЕХНИЧЕСКИЙ УНИВЕРСИТЕТ»</w:t>
      </w:r>
    </w:p>
    <w:p>
      <w:pPr>
        <w:pStyle w:val="Style23"/>
        <w:rPr/>
      </w:pPr>
      <w:r>
        <w:rPr/>
        <w:t>Кафедра организации производства и управления персоналом</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t xml:space="preserve">по дисциплине «экономика интеллектуальной собственности» </w:t>
      </w:r>
    </w:p>
    <w:p>
      <w:pPr>
        <w:pStyle w:val="Style23"/>
        <w:rPr/>
      </w:pPr>
      <w:r>
        <w:rPr/>
        <w:t>на тему: «Доменные имена как нематериальные активы»</w:t>
      </w:r>
    </w:p>
    <w:p>
      <w:pPr>
        <w:pStyle w:val="Style23"/>
        <w:rPr/>
      </w:pPr>
      <w:r>
        <w:rPr/>
      </w:r>
    </w:p>
    <w:p>
      <w:pPr>
        <w:pStyle w:val="Style23"/>
        <w:rPr/>
      </w:pPr>
      <w:r>
        <w:rPr/>
      </w:r>
    </w:p>
    <w:p>
      <w:pPr>
        <w:pStyle w:val="Style23"/>
        <w:rPr/>
      </w:pPr>
      <w:r>
        <w:rPr/>
      </w:r>
    </w:p>
    <w:p>
      <w:pPr>
        <w:pStyle w:val="Style23"/>
        <w:rPr/>
      </w:pPr>
      <w:r>
        <w:rPr/>
      </w:r>
    </w:p>
    <w:p>
      <w:pPr>
        <w:pStyle w:val="Style23"/>
        <w:ind w:left="5600" w:hanging="0"/>
        <w:jc w:val="left"/>
        <w:rPr/>
      </w:pPr>
      <w:r>
        <w:rPr/>
      </w:r>
    </w:p>
    <w:p>
      <w:pPr>
        <w:pStyle w:val="Style23"/>
        <w:ind w:left="5600" w:hanging="0"/>
        <w:jc w:val="left"/>
        <w:rPr/>
      </w:pPr>
      <w:r>
        <w:rPr/>
        <w:t xml:space="preserve">Выполнила: </w:t>
      </w:r>
    </w:p>
    <w:p>
      <w:pPr>
        <w:pStyle w:val="Style23"/>
        <w:ind w:left="5600" w:hanging="0"/>
        <w:jc w:val="left"/>
        <w:rPr/>
      </w:pPr>
      <w:r>
        <w:rPr/>
        <w:t>студентка группы</w:t>
      </w:r>
    </w:p>
    <w:p>
      <w:pPr>
        <w:pStyle w:val="Style23"/>
        <w:ind w:left="5600" w:hanging="0"/>
        <w:jc w:val="left"/>
        <w:rPr/>
      </w:pPr>
      <w:r>
        <w:rPr/>
        <w:t xml:space="preserve">Проверил: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Харьков 2008</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онятие Доменного имени. Система Доменных имён</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еб-сайт как нематериальный актив</w:t>
      </w:r>
      <w:r>
        <w:rPr>
          <w:lang w:val="en-US" w:eastAsia="en-US"/>
        </w:rPr>
        <w:tab/>
        <w:t>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Оценка доменного имени</w:t>
      </w:r>
      <w:r>
        <w:rPr>
          <w:lang w:val="en-US" w:eastAsia="en-US"/>
        </w:rPr>
        <w:tab/>
        <w:t>1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остановка на учёт доменного имени</w:t>
      </w:r>
      <w:r>
        <w:rPr>
          <w:lang w:val="en-US" w:eastAsia="en-US"/>
        </w:rPr>
        <w:tab/>
        <w:t>1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Учет доходов и расходов от использования сайта</w:t>
      </w:r>
      <w:r>
        <w:rPr>
          <w:lang w:val="en-US" w:eastAsia="en-US"/>
        </w:rPr>
        <w:tab/>
        <w:t>1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Налоговый учет операций с доменным именем</w:t>
      </w:r>
      <w:r>
        <w:rPr>
          <w:lang w:val="en-US" w:eastAsia="en-US"/>
        </w:rPr>
        <w:tab/>
        <w:t>1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7</w:t>
      </w:r>
    </w:p>
    <w:p>
      <w:pPr>
        <w:pStyle w:val="Normal"/>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rPr>
          <w:kern w:val="0"/>
          <w:lang w:eastAsia="en-US"/>
        </w:rPr>
      </w:pPr>
      <w:r>
        <w:rPr>
          <w:kern w:val="0"/>
          <w:lang w:eastAsia="en-US"/>
        </w:rPr>
      </w:r>
    </w:p>
    <w:p>
      <w:pPr>
        <w:pStyle w:val="Normal"/>
        <w:rPr>
          <w:lang w:eastAsia="en-US"/>
        </w:rPr>
      </w:pPr>
      <w:r>
        <w:rPr>
          <w:lang w:eastAsia="en-US"/>
        </w:rPr>
        <w:t xml:space="preserve">С развитием рыночных отношений в составе имущества предприятий появился новый вид активов, отличительной чертой которого является отсутствие вещественной формы – нематериальные активы. В современных условиях формирования полной информации о состоянии активов и пассивов предприятия практически невозможно без информации о нематериальных активах. Необходимым условием функционирования предприятия в условиях рыночной экономики является эффективное использование его нематериальных ресурсов, которые способны играть существенную роль в повышении конкурентоспособности предприятий путем усовершенствования возможностей относительно предложения и продвижения своих товаров или услуг. </w:t>
      </w:r>
    </w:p>
    <w:p>
      <w:pPr>
        <w:pStyle w:val="Normal"/>
        <w:rPr/>
      </w:pPr>
      <w:r>
        <w:rPr/>
        <w:t xml:space="preserve">На сегодняшний день Интернет один из самых перспективных инструментов маркетинга. Все больше компаний создают свои веб-сайты. Любой посетитель не только узнает о сфере деятельности фирмы, истории ее создания, ее местонахождении, но и получит информацию о перечне работ и услуг, которые она предоставляет, а также о расценках на ее товары или услуги. Учитывая неразрешённость некоторых вопросов, связанных с этим, рассмотрение доменных имён в качестве нематериальных активов является крайне актуальным. </w:t>
      </w:r>
    </w:p>
    <w:p>
      <w:pPr>
        <w:pStyle w:val="Normal"/>
        <w:rPr/>
      </w:pPr>
      <w:r>
        <w:rPr/>
        <w:t xml:space="preserve">Доменным именем называется обозначение определенного ресурса в сети Интернет. Функцией доменного имени является преобразование адресов IP (Internet protocol), выраженных в виде определенных цифр, в более удобное для человеческого восприятия буквенное обозначение. Как правило, доменные имена облегчают идентификацию владельцев или содержания информационных ресурсов. </w:t>
      </w:r>
    </w:p>
    <w:p>
      <w:pPr>
        <w:pStyle w:val="Normal"/>
        <w:rPr>
          <w:lang w:eastAsia="en-US"/>
        </w:rPr>
      </w:pPr>
      <w:r>
        <w:rPr>
          <w:lang w:eastAsia="en-US"/>
        </w:rPr>
        <w:t xml:space="preserve">Целью этой работы является рассмотрение доменных имён в качестве нематериальных активов. При этом, необходимо решить такие задачи: определить понятие доменного имени и системы доменных имён, рассмотрение веб-сайта как нематериальный актив, исследование вопросов оценки доменного имени и постановка на его учёт доменного имени, а также учета доходов и расходов от использования сайта и налогового учета операций с доменным именем. </w:t>
      </w:r>
      <w:r>
        <w:br w:type="page"/>
      </w:r>
    </w:p>
    <w:p>
      <w:pPr>
        <w:pStyle w:val="Heading1"/>
        <w:ind w:hanging="0"/>
        <w:rPr>
          <w:kern w:val="0"/>
          <w:lang w:val="en-US" w:eastAsia="en-US"/>
        </w:rPr>
      </w:pPr>
      <w:r>
        <w:rPr>
          <w:kern w:val="0"/>
          <w:lang w:val="en-US" w:eastAsia="en-US"/>
        </w:rPr>
        <w:t>Понятие Доменного имени. Система Доменных имён</w:t>
      </w:r>
    </w:p>
    <w:p>
      <w:pPr>
        <w:pStyle w:val="Normal"/>
        <w:rPr>
          <w:kern w:val="0"/>
          <w:lang w:val="en-US" w:eastAsia="en-US"/>
        </w:rPr>
      </w:pPr>
      <w:r>
        <w:rPr>
          <w:kern w:val="0"/>
          <w:lang w:val="en-US" w:eastAsia="en-US"/>
        </w:rPr>
      </w:r>
    </w:p>
    <w:p>
      <w:pPr>
        <w:pStyle w:val="Normal"/>
        <w:rPr/>
      </w:pPr>
      <w:r>
        <w:rPr/>
        <w:t xml:space="preserve">Доменное имя – это имя, используемое для адресации компьютеров и ресурсов в Internet посредством обращения к глобальной системе доменных имен (DNS). Доменное имя состоит из компонентов, разделенных знаками ". Домен – автоматизированная система, состоящая из доменного имени, всех его поддоменов и совокупности организационного, технического, программного, документального и других видов обеспечения, предназначенных для поддержки ее функционирования. Наличие поддоменов определяется уровнем домена, который представляет собой количество компонентов в доменном имени, разделенных точкой. Домен первого уровня. UA содержит в себе все делегированные в нем домены второго уровня – com. ua, kiev. ua, dp. ua и пр. – и все их поддомены [13]. </w:t>
      </w:r>
    </w:p>
    <w:p>
      <w:pPr>
        <w:pStyle w:val="Normal"/>
        <w:rPr/>
      </w:pPr>
      <w:r>
        <w:rPr/>
        <w:t xml:space="preserve">Доменное имя уникально, однако даже в том случае, когда оно совпадает с наименованием организации, его нельзя расценивать как самостоятельный нематериальный актив. Регистрация доменного имени веб-сайта осуществляется, как правило, на один год, после чего требуется его перерегистрация. </w:t>
      </w:r>
    </w:p>
    <w:p>
      <w:pPr>
        <w:pStyle w:val="Normal"/>
        <w:rPr/>
      </w:pPr>
      <w:r>
        <w:rPr/>
        <w:t xml:space="preserve">В соответствии со ст.1 Закона Украины от 15.12. 1993 г. № 3689-XII «Об охране прав на знаки для товаров и услуг» доменное имя – это имя, которое используется для адресации компьютеров и ресурсов в Интернете. Доменное имя веб-сайта должно быть уникальным (т.е. оно не должно иметь аналогов) и желательно легко запоминающимся. Регистрацию доменных имен проводят специализированные компании-регистраторы. Престижным считается домен, по которому можно определить область деятельности компании, ее наименование и страну местонахождения. </w:t>
      </w:r>
    </w:p>
    <w:p>
      <w:pPr>
        <w:pStyle w:val="Normal"/>
        <w:rPr/>
      </w:pPr>
      <w:r>
        <w:rPr/>
        <w:t xml:space="preserve">DNS (Domain Name System) – это специальная система, с помощью которой имя сайта (доменное имя) преобразуется в его IP-адрес (уникальный цифровой код компьютера в Интернете). Доменное имя представляет собой сетевой (web) адрес, идентифицирующий субъекта в Интернете. Пользователи Интернета запоминают и используют такой адрес, чтобы найти веб-сайт, продукт и услуги субъекта предпринимательской деятельности. Например, доменное имя www. buhgalteria. com. ua представляет собой сайт газеты «Бухгалтерия», и когда пользователь Интернета печатает его, то DNS переводит этот адрес в номер интернетного протокола (IP), который соединяет пользователя с сайтом газеты «Бухгалтерия». </w:t>
      </w:r>
    </w:p>
    <w:p>
      <w:pPr>
        <w:pStyle w:val="Normal"/>
        <w:rPr/>
      </w:pPr>
      <w:r>
        <w:rPr/>
        <w:t xml:space="preserve">Украинское законодательство совсем недавно представило определение доменного имени, охарактеризовав его как имя, которое используется для адресации компьютеров и ресурсов в Интернет [1]. </w:t>
      </w:r>
    </w:p>
    <w:p>
      <w:pPr>
        <w:pStyle w:val="Normal"/>
        <w:rPr/>
      </w:pPr>
      <w:r>
        <w:rPr/>
        <w:t xml:space="preserve">Чтобы получить доменное имя, нужно сначала выбрать уникальное и неповторимое имя, а затем зарегистрировать его на каком-либо домене. Например, в Интернет-зоне. com можно зарегистрировать доменное имя второго уровня www. domain. com, а далее на сайте www. domain. com – доменные имена третьего уровня (www. </w:t>
      </w:r>
      <w:r>
        <w:rPr>
          <w:lang w:val="en-US"/>
        </w:rPr>
        <w:t>noname</w:t>
      </w:r>
      <w:r>
        <w:rPr/>
        <w:t xml:space="preserve">. domain. com) и т.д. </w:t>
      </w:r>
    </w:p>
    <w:p>
      <w:pPr>
        <w:pStyle w:val="Normal"/>
        <w:rPr/>
      </w:pPr>
      <w:r>
        <w:rPr/>
        <w:t xml:space="preserve">Лицо, имеющее право на определенную Интернет-зону и использующее его для передачи в пользование доменов более низкого уровня, называется администратором. Администратором всемирной системы доменных имен является международная некоммерческая организация «Интернет корпорация по присвоению имен и номеров» – ICANN (The Internet Corporation for Assigned Names and Numbers), основанная в октябре 1998 года. ICANN осуществляет распределение Интернет-адресов, администрирование системы доменных имен и другие специальные задачи. </w:t>
      </w:r>
    </w:p>
    <w:p>
      <w:pPr>
        <w:pStyle w:val="Normal"/>
        <w:rPr/>
      </w:pPr>
      <w:r>
        <w:rPr/>
        <w:t xml:space="preserve">Годом рождения национального домена. ua считается 2001 год – год принятия Правил домена. ua. После долгих споров и судебных разбирательств Кабинет Министров Украины с целью управления адресным пространством украинского сегмента сети Интернет, обслуживания и администрирования системного реестра и системы доменных имен домена верхнего уровня. uа создал объединение «Украинский сетевой информационный центр» [5]. </w:t>
      </w:r>
    </w:p>
    <w:p>
      <w:pPr>
        <w:pStyle w:val="Normal"/>
        <w:rPr/>
      </w:pPr>
      <w:r>
        <w:rPr/>
        <w:t xml:space="preserve">Необходимые для технического обеспечения делегирования и функционирования доменного имени услуги предоставляет регистратор, субъект предпринимательской деятельности, заключающий с администратором домена договор на предоставление услуг. Регистрация доменного имени означает внесение в базу информации факта передачи (делегирования, резервирования) определенного доменного имени зарегистрировавшемуся лицу (регистранту) на определенное время. Если регистрант желает продлить срок пользования доменным именем, он может перерегистрироваться (продлить регистрацию). Перерегистрация домена представляет собой уточнение информации по домену после окончания учетного периода и обеспечивает продление делегирования домена на очередной учетный период. </w:t>
      </w:r>
    </w:p>
    <w:p>
      <w:pPr>
        <w:pStyle w:val="Normal"/>
        <w:rPr/>
      </w:pPr>
      <w:r>
        <w:rPr/>
        <w:t xml:space="preserve">Если регистрант не перерегистрируется, то он утрачивает право на доменное имя, и тогда любое другое лицо сможет зарегистрировать его на себя. </w:t>
      </w:r>
    </w:p>
    <w:p>
      <w:pPr>
        <w:pStyle w:val="Normal"/>
        <w:rPr/>
      </w:pPr>
      <w:r>
        <w:rPr/>
        <w:t xml:space="preserve">Согласно п.1.10. Правил домена. ua домены по их назначению делятся на две категории: </w:t>
      </w:r>
    </w:p>
    <w:p>
      <w:pPr>
        <w:pStyle w:val="Normal"/>
        <w:rPr/>
      </w:pPr>
      <w:r>
        <w:rPr/>
        <w:t xml:space="preserve">публичные домены, то есть те, которые администрируются в интересах определенного сообщества; </w:t>
      </w:r>
    </w:p>
    <w:p>
      <w:pPr>
        <w:pStyle w:val="Normal"/>
        <w:rPr/>
      </w:pPr>
      <w:r>
        <w:rPr/>
        <w:t xml:space="preserve">частные домены, то есть те, которые администрируются определенным лицом в своих собственных интересах. </w:t>
      </w:r>
    </w:p>
    <w:p>
      <w:pPr>
        <w:pStyle w:val="Normal"/>
        <w:rPr/>
      </w:pPr>
      <w:r>
        <w:rPr/>
        <w:t xml:space="preserve">Получая доменное имя, регистрант тем не менее не получает на него права собственности, когда в привычном для нас смысле передающая сторона навсегда утрачивает право собственности на объект. В современных технологиях, где много нематериальных объектов, для того, чтобы установить собственника того или иного нематериального объекта, нужно только определить лицо, которое по своему усмотрению владеет, пользуется и распоряжается принадлежащим ему имуществом. Регистрант в течение срока регистрации имеет право владеть, пользоваться и распоряжаться переданным ему доменным именем, так как многие соглашения предусматривают передачу доменного имени третьим лицам. Но такое право собственности остается за регистрантом только до тех пор, пока он уплачивает регистрационные взносы и не нарушает условия пользования доменным именем. </w:t>
      </w:r>
    </w:p>
    <w:p>
      <w:pPr>
        <w:pStyle w:val="Normal"/>
        <w:rPr/>
      </w:pPr>
      <w:r>
        <w:rPr/>
      </w:r>
    </w:p>
    <w:p>
      <w:pPr>
        <w:pStyle w:val="Heading1"/>
        <w:ind w:hanging="0"/>
        <w:rPr>
          <w:kern w:val="0"/>
        </w:rPr>
      </w:pPr>
      <w:r>
        <w:rPr>
          <w:kern w:val="0"/>
        </w:rPr>
        <w:t>Веб-сайт как нематериальный актив</w:t>
      </w:r>
    </w:p>
    <w:p>
      <w:pPr>
        <w:pStyle w:val="Normal"/>
        <w:rPr>
          <w:kern w:val="0"/>
        </w:rPr>
      </w:pPr>
      <w:r>
        <w:rPr>
          <w:kern w:val="0"/>
        </w:rPr>
      </w:r>
    </w:p>
    <w:p>
      <w:pPr>
        <w:pStyle w:val="Normal"/>
        <w:rPr/>
      </w:pPr>
      <w:r>
        <w:rPr/>
        <w:t xml:space="preserve">Домен с точки зрения бухгалтерии компании представляет собой специфическую услугу, предоставляемая вам по договору на определенный срок. Одновременно это и предоставление права пользования. Вопреки теперешнему положению, изначально, доменное имя не предполагалось учитывать как нематериальный актив. Но и на сегодняшний день существуют разногласия относительно его положения в бухгалтерском учёте. </w:t>
      </w:r>
    </w:p>
    <w:p>
      <w:pPr>
        <w:pStyle w:val="Normal"/>
        <w:rPr/>
      </w:pPr>
      <w:r>
        <w:rPr/>
        <w:t xml:space="preserve">Понятие веб-сайта полностью соответствует определению нематериального актива, приведенному в п.4 ПБУ-8 [3]. Поэтому сумма затрат, понесенных предприятием при разработке веб-сайта, включается в его первоначальную стоимость. Бухгалтерский учет операций по созданию и поддержанию веб-сайта осуществляется в соответствии с положениями ПБУ-8 и ничем не отличается от учета обычных нематериальных активов. Поскольку веб-сайт, по сути, является своего рода компьютерной программой (или, по крайней мере, базой данных), он должен учитываться на субсчете 125 «Авторские и смежные с ними права» счета 12 «Нематериальные активы». </w:t>
      </w:r>
    </w:p>
    <w:p>
      <w:pPr>
        <w:pStyle w:val="Normal"/>
        <w:rPr/>
      </w:pPr>
      <w:r>
        <w:rPr/>
        <w:t xml:space="preserve">В налоговом учете веб-сайт также признается нематериальным активом. Расходы на его разработку подлежат амортизации в соответствии со ст.8 Закона «О прибыли». При этом необходимо, чтобы такой веб-сайт использовался в собственной хозяйственной деятельности предприятия, определенной п.1.32 ст.1 Закона. </w:t>
      </w:r>
    </w:p>
    <w:p>
      <w:pPr>
        <w:pStyle w:val="Normal"/>
        <w:rPr/>
      </w:pPr>
      <w:r>
        <w:rPr/>
        <w:t xml:space="preserve">Во избежание возможных претензий налоговиков, касающихся отнесения той или иной деятельности предприятия к нехозяйственной и, соответственно, непризнания валовых расходов, можно, например, соответствующим приказом определить веб-сайт как один из возможных путей реализации товаров, информирования покупателей о товарных остатках или сбора информации о потенциальных клиентах. </w:t>
      </w:r>
    </w:p>
    <w:p>
      <w:pPr>
        <w:pStyle w:val="Normal"/>
        <w:rPr/>
      </w:pPr>
      <w:r>
        <w:rPr/>
        <w:t xml:space="preserve">Анализ норм действующего законодательства не позволяет сделать однозначный вывод относительно бухгалтерского и налогового учета расходов, связанных с регистрацией доменного имени. Поскольку веб-сайт не может существовать в глобальной сети без такого имени, то, по мнению автора, расходы, связанные с его регистрацией, в бухгалтерском и налоговом учете капитализируются с последующей амортизацией в составе общей стоимости веб-сайта как нематериального актива. Желательно также, чтобы регистрация имени была подтверждена такими документами, как договор о регистрации, акт выполненных услуг, свидетельство о регистрации доменного имени. </w:t>
      </w:r>
    </w:p>
    <w:p>
      <w:pPr>
        <w:pStyle w:val="Normal"/>
        <w:rPr/>
      </w:pPr>
      <w:r>
        <w:rPr/>
        <w:t xml:space="preserve">Разместить веб-сайт в Интернете можно двумя способами: либо закупить соответствующее компьютерное оборудование и обеспечить пользователям Интернета беспрепятственный и постоянный доступ к созданному серверу, либо разместить веб-сайт на оборудовании своего провайдера или другой специализированной организации (виртуальный сервер). </w:t>
      </w:r>
    </w:p>
    <w:p>
      <w:pPr>
        <w:pStyle w:val="Normal"/>
        <w:rPr/>
      </w:pPr>
      <w:r>
        <w:rPr/>
        <w:t xml:space="preserve">В случае размещения веб-сайта на оборудовании провайдера имеет место аренда дискового пространства у сторонней организации (т. н. хостинг). Такая аренда ничем не отличается от аренды помещения, за исключением того, что арендуются не квадратные метры, а место на сервере, исчисляемое в мегабайтах. Расходы хостинга, связанные с размещением веб-сайта, цель создания которого связана с информированием покупателей о товарном ассортименте предприятия, в бухгалтерском учете можно отнести к «Расходам на сбыт» (счет 93), а в налоговом – на валовые расходы отчетного периода. Учет операций по закупке собственного компьютерного оборудования осуществляется в порядке, установленном для учета основных средств. </w:t>
      </w:r>
    </w:p>
    <w:p>
      <w:pPr>
        <w:pStyle w:val="Normal"/>
        <w:rPr/>
      </w:pPr>
      <w:r>
        <w:rPr/>
        <w:t xml:space="preserve">Документами, подтверждающими осуществление операций по размещению веб-сайта в глобальной сети, являются: </w:t>
      </w:r>
    </w:p>
    <w:p>
      <w:pPr>
        <w:pStyle w:val="Normal"/>
        <w:rPr/>
      </w:pPr>
      <w:r>
        <w:rPr/>
        <w:t xml:space="preserve">при закупке компьютерного оборудования – договор купли-продажи, накладная, акт приемки-передачи (внутреннего перемещения) основных средств; </w:t>
      </w:r>
    </w:p>
    <w:p>
      <w:pPr>
        <w:pStyle w:val="Normal"/>
        <w:rPr/>
      </w:pPr>
      <w:r>
        <w:rPr/>
        <w:t xml:space="preserve">при аренде дискового пространства – договор, акт выполненных услуг, платежное поручение на оплату услуг хостинга. </w:t>
      </w:r>
    </w:p>
    <w:p>
      <w:pPr>
        <w:pStyle w:val="Normal"/>
        <w:rPr/>
      </w:pPr>
      <w:r>
        <w:rPr/>
        <w:t xml:space="preserve">Порядок бухгалтерского учета расходов на поддержание веб-сайта зависит от целей их осуществления (усовершенствование, модернизация, техническое обслуживание). Согласно п.18 ПБУ-8 первоначальная стоимость нематериальных активов увеличивается на сумму расходов, связанных с их усовершенствованием и возможностью продления срока использования таких активов, что, в свою очередь, будет способствовать увеличению ожидаемых выгод. Расходы же, которые осуществляются на поддержание веб-сайта в надлежащем для использования состоянии и получения запланированных экономических выгод, включаются в состав расходов отчетного периода. </w:t>
      </w:r>
    </w:p>
    <w:p>
      <w:pPr>
        <w:pStyle w:val="Normal"/>
        <w:rPr/>
      </w:pPr>
      <w:r>
        <w:rPr/>
        <w:t xml:space="preserve">С точки зрения налогового законодательства картина учета вышеприведенных расходов выглядит несколько иначе. К сожалению, в перечне расходов, подлежащих амортизации (пп.8.1.2. ст.8 Закона «О прибыли»), ничего не сказано о расходах на улучшение нематериальных активов. Тем не менее не следует считать, что в налоговом учете им нет места. Расходы на модернизацию и другое улучшение веб-сайта в налоговом учете также подлежат амортизации. Такой вывод позволяет сделать толкование термина «амортизация нематериальных активов», приведенное в пп.8.1.1. ст.8 Закона. Расходы же на поддержание веб-сайта в рабочем состоянии можно отнести к составу валовых расходов. </w:t>
      </w:r>
    </w:p>
    <w:p>
      <w:pPr>
        <w:pStyle w:val="Normal"/>
        <w:rPr/>
      </w:pPr>
      <w:r>
        <w:rPr/>
        <w:t xml:space="preserve">Документами, подтверждающими осуществление операций по поддержанию веб-сайта, являются: при использовании услуг сторонней организации – договор, акт предоставленных услуг, платежное поручение; при выполнении работ собственными силами – расчет (калькуляция) бухгалтерии. </w:t>
      </w:r>
    </w:p>
    <w:p>
      <w:pPr>
        <w:pStyle w:val="Heading1"/>
        <w:ind w:hanging="0"/>
        <w:rPr>
          <w:kern w:val="0"/>
        </w:rPr>
      </w:pPr>
      <w:r>
        <w:rPr>
          <w:kern w:val="0"/>
        </w:rPr>
      </w:r>
    </w:p>
    <w:p>
      <w:pPr>
        <w:pStyle w:val="Heading1"/>
        <w:ind w:hanging="0"/>
        <w:rPr>
          <w:kern w:val="0"/>
        </w:rPr>
      </w:pPr>
      <w:r>
        <w:rPr>
          <w:kern w:val="0"/>
        </w:rPr>
        <w:t>Оценка доменного имени</w:t>
      </w:r>
    </w:p>
    <w:p>
      <w:pPr>
        <w:pStyle w:val="Normal"/>
        <w:rPr>
          <w:kern w:val="0"/>
        </w:rPr>
      </w:pPr>
      <w:r>
        <w:rPr>
          <w:kern w:val="0"/>
        </w:rPr>
      </w:r>
    </w:p>
    <w:p>
      <w:pPr>
        <w:pStyle w:val="Normal"/>
        <w:rPr/>
      </w:pPr>
      <w:r>
        <w:rPr/>
        <w:t xml:space="preserve">Для налогоплательщика оценка доменного имени по его справедливой стоимости необходима, если он передает его по бартеру связанному лицу или бесплатно, потому что такие операции требуют применения обычных цен при начислении налогов. Определить примерную стоимость доменного имени можно при помощи следующего теста (который используется в западных странах): </w:t>
      </w:r>
    </w:p>
    <w:p>
      <w:pPr>
        <w:pStyle w:val="Normal"/>
        <w:rPr/>
      </w:pPr>
      <w:r>
        <w:rPr/>
        <w:t xml:space="preserve">– </w:t>
      </w:r>
      <w:r>
        <w:rPr/>
        <w:t xml:space="preserve">получала ли фирма предложения купить у нее доменное имя от независимых лиц. Если да, то предлагаемая сумма может быть расценена как минимальная базовая стоимость доменного имени; </w:t>
      </w:r>
    </w:p>
    <w:p>
      <w:pPr>
        <w:pStyle w:val="Normal"/>
        <w:rPr/>
      </w:pPr>
      <w:r>
        <w:rPr/>
        <w:t xml:space="preserve">– </w:t>
      </w:r>
      <w:r>
        <w:rPr/>
        <w:t xml:space="preserve">зарегистрировано ли доменное имя на престижных доменах, например,. com,. com. ua,. ua. Считается, что. com – это самый престижный домен, и домены второго уровня на нем могут стоить до миллиона долларов; </w:t>
      </w:r>
    </w:p>
    <w:p>
      <w:pPr>
        <w:pStyle w:val="Normal"/>
        <w:rPr/>
      </w:pPr>
      <w:r>
        <w:rPr/>
        <w:t xml:space="preserve">– </w:t>
      </w:r>
      <w:r>
        <w:rPr/>
        <w:t xml:space="preserve">длина доменного имени. Чем короче доменное имя, тем выше его стоимость, так как оно легче запоминается; </w:t>
      </w:r>
    </w:p>
    <w:p>
      <w:pPr>
        <w:pStyle w:val="Normal"/>
        <w:rPr/>
      </w:pPr>
      <w:r>
        <w:rPr/>
        <w:t xml:space="preserve">– </w:t>
      </w:r>
      <w:r>
        <w:rPr/>
        <w:t xml:space="preserve">наличие дефиса в имени. Иногда дефисы вносят ясность в структуру имени, но в большинстве случаев они понижают его стоимость; </w:t>
      </w:r>
    </w:p>
    <w:p>
      <w:pPr>
        <w:pStyle w:val="Normal"/>
        <w:rPr/>
      </w:pPr>
      <w:r>
        <w:rPr/>
        <w:t xml:space="preserve">– </w:t>
      </w:r>
      <w:r>
        <w:rPr/>
        <w:t xml:space="preserve">правильная орфография. Наличие орфографических ошибок понижает стоимость доменного имени; </w:t>
      </w:r>
    </w:p>
    <w:p>
      <w:pPr>
        <w:pStyle w:val="Normal"/>
        <w:rPr/>
      </w:pPr>
      <w:r>
        <w:rPr/>
        <w:t xml:space="preserve">– </w:t>
      </w:r>
      <w:r>
        <w:rPr/>
        <w:t xml:space="preserve">наличие приставок и суффиксов понижает стоимость доменного имени, но только в том случае, если такое доменное имя не является брендом. Пример – еBay. com, который стоит в миллион раз больше, чем Bay. com; </w:t>
      </w:r>
    </w:p>
    <w:p>
      <w:pPr>
        <w:pStyle w:val="Normal"/>
        <w:rPr/>
      </w:pPr>
      <w:r>
        <w:rPr/>
        <w:t xml:space="preserve">– </w:t>
      </w:r>
      <w:r>
        <w:rPr/>
        <w:t xml:space="preserve">количество слов и насколько они общеупотребительны. Чем больше слов, тем меньше стоимость доменного имени, но если употребляется несколько слов, но все они – общеупотребительные, то такое доменное имя стоит больше, чем одно слово, но малоупотребительное. Например, ZelenaApteka. com. ua стоит больше, чем abductor. com. ua. </w:t>
      </w:r>
    </w:p>
    <w:p>
      <w:pPr>
        <w:pStyle w:val="Normal"/>
        <w:rPr/>
      </w:pPr>
      <w:r>
        <w:rPr/>
        <w:t xml:space="preserve">Однако приведенная методика – это только приблизительная оценка доменного имени. Чтобы определить рыночную стоимость доменного имени, следует проанализировать: какова стоимость подобного доменного имени на других доменах первого уровня. Например, если у вас имя bereza. com, то нужно проанализировать, сколько стоит bereza. org или bereza. net. Полезную информацию о распространенности доменного имени можно также получить на сайтах www. whois. net и www. icann. org. </w:t>
      </w:r>
    </w:p>
    <w:p>
      <w:pPr>
        <w:pStyle w:val="Normal"/>
        <w:rPr/>
      </w:pPr>
      <w:r>
        <w:rPr/>
        <w:t xml:space="preserve">Определение обычной цены доменного имени – достаточно сложный процесс, который не всегда можно решить стандартными методами. Например, не всегда возможен правильный результат от сравнения «идентичных» доменных имен при определении обычной цены, так как, например, разница между доменными именами apteka. com. ua и apteka. ru может быть значительная из-за региональных различий. Доменные имена часто публикуются в целях продажи, поэтому обычной в этом случае признается цена, содержащаяся в таком публичном объявлении. Если невозможно определить цену доменного имени из-за отсутствия или недоступности соответствующей информации, то обычной ценой считается цена договора. Настоящая стоимость доменного имени зависит только от того, сколько покупатель готов заплатить за него, не больше и не меньше. </w:t>
      </w:r>
    </w:p>
    <w:p>
      <w:pPr>
        <w:pStyle w:val="Normal"/>
        <w:rPr/>
      </w:pPr>
      <w:r>
        <w:rPr/>
        <w:t xml:space="preserve">Невозможно свести функции доменного имени только к его роли идентификатора адресного пространства, ведь домены часто разделены по национальной и отраслевой принадлежностями, совпадают с названием предприятия, и это позволяет почерпуть из имени домена дополнительную информацию. </w:t>
      </w:r>
    </w:p>
    <w:p>
      <w:pPr>
        <w:pStyle w:val="Normal"/>
        <w:rPr/>
      </w:pPr>
      <w:r>
        <w:rPr/>
        <w:t xml:space="preserve">Поэтому считается, что стоимость доменного имени состоит из двух основных составляющих: </w:t>
      </w:r>
    </w:p>
    <w:p>
      <w:pPr>
        <w:pStyle w:val="Normal"/>
        <w:rPr/>
      </w:pPr>
      <w:r>
        <w:rPr/>
        <w:t xml:space="preserve">1) собственной стоимости; </w:t>
      </w:r>
    </w:p>
    <w:p>
      <w:pPr>
        <w:pStyle w:val="Normal"/>
        <w:rPr/>
      </w:pPr>
      <w:r>
        <w:rPr/>
        <w:t xml:space="preserve">2) гудвила (репутации) продукта, услуг или предприятия, с которым оно ассоциируется. </w:t>
      </w:r>
    </w:p>
    <w:p>
      <w:pPr>
        <w:pStyle w:val="Normal"/>
        <w:rPr/>
      </w:pPr>
      <w:r>
        <w:rPr/>
        <w:t xml:space="preserve">Знак на товары – это обозначение, которое ассоциируется с каким-либо продуктом. Поэтому доменное имя, повторяющее обозначение торговой марки, не может быть оценено только по своей собственной стоимости, так как «черпает» свою основную стоимость из гудвила, ассоциируемого с этим продуктом. Доменное имя не является торговой маркой, а только выражением торговой марки, и в ситуации, когда доменное имя совпадает с торговой маркой фирмы, стоимость доменного имени не может быть отделена от стоимости гудвила фирмы. </w:t>
      </w:r>
    </w:p>
    <w:p>
      <w:pPr>
        <w:pStyle w:val="Normal"/>
        <w:rPr/>
      </w:pPr>
      <w:r>
        <w:rPr/>
        <w:t xml:space="preserve">Особенностью домена. ua является делегирование частного домена только владельцам торговых марок, зарегистрированных в Украине. Такой порядок регистрации домена предусмотрен с целью защиты законных интересов членов Интернет-сообщества Украины относительно их интеллектуальной собственности (пп.2.6.1 Правил домена. ua). </w:t>
      </w:r>
    </w:p>
    <w:p>
      <w:pPr>
        <w:pStyle w:val="Heading1"/>
        <w:ind w:hanging="0"/>
        <w:rPr>
          <w:kern w:val="0"/>
        </w:rPr>
      </w:pPr>
      <w:r>
        <w:rPr>
          <w:kern w:val="0"/>
        </w:rPr>
      </w:r>
    </w:p>
    <w:p>
      <w:pPr>
        <w:pStyle w:val="Heading1"/>
        <w:ind w:hanging="0"/>
        <w:rPr>
          <w:kern w:val="0"/>
        </w:rPr>
      </w:pPr>
      <w:r>
        <w:rPr>
          <w:kern w:val="0"/>
        </w:rPr>
        <w:t>постановка на учёт доменного имени</w:t>
      </w:r>
    </w:p>
    <w:p>
      <w:pPr>
        <w:pStyle w:val="Normal"/>
        <w:rPr>
          <w:kern w:val="0"/>
        </w:rPr>
      </w:pPr>
      <w:r>
        <w:rPr>
          <w:kern w:val="0"/>
        </w:rPr>
      </w:r>
    </w:p>
    <w:p>
      <w:pPr>
        <w:pStyle w:val="Normal"/>
        <w:rPr/>
      </w:pPr>
      <w:r>
        <w:rPr/>
        <w:t xml:space="preserve">После создания компании могут возникнуть вопросы по поводу использования доменов. Если домен уже зарегистрирован на одного из основателей компании, а бизнес ведется в рамках юридического лица, может иметь смысл внести доменное имя в качестве взноса в уставный капитал или переоформить на созданную компанию. </w:t>
      </w:r>
    </w:p>
    <w:p>
      <w:pPr>
        <w:pStyle w:val="Normal"/>
        <w:rPr/>
      </w:pPr>
      <w:r>
        <w:rPr/>
        <w:t xml:space="preserve">Что касается внесения домена в качестве взноса в уставный капитал, то следует обратиться к нормам законодательства, утверждающего, что вкладом могут быть деньги, ценные бумаги, другие вещи или имущественные права либо иные права, имеющие денежную оценку. Очевидно, что домен – не деньги, не ценная бумага и не вещь. В таком случае можно причислить домен к имущественному праву или праву, имеющему денежную оценку, хотя мнения специалистов на этот счет и расходятся. Часть из них считают домены средствами индивидуализации, поскольку они имеют сходный характер с товарными знаками и фирменными наименованиями. </w:t>
      </w:r>
    </w:p>
    <w:p>
      <w:pPr>
        <w:pStyle w:val="Normal"/>
        <w:rPr/>
      </w:pPr>
      <w:r>
        <w:rPr/>
        <w:t xml:space="preserve">Если придерживаться данного выше определения доменного имени, домен будет невозможно внести в уставный капитал как неимущественное право и право, имеющее денежную оценку. Данное мнение имеет определенные слабые места, но надо заметить, что проводимая аналогия с другими средствами индивидуализации товаров, услуг и компаний достаточно корректна. Другое мнение состоит в том, что домен – это как раз имущественное право, право требования. Основывается оно на возмездных договорных отношениях с регистратором, согласно которым вы можете потребовать от регистратора доменного имени регистрации домена. </w:t>
      </w:r>
    </w:p>
    <w:p>
      <w:pPr>
        <w:pStyle w:val="Normal"/>
        <w:rPr/>
      </w:pPr>
      <w:r>
        <w:rPr/>
        <w:t xml:space="preserve">В соответствии с Положением по бухгалтерскому учету «Учет нематериальных активов», для принятия к бухгалтерскому учету объекта в качестве нематериального актива необходимо выполнение следующего условия: организация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То есть должны быть соответствующие бумаги на сам домен и на право организации использовать этот домен. На сам домен в качестве таких документов можно предоставить выписку из реестра некоммерческой организации о том, что администратором домена является соответствующее лицо. </w:t>
      </w:r>
    </w:p>
    <w:p>
      <w:pPr>
        <w:pStyle w:val="Normal"/>
        <w:rPr/>
      </w:pPr>
      <w:r>
        <w:rPr/>
        <w:t xml:space="preserve">Стоит уточнить: что все-таки внесено в уставный капитал, сайт или домен? Если сайт (а домен включен в его состав) – это является нормальной практикой для работы с нематериальными активами. Плата за регистрацию домена, относящаяся к организационным расходам, может включаться в состав нематериальных активов. За вопросами отнесения затрат на создание и разработку сайта следят инспектора по вопросам прав интеллектуальной собственности. При грамотном оформлении бумаг разработчиком сайта проблем возникнуть не должно, но если рассматривать домен в отдельности, то возможны варианты. </w:t>
      </w:r>
    </w:p>
    <w:p>
      <w:pPr>
        <w:pStyle w:val="Normal"/>
        <w:rPr/>
      </w:pPr>
      <w:r>
        <w:rPr/>
      </w:r>
    </w:p>
    <w:p>
      <w:pPr>
        <w:pStyle w:val="Heading1"/>
        <w:ind w:hanging="0"/>
        <w:rPr/>
      </w:pPr>
      <w:r>
        <w:rPr/>
        <w:t>Учет доходов и расходов от использования сайта</w:t>
      </w:r>
    </w:p>
    <w:p>
      <w:pPr>
        <w:pStyle w:val="Normal"/>
        <w:rPr/>
      </w:pPr>
      <w:r>
        <w:rPr/>
      </w:r>
    </w:p>
    <w:p>
      <w:pPr>
        <w:pStyle w:val="Normal"/>
        <w:rPr/>
      </w:pPr>
      <w:r>
        <w:rPr/>
        <w:t xml:space="preserve">В настоящее время многие организации имеют свои электронные страницы в глобальной сети Интернет. Интернет-сайт может использоваться организацией для оказания услуг. При этом доход может извлекаться как от платного использования интернет-ресурса (размещение рекламы, платный доступ к базам данных и пр), так и от бесплатного обслуживания посетителей сайта (бронирование мест в гостиницах, билетов в театры и пр). Кроме того, часто веб-сайт предназначается для формирования контакта с различной аудиторией. Наиболее распространенными видами рекламных услуг в глобальной сети являются размещение баннеров («картинок», содержащих ссылки на интернет-ресурсы рекламодателей), информации о товарах, работах или услугах рекламодателей, размещение новостей и др. Отношения с рекламодателями в перечисленных случаях строятся на основании договоров об оказании рекламных услуг. </w:t>
      </w:r>
    </w:p>
    <w:p>
      <w:pPr>
        <w:pStyle w:val="Normal"/>
        <w:rPr/>
      </w:pPr>
      <w:r>
        <w:rPr/>
        <w:t xml:space="preserve">По договору возмездного оказания услуг исполнитель обязуется по заданию заказчика оказать услуги, а заказчик обязуется оплатить эти услуги. Такие договоры должны заключаться в простой письменной форме. В качестве договора может выступить счет на оплату услуг, в таком случае, договор заключается посредством направления предложения заключить договор одной из сторон и принятия предложения другой стороной. </w:t>
      </w:r>
    </w:p>
    <w:p>
      <w:pPr>
        <w:pStyle w:val="Normal"/>
        <w:rPr/>
      </w:pPr>
      <w:r>
        <w:rPr/>
        <w:t xml:space="preserve">Организация-владелец интернет-ресурса в этом случае выступает в качестве производителя рекламы, если осуществляет полное или частичное приведение информации в форму, готовую для распространения, и (или) распространителя рекламы – если осуществляет ее размещение и распространение. </w:t>
      </w:r>
    </w:p>
    <w:p>
      <w:pPr>
        <w:pStyle w:val="Normal"/>
        <w:rPr/>
      </w:pPr>
      <w:r>
        <w:rPr/>
        <w:t xml:space="preserve">Поступления от заказчиков по договорам, оказания рекламных услуг в сети Интернет отражаются в бухгалтерском учете организации-распространителя (производителя) рекламы как доходы от обычных видов деятельности. В целях налогообложения прибыли доходы от размещения рекламы являются выручкой от реализации услуг. </w:t>
      </w:r>
    </w:p>
    <w:p>
      <w:pPr>
        <w:pStyle w:val="Normal"/>
        <w:rPr/>
      </w:pPr>
      <w:r>
        <w:rPr/>
        <w:t xml:space="preserve">На базе интернет-сайта могут предоставляться также информационные услуги. В частности, может быть организован платный доступ к правовым базам данных, создано информационное агентство, в котором доступ к значительной части информации будет платным (например, будет установлена абонентская плата). Для осуществления такой деятельности организация должна иметь следующие права на сайт и размещаемые на нем материалы: </w:t>
      </w:r>
    </w:p>
    <w:p>
      <w:pPr>
        <w:pStyle w:val="Normal"/>
        <w:rPr/>
      </w:pPr>
      <w:r>
        <w:rPr/>
        <w:t xml:space="preserve">права на воспроизведение; </w:t>
      </w:r>
    </w:p>
    <w:p>
      <w:pPr>
        <w:pStyle w:val="Normal"/>
        <w:rPr/>
      </w:pPr>
      <w:r>
        <w:rPr/>
        <w:t xml:space="preserve">на распространение, на публичный показ; </w:t>
      </w:r>
    </w:p>
    <w:p>
      <w:pPr>
        <w:pStyle w:val="Normal"/>
        <w:rPr/>
      </w:pPr>
      <w:r>
        <w:rPr/>
        <w:t xml:space="preserve">на перевод; </w:t>
      </w:r>
    </w:p>
    <w:p>
      <w:pPr>
        <w:pStyle w:val="Normal"/>
        <w:rPr/>
      </w:pPr>
      <w:r>
        <w:rPr/>
        <w:t xml:space="preserve">на переработку и др. </w:t>
      </w:r>
    </w:p>
    <w:p>
      <w:pPr>
        <w:pStyle w:val="Normal"/>
        <w:rPr>
          <w:lang w:eastAsia="en-US"/>
        </w:rPr>
      </w:pPr>
      <w:r>
        <w:rPr/>
        <w:t xml:space="preserve">Поступления от оказания информационных услуг также отражаются в бухгалтерском учете в составе доходов от обычных видов деятельности, а в налоговом учете квалифицируются как выручка от реализации услуг. </w:t>
      </w:r>
    </w:p>
    <w:p>
      <w:pPr>
        <w:pStyle w:val="Normal"/>
        <w:rPr/>
      </w:pPr>
      <w:r>
        <w:rPr/>
        <w:t xml:space="preserve">При появлении сайта у организации возникают расходы, причем не только на его создание, но и на последующее поддержание. В бухгалтерском учете затраты на создание интернет-сайта отражаются либо на счете 04 «Нематериальные активы» (если у организации - обладательницы сайта имеются исключительные права на него), либо на счете 97 «Расходы будущих периодов» (если исключительных прав нет). </w:t>
      </w:r>
    </w:p>
    <w:p>
      <w:pPr>
        <w:pStyle w:val="Normal"/>
        <w:rPr/>
      </w:pPr>
      <w:r>
        <w:rPr/>
        <w:t xml:space="preserve">Расходы на создание сайта не ограничиваются суммами выплат его разработчикам (веб-дизайнерам), электронной странице необходимо присвоить доменное имя и зарегистрировать его. Как регистрация, так и перерегистрация являются платными услугами. В зависимости от принятой организацией учетной политики сумма, затраченная на регистрацию доменного имени, может увеличивать стоимость самого сайта, относиться в состав расходов будущих периодов либо относиться в состав текущих расходов. В последнем случае расходы на первоначальную регистрацию и все повторные регистрации доменного имени отражаются в бухгалтерском учете в составе расходов по обычным видам деятельности. </w:t>
      </w:r>
    </w:p>
    <w:p>
      <w:pPr>
        <w:pStyle w:val="Normal"/>
        <w:rPr/>
      </w:pPr>
      <w:r>
        <w:rPr/>
        <w:t xml:space="preserve">Выбирая способ списания стоимости регистрации доменного имени, целесообразно исходить из сроков, в течение которых предполагается использовать это доменное имя. Если срок использования четко определен, то уплаченная сумма может первоначально отражаться в составе расходов будущих периодов, а затем ежемесячными записями списываться в состав расходов текущего периода. В том же случае, когда срок использования имени (а имя может использоваться как в привязке к конкретному сайту, так и без таковой) конкретно не установлен, уплаченная при регистрации сумма может быть отнесена в состав расходов единовременно. </w:t>
      </w:r>
    </w:p>
    <w:p>
      <w:pPr>
        <w:pStyle w:val="Normal"/>
        <w:rPr/>
      </w:pPr>
      <w:r>
        <w:rPr/>
        <w:t xml:space="preserve">В целях налогообложения прибыли этот вид расходов будет квалифицироваться как прочие расходы, связанные с производством и реализацией. </w:t>
      </w:r>
    </w:p>
    <w:p>
      <w:pPr>
        <w:pStyle w:val="Normal"/>
        <w:rPr/>
      </w:pPr>
      <w:r>
        <w:rPr/>
        <w:t xml:space="preserve">Поскольку расходы на разработку веб-сайта подлежат амортизации, то и сумма НДС, уплаченная (начисленная) в составе таких расходов, включается в состав налогового кредита по НДС. </w:t>
      </w:r>
    </w:p>
    <w:p>
      <w:pPr>
        <w:pStyle w:val="Normal"/>
        <w:rPr/>
      </w:pPr>
      <w:r>
        <w:rPr/>
        <w:t xml:space="preserve">К основным документам, подтверждающим расходы на разработку веб-сайта, можно отнести: </w:t>
      </w:r>
    </w:p>
    <w:p>
      <w:pPr>
        <w:pStyle w:val="Normal"/>
        <w:rPr/>
      </w:pPr>
      <w:r>
        <w:rPr/>
        <w:t xml:space="preserve">при использовании услуг сторонней организации – договор и акт предоставленных услуг; </w:t>
      </w:r>
    </w:p>
    <w:p>
      <w:pPr>
        <w:pStyle w:val="Normal"/>
        <w:rPr/>
      </w:pPr>
      <w:r>
        <w:rPr/>
        <w:t xml:space="preserve">при создании веб-сайта собственными силами – калькуляцию соответствующих затрат. </w:t>
      </w:r>
    </w:p>
    <w:p>
      <w:pPr>
        <w:pStyle w:val="Normal"/>
        <w:rPr/>
      </w:pPr>
      <w:r>
        <w:rPr/>
        <w:t xml:space="preserve">Организации, имеющей собственный интернет-сайт, необходимо нести постоянные расходы на его поддержание: периодические платежи за перерегистрацию адресного имени, за хостинг (предоставление дискового пространства провайдером), за дополнительные услуги (статистику посещения сайта пользователями сети) и пр. Перечисленные расходы включаются в бухгалтерском учете в состав расходов по обычным видам деятельности, а в целях налогообложения прибыли – в состав прочих расходов, связанных с производством и реализацией. Налог на добавленную стоимость по услугам провайдера может быть принят к вычету в установленном порядке. </w:t>
      </w:r>
    </w:p>
    <w:p>
      <w:pPr>
        <w:pStyle w:val="Normal"/>
        <w:rPr/>
      </w:pPr>
      <w:r>
        <w:rPr/>
        <w:t xml:space="preserve">В бухгалтерском учете сумма понесенных в связи с использованием доменного имени расходов относится к тому или иному виду расходов в зависимости от того, в каких целях предприятие использует Интернет. Если для реализации товаров, то понесенные расходы относятся к расходам на сбыт и учитываются на одноименном счете 93; если же Интернет используется исключительно как средство связи – то к административным расходам (счет 92). </w:t>
      </w:r>
    </w:p>
    <w:p>
      <w:pPr>
        <w:pStyle w:val="Normal"/>
        <w:rPr/>
      </w:pPr>
      <w:r>
        <w:rPr/>
        <w:t xml:space="preserve">В налоговом учете стоимость услуг доступа к Интернету включается в состав валовых расходов предприятия в случае использования Интернета в собственной хозяйственной деятельности. Чтобы доказать связь произведенных затрат с хозяйственной деятельностью предприятия, целесообразно: </w:t>
      </w:r>
    </w:p>
    <w:p>
      <w:pPr>
        <w:pStyle w:val="Normal"/>
        <w:rPr/>
      </w:pPr>
      <w:r>
        <w:rPr/>
        <w:t xml:space="preserve">приказом директора определить, кто из сотрудников, по каким вопросам и в какое время имеет доступ к Интернету; </w:t>
      </w:r>
    </w:p>
    <w:p>
      <w:pPr>
        <w:pStyle w:val="Normal"/>
        <w:rPr/>
      </w:pPr>
      <w:r>
        <w:rPr/>
        <w:t xml:space="preserve">завести журнал регистрации учета работы в Сети с указанием фамилии лица, использующего Интернет, даты, времени и цели, с которой производилось подключение; </w:t>
      </w:r>
    </w:p>
    <w:p>
      <w:pPr>
        <w:pStyle w:val="Normal"/>
        <w:rPr/>
      </w:pPr>
      <w:r>
        <w:rPr/>
        <w:t xml:space="preserve">предусмотреть порядок отчетности сотрудников о результатах, полученных с помощью Интернета. </w:t>
      </w:r>
    </w:p>
    <w:p>
      <w:pPr>
        <w:pStyle w:val="Normal"/>
        <w:rPr/>
      </w:pPr>
      <w:r>
        <w:rPr/>
        <w:t xml:space="preserve">Для подтверждения расходов по доступу к Интернету необходимо иметь следующие документы: договором, актом предоставленных услуг, платежным поручением на оплату услуг. </w:t>
      </w:r>
      <w:r>
        <w:br w:type="page"/>
      </w:r>
    </w:p>
    <w:p>
      <w:pPr>
        <w:pStyle w:val="Heading1"/>
        <w:ind w:hanging="0"/>
        <w:rPr/>
      </w:pPr>
      <w:r>
        <w:rPr/>
        <w:t xml:space="preserve">Налоговый учет операций с доменным именем </w:t>
      </w:r>
    </w:p>
    <w:p>
      <w:pPr>
        <w:pStyle w:val="Normal"/>
        <w:rPr/>
      </w:pPr>
      <w:r>
        <w:rPr/>
      </w:r>
    </w:p>
    <w:p>
      <w:pPr>
        <w:pStyle w:val="Normal"/>
        <w:rPr/>
      </w:pPr>
      <w:r>
        <w:rPr/>
        <w:t xml:space="preserve">Предприятие, зарегистрировав доменное имя, может использовать его в коммерческих целях: продать, сдать в пользование и т.д. При этом, оплатив лишь услуги по регистрации, обладатель доменного имени может получить актив, который он, возможно, продаст за сумму, превышающую регистрационные затраты во много раз. </w:t>
      </w:r>
    </w:p>
    <w:p>
      <w:pPr>
        <w:pStyle w:val="Normal"/>
        <w:rPr/>
      </w:pPr>
      <w:r>
        <w:rPr/>
        <w:t xml:space="preserve">Но факт регистрации доменного имени не означает, что доменное имя коммерчески используется. Коммерческое использование доменного имени начинается с того момента, как только кто-то захочет его купить. </w:t>
      </w:r>
    </w:p>
    <w:p>
      <w:pPr>
        <w:pStyle w:val="Normal"/>
        <w:rPr/>
      </w:pPr>
      <w:r>
        <w:rPr/>
        <w:t xml:space="preserve">Многоликая природа доменного имени несомненно требует специального раздела в налоговом учете, где бы учитывались все его особенности. Однако электронная коммерция является достаточно новой отраслью. И если даже американские налоговые эксперты считают, что эта область законодательства у них только зарождается и находится в хаотическом состоянии, то положение украинского законодательства ещё менее определённо. Поэтому в вопросах налогообложения операций с доменными именами приходится руководствоваться общими нормами налогового законодательства. </w:t>
      </w:r>
    </w:p>
    <w:p>
      <w:pPr>
        <w:pStyle w:val="Normal"/>
        <w:rPr/>
      </w:pPr>
      <w:r>
        <w:rPr/>
        <w:t xml:space="preserve">Из всего вышесказанного видно, что доменное имя имеет черты трех совершенно разных объектов: услуги, нематериального объекта и материального. Налогоплательщикам в каждом конкретном случае придется распознавать, характерные черты какого объекта превалируют, чтобы соответственно отразить каждую конкретную операцию в налоговом учете. </w:t>
      </w:r>
    </w:p>
    <w:p>
      <w:pPr>
        <w:pStyle w:val="Normal"/>
        <w:rPr/>
      </w:pPr>
      <w:r>
        <w:rPr/>
        <w:t xml:space="preserve">Доменное имя возникает как результат заключения договора на предоставление услуг между регистрантом и регистратором. Последний обязан предоставлять регистранту услуги, необходимые для технического обеспечения делегирования и функционирования доменного имени. Обе стороны должны исполнять свои обязательства в течение срока действия договора. </w:t>
      </w:r>
    </w:p>
    <w:p>
      <w:pPr>
        <w:pStyle w:val="Normal"/>
        <w:rPr/>
      </w:pPr>
      <w:r>
        <w:rPr/>
        <w:t xml:space="preserve">Регистрант отражает в налоговом учете получение доменного имени как получение услуг в том случае, когда функции доменного имени сводятся только к его роли идентификатора адресного пространства, то есть тогда, когда доменное имя представляет собой адрес в Интернете, «дорогу» к фирме, продукция которой ничем не отличается от продукции других производителей и торговцев. Такое доменное имя включает в себя только собственную стоимость и не отражает названия никакой торговой марки. </w:t>
      </w:r>
    </w:p>
    <w:p>
      <w:pPr>
        <w:pStyle w:val="Normal"/>
        <w:rPr/>
      </w:pPr>
      <w:r>
        <w:rPr/>
        <w:t xml:space="preserve">Затраты на приобретение доменного имени, содержащего только присущее ему имя, относятся или к валовым расходам, или на создание веб-сайта. Использование доменного имени обязательно должно быть связано с хозяйственной деятельностью предприятия. В случае если доменное имя приобретается «про запас», валовые расходы не возникают до того момента, когда предприятие решит: раскручивать собственный веб-сайт или же торговую марку, название которой совпадает с названием доменного имени. </w:t>
      </w:r>
    </w:p>
    <w:p>
      <w:pPr>
        <w:pStyle w:val="Normal"/>
        <w:rPr/>
      </w:pPr>
      <w:r>
        <w:rPr/>
        <w:t xml:space="preserve">Если название доменного имени совпадает с названием торговой марки предприятия, то такое доменное имя уже представляет собой не просто почтовый адрес, поскольку рассказывает пользователю Интернета об обладателе такого адреса и его продукции. Подобно товарному знаку или фирменному имени, доменное имя, выражающее торговую марку, передает имидж фирмы, а у покупателей он и ассоциируется с определенной фирмой. </w:t>
      </w:r>
    </w:p>
    <w:p>
      <w:pPr>
        <w:pStyle w:val="Normal"/>
        <w:rPr/>
      </w:pPr>
      <w:r>
        <w:rPr/>
        <w:t xml:space="preserve">Как уже упоминалось ранее, торговая марка не отделима от гудвила, присоединенного к ней. Следовательно, подобно торговой марке, доменное имя представляет также гудвил фирмы или продукта, а стоимость веб-сайта во многом зависит от гудвила и репутации доменного имени – если торговая марка утрачивает свою стоимость, то доменное имя утрачивает свою стоимость также. </w:t>
      </w:r>
    </w:p>
    <w:p>
      <w:pPr>
        <w:pStyle w:val="Normal"/>
        <w:rPr/>
      </w:pPr>
      <w:r>
        <w:rPr/>
        <w:t xml:space="preserve">Если в стоимости доменного имени значительную часть составляет стоимость торговой марки, то при отсутствии специальных правил налогообложения, к такому доменному имени применяются такие же правила налогообложения, как для торговой марки (знака для товаров и услуг). В случае если стоимость доменного имени включает в себя стоимость торговой марки, бренда и т.д., то оно выступает для регистранта нематериальным активом и должно быть амортизировано в течение ожидаемого срока использования. </w:t>
      </w:r>
    </w:p>
    <w:p>
      <w:pPr>
        <w:pStyle w:val="Normal"/>
        <w:rPr/>
      </w:pPr>
      <w:r>
        <w:rPr/>
        <w:t xml:space="preserve">При этом затраты на создание и поддержание доменного имени можно отнести к первоначальной стоимости нематериального актива «Право на торговую марку» или же отразить в учете нематериальный актив «Доменное имя». Выбор зависит от того, насколько самостоятельным объектом является нематериальный актив «Доменное имя» и можно ли его отделить от торговой марки. Если совместить торговую марку и доменное имя в один нематериальный объект, то будут большие проблемы с определением срока амортизации такого объекта, ведь он должен быть рассчитан исходя из срока службы обоих объектов. </w:t>
      </w:r>
    </w:p>
    <w:p>
      <w:pPr>
        <w:pStyle w:val="Normal"/>
        <w:rPr/>
      </w:pPr>
      <w:r>
        <w:rPr/>
        <w:t xml:space="preserve">Удобнее, конечно, отражать доменное имя в учете как самостоятельную единицу, хотя и здесь правильно определить срок службы нелегко. С одной стороны, мало кто покупает доменное имя, чтобы использовать его меньше года. Хотя бывает всякое. И если такое случается, то затраты, связанные с регистрацией доменного имени, списываются на валовые расходы. С другой стороны, в Интернете все меняется так быстро, что с точностью определить срок использования доменного имени практически невозможно. Базовым термином можно считать срок заключения договора с регистратором. </w:t>
      </w:r>
    </w:p>
    <w:p>
      <w:pPr>
        <w:pStyle w:val="Normal"/>
        <w:rPr/>
      </w:pPr>
      <w:r>
        <w:rPr/>
        <w:t xml:space="preserve">Можно ориентироваться также и на срок пользования торговой маркой, но только ориентироваться, потому что предприятие может по каким-то причинам утратить право пользования доменным именем, но долго оставаться обладателем прав на торговую марку. Поэтому амортизировать доменное имя лучше всего в течение срока его регистрации, но если предприятие уверено, что последует перерегистрация (и не одна), то определить средний срок службы доменного имени можно с учетом срока возможных перерегистраций. При этом чем известней торговая марка, тем больше срок амортизации доменного имени, и наоборот. </w:t>
      </w:r>
    </w:p>
    <w:p>
      <w:pPr>
        <w:pStyle w:val="Normal"/>
        <w:rPr/>
      </w:pPr>
      <w:r>
        <w:rPr/>
        <w:t xml:space="preserve">Если предприятие продает часть бизнеса вместе с гудвилом, доменным именем и торговой маркой, то это в налоговом учете интерпретируется как продажа за компенсацию совокупных валовых активов другому плательщику налога. Такая операция в соответствии с пп.3.2.8. ст.3 Закона об НДС не является объектом обложения НДС. </w:t>
      </w:r>
    </w:p>
    <w:p>
      <w:pPr>
        <w:pStyle w:val="Normal"/>
        <w:rPr/>
      </w:pPr>
      <w:r>
        <w:rPr/>
        <w:t xml:space="preserve">Под продажей совокупных валовых активов понимается продажа предприятия как отдельного объекта предпринимательства или включение валовых активов предприятия либо его части в состав активов другого предприятия, когда предприятие-покупатель приобретает права и обязанности (является правопреемником) предприятия, продающего такие активы. В электронной коммерции это может быть Интернет-магазин, который продается другому плательщику НДС. </w:t>
      </w:r>
    </w:p>
    <w:p>
      <w:pPr>
        <w:pStyle w:val="Normal"/>
        <w:rPr/>
      </w:pPr>
      <w:r>
        <w:rPr/>
        <w:t xml:space="preserve">Материальная сущность доменного имени уже давно является предметом тщательного рассмотрения западными экспертами. Нематериальный объект можно передать для пользования другому лицу, и при этом оставить такое право у себя, чего невозможно сделать с материальным объектом. Например, если передать в пользование другому лицу дом или машину, то передающая сторона уже никак не может пользоваться этой же самой машиной либо домом. </w:t>
      </w:r>
    </w:p>
    <w:p>
      <w:pPr>
        <w:pStyle w:val="Normal"/>
        <w:rPr/>
      </w:pPr>
      <w:r>
        <w:rPr/>
        <w:t xml:space="preserve">Похожая ситуация и с доменным именем: если кто-то передаст кому-либо в пользование доменное имя, то, подобно автомобилю, только одно лицо может иметь право использовать одно и то же доменное имя. Но в остальных случаях доменное имя никак нельзя приравнять к автомобилю. Поэтому и считается, что доменное имя имеет черты как материальных, так и нематериальных активов. Многие западные эксперты находят, что операции с доменным именем похожи на операции с недвижимостью. Так, главный администратор компании Goldnames Дэвид Тетен нашел у них 16 схожих черт: </w:t>
      </w:r>
    </w:p>
    <w:p>
      <w:pPr>
        <w:pStyle w:val="Normal"/>
        <w:rPr/>
      </w:pPr>
      <w:r>
        <w:rPr/>
        <w:t xml:space="preserve">1) возможность лизинга (аренды) – как мы уже упоминали, можно арендовать доменное имя подобно тому, как арендуют недвижимость; </w:t>
      </w:r>
    </w:p>
    <w:p>
      <w:pPr>
        <w:pStyle w:val="Normal"/>
        <w:rPr/>
      </w:pPr>
      <w:r>
        <w:rPr/>
        <w:t xml:space="preserve">2) наличие профессии брокера – есть брокеры по продаже как доменного имени, так и недвижимости; </w:t>
      </w:r>
    </w:p>
    <w:p>
      <w:pPr>
        <w:pStyle w:val="Normal"/>
        <w:rPr/>
      </w:pPr>
      <w:r>
        <w:rPr/>
        <w:t xml:space="preserve">3) оценка – в обоих случаях требуется участие квалифицированных экспертов; эксперт-оценщик и здесь, и там – престижная профессия, требующая навыков и применения определенной методики; </w:t>
      </w:r>
    </w:p>
    <w:p>
      <w:pPr>
        <w:pStyle w:val="Normal"/>
        <w:rPr/>
      </w:pPr>
      <w:r>
        <w:rPr/>
        <w:t xml:space="preserve">4) банкротство – если Amazon. com вдруг обанкротится, то найдутся покупатели, которые охотно заплатят высокую цену за доменное имя сайта, за его краткость, бренд и т.д. Аналогично, как если бы нашлись охотники купить относительно недорого разорившееся предприятие; </w:t>
      </w:r>
    </w:p>
    <w:p>
      <w:pPr>
        <w:pStyle w:val="Normal"/>
        <w:rPr/>
      </w:pPr>
      <w:r>
        <w:rPr/>
        <w:t xml:space="preserve">5) распродажа по низким ценам – покупатели скупают качественные имена относительно дешево в случае финансового кризиса, преждевременной смерти владельца и т.д. Аналогично, в начале 90-х скупали дешево азиатские корпорации во время кризиса в Азии; </w:t>
      </w:r>
    </w:p>
    <w:p>
      <w:pPr>
        <w:pStyle w:val="Normal"/>
        <w:rPr/>
      </w:pPr>
      <w:r>
        <w:rPr/>
        <w:t xml:space="preserve">6) пакетирование – пакетирование похожих доменных имен может повысить их стоимость. Например, Surfnotes. com, Surfnote. com, Surfnotes. net, и Surf-Notes. com имеют большую стоимость, если продаются пакетом, потому что фирма с известной торговой маркой не хочет отдавать свою прибыль конкурентам только из-за того, что потребители неправильно наберут ее доменное имя. Это похоже на покупку нескольких рядом расположенных магазинов, чтобы туда переехал один большой супермаркет; </w:t>
      </w:r>
    </w:p>
    <w:p>
      <w:pPr>
        <w:pStyle w:val="Normal"/>
        <w:rPr/>
      </w:pPr>
      <w:r>
        <w:rPr/>
        <w:t xml:space="preserve">7) захват новых объектов – подобно тому, как первые поселенцы на Диком Западе захватывали новые территории, первые регистранты новых привлекательных имен также получают огромное преимущество и т.д. </w:t>
      </w:r>
    </w:p>
    <w:p>
      <w:pPr>
        <w:pStyle w:val="Normal"/>
        <w:rPr/>
      </w:pPr>
      <w:r>
        <w:rPr/>
        <w:t xml:space="preserve">Решение загадки природы доменного имени еще впереди, но мы пока рассмотрим только одну операцию, в которой доменное имя ведет себя именно как материальный объект, – это операция по передаче доменного имени в аренду (лизинг). Лизинг – менее затратная операция, чем регистрация, и использовать рекомендуется его тогда, когда фирма только начинает свою деятельность. Отличие его от покупки заключается в том, что регистранту выплачиваются, как правило, ежемесячные платежи, а срок аренды - небольшой (с возможным выкупом). Регистрационные платежи осуществляет арендодатель. </w:t>
      </w:r>
      <w:r>
        <w:br w:type="page"/>
      </w:r>
    </w:p>
    <w:p>
      <w:pPr>
        <w:pStyle w:val="Heading1"/>
        <w:ind w:hanging="0"/>
        <w:rPr/>
      </w:pPr>
      <w:r>
        <w:rPr/>
        <w:t>заключение</w:t>
      </w:r>
    </w:p>
    <w:p>
      <w:pPr>
        <w:pStyle w:val="Normal"/>
        <w:rPr>
          <w:lang w:eastAsia="uk-UA"/>
        </w:rPr>
      </w:pPr>
      <w:r>
        <w:rPr>
          <w:lang w:eastAsia="uk-UA"/>
        </w:rPr>
      </w:r>
    </w:p>
    <w:p>
      <w:pPr>
        <w:pStyle w:val="Normal"/>
        <w:rPr>
          <w:lang w:eastAsia="uk-UA"/>
        </w:rPr>
      </w:pPr>
      <w:r>
        <w:rPr>
          <w:lang w:eastAsia="uk-UA"/>
        </w:rPr>
        <w:t xml:space="preserve">Сфера Интернет-технологий является, скорее всего наиболее динамичной что касается появления и развития объектов интеллектуальной собственности. Доменные имена в настоящее время являются одним из таких стремительно развивающихся видов интеллектуальной собственности. Этот объект является достаточно привлекательным для предпринимательских структур, что обусловлено следующими факторами: </w:t>
      </w:r>
    </w:p>
    <w:p>
      <w:pPr>
        <w:pStyle w:val="Normal"/>
        <w:rPr>
          <w:lang w:eastAsia="uk-UA"/>
        </w:rPr>
      </w:pPr>
      <w:r>
        <w:rPr>
          <w:lang w:eastAsia="uk-UA"/>
        </w:rPr>
        <w:t xml:space="preserve">доступность Интернет-ресурсов для целевой аудитории, в независимости от того, работает ли предприятие на промышленном рынке или рынке потребительских товаров; </w:t>
      </w:r>
    </w:p>
    <w:p>
      <w:pPr>
        <w:pStyle w:val="Normal"/>
        <w:rPr>
          <w:lang w:eastAsia="uk-UA"/>
        </w:rPr>
      </w:pPr>
      <w:r>
        <w:rPr>
          <w:lang w:eastAsia="uk-UA"/>
        </w:rPr>
        <w:t xml:space="preserve">широкие возможности рекламы и продвижения своих товаров или услуг; </w:t>
      </w:r>
    </w:p>
    <w:p>
      <w:pPr>
        <w:pStyle w:val="Normal"/>
        <w:rPr>
          <w:lang w:eastAsia="uk-UA"/>
        </w:rPr>
      </w:pPr>
      <w:r>
        <w:rPr>
          <w:lang w:eastAsia="uk-UA"/>
        </w:rPr>
        <w:t xml:space="preserve">престижность владения собственным Интернет-ресурсом; </w:t>
      </w:r>
    </w:p>
    <w:p>
      <w:pPr>
        <w:pStyle w:val="Normal"/>
        <w:rPr>
          <w:lang w:eastAsia="uk-UA"/>
        </w:rPr>
      </w:pPr>
      <w:r>
        <w:rPr>
          <w:lang w:eastAsia="uk-UA"/>
        </w:rPr>
        <w:t xml:space="preserve">неразрывная связь между торговой маркой или фирменным наименованием и наименованием домена или сайта; </w:t>
      </w:r>
    </w:p>
    <w:p>
      <w:pPr>
        <w:pStyle w:val="Normal"/>
        <w:rPr>
          <w:lang w:eastAsia="uk-UA"/>
        </w:rPr>
      </w:pPr>
      <w:r>
        <w:rPr>
          <w:lang w:eastAsia="uk-UA"/>
        </w:rPr>
        <w:t xml:space="preserve">наличие ряда возможных способов получения и увеличения прибылей за счёт использования собственных доменных имён; </w:t>
      </w:r>
    </w:p>
    <w:p>
      <w:pPr>
        <w:pStyle w:val="Normal"/>
        <w:rPr>
          <w:lang w:eastAsia="uk-UA"/>
        </w:rPr>
      </w:pPr>
      <w:r>
        <w:rPr>
          <w:lang w:eastAsia="uk-UA"/>
        </w:rPr>
        <w:t xml:space="preserve">лёгкость информационного обмена посредством Интернет; </w:t>
      </w:r>
    </w:p>
    <w:p>
      <w:pPr>
        <w:pStyle w:val="Normal"/>
        <w:rPr>
          <w:lang w:eastAsia="uk-UA"/>
        </w:rPr>
      </w:pPr>
      <w:r>
        <w:rPr>
          <w:lang w:eastAsia="uk-UA"/>
        </w:rPr>
        <w:t xml:space="preserve">В соответствии с законодательством Украины, доменные имена могут быть учтены как нематериальные активы. Хотя на этот счёт могут существавать определённые расхождения. Тем не менее, доменные имена полностью соответствуют природе нематериальных активов. </w:t>
      </w:r>
    </w:p>
    <w:p>
      <w:pPr>
        <w:pStyle w:val="Normal"/>
        <w:rPr/>
      </w:pPr>
      <w:r>
        <w:rPr>
          <w:lang w:eastAsia="uk-UA"/>
        </w:rPr>
        <w:t xml:space="preserve">В связи с расширением возможностей предприятий в отрасли постановки и ведения бухгалтерского учета перед бухгалтерскими службами возникает проблема оптимальной организации учета нематериальных активов. Нужно отметить, что нематериальные активы еще недостаточно выучены и не регламентированы в достаточной степени законодательством Украины. В связи с этим учет нематериальных ресурсов является затруднённым и не всегда правильно осуществляемым процессом. </w:t>
      </w:r>
    </w:p>
    <w:p>
      <w:pPr>
        <w:pStyle w:val="Normal"/>
        <w:rPr/>
      </w:pPr>
      <w:r>
        <w:rPr/>
        <w:t xml:space="preserve">В настоящее время правовое регулирование доменов в Украине довольно далеко от совершенства. Вокруг доменов вращается немало денег, и если на Западе доменный рынок развит и сформирован, то у нас он пока находится в зачаточном состоянии. </w:t>
      </w:r>
    </w:p>
    <w:p>
      <w:pPr>
        <w:pStyle w:val="Normal"/>
        <w:rPr/>
      </w:pPr>
      <w:r>
        <w:rPr/>
        <w:t xml:space="preserve">Домен является в какой-то мере стимулом использования телекоммуникационной сети Интернет, в связи с чем выглядит логичной и правильной позиция, которую поддерживает и большинство бухгалтеров о том, что, к сожалению, такие вопросы, как, например, отнесение затрат на расходы при работе доменных инвесторов, остаются вдали от внимания законодательных органов. </w:t>
      </w:r>
      <w:r>
        <w:br w:type="page"/>
      </w:r>
    </w:p>
    <w:p>
      <w:pPr>
        <w:pStyle w:val="Heading1"/>
        <w:ind w:hanging="0"/>
        <w:rPr/>
      </w:pPr>
      <w:r>
        <w:rPr/>
        <w:t>список использованных источников</w:t>
      </w:r>
    </w:p>
    <w:p>
      <w:pPr>
        <w:pStyle w:val="Normal"/>
        <w:rPr/>
      </w:pPr>
      <w:r>
        <w:rPr/>
      </w:r>
    </w:p>
    <w:p>
      <w:pPr>
        <w:pStyle w:val="Style20"/>
        <w:numPr>
          <w:ilvl w:val="0"/>
          <w:numId w:val="4"/>
        </w:numPr>
        <w:tabs>
          <w:tab w:val="clear" w:pos="708"/>
          <w:tab w:val="left" w:pos="560" w:leader="none"/>
        </w:tabs>
        <w:ind w:left="0" w:hanging="0"/>
        <w:rPr/>
      </w:pPr>
      <w:r>
        <w:rPr/>
        <w:t>Закон Украины от 15.12. 1993 г. № 3689-XII «Об охране прав на знаки для товаров и услуг»</w:t>
      </w:r>
    </w:p>
    <w:p>
      <w:pPr>
        <w:pStyle w:val="Style20"/>
        <w:numPr>
          <w:ilvl w:val="0"/>
          <w:numId w:val="4"/>
        </w:numPr>
        <w:tabs>
          <w:tab w:val="clear" w:pos="708"/>
          <w:tab w:val="left" w:pos="560" w:leader="none"/>
        </w:tabs>
        <w:ind w:left="0" w:hanging="0"/>
        <w:rPr/>
      </w:pPr>
      <w:r>
        <w:rPr/>
        <w:t xml:space="preserve">Закон Украины «О научной и научно-технической деятельности» от 13.12.91г. № 1978-12. </w:t>
      </w:r>
    </w:p>
    <w:p>
      <w:pPr>
        <w:pStyle w:val="Style20"/>
        <w:numPr>
          <w:ilvl w:val="0"/>
          <w:numId w:val="4"/>
        </w:numPr>
        <w:tabs>
          <w:tab w:val="clear" w:pos="708"/>
          <w:tab w:val="left" w:pos="560" w:leader="none"/>
        </w:tabs>
        <w:ind w:left="0" w:hanging="0"/>
        <w:rPr/>
      </w:pPr>
      <w:r>
        <w:rPr/>
        <w:t xml:space="preserve">Закона Украины «О налогообложении прибыли предприятий» в редакции Закона от 22.05. 1997 г. № 283/97-ВР. </w:t>
      </w:r>
    </w:p>
    <w:p>
      <w:pPr>
        <w:pStyle w:val="Style20"/>
        <w:numPr>
          <w:ilvl w:val="0"/>
          <w:numId w:val="4"/>
        </w:numPr>
        <w:tabs>
          <w:tab w:val="clear" w:pos="708"/>
          <w:tab w:val="left" w:pos="560" w:leader="none"/>
        </w:tabs>
        <w:ind w:left="0" w:hanging="0"/>
        <w:rPr/>
      </w:pPr>
      <w:r>
        <w:rPr/>
        <w:t>Закон Украины от 03.04. 1997 г. № 168/97-ВР «О налоге на добавленную стоимость»</w:t>
      </w:r>
    </w:p>
    <w:p>
      <w:pPr>
        <w:pStyle w:val="Style20"/>
        <w:numPr>
          <w:ilvl w:val="0"/>
          <w:numId w:val="4"/>
        </w:numPr>
        <w:tabs>
          <w:tab w:val="clear" w:pos="708"/>
          <w:tab w:val="left" w:pos="560" w:leader="none"/>
        </w:tabs>
        <w:ind w:left="0" w:hanging="0"/>
        <w:rPr/>
      </w:pPr>
      <w:r>
        <w:rPr/>
        <w:t>Распоряжение КМУ от 22.07. 2003 г. № 447-р «Об администрировании домена. uа»</w:t>
      </w:r>
    </w:p>
    <w:p>
      <w:pPr>
        <w:pStyle w:val="Style20"/>
        <w:numPr>
          <w:ilvl w:val="0"/>
          <w:numId w:val="4"/>
        </w:numPr>
        <w:tabs>
          <w:tab w:val="clear" w:pos="708"/>
          <w:tab w:val="left" w:pos="560" w:leader="none"/>
        </w:tabs>
        <w:ind w:left="0" w:hanging="0"/>
        <w:rPr/>
      </w:pPr>
      <w:r>
        <w:rPr/>
        <w:t xml:space="preserve">Приказ 732 – Приказ Министерства финансов Украины от 22.11. 2004 № 732 "Об утверждении типовых форм первичного учета объектов права интеллектуальной собственности в составе нематериальных активов". </w:t>
      </w:r>
    </w:p>
    <w:p>
      <w:pPr>
        <w:pStyle w:val="Style20"/>
        <w:numPr>
          <w:ilvl w:val="0"/>
          <w:numId w:val="4"/>
        </w:numPr>
        <w:tabs>
          <w:tab w:val="clear" w:pos="708"/>
          <w:tab w:val="left" w:pos="560" w:leader="none"/>
        </w:tabs>
        <w:ind w:left="0" w:hanging="0"/>
        <w:rPr/>
      </w:pPr>
      <w:r>
        <w:rPr/>
        <w:t xml:space="preserve">П(С) БУ 8 – Положение (стандарт) бухгалтерского учета 8 "Нематериальные активы". Утвержден приказом Министерства финансов Украины от 24.12. 2004 № 817. </w:t>
      </w:r>
    </w:p>
    <w:p>
      <w:pPr>
        <w:pStyle w:val="Style20"/>
        <w:numPr>
          <w:ilvl w:val="0"/>
          <w:numId w:val="4"/>
        </w:numPr>
        <w:tabs>
          <w:tab w:val="clear" w:pos="708"/>
          <w:tab w:val="left" w:pos="560" w:leader="none"/>
        </w:tabs>
        <w:ind w:left="0" w:hanging="0"/>
        <w:rPr/>
      </w:pPr>
      <w:r>
        <w:rPr/>
        <w:t xml:space="preserve">Гладышева Ю.П. Нематериальные активы: бухгалтерский и налоговый учёт. – М.: Бератор-Пресс, 2003. – 176 с. </w:t>
      </w:r>
    </w:p>
    <w:p>
      <w:pPr>
        <w:pStyle w:val="Style20"/>
        <w:numPr>
          <w:ilvl w:val="0"/>
          <w:numId w:val="4"/>
        </w:numPr>
        <w:tabs>
          <w:tab w:val="clear" w:pos="708"/>
          <w:tab w:val="left" w:pos="560" w:leader="none"/>
        </w:tabs>
        <w:ind w:left="0" w:hanging="0"/>
        <w:rPr/>
      </w:pPr>
      <w:r>
        <w:rPr/>
        <w:t xml:space="preserve">Доменное имя: отражение в налоговом учете / Ирина Солодченко // Бухгалтерия. – 2003. – №33 (552) </w:t>
      </w:r>
    </w:p>
    <w:p>
      <w:pPr>
        <w:pStyle w:val="Style20"/>
        <w:numPr>
          <w:ilvl w:val="0"/>
          <w:numId w:val="4"/>
        </w:numPr>
        <w:tabs>
          <w:tab w:val="clear" w:pos="708"/>
          <w:tab w:val="left" w:pos="560" w:leader="none"/>
        </w:tabs>
        <w:ind w:left="0" w:hanging="0"/>
        <w:rPr/>
      </w:pPr>
      <w:r>
        <w:rPr/>
        <w:t xml:space="preserve">Окунь, А.С., Ткачева, А.В. Налогообложение веб-сайта как объекта нематериальных активов /А.С. Окунь, А.В. Ткачева. // Налоговый вестник. –2005. – № 8. – С.7 – 10 </w:t>
      </w:r>
    </w:p>
    <w:p>
      <w:pPr>
        <w:pStyle w:val="Style20"/>
        <w:numPr>
          <w:ilvl w:val="0"/>
          <w:numId w:val="4"/>
        </w:numPr>
        <w:tabs>
          <w:tab w:val="clear" w:pos="708"/>
          <w:tab w:val="left" w:pos="560" w:leader="none"/>
        </w:tabs>
        <w:ind w:left="0" w:hanging="0"/>
        <w:rPr/>
      </w:pPr>
      <w:r>
        <w:rPr/>
        <w:t>Собственный Интернет-сайт в учете / Грачев А.Ю. // В курсе правового дела. – 2005. – №24</w:t>
      </w:r>
    </w:p>
    <w:p>
      <w:pPr>
        <w:pStyle w:val="Style20"/>
        <w:numPr>
          <w:ilvl w:val="0"/>
          <w:numId w:val="4"/>
        </w:numPr>
        <w:tabs>
          <w:tab w:val="clear" w:pos="708"/>
          <w:tab w:val="left" w:pos="560" w:leader="none"/>
        </w:tabs>
        <w:ind w:left="0" w:hanging="0"/>
        <w:rPr/>
      </w:pPr>
      <w:r>
        <w:rPr/>
        <w:t xml:space="preserve">Учет доходов и расходов, связанных с веб-сайтами / Попова Л.В., Рожкова Н.Ю. // Управленческий учет. – 2006. – №5. </w:t>
      </w:r>
    </w:p>
    <w:p>
      <w:pPr>
        <w:pStyle w:val="Style20"/>
        <w:numPr>
          <w:ilvl w:val="0"/>
          <w:numId w:val="4"/>
        </w:numPr>
        <w:tabs>
          <w:tab w:val="clear" w:pos="708"/>
          <w:tab w:val="left" w:pos="560" w:leader="none"/>
        </w:tabs>
        <w:ind w:left="0" w:hanging="0"/>
        <w:rPr/>
      </w:pPr>
      <w:r>
        <w:rPr>
          <w:lang w:val="en-US" w:eastAsia="en-US"/>
        </w:rPr>
        <w:t xml:space="preserve">http: // www. dis. ru </w:t>
      </w:r>
    </w:p>
    <w:p>
      <w:pPr>
        <w:pStyle w:val="Style20"/>
        <w:numPr>
          <w:ilvl w:val="0"/>
          <w:numId w:val="4"/>
        </w:numPr>
        <w:tabs>
          <w:tab w:val="clear" w:pos="708"/>
          <w:tab w:val="left" w:pos="560" w:leader="none"/>
        </w:tabs>
        <w:ind w:left="0" w:hanging="0"/>
        <w:rPr/>
      </w:pPr>
      <w:r>
        <w:rPr>
          <w:lang w:val="en-US" w:eastAsia="en-US"/>
        </w:rPr>
        <w:t xml:space="preserve">http: // www. dtkt. com. ua </w:t>
      </w:r>
    </w:p>
    <w:p>
      <w:pPr>
        <w:pStyle w:val="Style20"/>
        <w:numPr>
          <w:ilvl w:val="0"/>
          <w:numId w:val="4"/>
        </w:numPr>
        <w:tabs>
          <w:tab w:val="clear" w:pos="708"/>
          <w:tab w:val="left" w:pos="560" w:leader="none"/>
        </w:tabs>
        <w:ind w:left="0" w:hanging="0"/>
        <w:rPr/>
      </w:pPr>
      <w:r>
        <w:rPr>
          <w:lang w:val="en-US" w:eastAsia="en-US"/>
        </w:rPr>
        <w:t xml:space="preserve">http: // itc. ua </w:t>
      </w:r>
    </w:p>
    <w:p>
      <w:pPr>
        <w:pStyle w:val="Style20"/>
        <w:numPr>
          <w:ilvl w:val="0"/>
          <w:numId w:val="4"/>
        </w:numPr>
        <w:tabs>
          <w:tab w:val="clear" w:pos="708"/>
          <w:tab w:val="left" w:pos="560" w:leader="none"/>
        </w:tabs>
        <w:ind w:left="0" w:hanging="0"/>
        <w:rPr>
          <w:lang w:val="en-US" w:eastAsia="en-US"/>
        </w:rPr>
      </w:pPr>
      <w:r>
        <w:rPr>
          <w:lang w:val="en-US" w:eastAsia="en-US"/>
        </w:rPr>
        <w:t xml:space="preserve">http: // www. prostobiz. com. Ua / biznes_spravka / buhgalterskiy_uchet / veb_sayt_predstavitelstvo_virtualnoe_rashody_realnye </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Нижний колонтитул Знак1"/>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Bodyartsubtop">
    <w:name w:val="body-art-sub-top"/>
    <w:qFormat/>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 w:hAnsi="Times New Roman" w:cs="Times New Roman"/>
      <w:sz w:val="28"/>
      <w:szCs w:val="28"/>
    </w:rPr>
  </w:style>
  <w:style w:type="character" w:styleId="Style8">
    <w:name w:val="Текст Знак"/>
    <w:qFormat/>
    <w:rPr>
      <w:rFonts w:ascii="Courier New" w:hAnsi="Courier New" w:cs="Courier New"/>
      <w:sz w:val="20"/>
      <w:szCs w:val="20"/>
    </w:rPr>
  </w:style>
  <w:style w:type="character" w:styleId="Style9">
    <w:name w:val="Нижний колонтитул Знак"/>
    <w:qFormat/>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uk-UA"/>
    </w:rPr>
  </w:style>
  <w:style w:type="paragraph" w:styleId="Style14">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28"/>
      <w:lang w:val="ru-RU" w:bidi="ar-SA" w:eastAsia="zh-CN"/>
    </w:rPr>
  </w:style>
  <w:style w:type="paragraph" w:styleId="Style15">
    <w:name w:val="Заголовок оглавления"/>
    <w:basedOn w:val="Heading1"/>
    <w:next w:val="Normal"/>
    <w:qFormat/>
    <w:pPr>
      <w:numPr>
        <w:ilvl w:val="0"/>
        <w:numId w:val="0"/>
      </w:numPr>
      <w:spacing w:lineRule="auto" w:line="276"/>
      <w:ind w:hanging="0"/>
      <w:jc w:val="left"/>
      <w:outlineLvl w:val="9"/>
    </w:pPr>
    <w:rPr>
      <w:rFonts w:ascii="Cambria;Palatino Linotype" w:hAnsi="Cambria;Palatino Linotype" w:cs="Cambria;Palatino Linotype"/>
      <w:b w:val="false"/>
      <w:bCs w:val="false"/>
      <w:color w:val="365F91"/>
    </w:rPr>
  </w:style>
  <w:style w:type="paragraph" w:styleId="Contents1">
    <w:name w:val="TOC 1"/>
    <w:basedOn w:val="Normal"/>
    <w:next w:val="Normal"/>
    <w:pPr>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basedOn w:val="Normal"/>
    <w:qFormat/>
    <w:pPr>
      <w:numPr>
        <w:ilvl w:val="0"/>
        <w:numId w:val="3"/>
      </w:numPr>
      <w:tabs>
        <w:tab w:val="clear" w:pos="708"/>
        <w:tab w:val="left" w:pos="1077" w:leader="none"/>
      </w:tabs>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0:00Z</dcterms:created>
  <dc:creator>1</dc:creator>
  <dc:description/>
  <cp:keywords/>
  <dc:language>en-US</dc:language>
  <cp:lastModifiedBy>SYSTEM</cp:lastModifiedBy>
  <dcterms:modified xsi:type="dcterms:W3CDTF">2011-09-09T07:10:00Z</dcterms:modified>
  <cp:revision>2</cp:revision>
  <dc:subject/>
  <dc:title>МИНИСТЕРСВО ОБРАЗОВАНИЯ И НАУКИ УКРАИНЫ</dc:title>
</cp:coreProperties>
</file>