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ициально-деловая документация в школе (оформление бумаг)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школе, как правило, нет специалистов по ведению официально-деловой документа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рациональной организации документационного обеспечения в общеобразовательных учреждениях системы образования предлагаем следующие методические рекомендации в работе по делопроизводств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посредственное ведение делопроизводства в общеобразовательном учреждении возлагается на сотрудника, назначенного ответственным за ведение делопроизводства, который обеспечивает учет и прохождение документов в установленные сроки, информирует руководство о состоянии их исполнения, осуществляет ознакомление сотрудников с нормативными и методическими документами по делопроизводству.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окументирование управленческой деятельности общеобразовательного учреждения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документов общеобразовательного учреждения входя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онные документы (устав общеобразовательного учреждения; договор с учредителем; положения о подразделениях; </w:t>
      </w:r>
      <w:r>
        <w:rPr>
          <w:rStyle w:val="Emphasis"/>
          <w:color w:val="000000"/>
          <w:sz w:val="28"/>
          <w:szCs w:val="28"/>
        </w:rPr>
        <w:t>должностные инструкции сотрудников; структура и штатная численность; штатное расписание</w:t>
      </w:r>
      <w:r>
        <w:rPr>
          <w:color w:val="000000"/>
          <w:sz w:val="28"/>
          <w:szCs w:val="28"/>
        </w:rPr>
        <w:t>; правила внутреннего трудового распорядка)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порядительные документы (</w:t>
      </w:r>
      <w:r>
        <w:rPr>
          <w:rStyle w:val="Emphasis"/>
          <w:color w:val="000000"/>
          <w:sz w:val="28"/>
          <w:szCs w:val="28"/>
        </w:rPr>
        <w:t>приказы</w:t>
      </w:r>
      <w:r>
        <w:rPr>
          <w:color w:val="000000"/>
          <w:sz w:val="28"/>
          <w:szCs w:val="28"/>
        </w:rPr>
        <w:t>, инструкции); информационно-справочные документы (</w:t>
      </w:r>
      <w:r>
        <w:rPr>
          <w:rStyle w:val="Emphasis"/>
          <w:color w:val="000000"/>
          <w:sz w:val="28"/>
          <w:szCs w:val="28"/>
        </w:rPr>
        <w:t>протоколы</w:t>
      </w:r>
      <w:r>
        <w:rPr>
          <w:color w:val="000000"/>
          <w:sz w:val="28"/>
          <w:szCs w:val="28"/>
        </w:rPr>
        <w:t xml:space="preserve">, планы, отчеты, справки, акты, докладные, и объяснительные записки, письма, </w:t>
      </w:r>
      <w:r>
        <w:rPr>
          <w:rStyle w:val="Emphasis"/>
          <w:color w:val="000000"/>
          <w:sz w:val="28"/>
          <w:szCs w:val="28"/>
        </w:rPr>
        <w:t xml:space="preserve">телеграммы </w:t>
      </w:r>
      <w:r>
        <w:rPr>
          <w:color w:val="000000"/>
          <w:sz w:val="28"/>
          <w:szCs w:val="28"/>
        </w:rPr>
        <w:t xml:space="preserve">и </w:t>
      </w:r>
      <w:r>
        <w:rPr>
          <w:rStyle w:val="Emphasis"/>
          <w:color w:val="000000"/>
          <w:sz w:val="28"/>
          <w:szCs w:val="28"/>
        </w:rPr>
        <w:t>телефонограммы</w:t>
      </w:r>
      <w:r>
        <w:rPr>
          <w:color w:val="000000"/>
          <w:sz w:val="28"/>
          <w:szCs w:val="28"/>
        </w:rPr>
        <w:t>, договоры, трудовые соглашения, контракты и др.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ументы, как правило, должны оформляться на бланках общеобразовательного учреждения, соответствующих стандарту (</w:t>
      </w:r>
      <w:r>
        <w:rPr>
          <w:rStyle w:val="Emphasis"/>
          <w:color w:val="000000"/>
          <w:sz w:val="28"/>
          <w:szCs w:val="28"/>
        </w:rPr>
        <w:t xml:space="preserve">ГОСТ Р 6.30–97 </w:t>
      </w:r>
      <w:r>
        <w:rPr>
          <w:color w:val="000000"/>
          <w:sz w:val="28"/>
          <w:szCs w:val="28"/>
        </w:rPr>
        <w:t xml:space="preserve">с </w:t>
      </w:r>
      <w:r>
        <w:rPr>
          <w:rStyle w:val="Emphasis"/>
          <w:color w:val="000000"/>
          <w:sz w:val="28"/>
          <w:szCs w:val="28"/>
        </w:rPr>
        <w:t xml:space="preserve">изменением </w:t>
      </w:r>
      <w:r>
        <w:rPr>
          <w:color w:val="000000"/>
          <w:sz w:val="28"/>
          <w:szCs w:val="28"/>
        </w:rPr>
        <w:t>№1 2000 г.), иметь установленный комплекс обязательных реквизитов и стабильный порядок их располож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</w:rPr>
        <w:t>– правовой акт, издаваемый руководителем для решения основных и оперативных вопросов деятельности общеобразовательного учрежд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вступает в силу с момента его подписания руководителем О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ется приказ на бланке общеобразовательного учреждения и должен иметь следующие реквизиты: название вида документа, дату, номер приказа, место издания, заголовок, текст, подпись, визы, согласовани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 подготовке текста приказа следует соблюдать следующие принци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и объективность описываемой ситу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нота информации, необходимой для обоснования принимаемых ме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ть и лаконич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тральность и наличный характер изло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эмоциональная оценка ситуации и фа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ответствие содержания текста и распоряжений руководителя нормам права и его компетенции, определенной уставом общеобразовательного учрежд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ние нормам официально-делового стиля реч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кст приказа состоит из двух частей: констатирующей и распорядительн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В констатирующей части </w:t>
      </w:r>
      <w:r>
        <w:rPr>
          <w:color w:val="000000"/>
          <w:sz w:val="28"/>
          <w:szCs w:val="28"/>
        </w:rPr>
        <w:t>отражаются цели и задачи предписываемых действий, причины издания приказа, дается ссылка на документ, послуживший основанием для подготовки приказа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Распорядительная часть </w:t>
      </w:r>
      <w:r>
        <w:rPr>
          <w:color w:val="000000"/>
          <w:sz w:val="28"/>
          <w:szCs w:val="28"/>
        </w:rPr>
        <w:t>содержит предписываемые действия, фамилии должностных лиц, ответственных за их выполнение, и сроки исполнения. Распорядительная часть отделяется от констатирующей словом «приказываю», ставится двоеточие. Распорядительная часть текста приказа, как правило, делится на пункты, которые нумеруются арабскими цифрами с точка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ждый пункт распорядительной части начинается с указания конкретного действия, выраженного глаголом в неопределенной форм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дельные задания (например, задания, содержащие цифровые данные) могут оформляться в виде приложения к приказу со ссылкой на них в соответствующих пунктах приказ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листе приложения в правом верхнем углу делается надпись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(1,2…)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от 11.02.2001 №2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 приложении к приказу даны документы другой организации, то в правом верхнем углу данного приложения делается соответствующая запись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приказу от 02.02.2001 №12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ы приказа и приложений нумеруются как единый документ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ожет быть подписан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е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цом, исполняющим обязанности руководителя в случае отсутствия последнег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ем (если устав ОУ разрешает заместителю директора издавать приказы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ется подписывать приказы с предлогом «за», проставляя косую черту или другие знаки перед наименованием должности. Приказ без подписи не имеет юридической сил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руководителя скрепляется гербовой печатью учрежд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ниге приказов достаточно подписи руководителя, удостоверяющей приказ, так как существуют правила ведения и хранения книги приказов, не допускающие подделок и исправлений внесенных в нее запис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лед за подписью помещается: «С приказом ознакомлен: (ПОДПИСЬ Ф.И.О.)» подпись расшифровка подписи и дата ставятся работником собственноручно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се приказы, издаваемые в образовательном учреждении можно условно разбить на 4 блок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УВП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хозяйственная деятельност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состав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боте учреждения есть приказы, которые повторяются ежегодно в одно и тоже время, т.е. носят цикличный характер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Распоряже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поряжения издаются заместителями директора по УВР в пределах своей компетенции и составляются аналогично приказам. Констатирующая часть текста в распоряжениях отделяется от распорядительной части словами: «Предлагаю», «Рекомендую», «Обязываю», «Считаю необходимым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применения управленческих решений общеобразовательного учреждения и сами решения документируются с помощью протоколов конференций, педагогических совет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Протоколы </w:t>
      </w:r>
      <w:r>
        <w:rPr>
          <w:color w:val="000000"/>
          <w:sz w:val="28"/>
          <w:szCs w:val="28"/>
        </w:rPr>
        <w:t>оформляются в специальной тетради и содержат следующие реквизиты: наименование общеобразовательного учреждения, наименование вида документа, Дата протокола – это дата проведения совещания. Заголовок-форма сбора и наименование органа самоуправл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протокола состоит из двух частей: вводной и основн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одная часть содержит постоянную информацию (слова: </w:t>
      </w:r>
      <w:r>
        <w:rPr>
          <w:rStyle w:val="StrongEmphasis"/>
          <w:color w:val="000000"/>
          <w:sz w:val="28"/>
          <w:szCs w:val="28"/>
        </w:rPr>
        <w:t>«Председатель», «Секретарь», «Присутствовали»</w:t>
      </w:r>
      <w:r>
        <w:rPr>
          <w:color w:val="000000"/>
          <w:sz w:val="28"/>
          <w:szCs w:val="28"/>
        </w:rPr>
        <w:t>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водная часть протокола заканчивается повесткой дня, после них ставится двоеточи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вестки дня нумеруются. Каждый новый вопрос начинается с новой строки. Последовательность расположения вопросов определяется степенью их важ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просы перечисляются в именительном падеже. Доклад (отчет, сообщение, информация), наименование должности, инициалы и фамилию докладчика пишут в родительном падеж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комендуется включать в повестку дня вопрос «Разное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опрос должен быть конкретизирован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текста строится в соответствии с вопросами повестки дня. Построение записи обсуждения каждого вопроса повестки дня осуществляется по схеме </w:t>
      </w:r>
      <w:r>
        <w:rPr>
          <w:rStyle w:val="StrongEmphasis"/>
          <w:color w:val="000000"/>
          <w:sz w:val="28"/>
          <w:szCs w:val="28"/>
        </w:rPr>
        <w:t xml:space="preserve">«Слушали – выступили – постановили (решили)», </w:t>
      </w:r>
      <w:r>
        <w:rPr>
          <w:color w:val="000000"/>
          <w:sz w:val="28"/>
          <w:szCs w:val="28"/>
        </w:rPr>
        <w:t>а также протоколируются вопросы и отве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актике применяется краткая форма протокола, когда указываются только список присутствующих, рассматриваемые вопросы и принятые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ыписка из протокола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содержит следующие реквизиты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щеобразовательного учреждения, название вида документа (ВЫПИСКА ИЗ ПРОТОКОЛА), дату (дата заседания), индекс, место составления, заголовок к тексту, текст, подписи, отметку о заверении копии, отметку об исполнении, направлении в «дело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 информационно-справочным документам, образующимся в процессе деятельности ОУ, относятся: справки, докладные записки, письма, телефонограмм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исьмо. Письма оформляются на бланках, включают в себя следующий состав реквизит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щеобразовательного учреждения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у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ылку на индекс и дату входящего документ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т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олюцию руководств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ловок к тексту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у о наличии приложения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у об исполнителе,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ТЕЛЕФОНОГРАММА</w:t>
      </w:r>
      <w:r>
        <w:rPr>
          <w:color w:val="000000"/>
          <w:sz w:val="28"/>
          <w:szCs w:val="28"/>
        </w:rPr>
        <w:t xml:space="preserve">. </w:t>
      </w:r>
      <w:r>
        <w:rPr>
          <w:rStyle w:val="Emphasis"/>
          <w:color w:val="000000"/>
          <w:sz w:val="28"/>
          <w:szCs w:val="28"/>
        </w:rPr>
        <w:t>Телефонограмма включает следующие реквизи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 лиц, принявших и передавших телефонограмм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не должен включать более 50 слов. Телефонограмма должна быть датирована и подписана лицом, от имени которого она передаетс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правк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равка – документ, подтверждающий какие-либо факты или событ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и бывают двух видо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Справки составляются для описания или подтверждения фактов или событий в деятельности учреждения. Составляются по указанию вышестоящей организации или руководителя учреждения для информации о выполнении планов, заданий, поручений и представляются в установленные срок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Текст такой справки состоит из двух частей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ервой части излагаются факты, послужившие поводом к ее написанию, во второй – приводятся конкретные данные. Выводы и предложения в справке не даютс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остоит отличие от докладной запис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равка должна объективно отражать состояние дел, ее составление требует тщательного сбора и проверки сведений, могут приводиться таблиц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равки, составленные для руководителя учреждения, подписывает составител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равки составляются по указанию вышестоящей организации, подписывает руководитель учрежд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справки является дата ее подписа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Справки, удостоверяющие юридические факты: подтверждение места работы, занимаемой должности, размер заработной платы и т.д. Для них применяются унифицированные трафаретные блан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ого рода справки выдаются по запросам заинтересованных лиц (сотрудников) или учреждений и регистрируются в журнале выдаваемых справо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кст начинается с указания фамилии, имени, отчества (в именительном падеже) лица, о котором сообщают сведения. В конце справки указывается название организации или учреждения, куда она представляетс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 учреждениях образования применяются, в основном, три вида справок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б обучении учащегося в данном классе, данного О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 подтверждении перевода из другого О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для сотрудник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и подписывает руководитель учрежд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Докладные и объяснительные запис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Докладная записка </w:t>
      </w:r>
      <w:r>
        <w:rPr>
          <w:color w:val="000000"/>
          <w:sz w:val="28"/>
          <w:szCs w:val="28"/>
        </w:rPr>
        <w:t>может выполняться рукописным способ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 документ, адресованный руководителю и информирующий его о сложившейся ситуации, имевшем место явлении или факт выполненной работы, а также содержащий выводы и предложения составител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кст докладной записки делится на две части: 1-Констатирующая, где излагаются имевшие место факты или описывается ситуация, и 2 – где излагается предложение, просьб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ксту докладной записки обязательно предшествует заголовок, начинающийся с предлога «О», «Об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ладная записка оформляется на простом листе бумаги с воспроизведением реквизитов бл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ъяснительные записки </w:t>
      </w:r>
      <w:r>
        <w:rPr>
          <w:color w:val="000000"/>
          <w:sz w:val="28"/>
          <w:szCs w:val="28"/>
        </w:rPr>
        <w:t>– документ, поясняющий содержание отдельных положений основного документа или объясняющей причины какого-либо события, факта, поступка. Объяснительные записки, поясняющие содержание отдельных положений основного документа, оформляются на общем бланке учрежд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ъяснительные записки по поводу каких-либо происшествий, сложившихся ситуаций, поступков и поведения отдельных работников оформляются на чистых листах бумаги с воспроизведением тех же реквизитов и подписываются составителе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 xml:space="preserve">Личное дело сотрудника </w:t>
      </w:r>
      <w:r>
        <w:rPr>
          <w:color w:val="000000"/>
          <w:sz w:val="28"/>
          <w:szCs w:val="28"/>
        </w:rPr>
        <w:t>– это совокупность документов, содержащих наиболее полное сведения о работнике и его трудовой деятельности. Личное дело оформляется после издания приказа о приеме на работ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дела ведутся на всех работников О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в личных делах располагаются в следующем порядк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опись документов дел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приеме на работ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или представл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к по учету кадр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иограф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паспор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об образова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онный лис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и из приказов о назначении, перемещении, увольне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полнение к личному листку по учету кадров (в него вносятся данные о получении премий или наложении взысканий, о награждении и т.д.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е дело не помещаются копии приказов о наложении взысканий, справки о состоянии здоровья и с места жительства, заявления об отпусках, копии приказов об отпусках и другие документы второстепенного знач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чные дела могут выдаваться во временное пользование определенным должностным лицам. Круг лиц, допускаемых к пользованию личными делами, определяются директором О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работе с личным делом, запрещается производить какие-либо исправления в ранее сделанных записях, вносить в него новые записи, извлекать из личного дела имеющиеся там докумен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чные дела не выдаются на руки работникам, на которых они заведен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высылки личных дел по соответствующим запросам в другие организации необходимо разрешение руководителя данного О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дела имеют длительный срок хран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 xml:space="preserve">Трудовая книжка </w:t>
      </w:r>
      <w:r>
        <w:rPr>
          <w:color w:val="000000"/>
          <w:sz w:val="28"/>
          <w:szCs w:val="28"/>
        </w:rPr>
        <w:t>является основным документом о трудовой деятельности рабочих и служащи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удовые книжки ведутся на всех сотрудников образовательного учреждения, проработавших свыше 5 дн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упающие на работу обязаны предъявить директору трудовую книжку (для совместителя копию трудовой книжки), оформленную в установленном порядк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на работу без трудовой книжки не допускаетс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ководством для директора ОУ является Инструкция «О порядке ведения трудовых книжек на предприятиях, в учреждениях и организациях» №162 от 20 июня 1974 год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зовательном учреждении ведется следующая документация по учету бланков трудовых книжек и заполняемых трудовых книжек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нига учета движения трудовых книжек и вкладышей к ни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ебно-педагогическая документац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кольные документы должны оформляться своевременно, четко, разборчиво, без подчисток, помарок, вызывающих сомнение в правильности внесенных данных. Записи в документах должны производится шариковой ручкой синего цвета или на пишущей машинке. Там, где имеется возможность применения компьютерной техники, допускается составление, редактирование и распечатка текстов с их помощью. Ошибка, допущенная в тексте или цифровых данных документа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правляется следующим образом; ошибочные слова или цифры зачеркиваются так, чтобы можно было прочесть зачеркнутое, а сверху пишутся уточненные данные. Все внесенные исправления должны быть оговорены и заверены подписями лиц, оформивших документ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педагогическая документация школы состоит из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фавитной книги записи учащихся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движ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дело учащихс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е журнал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ы факультативных занят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ы групп продленного дн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ига учета бланков и выдачи аттестатов об основном общем образова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ига учета бланков и выдачи аттестатов о среднем (полном) образова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учета выдачи золотых и серебряных меда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протоколов педагогического совета школ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приказ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учета личного состава педагогических работник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пропущенных и замещенных урок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смене директора школы обязательно передаются по акту. Акт подписывается бывшим и вновь назначенным директорами, а также руководителем РУО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лах школы должна находиться выписка из решения администрации района о закреплении за школой микрорайона с точным образованием его границ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лах школы хранятся также инспекторские акты, докладные записки или справки, книга замечаний и предложений инспектирующих лиц. Ниже приводятся основные требования к ведению наиболее важных документов общеобразовательной школ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Алфавитная книга записи обучающихс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фавитная книга записи обучающихся ведется в каждой школе. В книгу записываются вс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ащиеся школы. Ежегодно в нее заносятся сведения об учащихся нового приема. Фамилии учащихся в список заносятся в алфавитном порядке, независимо от классов, в которых они учатся. Для каждой буквы алфавита отводятся отдельные страницы, и по каждой букве ведется своя порядковая нумерация. Порядковый номер записи учащихся в книге является одновременно номером его личного дел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бытие учащихся и окончание им школы оформляется приказом директора с указанием причины выбытия; одновременно в алфавитной книге делается запись: номер и дата приказа, указывается причина выбыт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ранее выбывший из школы учащийся, уход, которого оформлен приказом, снова возвратится в нее, то данные о нем записываются как на вновь поступившего, при этом дата возвращения ученика с пометкой «возвращение» записывается в графе «Дата поступления в школу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всех страниц алфавитной книги записи обучающихся на ту или иную букву, продолжение записей производятся в новой книге в порядке последующих номеров по каждой букв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правления в книге скрепляются подписью директора школы. Книга постранично пронумеровывается, прошнуровывается и скрепляется подписью директора и печатью школ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Личное дело учащихс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чное дело учащихся ведется в каждой школе и на каждого ученика с момента поступления и до ее окончания. В личное дело учащихся заносятся общие сведения об учащихся, итоговые оценки успеваемости по классам и записи о наградах (похвальные грамоты, похвальная грамота, золотая, серебряная медаль). В период обучающихся в 10–11-х классах аттестат об основном общем образовании находятся в личном деле обучающегося и выдается на руки после окончания им средней школ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личную карту учащегося при выбытии его из школы вкладывается форма №286 (сведения о состоянии здоровья), заполняемая по результатам ежегодных медицинских осмотров. Личное дело учащихся 1–4 классов ведутся учителями, 5–11 классов классными руководителями. Личное дело учащихся имеет номер, соответствующий номер в алфавитной книге; по окончанию школы личное дело учащихся хранится в школ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Классный журна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Emphasis"/>
          <w:color w:val="000000"/>
          <w:sz w:val="28"/>
          <w:szCs w:val="28"/>
        </w:rPr>
        <w:t xml:space="preserve">Классный журнал </w:t>
      </w:r>
      <w:r>
        <w:rPr>
          <w:color w:val="000000"/>
          <w:sz w:val="28"/>
          <w:szCs w:val="28"/>
        </w:rPr>
        <w:t>– государственный документ установленного образц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Emphasis"/>
          <w:color w:val="000000"/>
          <w:sz w:val="28"/>
          <w:szCs w:val="28"/>
        </w:rPr>
        <w:t xml:space="preserve">Классные журналы – </w:t>
      </w:r>
      <w:r>
        <w:rPr>
          <w:color w:val="000000"/>
          <w:sz w:val="28"/>
          <w:szCs w:val="28"/>
        </w:rPr>
        <w:t>хранятся в архиве учреждения 5 лет, затем последние листы с общими сведениями и итоговыми оценками учащихся изымаются, формируются в одну книгу соответствующего учебного года, такая книга хранится 25 ле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лассный журнал подвергается проверке со стороны администрации с вынесением замечаний на страницу «Замечания по ведению классного журнала» не реже 1 раза в месяц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наличии замечаний или предложений со стороны проверяющего требуется устранить их в течение недел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страниц в классном журнале осуществляет заместитель директора по учебной работе в соответствии с количеством часов, отведенных в учебном плане на каждую учебную дисциплину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331"/>
      </w:tblGrid>
      <w:tr>
        <w:trPr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>1 час в неделю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 xml:space="preserve">– </w:t>
            </w:r>
            <w:r>
              <w:rPr>
                <w:rStyle w:val="Emphasis"/>
                <w:color w:val="000000"/>
                <w:sz w:val="20"/>
                <w:szCs w:val="28"/>
              </w:rPr>
              <w:t>2 страницы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>2 часа в неделю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 xml:space="preserve">– </w:t>
            </w:r>
            <w:r>
              <w:rPr>
                <w:rStyle w:val="Emphasis"/>
                <w:color w:val="000000"/>
                <w:sz w:val="20"/>
                <w:szCs w:val="28"/>
              </w:rPr>
              <w:t>4 страницы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>3 часа в неделю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 xml:space="preserve">– </w:t>
            </w:r>
            <w:r>
              <w:rPr>
                <w:rStyle w:val="Emphasis"/>
                <w:color w:val="000000"/>
                <w:sz w:val="20"/>
                <w:szCs w:val="28"/>
              </w:rPr>
              <w:t>5 страниц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>4 часа в неделю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 xml:space="preserve">– </w:t>
            </w:r>
            <w:r>
              <w:rPr>
                <w:rStyle w:val="Emphasis"/>
                <w:color w:val="000000"/>
                <w:sz w:val="20"/>
                <w:szCs w:val="28"/>
              </w:rPr>
              <w:t>7 страниц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>5 часов в неделю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 xml:space="preserve">– </w:t>
            </w:r>
            <w:r>
              <w:rPr>
                <w:rStyle w:val="Emphasis"/>
                <w:color w:val="000000"/>
                <w:sz w:val="20"/>
                <w:szCs w:val="28"/>
              </w:rPr>
              <w:t>8 страниц</w:t>
            </w:r>
          </w:p>
        </w:tc>
      </w:tr>
      <w:tr>
        <w:trPr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>6 часов в неделю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Emphasis"/>
                <w:color w:val="000000"/>
                <w:sz w:val="20"/>
                <w:szCs w:val="28"/>
              </w:rPr>
              <w:t xml:space="preserve">– </w:t>
            </w:r>
            <w:r>
              <w:rPr>
                <w:rStyle w:val="Emphasis"/>
                <w:color w:val="000000"/>
                <w:sz w:val="20"/>
                <w:szCs w:val="28"/>
              </w:rPr>
              <w:t>9 страниц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се записи в классном журнале должны вестись четко и аккуратно синей пастой в соответствии с установленной формо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Журнал учета пропущенных и замещенных урок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Журнал учета пропущенных и замещенных уроков ведется в каждой школе заместителем директора по учебно-методической работе. В него заносятся сведения о пропущенных и замещенных уроках. Записи производятся только на основании правильно оформленных документов (приказов по школе, больничных листов, записей в классных журналах и т.д.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итель, который провел уроки в порядке замещения, расписывается об этом в журнале. Записи в журнале должны соответствовать записям в табеле учета использованного рабочего времени и подсчета заработка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ем и регистрация документов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гистрации подлежат все документы, требующие учета, исполнения, использования в справочных целях, как поступающие из других организаций и от частных лиц, так и образующиеся в деятельности общеобразовательного учрежд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лежат регистрации поздравительные письма, пригласительные билеты, информация для сведения, бухгалтерские документы первичного учета. Для них составляется перечень нерегистрируемых документ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документов производится в день их поступления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нтроль сроков исполнения документов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своевременное и качественное исполнение документов несут руководитель общеобразовательного учрежд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я поступающая в общеобразовательное учреждение документация исполняется в соответствии с теми сроками, которые указаны в резолюции руководителя. Если срок не указан, то документ должен быть исполнен в срок – 1 месяц; жалобы, заявления – в течение месяца; телеграммы – не более чем в двухнедельный сро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умент считается исполненным, если разрешены по существу все поставленные в нем вопросы, в журналах регистрации делается отметка об исполнении, т.е. записана дата отправки и исходящий номер ответного документа, наименование адресата, должность и фамилия исполнителя, подписавшего отве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се, поставленные в документе вопросы, решены в оперативном порядке, без написания ответа, исполнитель на документе делает краткую запись о решении вопроса, ставит дату и подпись, после чего документ помещается в дело. Если по разрешаемому вопросу ожидается ответ, то с согласия заведующего канцелярией (секретаря) поступивший ответ вместе с копией ответа может находиться у исполнителя на контрол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снимается с контроля после его исполнения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ставление номенклатуры и формирование дел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номенклатуры де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правильного формирования дел общеобразовательного учреждения, обеспечивающего быстрый поиск документов по их содержанию и видам, производится классификация документ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документов закрепляется в номенклатуре дел – списке наименований дел, заводимых в делопроизводстве общеобразовательного учреждения с указанием сроков их хранения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е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дел – группировка исполненных документов в дела в соответствии с номенклатурой де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дел осуществляется в канцелярии общеобразовательного учрежд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 по основной деятельности формируются отдельно от приказов по личному составу (назначение, перемещение, увольнение сотрудников) и от приказов об отпусках, командировках и т.д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еспечение сохранности дел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сохранность документов общеобразовательного учреждения несет руководител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ла должны храниться в закрывающихся шкафах, предохраняющих их от пыли, воздействия солнечного свет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ъятие и выдача документов из дел постоянного срока хранения не разрешается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исок литературы</w:t>
      </w:r>
    </w:p>
    <w:p>
      <w:pPr>
        <w:pStyle w:val="Style14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оборот и делопроизводство в школах. Москва.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производство. В образовательных учреждениях. Правовое регулирование. Москва.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риш Г.Л. Годовая циклограмма приказов по школе. Москва.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риш Г.Л. Номенклатурная документация Общеобразовательного учреждения. Москва УЦ «Перспектива»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еречень типовых управленческих документов, образующихся в деятельности организаций с указанием сроков хранения. Москва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руководителя Образовательного учреждения. №4 2003 стр. 16–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руководителя Образовательного учреждения. №5 2003 стр. 43–5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25"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пред-е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2:00Z</dcterms:created>
  <dc:creator>Customer</dc:creator>
  <dc:description/>
  <cp:keywords/>
  <dc:language>en-US</dc:language>
  <cp:lastModifiedBy>SYSTEM</cp:lastModifiedBy>
  <dcterms:modified xsi:type="dcterms:W3CDTF">2011-09-09T07:12:00Z</dcterms:modified>
  <cp:revision>2</cp:revision>
  <dc:subject/>
  <dc:title>В современном русском литературном языке выделяются  книжные функциональные стили:  научный,  публицистический,  официально-деловой, которые выступают преимущественно в  письменной форме речи, и  разговорный, которому свойственна главным образом  устная </dc:title>
</cp:coreProperties>
</file>