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4"/>
        </w:rPr>
        <w:t>ПЕНЗЕНСКАЯ ГОСУДАРСТВЕННАЯ ТЕХНОЛОГИЧЕСКАЯ АКАДЕМ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АФЕДРА ИНФОРМАЦИОННЫЕ КОМПЬЮТЕРНЫЕ ТЕХН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абораторная работа №5</w:t>
      </w:r>
    </w:p>
    <w:p>
      <w:pPr>
        <w:pStyle w:val="Heading1"/>
        <w:ind w:firstLine="709"/>
        <w:jc w:val="center"/>
        <w:rPr/>
      </w:pPr>
      <w:r>
        <w:rPr>
          <w:sz w:val="28"/>
          <w:szCs w:val="32"/>
        </w:rPr>
        <w:t xml:space="preserve">Текстовый процессор </w:t>
      </w:r>
      <w:r>
        <w:rPr>
          <w:sz w:val="28"/>
          <w:szCs w:val="32"/>
          <w:lang w:val="en-US"/>
        </w:rPr>
        <w:t>Microsoft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  <w:lang w:val="en-US"/>
        </w:rPr>
        <w:t>Office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Word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оздание, редактирование и форматирование текстового докум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енза, 2009 г.</w:t>
      </w:r>
      <w:r>
        <w:br w:type="page"/>
      </w:r>
    </w:p>
    <w:p>
      <w:pPr>
        <w:pStyle w:val="24"/>
        <w:ind w:firstLine="709"/>
        <w:rPr/>
      </w:pPr>
      <w:r>
        <w:rPr/>
        <w:t>Цель работы:</w:t>
      </w:r>
      <w:r>
        <w:rPr>
          <w:rStyle w:val="TimesNewRoman141"/>
        </w:rPr>
        <w:t xml:space="preserve"> изучение оконного интерфейса т</w:t>
      </w:r>
      <w:r>
        <w:rPr/>
        <w:t xml:space="preserve">екстового процессора </w:t>
      </w:r>
      <w:r>
        <w:rPr>
          <w:lang w:val="en-US"/>
        </w:rPr>
        <w:t>Microsoft</w:t>
      </w:r>
      <w:r>
        <w:rPr/>
        <w:t xml:space="preserve"> </w:t>
      </w:r>
      <w:r>
        <w:rPr>
          <w:bCs/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далее – </w:t>
      </w:r>
      <w:r>
        <w:rPr>
          <w:lang w:val="en-US"/>
        </w:rPr>
        <w:t>Word</w:t>
      </w:r>
      <w:r>
        <w:rPr/>
        <w:t>)</w:t>
      </w:r>
      <w:r>
        <w:rPr>
          <w:rStyle w:val="TimesNewRoman141"/>
        </w:rPr>
        <w:t>, освоение основных операций по созданию, сохранению, редактированию и форматированию тек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Style w:val="TimesNewRoman141"/>
          <w:sz w:val="28"/>
          <w:szCs w:val="28"/>
        </w:rPr>
      </w:pPr>
      <w:r>
        <w:rPr/>
      </w:r>
    </w:p>
    <w:p>
      <w:pPr>
        <w:pStyle w:val="Heading1"/>
        <w:ind w:firstLine="709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веты на контрольные вопро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м образом осуществляется запуск и выход из Word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пуск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можно произвести следующими способам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следовательным выполнением команд из Главного Меню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(ПУСК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Все программы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щелчком по ранее созданному ярлыку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помещенному на Рабочий Стол или в зоны быстрого запуска Панели Задач и Главного Меню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ткрыв созданный ранее 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ход из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Выход из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можно осуществить следующими способам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щелчком по кноп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6220" cy="236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акрыть), расположенной в строке заголовка окна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выбрав в меню окна команду Файл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Выход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жав сочетание клавиш Alt+F4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относится к основным элементам интерфейса Word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рока заголовка содержит системный значок, название редактируемого документа, название приложения (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) и кнопки управления окном (Свернуть, Развернуть, Закрыть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рока меню обеспечивает доступ к определенной группе команд из меню окн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нели инструментов обеспечивают быстрый доступ к часто используемым командам и процедурам, находящимся в соответствующих пунктах меню окна. </w:t>
      </w:r>
    </w:p>
    <w:p>
      <w:pPr>
        <w:pStyle w:val="Style25"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сновной областью является рабочая область Word, в которой могут быть одновременно открыты окна нескольких документов.</w:t>
      </w:r>
    </w:p>
    <w:p>
      <w:pPr>
        <w:pStyle w:val="Style25"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Линейки (горизонтальная и вертикальная) позволяют визуально оценить текущее положение курсора в тексте, изменять отступы абзацев от полей, менять ширину колонок, ширину и высоту столбцов таблиц; устанавливать с помощью мыши позиции табуляции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олосы вертикальной и горизонтальной прокрутки позволяют </w:t>
      </w:r>
      <w:r>
        <w:rPr>
          <w:sz w:val="28"/>
          <w:szCs w:val="28"/>
        </w:rPr>
        <w:t>с помощью бегунков перемещать документ по экрану (при этом во всплывающей подсказке указывается номер страницы документа, которая соответствует данному положению бегунк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ва от горизонтальной полосы прокрутки располагаются кнопки режима просмотра.</w:t>
      </w:r>
    </w:p>
    <w:p>
      <w:pPr>
        <w:pStyle w:val="Style25"/>
        <w:overflowPunct w:val="false"/>
        <w:autoSpaceDE w:val="false"/>
        <w:spacing w:lineRule="auto" w:line="360" w:before="0" w:after="0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трока состояния находится в нижней части главного окна. В левой части строки состояния отображается информация о текущем документе (номер текущей страницы, текущего раздела, количество страниц от начала документа до текущей страницы/общее число страниц в документе, расстояние по вертикали между курсором и верхним краем страницы, количество строк от начала страницы до курсора, количество символов от левого поля до курсора, включая пробелы и символы табуляции). Кроме того, строка состояния содержит индикаторы режима работы, которые информируют, какой из режимов активен в настоящий момент.</w:t>
      </w:r>
    </w:p>
    <w:p>
      <w:pPr>
        <w:pStyle w:val="Style25"/>
        <w:overflowPunct w:val="false"/>
        <w:autoSpaceDE w:val="fals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/>
        <w:t>Какие основные разделы содержит меню Wordа?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7429"/>
      </w:tblGrid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айл – 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содержит команды для создания, сохранения, печати и просмотра свойств файлов, в нижней части меню расположен список последних файлов из числа тех, с которыми работал пользователь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ка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ит команды для обработки и редактирования активного документа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содержит команды, позволяющие изменять внешний вид экрана или способ отображения документа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тавка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содержит команды, позволяющие вставлять в документ номера страниц, рисунки, символы, объекты и др.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ат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ит команды, предназначенные для оформления текста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вис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содержит команды, позволяющие проверить текущий документ на наличие ошибок правописания, произвести настройку панели инструментов и др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блица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ит команды, предназначенные для работы с таблицами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но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содержит команды, предназначенные для работы с окнами открытых приложений.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ка (?) –</w:t>
            </w:r>
          </w:p>
        </w:tc>
        <w:tc>
          <w:tcPr>
            <w:tcW w:w="7429" w:type="dxa"/>
            <w:tcBorders/>
          </w:tcPr>
          <w:p>
            <w:pPr>
              <w:pStyle w:val="Normal"/>
              <w:autoSpaceDE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ит команды, позволяющие получить справочную информацию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Что такое панели инструментов? Как отобразить на экране необходимую панель инструментов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анели инструментов обеспечивают быстрый доступ к часто используемым командам и процедурам, находящимся в соответствующих пунктах меню окна. Чтобы вывести на экран или убрать с экрана панели инструментов, можно воспользоваться командой Вид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Панели инструментов (или контекстным меню Панели инструментов) и в появившемся диалоговом окне установить (или сбросить) флажки, соответствующие тем панелям инструментов, которые необходимо включить (или убрать с экрана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Какие приемы существуют для проведения операций копирования, перемещения и удаления фрагмента текста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пировать текст и вставлять его можно несколькими способами (предварительно выделив нужный фрагмент)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) использовать команды из меню окна (или из контекстного меню выделенного фрагмента) Правка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Копировать и Правка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Вставить (или кноп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6220" cy="218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4" t="-161" r="-15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опировать)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362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4" r="-19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ставить) на панели инструментов Стандартная)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использовать клавиатурные комбинаци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C</w:t>
      </w:r>
      <w:r>
        <w:rPr>
          <w:iCs/>
          <w:sz w:val="28"/>
          <w:szCs w:val="28"/>
          <w:lang w:val="en-US"/>
        </w:rPr>
        <w:t>trl</w:t>
      </w:r>
      <w:r>
        <w:rPr>
          <w:iCs/>
          <w:sz w:val="28"/>
          <w:szCs w:val="28"/>
        </w:rPr>
        <w:t>+I</w:t>
      </w:r>
      <w:r>
        <w:rPr>
          <w:iCs/>
          <w:sz w:val="28"/>
          <w:szCs w:val="28"/>
          <w:lang w:val="en-US"/>
        </w:rPr>
        <w:t>nsert</w:t>
      </w:r>
      <w:r>
        <w:rPr>
          <w:sz w:val="28"/>
          <w:szCs w:val="28"/>
        </w:rPr>
        <w:t xml:space="preserve">) – копировать,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Shit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Inset</w:t>
      </w:r>
      <w:r>
        <w:rPr>
          <w:sz w:val="28"/>
          <w:szCs w:val="28"/>
        </w:rPr>
        <w:t>) – вставить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) использовать перемещение выделенного фрагмента с помощью правой кнопки «мыши» (или левой кнопки «мыши» при нажатой клавише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Перемещать и удалять текст можно аналогичными способами, используя соответствующие команды. </w:t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Какие средства </w:t>
      </w:r>
      <w:r>
        <w:rPr>
          <w:sz w:val="28"/>
          <w:szCs w:val="28"/>
        </w:rPr>
        <w:t>Wordа</w:t>
      </w:r>
      <w:r>
        <w:rPr>
          <w:bCs/>
          <w:sz w:val="28"/>
          <w:szCs w:val="28"/>
        </w:rPr>
        <w:t xml:space="preserve"> позволяют автоматизировать процессы ввода и редактирования текста?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Проверка правописания производится </w:t>
      </w:r>
      <w:r>
        <w:rPr>
          <w:sz w:val="28"/>
          <w:szCs w:val="28"/>
        </w:rPr>
        <w:t xml:space="preserve">командой из меню окна Сервис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Правописание и позволяет задать параметры проверки текста. Проверка орфографии охватывает основной текст, текст колонтитулов, сносок и примечаний. Орфографические и грамматические ошибки выделяются соответственно зелеными и красными волнистыми линиями, при этом, можно получить список предлагаемых правильных вариантов и выбрать нужны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становка переносов осуществляется командой из меню окна Сервис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Язык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менты автозамены можно создать и удалить следующим образом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выполнить команду из меню окна </w:t>
      </w:r>
      <w:r>
        <w:rPr>
          <w:bCs/>
          <w:sz w:val="28"/>
          <w:szCs w:val="28"/>
        </w:rPr>
        <w:t xml:space="preserve">Сервис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bCs/>
          <w:sz w:val="28"/>
          <w:szCs w:val="28"/>
        </w:rPr>
        <w:t xml:space="preserve"> Параметры автозамены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установить на вкладке </w:t>
      </w:r>
      <w:r>
        <w:rPr>
          <w:bCs/>
          <w:sz w:val="28"/>
          <w:szCs w:val="28"/>
        </w:rPr>
        <w:t xml:space="preserve">Автозамена </w:t>
      </w:r>
      <w:r>
        <w:rPr>
          <w:sz w:val="28"/>
          <w:szCs w:val="28"/>
        </w:rPr>
        <w:t xml:space="preserve">необходимые режимы автокоррекции (рисунок 3), например, исправлять две прописные буквы в начале слова; делать первые буквы предложений прописными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указать (при необходимости) текст замены при вводе; в этом случае в первом поле указать исходный текст, а во втором – новый текст с учётом или без учёта форматирования; для завершения добавления элемента автозамены нажать на клавишу Добавить; после этого, исходный текст (в данном примере на рисунке 3 – сокращение РФ) будет заменяться новым текстом (Российская Федерация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задать параметры форматирования страницы, абзаца и символ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ть основные параметры страницы можно с помощью следующих действ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выполнить последовательно в меню окна команды Файл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Параметры страниц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задать на </w:t>
      </w:r>
      <w:r>
        <w:rPr>
          <w:bCs/>
          <w:iCs/>
          <w:sz w:val="28"/>
          <w:szCs w:val="28"/>
        </w:rPr>
        <w:t xml:space="preserve">вкладке </w:t>
      </w:r>
      <w:r>
        <w:rPr>
          <w:sz w:val="28"/>
          <w:szCs w:val="28"/>
        </w:rPr>
        <w:t>Поля (рисунок 4) размеры полей (Верхнее, Нижнее, Левое, Правое), которые определяют расстояние от краев страницы до границы текста, и выбрать ориентацию листа (Книжная, Альбомная).</w:t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абзаца в Wordе можно осуществить следующим образом:</w:t>
      </w:r>
    </w:p>
    <w:p>
      <w:pPr>
        <w:pStyle w:val="Style26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меню окна коман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т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бзац</w:t>
      </w:r>
      <w:r>
        <w:rPr>
          <w:rFonts w:cs="Times New Roman" w:ascii="Times New Roman" w:hAnsi="Times New Roman"/>
          <w:sz w:val="28"/>
          <w:szCs w:val="28"/>
        </w:rPr>
        <w:t>, которая позволяет в одном диалоговом окне установить сразу все необходимые элементы форматирования абзаца;</w:t>
      </w:r>
    </w:p>
    <w:p>
      <w:pPr>
        <w:pStyle w:val="Style26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из контекстного меню абзаца команду </w:t>
      </w:r>
      <w:r>
        <w:rPr>
          <w:rFonts w:cs="Times New Roman" w:ascii="Times New Roman" w:hAnsi="Times New Roman"/>
          <w:bCs/>
          <w:sz w:val="28"/>
          <w:szCs w:val="28"/>
        </w:rPr>
        <w:t>Абзац</w:t>
      </w:r>
      <w:r>
        <w:rPr>
          <w:rFonts w:cs="Times New Roman" w:ascii="Times New Roman" w:hAnsi="Times New Roman"/>
          <w:sz w:val="28"/>
          <w:szCs w:val="28"/>
        </w:rPr>
        <w:t>, которая дублирует действие команды меню окна;</w:t>
      </w:r>
    </w:p>
    <w:p>
      <w:pPr>
        <w:pStyle w:val="Style26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кнопки панели инструментов </w:t>
      </w:r>
      <w:r>
        <w:rPr>
          <w:rFonts w:cs="Times New Roman" w:ascii="Times New Roman" w:hAnsi="Times New Roman"/>
          <w:bCs/>
          <w:sz w:val="28"/>
          <w:szCs w:val="28"/>
        </w:rPr>
        <w:t>Форматирование</w:t>
      </w:r>
      <w:r>
        <w:rPr>
          <w:rFonts w:cs="Times New Roman" w:ascii="Times New Roman" w:hAnsi="Times New Roman"/>
          <w:sz w:val="28"/>
          <w:szCs w:val="28"/>
        </w:rPr>
        <w:t>, которые позволяют осуществлять форматирование одного параметра нажатием соответствующей кнопки;</w:t>
      </w:r>
    </w:p>
    <w:p>
      <w:pPr>
        <w:pStyle w:val="Style26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горизонтальную линейку, которая позволяет изменять установки отступов и табуляции.</w:t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атирования параметров абзацев текста большого объема нужно использовать команды из пункта меню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т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бзац</w:t>
      </w:r>
      <w:r>
        <w:rPr>
          <w:rFonts w:cs="Times New Roman" w:ascii="Times New Roman" w:hAnsi="Times New Roman"/>
          <w:sz w:val="28"/>
          <w:szCs w:val="28"/>
        </w:rPr>
        <w:t>, предварительно выделив весь текс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новные команды форматирования символа сосредоточены в меню окна </w:t>
      </w:r>
      <w:r>
        <w:rPr>
          <w:bCs/>
          <w:sz w:val="28"/>
          <w:szCs w:val="28"/>
        </w:rPr>
        <w:t xml:space="preserve">Формат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рифт</w:t>
      </w:r>
      <w:r>
        <w:rPr>
          <w:sz w:val="28"/>
          <w:szCs w:val="28"/>
        </w:rPr>
        <w:t>. Среди основных опций можно выделить следующие: Шрифт, Начертание, Размер, Цвет текста. Кроме того, можно использовать дополнительные возможности форматирования, видоизменяя символы, меняя интервалы между ними и используя анимационные эффекты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о проделанной лабораторной работе</w:t>
      </w:r>
    </w:p>
    <w:p>
      <w:pPr>
        <w:pStyle w:val="2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rPr/>
      </w:pPr>
      <w:r>
        <w:rPr/>
        <w:t>В процессе выполнения лабораторной работы были получены начальные навыки использования Wordа</w:t>
      </w:r>
      <w:r>
        <w:rPr>
          <w:bCs/>
        </w:rPr>
        <w:t xml:space="preserve"> </w:t>
      </w:r>
      <w:r>
        <w:rPr/>
        <w:t xml:space="preserve">– стандартного приложения из </w:t>
      </w:r>
      <w:r>
        <w:rPr>
          <w:rStyle w:val="TimesNewRoman141"/>
        </w:rPr>
        <w:t xml:space="preserve">пакета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>.</w:t>
      </w:r>
      <w:r>
        <w:rPr/>
        <w:t xml:space="preserve"> </w:t>
      </w:r>
    </w:p>
    <w:p>
      <w:pPr>
        <w:pStyle w:val="24"/>
        <w:ind w:firstLine="709"/>
        <w:rPr/>
      </w:pPr>
      <w:r>
        <w:rPr/>
        <w:t>Можно сделать следующие выводы:</w:t>
      </w:r>
    </w:p>
    <w:p>
      <w:pPr>
        <w:pStyle w:val="24"/>
        <w:numPr>
          <w:ilvl w:val="0"/>
          <w:numId w:val="4"/>
        </w:numPr>
        <w:ind w:left="0" w:firstLine="709"/>
        <w:rPr/>
      </w:pPr>
      <w:r>
        <w:rPr/>
        <w:t>основы работы с документами Wordа</w:t>
      </w:r>
      <w:r>
        <w:rPr>
          <w:bCs/>
        </w:rPr>
        <w:t xml:space="preserve"> </w:t>
      </w:r>
      <w:r>
        <w:rPr/>
        <w:t>– общие для всех приложений</w:t>
      </w:r>
      <w:r>
        <w:rPr>
          <w:bCs/>
        </w:rPr>
        <w:t xml:space="preserve">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/>
        <w:t xml:space="preserve">; </w:t>
      </w:r>
    </w:p>
    <w:p>
      <w:pPr>
        <w:pStyle w:val="24"/>
        <w:numPr>
          <w:ilvl w:val="0"/>
          <w:numId w:val="4"/>
        </w:numPr>
        <w:ind w:left="0" w:firstLine="709"/>
        <w:rPr/>
      </w:pPr>
      <w:r>
        <w:rPr/>
        <w:t xml:space="preserve">приложения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/>
        <w:t xml:space="preserve"> обладают сходным интерфейсом;</w:t>
      </w:r>
    </w:p>
    <w:p>
      <w:pPr>
        <w:pStyle w:val="24"/>
        <w:numPr>
          <w:ilvl w:val="0"/>
          <w:numId w:val="4"/>
        </w:numPr>
        <w:ind w:left="0" w:firstLine="709"/>
        <w:rPr/>
      </w:pPr>
      <w:r>
        <w:rPr/>
        <w:t>Word</w:t>
      </w:r>
      <w:r>
        <w:rPr>
          <w:bCs/>
        </w:rPr>
        <w:t xml:space="preserve"> </w:t>
      </w:r>
      <w:r>
        <w:rPr>
          <w:rStyle w:val="TimesNewRoman141"/>
        </w:rPr>
        <w:t>– приложение, которое п</w:t>
      </w:r>
      <w:r>
        <w:rPr/>
        <w:t xml:space="preserve">озволяет: </w:t>
      </w:r>
      <w:r>
        <w:rPr>
          <w:rStyle w:val="TimesNewRoman141"/>
        </w:rPr>
        <w:t>создавать, сохранять, редактировать и форматировать текс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567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360"/>
      <w:ind w:left="1713" w:hanging="720"/>
      <w:outlineLvl w:val="1"/>
    </w:pPr>
    <w:rPr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lineRule="auto" w:line="360"/>
      <w:ind w:left="1004" w:hanging="720"/>
      <w:outlineLvl w:val="2"/>
    </w:pPr>
    <w:rPr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Cs/>
      <w:iCs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32"/>
      <w:szCs w:val="32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aps/>
      <w:sz w:val="20"/>
      <w:szCs w:val="20"/>
      <w:lang w:val="ru-RU" w:bidi="ar-SA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4">
    <w:name w:val="Введение Знак"/>
    <w:qFormat/>
    <w:rPr/>
  </w:style>
  <w:style w:type="character" w:styleId="TimesNewRoman141">
    <w:name w:val="Стиль Times New Roman 14 пт1"/>
    <w:qFormat/>
    <w:rPr>
      <w:rFonts w:ascii="Times New Roman" w:hAnsi="Times New Roman" w:cs="Times New Roman"/>
      <w:spacing w:val="0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5">
    <w:name w:val="Текст Знак"/>
    <w:qFormat/>
    <w:rPr>
      <w:rFonts w:ascii="Arial" w:hAnsi="Arial" w:eastAsia="Times New Roman" w:cs="Arial"/>
      <w:sz w:val="20"/>
      <w:szCs w:val="20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firstLine="72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outlineLvl w:val="9"/>
    </w:pPr>
    <w:rPr/>
  </w:style>
  <w:style w:type="paragraph" w:styleId="Style24">
    <w:name w:val="Введение"/>
    <w:basedOn w:val="Normal"/>
    <w:qFormat/>
    <w:pPr>
      <w:spacing w:lineRule="auto" w:line="360"/>
      <w:ind w:left="720" w:firstLine="720"/>
    </w:pPr>
    <w:rPr>
      <w:caps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  <w:ind w:firstLine="851"/>
    </w:pPr>
    <w:rPr>
      <w:sz w:val="28"/>
      <w:szCs w:val="32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360"/>
    </w:pPr>
    <w:rPr>
      <w:sz w:val="28"/>
      <w:szCs w:val="28"/>
    </w:rPr>
  </w:style>
  <w:style w:type="paragraph" w:styleId="Style25">
    <w:name w:val="Текст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Style26">
    <w:name w:val="Список нумер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7:00Z</dcterms:created>
  <dc:creator>Kusaka</dc:creator>
  <dc:description/>
  <cp:keywords/>
  <dc:language>en-US</dc:language>
  <cp:lastModifiedBy>SYSTEM</cp:lastModifiedBy>
  <dcterms:modified xsi:type="dcterms:W3CDTF">2011-09-09T07:17:00Z</dcterms:modified>
  <cp:revision>2</cp:revision>
  <dc:subject/>
  <dc:title>ФЕДЕРАЛЬНОЕ АГЕНТСТВО ПО ОБРАЗОВАНИЮ</dc:title>
</cp:coreProperties>
</file>