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1224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keepNext w:val="true"/>
        <w:tabs>
          <w:tab w:val="clear" w:pos="708"/>
          <w:tab w:val="left" w:pos="1224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9961" w:leader="dot"/>
        </w:tabs>
        <w:spacing w:lineRule="auto" w:line="360"/>
        <w:rPr>
          <w:sz w:val="28"/>
          <w:szCs w:val="28"/>
          <w:lang w:val="uk-UA" w:eastAsia="en-US"/>
        </w:rPr>
      </w:pPr>
      <w:r>
        <w:rPr>
          <w:rStyle w:val="InternetLink"/>
          <w:bCs/>
          <w:sz w:val="28"/>
          <w:szCs w:val="28"/>
          <w:lang w:val="uk-UA" w:eastAsia="en-US"/>
        </w:rPr>
        <w:t>Вступ</w:t>
      </w:r>
    </w:p>
    <w:p>
      <w:pPr>
        <w:pStyle w:val="Contents1"/>
        <w:tabs>
          <w:tab w:val="clear" w:pos="708"/>
          <w:tab w:val="right" w:pos="9961" w:leader="dot"/>
        </w:tabs>
        <w:spacing w:lineRule="auto" w:line="360"/>
        <w:rPr>
          <w:sz w:val="28"/>
          <w:szCs w:val="28"/>
          <w:lang w:val="uk-UA" w:eastAsia="en-US"/>
        </w:rPr>
      </w:pPr>
      <w:r>
        <w:rPr>
          <w:rStyle w:val="InternetLink"/>
          <w:bCs/>
          <w:sz w:val="28"/>
          <w:szCs w:val="28"/>
          <w:lang w:val="uk-UA" w:eastAsia="en-US"/>
        </w:rPr>
        <w:t>1. Поняття функції</w:t>
      </w:r>
    </w:p>
    <w:p>
      <w:pPr>
        <w:pStyle w:val="Contents1"/>
        <w:tabs>
          <w:tab w:val="clear" w:pos="708"/>
          <w:tab w:val="right" w:pos="9961" w:leader="dot"/>
        </w:tabs>
        <w:spacing w:lineRule="auto" w:line="360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2. Типи функцій</w:t>
      </w:r>
    </w:p>
    <w:p>
      <w:pPr>
        <w:pStyle w:val="Contents1"/>
        <w:tabs>
          <w:tab w:val="clear" w:pos="708"/>
          <w:tab w:val="right" w:pos="9961" w:leader="dot"/>
        </w:tabs>
        <w:spacing w:lineRule="auto" w:line="360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3. Текстові функції в Excel</w:t>
      </w:r>
    </w:p>
    <w:p>
      <w:pPr>
        <w:pStyle w:val="Contents1"/>
        <w:tabs>
          <w:tab w:val="clear" w:pos="708"/>
          <w:tab w:val="right" w:pos="9961" w:leader="dot"/>
        </w:tabs>
        <w:spacing w:lineRule="auto" w:line="360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Висновки</w:t>
      </w:r>
    </w:p>
    <w:p>
      <w:pPr>
        <w:pStyle w:val="Contents1"/>
        <w:tabs>
          <w:tab w:val="clear" w:pos="708"/>
          <w:tab w:val="right" w:pos="9961" w:leader="dot"/>
        </w:tabs>
        <w:spacing w:lineRule="auto" w:line="360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Список використаної літератури:</w:t>
      </w:r>
      <w:r>
        <w:rPr>
          <w:sz w:val="28"/>
          <w:szCs w:val="28"/>
          <w:lang w:val="uk-UA" w:eastAsia="en-US"/>
        </w:rPr>
        <w:t xml:space="preserve"> </w:t>
      </w:r>
      <w:r>
        <w:br w:type="page"/>
      </w:r>
    </w:p>
    <w:p>
      <w:pPr>
        <w:pStyle w:val="Normal"/>
        <w:keepNext w:val="true"/>
        <w:tabs>
          <w:tab w:val="clear" w:pos="708"/>
          <w:tab w:val="left" w:pos="122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keepNext w:val="true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таблиця – це комп'ютерний еквівалент звичайної таблиці, що складається із рядків і граф, на перетині яких розташовуються клітки, в яких міститься числова інформація, формули і текст. Графам і рядкам можна давати назви. Екран монітору трактується як вікно, через яке можна розглядати таблицю цілком і частинами. Електронна таблиця – найбільш розповсюджена і потужна інформаційна технологія для професійної роботи з даними. Для керування електронною таблицею створені спеціальні програмні продукти – табличні процесо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введення відображає дані, що вводяться у комірку. У ній користувач може переглядати чи редагувати вміст поточної комірки. Особливість рядку введення – можливість бачити формулу чи функцію, що міститься у комірці, а не її результат. Рядок вводу зручно використовувати для перегляду чи редагування текстових да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рки можуть містити текстову або числову інформацію, а також формулу, по якій проводиться обчислення. Запис формули починається із символу дорівнює (=). Будь-яка інформація, яка не може бути сприйнята як формула чи число, вважається текстом. Локалізовані програми звичайно враховують національні особливості представлення чисел. За замовчуванням числа у комірках електронної таблиці “притискаються” до правого краю комірки, у той час як текст – до лівого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24" w:leader="none"/>
        </w:tabs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1. Поняття функції</w:t>
      </w:r>
    </w:p>
    <w:p>
      <w:pPr>
        <w:pStyle w:val="Normal"/>
        <w:keepNext w:val="true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функція з'являється в самому початку формули, їй повинен передувати знак рівності, як і у всякій іншій формулі.</w:t>
      </w:r>
    </w:p>
    <w:p>
      <w:pPr>
        <w:pStyle w:val="Style14"/>
        <w:spacing w:lineRule="auto" w:line="360" w:before="0" w:after="0"/>
        <w:ind w:left="0" w:firstLine="709"/>
        <w:rPr/>
      </w:pPr>
      <w:r>
        <w:rPr>
          <w:i/>
          <w:iCs/>
          <w:color w:val="000000"/>
          <w:lang w:val="uk-UA"/>
        </w:rPr>
        <w:t xml:space="preserve">Аргументи функції </w:t>
      </w:r>
      <w:r>
        <w:rPr>
          <w:color w:val="000000"/>
          <w:lang w:val="uk-UA"/>
        </w:rPr>
        <w:t>записуються в круглих дужках відразу за назвою функції і відділяються один від одного символом крапка з комою “</w:t>
      </w:r>
      <w:r>
        <w:rPr>
          <w:b/>
          <w:bCs/>
          <w:color w:val="000000"/>
          <w:lang w:val="uk-UA"/>
        </w:rPr>
        <w:t>;</w:t>
      </w:r>
      <w:r>
        <w:rPr>
          <w:color w:val="000000"/>
          <w:lang w:val="uk-UA"/>
        </w:rPr>
        <w:t>”. Дужки дозволяють Excel визначити, де починається і де закінчується список аргументів. Усередині дужок повинні розташовуватися аргументи. Пам'ятайте про те, що при записі функції повинні бути присутній відкриваюча і закриваюча дужки, при цьому не слід вставляти пропуски між назвою функції і дужкам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Як </w:t>
      </w:r>
      <w:r>
        <w:rPr>
          <w:i/>
          <w:iCs/>
          <w:sz w:val="28"/>
          <w:szCs w:val="28"/>
          <w:lang w:val="uk-UA"/>
        </w:rPr>
        <w:t xml:space="preserve">аргументи </w:t>
      </w:r>
      <w:r>
        <w:rPr>
          <w:sz w:val="28"/>
          <w:szCs w:val="28"/>
          <w:lang w:val="uk-UA"/>
        </w:rPr>
        <w:t>можна використовувати числа, текст, логічні значення, масиви, значення помилок або посилання. Аргументи можуть бути як константами, так і формулами. У свою чергу ці формули можуть містити інші функції. Функції, що є аргументом іншої функції, називаються вкладеними. У формулах Excel можна використовувати до семи рівнів вкладеності функ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і параметри, що задаються, повинні мати допустимі для даного аргументу значення. Деякі функції можуть мати необов'язкові аргументи, які можуть бути відсутній при обчисленні значення функції.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Типи функці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ля зручності роботи функції в Excel розбиті по категоріях: </w:t>
      </w:r>
      <w:r>
        <w:rPr>
          <w:iCs/>
          <w:sz w:val="28"/>
          <w:szCs w:val="28"/>
          <w:lang w:val="uk-UA"/>
        </w:rPr>
        <w:t>функції управління базами даних і списками, функції дати і часу, DDE/Внешние функції, інженерні функції, фінансові, інформаційні, логічні, функції перегляду і посилань</w:t>
      </w:r>
      <w:r>
        <w:rPr>
          <w:sz w:val="28"/>
          <w:szCs w:val="28"/>
          <w:lang w:val="uk-UA"/>
        </w:rPr>
        <w:t xml:space="preserve">. Крім того, присутні наступні категорії функцій: </w:t>
      </w:r>
      <w:r>
        <w:rPr>
          <w:iCs/>
          <w:sz w:val="28"/>
          <w:szCs w:val="28"/>
          <w:lang w:val="uk-UA"/>
        </w:rPr>
        <w:t>статистичні, текстові і математичн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 допомогою </w:t>
      </w:r>
      <w:r>
        <w:rPr>
          <w:b/>
          <w:bCs/>
          <w:i/>
          <w:iCs/>
          <w:sz w:val="28"/>
          <w:szCs w:val="28"/>
          <w:lang w:val="uk-UA"/>
        </w:rPr>
        <w:t xml:space="preserve">текстових функцій </w:t>
      </w:r>
      <w:r>
        <w:rPr>
          <w:sz w:val="28"/>
          <w:szCs w:val="28"/>
          <w:lang w:val="uk-UA"/>
        </w:rPr>
        <w:t>є можливість обробляти текст: витягувати символи, знаходити потрібні, записувати символи в строго певне місце тексту і багато що інш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 допомогою </w:t>
      </w:r>
      <w:r>
        <w:rPr>
          <w:b/>
          <w:bCs/>
          <w:i/>
          <w:iCs/>
          <w:sz w:val="28"/>
          <w:szCs w:val="28"/>
          <w:lang w:val="uk-UA"/>
        </w:rPr>
        <w:t xml:space="preserve">функцій дати і часу </w:t>
      </w:r>
      <w:r>
        <w:rPr>
          <w:sz w:val="28"/>
          <w:szCs w:val="28"/>
          <w:lang w:val="uk-UA"/>
        </w:rPr>
        <w:t>можна вирішити практично будь-які задачі, зв'язані з урахуванням дати або часу (наприклад, визначити вік, обчислити стаж роботи, визначити число робочих днів на будь-якому проміжку час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Логічні функції </w:t>
      </w:r>
      <w:r>
        <w:rPr>
          <w:sz w:val="28"/>
          <w:szCs w:val="28"/>
          <w:lang w:val="uk-UA"/>
        </w:rPr>
        <w:t>допомагають створювати складні формули, які залежно від виконання тих або інших умов скоюватимуть різні види обробки да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  <w:lang w:val="uk-UA"/>
        </w:rPr>
        <w:t>3. Текстові функції в Excel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СЦЕПИТЬ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и вже розглядали одну з текстових функцій - це функція </w:t>
      </w:r>
      <w:r>
        <w:rPr>
          <w:b/>
          <w:bCs/>
          <w:sz w:val="28"/>
          <w:szCs w:val="28"/>
          <w:lang w:val="uk-UA"/>
        </w:rPr>
        <w:t>СЦЕПИТЬ()</w:t>
      </w:r>
      <w:r>
        <w:rPr>
          <w:sz w:val="28"/>
          <w:szCs w:val="28"/>
          <w:lang w:val="uk-UA"/>
        </w:rPr>
        <w:t>. Вона працює аналогічно символу амперсанда (&amp;) – зчіплює декілька значень в єдиний текстовий ряд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форму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СЦЕПИТЬ("До Нового року залишилося ";ДАТА(2007;1;1)-СЕГОДНЯ(); " днів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е рядок "До Нового року залишилося 36 днів".</w:t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ЛЕВСИМВ(), ПРАВСИМВ() і ПСТР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ЛЕВСИМВ() повертає вказану кількість символів починаючи з лівим краєм рядка. Форму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ЛЕВСИМВ("кашалот";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е рядок "каша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, функція ПРАВСИМВ() повертає задане число символів з правого краю 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ПРАВСИМВ("кашалот";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є значення "лот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ПСТР() "висмикує" з рядка підрядок, певної довжини, починаючи з певним симво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ПСТР("черевики";4;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е "мак".</w:t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ДЛСТР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функція повертає довжину рядка. Функцію звичайно використовують разом з іншими текстовими функціями. Наприклад, якщо у нас є список основних засобів, в якому в кожному рядку містяться інвентарні номери завдовжки 3 символи і найменування об'єктів різної довжини. Тоді виділити найменування із запису, що знаходиться в осередку А1, можна за допомогою функції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ПСТР(A1;4;ДЛСТР(A1)-3)</w:t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для пошуку і заміни частини текстового рядка за допомогою функцій робочого листа Excel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b/>
          <w:bCs/>
          <w:sz w:val="28"/>
          <w:szCs w:val="28"/>
          <w:lang w:val="uk-UA"/>
        </w:rPr>
        <w:t xml:space="preserve">ЗНАЙТИ </w:t>
      </w:r>
      <w:r>
        <w:rPr>
          <w:sz w:val="28"/>
          <w:szCs w:val="28"/>
          <w:lang w:val="uk-UA"/>
        </w:rPr>
        <w:t xml:space="preserve">знаходить входження одного текстового рядка (искомый_текст) в інший текстовий рядок (просматриваемый_текст) і повертає положення початку шуканого тексту щодо крайнього лівого знака проглядається текст. Для пошуку входжень одного текстового рядка в інший текстовий рядок можна використовувати також функцію ПОШУК, але </w:t>
      </w:r>
      <w:r>
        <w:rPr>
          <w:b/>
          <w:bCs/>
          <w:sz w:val="28"/>
          <w:szCs w:val="28"/>
          <w:lang w:val="uk-UA"/>
        </w:rPr>
        <w:t xml:space="preserve">на відміну від </w:t>
      </w:r>
      <w:r>
        <w:rPr>
          <w:sz w:val="28"/>
          <w:szCs w:val="28"/>
          <w:lang w:val="uk-UA"/>
        </w:rPr>
        <w:t>функції ПОШУК функція ЗНАЙТИ враховує регістр і не допускає використовування підстановлювальних знаків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нтаксис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НАЙТИ</w:t>
      </w:r>
      <w:r>
        <w:rPr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  <w:t>искомый_текст</w:t>
      </w:r>
      <w:r>
        <w:rPr>
          <w:sz w:val="28"/>
          <w:szCs w:val="28"/>
          <w:lang w:val="uk-UA"/>
        </w:rPr>
        <w:t>;</w:t>
      </w:r>
      <w:r>
        <w:rPr>
          <w:b/>
          <w:bCs/>
          <w:sz w:val="28"/>
          <w:szCs w:val="28"/>
          <w:lang w:val="uk-UA"/>
        </w:rPr>
        <w:t>просматриваемый_текст</w:t>
      </w:r>
      <w:r>
        <w:rPr>
          <w:sz w:val="28"/>
          <w:szCs w:val="28"/>
          <w:lang w:val="uk-UA"/>
        </w:rPr>
        <w:t>;нач_позиция)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ПОШУК</w:t>
      </w:r>
      <w:r>
        <w:rPr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  <w:t>искомый_текст</w:t>
      </w:r>
      <w:r>
        <w:rPr>
          <w:sz w:val="28"/>
          <w:szCs w:val="28"/>
          <w:lang w:val="uk-UA"/>
        </w:rPr>
        <w:t>;</w:t>
      </w:r>
      <w:r>
        <w:rPr>
          <w:b/>
          <w:bCs/>
          <w:sz w:val="28"/>
          <w:szCs w:val="28"/>
          <w:lang w:val="uk-UA"/>
        </w:rPr>
        <w:t>просматриваемый_текст</w:t>
      </w:r>
      <w:r>
        <w:rPr>
          <w:sz w:val="28"/>
          <w:szCs w:val="28"/>
          <w:lang w:val="uk-UA"/>
        </w:rPr>
        <w:t>;нач_позиция)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Іськомий_текст — це шуканий текст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росматріваємий_текст — це текст, включаючий шуканий текст. Для функції ПОШУК можна використовувати знаки шаблона: знак питання (?) і зірочка (*). Знак питання відповідає будь-якому знаку; зірочка відповідає будь-якій послідовності знаків. Якщо потрібно знайти один з цих знаків, то слід поставити перед ними знак тильда (~)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ч_позіция — це позиція знака, з якою слід починати пошук. Перший знак в аргументі просматриваемый_текст має номер 1. Якщо аргумент нач_позиция опущений, то він вважається рівним 1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ЗНАЙТИ і ПОШУК можна використовувати, наприклад, як аргументи функцій ЛЬОВСИМВ і ПРАВСИМВ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клад: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товпці А ми маємо перелік співробітників. Кожний запис включає Прізвище, ім'я і по батькові, розділені пропусками. Необхідно отримати в окремому стовпці імена співробітників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ння майстра розділення тексту по стовпцях не завжди зручно, іноді потрібно отримати відповідь саме за допомогою функцій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ля виділення імені необхідно за допомогою функції ЗНАЙТИ визначити порядковий номер першого пропуску в тексті, потім номер другого пропуску і виділити підрядок між пропусками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бробки тексту в осередку А2 формула виглядатиме так: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ПСТР(A2;НАЙТИ(" ";A2;1)+1;НАЙТИ(" ";A2;НАЙТИ(" ";A2;1)+1)-НАЙТИ(" ";A2;1)-1)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лякайтеся. Функція ЗНАЙТИ використана тут 4 рази для обчислення місцеположення нужногой підрядка. Перший пропуск в осередку А2 має порядковий номер ЗНАЙТИ(" ";A2;1). Отже ім'я починається з символу номер ЗНАЙТИ(" ";A2;1)+1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ругий пропуск йде відразу за ім'ям. Щоб знайти його, потрібно шукати пропуск не з початку рядка, а починаючи з символом, наступним за першим пропуском. Виходить конструкція ЗНАЙТИ(" ";A2;НАЙТИ(" ";A2;1)+1). Якщо з отриманого числа відняти місце першого символу імені, ми отримаємо довжину імені.</w:t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одна група текстових функцій робочого листа Excel - функції для перетворення регістра букв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ОЧН</w:t>
      </w:r>
    </w:p>
    <w:p>
      <w:pPr>
        <w:pStyle w:val="Alns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ить знаки в текстовому рядку з верхнього регістра в нижні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нтаксис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СТРОЧН</w:t>
      </w:r>
      <w:r>
        <w:rPr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  <w:t>текст</w:t>
      </w:r>
      <w:r>
        <w:rPr>
          <w:sz w:val="28"/>
          <w:szCs w:val="28"/>
          <w:lang w:val="uk-UA"/>
        </w:rPr>
        <w:t>)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Текст — текст, перетворюваний в нижній регістр. Функція СТРОЧН не міняє знаків, які не є буквам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ІСН</w:t>
      </w:r>
    </w:p>
    <w:p>
      <w:pPr>
        <w:pStyle w:val="Alns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ить всі букви в тексті прописни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нтаксис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ПРОПІСН</w:t>
      </w:r>
      <w:r>
        <w:rPr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  <w:t>текст</w:t>
      </w:r>
      <w:r>
        <w:rPr>
          <w:sz w:val="28"/>
          <w:szCs w:val="28"/>
          <w:lang w:val="uk-UA"/>
        </w:rPr>
        <w:t>)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Текст — текст, перетворюваний у верхній регістр. Текст може бути посиланням на текст або текстовим рядко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НАЧ</w:t>
      </w:r>
    </w:p>
    <w:p>
      <w:pPr>
        <w:pStyle w:val="Alns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буква в рядку тексту і всі перші букви, наступні за знаками, відмінними від букв, робляться прописними (верхній регістр). Всі інші букви в тексті робляться рядковими (нижній регістр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нтаксис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ПРОПНАЧ</w:t>
      </w:r>
      <w:r>
        <w:rPr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  <w:t>текст</w:t>
      </w:r>
      <w:r>
        <w:rPr>
          <w:sz w:val="28"/>
          <w:szCs w:val="28"/>
          <w:lang w:val="uk-UA"/>
        </w:rPr>
        <w:t>)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Текст — або текст в лапках, або формула, вовзращающая текст, або посилання на осередок, що містить текст, в якому вимагається замінити деякі букви на прописні.</w:t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вершення теми обробки тексту в Excel поговоримо про функції форматування і перетворення значень осередкі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равило, кажучи про форматування, мають на увазі формат осередків. Це набір властивостей осередків, який майже ніяк не впливає на обчислення і на що містяться в осередках значення, але дозволяючий по різному їх відображати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число 39052 може відображатися так: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39 052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052,00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052,00 р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-01-06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січня 2006 р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2006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.д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значення осередку не змінюється і незалежно від формату може брати участь в різних обчисленнях і формулах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зручно, але іноді нам потрібно перетворити число в текстовий рядок, який би відформатував певним чином. Частіше за все це потрібно при об'єднанні значень в один рядок за допомогою знака амперсанда або функції ЗЧЕПИТИ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ми хочемо отримати рядок "Сьогодні Середовище, 6 грудня 2006 року". Причому дата і день тижня повинна автоматично мінятися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ми просто зчепимо текст вступу і закінчення з функцією СЬОГОДНІ, ми отримаємо щось схоже: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Щоб отримати потрібний результат, значення функції СЕГОДНЯ() потрібно від форматувати за допомогою функції </w:t>
      </w:r>
      <w:r>
        <w:rPr>
          <w:b/>
          <w:bCs/>
          <w:sz w:val="28"/>
          <w:szCs w:val="28"/>
          <w:lang w:val="uk-UA"/>
        </w:rPr>
        <w:t>ТЕКСТ</w:t>
      </w:r>
      <w:r>
        <w:rPr>
          <w:sz w:val="28"/>
          <w:szCs w:val="28"/>
          <w:lang w:val="uk-UA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КСТ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ТЕКСТ перетворить значення в текст в заданому числовому форматі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нтаксис</w:t>
      </w:r>
    </w:p>
    <w:p>
      <w:pPr>
        <w:pStyle w:val="Ads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ЕКСТ </w:t>
      </w:r>
      <w:r>
        <w:rPr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  <w:t>значення</w:t>
      </w:r>
      <w:r>
        <w:rPr>
          <w:sz w:val="28"/>
          <w:szCs w:val="28"/>
          <w:lang w:val="uk-UA"/>
        </w:rPr>
        <w:t>;</w:t>
      </w:r>
      <w:r>
        <w:rPr>
          <w:b/>
          <w:bCs/>
          <w:sz w:val="28"/>
          <w:szCs w:val="28"/>
          <w:lang w:val="uk-UA"/>
        </w:rPr>
        <w:t>формат</w:t>
      </w:r>
      <w:r>
        <w:rPr>
          <w:sz w:val="28"/>
          <w:szCs w:val="28"/>
          <w:lang w:val="uk-UA"/>
        </w:rPr>
        <w:t>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начення — або числове значення, або формула, обчислення якої дає числове значення, або посилання на осередок, що містить числове значення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Формат — числовий формат в текстовій формі із списку </w:t>
      </w:r>
      <w:r>
        <w:rPr>
          <w:b/>
          <w:bCs/>
          <w:sz w:val="28"/>
          <w:szCs w:val="28"/>
          <w:lang w:val="uk-UA"/>
        </w:rPr>
        <w:t xml:space="preserve">Числові формати </w:t>
      </w:r>
      <w:r>
        <w:rPr>
          <w:sz w:val="28"/>
          <w:szCs w:val="28"/>
          <w:lang w:val="uk-UA"/>
        </w:rPr>
        <w:t xml:space="preserve">з вкладки </w:t>
      </w:r>
      <w:r>
        <w:rPr>
          <w:b/>
          <w:bCs/>
          <w:sz w:val="28"/>
          <w:szCs w:val="28"/>
          <w:lang w:val="uk-UA"/>
        </w:rPr>
        <w:t xml:space="preserve">Число </w:t>
      </w:r>
      <w:r>
        <w:rPr>
          <w:sz w:val="28"/>
          <w:szCs w:val="28"/>
          <w:lang w:val="uk-UA"/>
        </w:rPr>
        <w:t xml:space="preserve">діалогового вікна </w:t>
      </w:r>
      <w:r>
        <w:rPr>
          <w:b/>
          <w:bCs/>
          <w:sz w:val="28"/>
          <w:szCs w:val="28"/>
          <w:lang w:val="uk-UA"/>
        </w:rPr>
        <w:t>Формат осередків</w:t>
      </w:r>
      <w:r>
        <w:rPr>
          <w:sz w:val="28"/>
          <w:szCs w:val="28"/>
          <w:lang w:val="uk-UA"/>
        </w:rPr>
        <w:t>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мітки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 не може містити зірочку (*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ування осередку за допомогою вкладки Число (команда Осередки меню Формат) міняє тільки формат, але не значення. Використовування функції ТЕКСТ перетворить значення у форматований текст, і результат більше не бере участь в обчисленнях як числ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приклад можна вирішити таким чином:</w:t>
      </w:r>
    </w:p>
    <w:p>
      <w:pPr>
        <w:pStyle w:val="Ads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=СЦЕПИТЬ("Сьогодні";ТЕКСТ(СЕГОДНЯ();"дддд);ТЕКСТ(СЕГОДНЯ();"[$-FC19]Д ММММ ГГГГ \го\да\."))</w:t>
      </w:r>
      <w:r>
        <w:br w:type="page"/>
      </w:r>
    </w:p>
    <w:p>
      <w:pPr>
        <w:pStyle w:val="Ads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Ads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left="0" w:firstLine="709"/>
        <w:rPr/>
      </w:pPr>
      <w:r>
        <w:rPr>
          <w:i/>
          <w:iCs/>
          <w:color w:val="000000"/>
          <w:lang w:val="uk-UA"/>
        </w:rPr>
        <w:t>Функції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в Excel використовуються для виконання стандартних обчислень в робочих книгах. Значення, які використовуються для обчислення функцій, називаються аргументами. Значення, що повертаються функціями як відповідь, називаються результатами. Крім вбудованих функцій ви можете використовувати в обчисленнях призначені для користувача функції, які створюються за допомогою засобів Excel.</w:t>
      </w:r>
    </w:p>
    <w:p>
      <w:pPr>
        <w:pStyle w:val="Ads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икористовувати функцію, потрібно ввести її як частина формули в осередок робочого листа. Послідовність, в якій повинні розташовуватися що використовуються у формулі символи, називається синтаксисом функції. Всі функції використовують однакові основні правила синтаксису. Якщо ви порушите правила синтаксису, Excel видасть повідомлення про те, що у формулі є помил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жаль, Excel не зовсім коректно обробляє відмінки в назві місяця на російській мові, тому доводиться вирішувати цю проблему різними хитруваннями. В нашому прикладі ця проблема вирішена вставкою дати в двох різних форматах.</w:t>
      </w:r>
      <w:r>
        <w:br w:type="page"/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ллинг Владимир Арнольдович Мир обьектов Excel 2000.- М.: Русская редакция, 2001.- 24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С., Бондаренко М. Excel 2003.- СПб: Питер, 2005.- 3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чарников Виктор, Свешников Сергей, Возняк Степан Прогнозные коммерческие расчеты и анализ рисков на Fuzzy for Excel.- К.: , 2000.- 15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драт Ольга Леонідівна, Чаповська Роксоляна Богданівна Робота з Microsoft Excel 2000.- К.: ЦУЛ,Фітосоціоцентр, 2002.- 18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драт, Ольга Леонідівна Робота з Microsoft Excel 2000: Навч. посіб./ О.Л.Вальдрат, Р.Б.Чаповська.- К.: ЦУЛ,Фітосоціоцентр, 2002.- 186с.- (Комп'ютерні технології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йсскопф Джейн Excel 2000.- К.: "Век+", 2000.- 4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евский Александр Юлиевич Самоучитель работы в Microsoft Office: Word 97/2000, Excel 97/2000, электронная почта.- К.: А.С.К., 2001.- 48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н Владислав Microsoft Office Excel 2003.- М.: Питер, 2004.- 49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еское пособие по выполнению лабораторных работ по MS Excel для студентов экономических специальностей.- Запорожье: ЗГУ, 2002.- 8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 Александр Алексеевич Excel:практическое руководство.- М.: ДЕСС КОМ, 2001.- 30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а Микола Єгорович, Клименко Володимир Іванович XP: WINDOWS, WORD, EXCEL для сомастійного вивчення.- К.: Центр навчальної літератури, 2003.- 29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ймон Джинжер Программирование в Excel.- М.-Спб.-К.: Диалектика, 2002.- 336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24" w:leader="none"/>
        <w:tab w:val="left" w:pos="2160" w:leader="none"/>
      </w:tabs>
      <w:spacing w:before="60" w:after="60"/>
      <w:ind w:left="2410" w:hanging="992"/>
      <w:outlineLvl w:val="2"/>
    </w:pPr>
    <w:rPr>
      <w:rFonts w:ascii="Arial CYR;Times New Roman" w:hAnsi="Arial CYR;Times New Roman" w:cs="Arial CYR;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пределение"/>
    <w:basedOn w:val="Normal"/>
    <w:qFormat/>
    <w:pPr>
      <w:tabs>
        <w:tab w:val="clear" w:pos="708"/>
        <w:tab w:val="left" w:pos="1560" w:leader="none"/>
      </w:tabs>
      <w:spacing w:before="0" w:after="60"/>
      <w:ind w:left="1560" w:hanging="1560"/>
      <w:jc w:val="both"/>
    </w:pPr>
    <w:rPr>
      <w:color w:val="00000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lnsr">
    <w:name w:val="alnsr"/>
    <w:basedOn w:val="Normal"/>
    <w:qFormat/>
    <w:pPr>
      <w:spacing w:before="280" w:after="280"/>
    </w:pPr>
    <w:rPr/>
  </w:style>
  <w:style w:type="paragraph" w:styleId="Ads">
    <w:name w:val="ad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17:00Z</dcterms:created>
  <dc:creator>Zver</dc:creator>
  <dc:description/>
  <cp:keywords/>
  <dc:language>en-US</dc:language>
  <cp:lastModifiedBy>SYSTEM</cp:lastModifiedBy>
  <dcterms:modified xsi:type="dcterms:W3CDTF">2011-09-09T07:17:00Z</dcterms:modified>
  <cp:revision>2</cp:revision>
  <dc:subject/>
  <dc:title>З м і с т</dc:title>
</cp:coreProperties>
</file>