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ВОРЕННЯ ПРОСТОЇ </w:t>
      </w:r>
      <w:r>
        <w:rPr>
          <w:b/>
          <w:bCs/>
          <w:sz w:val="28"/>
          <w:szCs w:val="28"/>
          <w:lang w:val="en-US"/>
        </w:rPr>
        <w:t>WEB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СТОРІНК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етодичні вказівки, вправи, лабораторні роботи, питання для самоконтролю</w:t>
      </w:r>
    </w:p>
    <w:p>
      <w:pPr>
        <w:sectPr>
          <w:type w:val="nextPage"/>
          <w:pgSz w:w="11906" w:h="16820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Contents2"/>
        <w:spacing w:lineRule="auto" w:line="360"/>
        <w:ind w:firstLine="720"/>
        <w:jc w:val="both"/>
        <w:rPr>
          <w:b/>
          <w:b/>
          <w:bCs/>
          <w:caps w:val="false"/>
          <w:smallCaps w:val="false"/>
          <w:sz w:val="28"/>
          <w:szCs w:val="28"/>
          <w:lang w:val="ru-RU" w:eastAsia="en-US"/>
        </w:rPr>
      </w:pPr>
      <w:r>
        <w:rPr>
          <w:b/>
          <w:bCs/>
          <w:caps w:val="false"/>
          <w:smallCaps w:val="false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ВСТУП В МОВУ HTML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СТРУКТУРА HTML-ДОКУМЕНТА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ВСТАНОВЛЕННЯ КОЛЬОРУ ТЕКСТУ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ВСТАНОВЛЕННЯ КОЛЬОРУ ФОНУ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</w:rPr>
      </w:pPr>
      <w:r>
        <w:rPr>
          <w:smallCaps/>
          <w:sz w:val="28"/>
          <w:szCs w:val="28"/>
          <w:lang w:val="uk-UA"/>
        </w:rPr>
        <w:t>ПАРАГРАФ</w:t>
      </w:r>
    </w:p>
    <w:p>
      <w:pPr>
        <w:pStyle w:val="Normal"/>
        <w:spacing w:lineRule="auto" w:line="360"/>
        <w:ind w:hanging="0"/>
        <w:rPr/>
      </w:pPr>
      <w:r>
        <w:rPr>
          <w:smallCaps/>
          <w:sz w:val="28"/>
          <w:szCs w:val="28"/>
          <w:lang w:val="uk-UA"/>
        </w:rPr>
        <w:t>СТВОРЕННЯ ЗАГОЛОВКА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ПИТАННЯ ДЛЯ САМОКОНТРОЛЮ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ГРАФІКА I ПОСИЛАННЯ НА WEB-СТОРІНЦІ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ВСТАВКА МАЛЮНКІВ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ПОСИЛАННЯ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СПИСКИ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ВІДСТУПИ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ПИТАНИЯ ДЛЯ САМОКОНТРОЛЮ: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КОМПЛЕКСНА ЛАБОРАТОРНА РОБОТА "СТВОРЕННЯ HTML-ФАЙЛА"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ОФОРМЛЕНИЯ ТАБЛИЦЬ</w:t>
      </w:r>
    </w:p>
    <w:p>
      <w:pPr>
        <w:pStyle w:val="Normal"/>
        <w:spacing w:lineRule="auto" w:line="360"/>
        <w:ind w:hanging="0"/>
        <w:rPr/>
      </w:pPr>
      <w:r>
        <w:rPr>
          <w:smallCaps/>
          <w:sz w:val="28"/>
          <w:szCs w:val="28"/>
          <w:lang w:val="uk-UA"/>
        </w:rPr>
        <w:t>ВИРІВНЮВАННЯ ВМICТУ КОМІРОК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ФОРМАТУВАННЯ КОМІРОК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ПІДСУМКОВА ЛАБОРАТОРНА РОБОТА "ВЛАСНА WEB-СТОРІНКА"</w:t>
      </w:r>
    </w:p>
    <w:p>
      <w:pPr>
        <w:pStyle w:val="Normal"/>
        <w:spacing w:lineRule="auto" w:line="360"/>
        <w:ind w:hanging="0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>ВСТУП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33"/>
        <w:shd w:fill="auto" w:val="clear"/>
        <w:spacing w:lineRule="auto" w:line="360"/>
        <w:ind w:lef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Web-сторінка - це створений за допомогою мови HTML текстовий файл, який можна відобразити у вікні Web-броузер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ворення i редагування HTML-файла можна скористатися будь-яким текстовим редактором. Якщо HTML-файл відкрити за допомогою засобів перегляду, наприклад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  <w:lang w:val="uk-UA"/>
        </w:rPr>
        <w:t>, він відображає текст, графіку i гіперпосилання на інші Web-сторінки.</w:t>
      </w:r>
    </w:p>
    <w:p>
      <w:pPr>
        <w:pStyle w:val="TextBodyIndent"/>
        <w:shd w:fill="auto" w:val="clear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іперпосилання - це фрагменти тексту або зображення на Web-сторінці, які дозволяють клацанням на них відкривати інші Web-сторін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Гіперпосилання виглядає, як підкреслений текст. Курсор миші на гіперпосиланні набуває форми руки. При клацанні на гіперпосиланні відкривається зв'язаний з ним документ. Якщо е доступ до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, гіперпосилання на Web-вузли відкрию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  <w:lang w:val="uk-UA"/>
        </w:rPr>
        <w:t xml:space="preserve"> i доступ до відповідного Web-вузла. Гіперпосилання дають можливість користувачу переходи на Web-сторінках вад одного матеріалу до іншог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Користувачі WWW можуть не тільки переглядати чужі Web-сторінки, але и створювати свої</w:t>
      </w:r>
      <w:r>
        <w:rPr>
          <w:smallCap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Щоб створювати Web-сторінки, нема необхідності вивчати мову HTML. Можна конвертувати у Web-сторінки документи, створенні за допомогою текстового процесор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, або за допомогою засобу </w:t>
      </w:r>
      <w:r>
        <w:rPr>
          <w:sz w:val="28"/>
          <w:szCs w:val="28"/>
          <w:lang w:val="en-US"/>
        </w:rPr>
        <w:t>Prin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  <w:lang w:val="uk-UA"/>
        </w:rPr>
        <w:t>, що є в складі Windows'98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Проте конвертуванні документи містять, як правило, багато зайвих чи нераціонально використаних елементів, що значно сповільнює роботу з ними, особливо в умовах несучасних каналів зв'язку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 В МОВУ HTML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Мова HTML (мова гіпертекстової розмітки) призначена для опису Web-сторінок i </w:t>
      </w:r>
      <w:r>
        <w:rPr>
          <w:i/>
          <w:iCs/>
          <w:sz w:val="28"/>
          <w:szCs w:val="28"/>
          <w:u w:val="single"/>
          <w:lang w:val="uk-UA"/>
        </w:rPr>
        <w:t>не є мовою програмування.</w:t>
      </w:r>
      <w:r>
        <w:rPr>
          <w:sz w:val="28"/>
          <w:szCs w:val="28"/>
          <w:lang w:val="uk-UA"/>
        </w:rPr>
        <w:t xml:space="preserve"> Вона призначена для розмітки текстових документів, тобто для їх форматування. Всі Web-сторінки, які є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, створені за допомогою мови HTML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Керуючим елементом мови HTML є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тег,</w:t>
      </w:r>
      <w:r>
        <w:rPr>
          <w:sz w:val="28"/>
          <w:szCs w:val="28"/>
          <w:lang w:val="uk-UA"/>
        </w:rPr>
        <w:t xml:space="preserve"> який визначає, як буде виглядати відповідний фрагмент на екрані броузера.</w:t>
      </w:r>
    </w:p>
    <w:p>
      <w:pPr>
        <w:pStyle w:val="23"/>
        <w:shd w:fill="auto" w:val="clear"/>
        <w:spacing w:lineRule="auto" w:line="360" w:before="0" w:after="0"/>
        <w:ind w:lef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Тег - це команда HTML формування вигляду фрагменту Web-сторінки, яка завжди записується в кутові дуж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Наприклад,</w:t>
      </w:r>
      <w:r>
        <w:rPr>
          <w:b/>
          <w:bCs/>
          <w:sz w:val="28"/>
          <w:szCs w:val="28"/>
          <w:lang w:val="uk-UA"/>
        </w:rPr>
        <w:t xml:space="preserve"> &lt;</w:t>
      </w:r>
      <w:r>
        <w:rPr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t xml:space="preserve"> - почати виводити текст курсивом,</w:t>
      </w:r>
      <w:r>
        <w:rPr>
          <w:b/>
          <w:bCs/>
          <w:sz w:val="28"/>
          <w:szCs w:val="28"/>
          <w:lang w:val="uk-UA"/>
        </w:rPr>
        <w:t xml:space="preserve"> &lt;</w:t>
      </w:r>
      <w:r>
        <w:rPr>
          <w:sz w:val="28"/>
          <w:szCs w:val="28"/>
          <w:lang w:val="en-US"/>
        </w:rPr>
        <w:t>B</w:t>
      </w:r>
      <w:r>
        <w:rPr>
          <w:b/>
          <w:bCs/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t xml:space="preserve"> - почати виводити текст напівжирни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Закриваючий тег, який припиняє дію відповідної команди, починається з “/”. Наприклад, &lt;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&gt; (або &lt;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&gt;) - припинити виведення тексту курсивом (або напівжирним). Ці теги можна використовувати комбіновано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так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В&gt;</w:t>
      </w:r>
      <w:r>
        <w:rPr>
          <w:b/>
          <w:bCs/>
          <w:sz w:val="28"/>
          <w:szCs w:val="28"/>
          <w:lang w:val="uk-UA"/>
        </w:rPr>
        <w:t>напівжирний</w:t>
      </w: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&gt;</w:t>
      </w:r>
      <w:r>
        <w:rPr>
          <w:b/>
          <w:bCs/>
          <w:i/>
          <w:iCs/>
          <w:sz w:val="28"/>
          <w:szCs w:val="28"/>
          <w:lang w:val="uk-UA"/>
        </w:rPr>
        <w:t>напівжирний+кусив</w:t>
      </w:r>
      <w:r>
        <w:rPr>
          <w:sz w:val="28"/>
          <w:szCs w:val="28"/>
          <w:lang w:val="uk-UA"/>
        </w:rPr>
        <w:t>&lt;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&gt;</w:t>
      </w:r>
      <w:r>
        <w:rPr>
          <w:b/>
          <w:bCs/>
          <w:sz w:val="28"/>
          <w:szCs w:val="28"/>
          <w:lang w:val="uk-UA"/>
        </w:rPr>
        <w:t>напівжирний</w:t>
      </w:r>
      <w:r>
        <w:rPr>
          <w:sz w:val="28"/>
          <w:szCs w:val="28"/>
          <w:lang w:val="uk-UA"/>
        </w:rPr>
        <w:t>&lt;/В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Теги типу &lt;I&gt; i &lt;В&gt; ще називают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контейнерами,</w:t>
      </w:r>
      <w:r>
        <w:rPr>
          <w:sz w:val="28"/>
          <w:szCs w:val="28"/>
          <w:lang w:val="uk-UA"/>
        </w:rPr>
        <w:t xml:space="preserve"> бо між ними знаходиться фрагмент тексту. Не всі теги є контейнерами. Наприклад, тег &lt;IMG&gt; - розміщує на сторінці зображення.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uk-UA"/>
        </w:rPr>
        <w:t>HTML-тег може мати параметри, ям називаютьс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атрибутам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Атрибут повідомляє броузеру додаткову інформацію пр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особливості застосування даного тег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Наприклад, тег, який створює гіпертекстове посилання, повинен мати атрибут, що визначає URL Web-сторінки, на яку вказує посилання. Атрибут може мати значення. Ім'я атрибуту i значення розділяються знаком "=". Нехай треба створити гіпертекстове посилання на HTML-файл, для чого вказується URL цього файла як значення атрибута HRE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. Атрибут разом з наданим йому значенням розташовується перед закриваючою кутовою дужкою тега &lt;А&gt;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&lt;А HRE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=example.htm&gt;</w:t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HTML-ДОКУМЕНТ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ci HTML-документа будуються за визначеними правилам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документа починаеться тегом &lt;HTML&gt; i заюнчуеться тегом &lt;/HTML&gt;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firstLine="720"/>
        <w:rPr/>
      </w:pPr>
      <w:r>
        <w:rPr>
          <w:sz w:val="28"/>
          <w:szCs w:val="28"/>
          <w:lang w:val="uk-UA"/>
        </w:rPr>
        <w:t xml:space="preserve">всередині контейнера &lt;HTML&gt; знаходяться ще два контейнери </w:t>
      </w:r>
      <w:r>
        <w:rPr>
          <w:b/>
          <w:bCs/>
          <w:sz w:val="28"/>
          <w:szCs w:val="28"/>
          <w:lang w:val="uk-UA"/>
        </w:rPr>
        <w:t>&lt;</w:t>
      </w:r>
      <w:r>
        <w:rPr>
          <w:sz w:val="28"/>
          <w:szCs w:val="28"/>
          <w:lang w:val="uk-UA"/>
        </w:rPr>
        <w:t>HEAD</w:t>
      </w:r>
      <w:r>
        <w:rPr>
          <w:b/>
          <w:bCs/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t xml:space="preserve"> (заголовок Web-сторінки) і </w:t>
      </w:r>
      <w:r>
        <w:rPr>
          <w:b/>
          <w:bCs/>
          <w:sz w:val="28"/>
          <w:szCs w:val="28"/>
          <w:lang w:val="uk-UA"/>
        </w:rPr>
        <w:t>&lt;</w:t>
      </w:r>
      <w:r>
        <w:rPr>
          <w:sz w:val="28"/>
          <w:szCs w:val="28"/>
          <w:lang w:val="uk-UA"/>
        </w:rPr>
        <w:t>BODY</w:t>
      </w:r>
      <w:r>
        <w:rPr>
          <w:b/>
          <w:bCs/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t xml:space="preserve"> (її вміст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редині; контейнера &lt;HEAD&gt; знаходяться інші контейнери, серед них &lt;TITLE&gt; (рядок символів заголовка вікна броузера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Web-сторінка зберігається в текстовому файл з</w:t>
      </w:r>
      <w:r>
        <w:rPr>
          <w:i/>
          <w:iCs/>
          <w:sz w:val="28"/>
          <w:szCs w:val="28"/>
          <w:u w:val="single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розширенням HTML або НТМ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закінчений HTML-файл може мати такий вигляд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 w:eastAsia="en-US"/>
        </w:rPr>
        <w:t>&lt;html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&lt;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&lt;title&gt;Mій перший крок&lt;/title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&lt;/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&lt;body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віт, це моя перша сторінк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&lt;/body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&lt;/htmlt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ба набрати цей текст будь-яким редактором (наприклад, "Блокнот"), зберегти його з довільним іменем, але обов'язково з розширенням .html або .htm (наприклад, prikladl.html). Якщо тепер відкрити програму Internet Explorer i виконати команду </w:t>
      </w:r>
      <w:r>
        <w:rPr>
          <w:i/>
          <w:iCs/>
          <w:sz w:val="28"/>
          <w:szCs w:val="28"/>
          <w:lang w:val="uk-UA"/>
        </w:rPr>
        <w:t>"Файл"</w:t>
      </w:r>
      <w:r>
        <w:rPr>
          <w:sz w:val="28"/>
          <w:szCs w:val="28"/>
          <w:lang w:val="uk-UA"/>
        </w:rPr>
        <w:t xml:space="preserve"> -&gt; </w:t>
      </w:r>
      <w:r>
        <w:rPr>
          <w:i/>
          <w:iCs/>
          <w:sz w:val="28"/>
          <w:szCs w:val="28"/>
          <w:lang w:val="uk-UA"/>
        </w:rPr>
        <w:t>"Открыть" -&gt;</w:t>
      </w:r>
      <w:r>
        <w:rPr>
          <w:sz w:val="28"/>
          <w:szCs w:val="28"/>
          <w:lang w:val="uk-UA"/>
        </w:rPr>
        <w:t xml:space="preserve"> кнопка </w:t>
      </w:r>
      <w:r>
        <w:rPr>
          <w:i/>
          <w:iCs/>
          <w:sz w:val="28"/>
          <w:szCs w:val="28"/>
          <w:lang w:val="uk-UA"/>
        </w:rPr>
        <w:t>"Обзор..."</w:t>
      </w:r>
      <w:r>
        <w:rPr>
          <w:sz w:val="28"/>
          <w:szCs w:val="28"/>
          <w:lang w:val="uk-UA"/>
        </w:rPr>
        <w:t xml:space="preserve"> -&gt; prikladl.html, на екрані броузера цей HTML-файл буде мати наведений вигляд (</w:t>
      </w:r>
      <w:r>
        <w:rPr>
          <w:b/>
          <w:bCs/>
          <w:i/>
          <w:iCs/>
          <w:sz w:val="28"/>
          <w:szCs w:val="28"/>
          <w:lang w:val="uk-UA"/>
        </w:rPr>
        <w:t xml:space="preserve">Рисунок </w:t>
      </w:r>
      <w:r>
        <w:rPr>
          <w:b/>
          <w:bCs/>
          <w:i/>
          <w:iCs/>
          <w:sz w:val="28"/>
          <w:szCs w:val="28"/>
          <w:lang w:val="uk-UA" w:eastAsia="en-US"/>
        </w:rPr>
        <w:t>1</w:t>
      </w:r>
      <w:r>
        <w:rPr>
          <w:sz w:val="28"/>
          <w:szCs w:val="28"/>
          <w:lang w:val="uk-UA"/>
        </w:rPr>
        <w:t xml:space="preserve">) (зверніть увагу на розташування текстів </w:t>
      </w:r>
      <w:r>
        <w:rPr>
          <w:i/>
          <w:iCs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Мій перший крок" i "Привіт, це моя перша сторінка")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4802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20"/>
        <w:rPr/>
      </w:pPr>
      <w:bookmarkStart w:id="0" w:name="_Ref89667530"/>
      <w:r>
        <w:rPr>
          <w:b w:val="false"/>
          <w:bCs w:val="false"/>
          <w:i/>
          <w:iCs/>
          <w:sz w:val="28"/>
          <w:szCs w:val="28"/>
        </w:rPr>
        <w:t xml:space="preserve">Рисунок </w:t>
      </w:r>
      <w:r>
        <w:rPr>
          <w:b w:val="false"/>
          <w:bCs w:val="false"/>
          <w:i/>
          <w:iCs/>
          <w:sz w:val="28"/>
          <w:szCs w:val="28"/>
          <w:lang w:val="en-US" w:eastAsia="en-US"/>
        </w:rPr>
        <w:t>1</w:t>
      </w:r>
      <w:bookmarkEnd w:id="0"/>
      <w:r>
        <w:rPr>
          <w:b w:val="false"/>
          <w:bCs w:val="false"/>
          <w:i/>
          <w:iCs/>
          <w:sz w:val="28"/>
          <w:szCs w:val="28"/>
          <w:lang w:val="uk-UA"/>
        </w:rPr>
        <w:t>. Результат виконання файлу prikladl.html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При відображенні HTML-файла броузером зайві пропуски ігноруються. Якщо розділити два слова трьома пропусками, то на екрані між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овами залишиться один пропуск, а кілька порожніх рядків на екрані броузера будуть замінені на один. Коли текст досягає правої границі вікна, він автоматично переходить на новий рядок.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се, що розташовано між тегами &lt;head&gt; &lt;/head&gt;, - це службова інформація.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се, що розташовано між тегами &lt;body&gt; &lt;/body&gt;, - це безпосередній вміст документа.</w:t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КОЛЬОРУ ТЕКС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4029710" cy="158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2084"/>
                              <w:gridCol w:w="1177"/>
                              <w:gridCol w:w="1855"/>
                            </w:tblGrid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000000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Чорн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00008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емно-сині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0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Блакитн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80008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урпуров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#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Бузков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#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Черво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808080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ір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ріб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008000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елен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00808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емно-з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Яскраво-зелен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FFFFF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Біл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800000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аштанови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#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FF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Жовт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125.1pt;mso-wrap-distance-left:9pt;mso-wrap-distance-right:9pt;mso-wrap-distance-top:0pt;mso-wrap-distance-bottom:0pt;margin-top:4.6pt;mso-position-vertical-relative:text;margin-left:7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2084"/>
                        <w:gridCol w:w="1177"/>
                        <w:gridCol w:w="1855"/>
                      </w:tblGrid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000000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Чорн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00008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емно-сині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000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Блакитн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80008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урпуров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#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Бузков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#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Черво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808080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ір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ріб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008000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елен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00808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емно-з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0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Яскраво-зелен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FFFFF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Біл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800000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аштанови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FF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Жовт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кілька базових кольорів HTML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адати колір для всього документа, треба дати відповідну команду в &lt;body&gt;. Наприклад, так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body text="#336699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eг &lt;font&gt;&lt;/font&gt; - багатофункціональний. За його допомогою можна задавати не тільки колір тексту в конкретній частині документа, але й розмір i вид шрифту (про це далі).</w:t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КОЛЬОРУ ФОНУ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р фону встановлюється за допомогою знайомого тега &lt;body&gt;. Наприклад, чорний фон встановиться командою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body bgcolor="#000000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колір в &lt;body&gt; не вказувати, то з мовчазної згоди він буде білим (або будь-яким іншим). Тому краще колір фону встановлювати, щоб не було не передбачуваного кольору фону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буйте до попереднього HTML-файла за допомогою редактора "Блокнот" додати нові елементи i зберегти з новим ім'ям priklad2.html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tml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ы1е&gt;Мій перший крок&lt;/title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body text="#336699" bgcolor="#FFFFFF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, це моя перша сторінк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</w:t>
      </w:r>
      <w:r>
        <w:rPr>
          <w:b/>
          <w:bCs/>
          <w:sz w:val="28"/>
          <w:szCs w:val="28"/>
          <w:lang w:val="en-US"/>
        </w:rPr>
        <w:t>br</w:t>
      </w:r>
      <w:r>
        <w:rPr>
          <w:b/>
          <w:bCs/>
          <w:sz w:val="28"/>
          <w:szCs w:val="28"/>
          <w:lang w:val="uk-UA"/>
        </w:rPr>
        <w:t>&gt;</w:t>
      </w:r>
    </w:p>
    <w:p>
      <w:pPr>
        <w:pStyle w:val="TextBody"/>
        <w:shd w:fill="auto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font со1ог="#ССОООО"&gt; Ласкаво просимо! &lt;/font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body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tml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іть увагу: в тезі &lt;body&gt; одночасно встановлюється колір тексту документа i колір фону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означає, що весь текст сторінки буде сірим, крім тексту, для якого спеціально встановлёно інший колір. Якщо колір тексту в &lt;body&gt; не задавати, то "з мовчазної згоди" він буде чорним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ється за допомогою броузера переглянути цей HTML-файл, для чого досить двічі клацнути на його піктограмі, можна встановлювати інші кольори для тексту i фону, спостерігати результа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Якщо змін не видно, то це означає, що зміни внесені неправильно, або ви забули зберегти документ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Можна переглянути за допомогою броузера HTML-файл, двічі клацнувши на його піктограмі</w:t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ГРАФ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графи вводяться тегом &lt;р&gt;&lt;/р&gt;. За допомогою параграфів можна вирівнювати текст: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по центру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&lt;р align="center"&gt;текст&lt;/p&gt; 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 xml:space="preserve">по лівому краю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&lt;р align="left"&gt;текст&lt;/p&gt; 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 xml:space="preserve">по правому краю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р align="right"&gt;текст&lt;/p&gt;</w:t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по ширині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р a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ign="justify"&gt;текст&lt;/p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що не встановлювати параграф, текст "з мовчазної згоди" вирівнюється по лівому краю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буйте до попереднього HTML-файла за допомогою редактора "Блокнот" додати нові елементи i зберегти з новим ім'ям priklad3.html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tml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itle&gt;Mій перший крок&lt;/title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ead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body text="#336699" bgcolor="#FFPFPF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center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, це моя перша сторінк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b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font color="#CCOOOO"&gt; Ласкаво просимо! &lt;/font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/center 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р align="justify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ановний колего! Я вивчаю мову HTML, щоб створити власну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омашню Web-сторінку для спілкування з друзями i знайомими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Щоб вони могли подивитися мою фотокартку, прочитати 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мене, написати к</w:t>
      </w:r>
      <w:r>
        <w:rPr>
          <w:b/>
          <w:bCs/>
          <w:sz w:val="28"/>
          <w:szCs w:val="28"/>
          <w:lang w:val="uk-UA"/>
        </w:rPr>
        <w:t>іл</w:t>
      </w:r>
      <w:r>
        <w:rPr>
          <w:b/>
          <w:bCs/>
          <w:sz w:val="28"/>
          <w:szCs w:val="28"/>
        </w:rPr>
        <w:t>ька рядк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в в мою книгу</w:t>
      </w:r>
      <w:r>
        <w:rPr>
          <w:b/>
          <w:bCs/>
          <w:sz w:val="28"/>
          <w:szCs w:val="28"/>
          <w:lang w:val="uk-UA"/>
        </w:rPr>
        <w:t xml:space="preserve"> для гост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/р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body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tml&gt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Рекомендується за допомогою броузера переглянути цей HTML-файл, для чого досить двічі клацнути на його піктограмі. Можна встановлювати інші вирівнювання тексту i подивитися результат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ВО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ЕННЯ ЗАГОЛОВКА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Щоб виділити текст, використовують теги заголовків Н1-Н6. Наприклад, так: &lt;НЗ&gt;</w:t>
      </w:r>
      <w:r>
        <w:rPr>
          <w:b/>
          <w:bCs/>
          <w:sz w:val="28"/>
          <w:szCs w:val="28"/>
          <w:lang w:val="uk-UA"/>
        </w:rPr>
        <w:t>3 Новим роком!</w:t>
      </w:r>
      <w:r>
        <w:rPr>
          <w:sz w:val="28"/>
          <w:szCs w:val="28"/>
          <w:lang w:val="uk-UA"/>
        </w:rPr>
        <w:t xml:space="preserve"> &lt;/Н3&gt;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ловки призначені для виділення невеликої частини тексту (рядок, фраза). Щоб виділити великий фрагмент тексту або тільки одне слово, треба скористатися відомими тегом &lt;font&gt; &lt;/font&gt; за зразком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font size="+4"&gt;</w:t>
      </w:r>
      <w:r>
        <w:rPr>
          <w:b/>
          <w:bCs/>
          <w:sz w:val="28"/>
          <w:szCs w:val="28"/>
          <w:lang w:val="uk-UA"/>
        </w:rPr>
        <w:t xml:space="preserve"> TEKCT</w:t>
      </w:r>
      <w:r>
        <w:rPr>
          <w:sz w:val="28"/>
          <w:szCs w:val="28"/>
          <w:lang w:val="uk-UA"/>
        </w:rPr>
        <w:t xml:space="preserve"> &lt;/font&gt;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  <w:lang w:val="uk-UA"/>
        </w:rPr>
        <w:t>&lt;font</w:t>
      </w:r>
      <w:r>
        <w:rPr>
          <w:sz w:val="28"/>
          <w:szCs w:val="28"/>
          <w:lang w:val="uk-UA"/>
        </w:rPr>
        <w:t xml:space="preserve"> size="+3"&gt;</w:t>
      </w:r>
      <w:r>
        <w:rPr>
          <w:b/>
          <w:bCs/>
          <w:sz w:val="28"/>
          <w:szCs w:val="28"/>
          <w:lang w:val="uk-UA"/>
        </w:rPr>
        <w:t xml:space="preserve"> ТЕКСТ</w:t>
      </w:r>
      <w:r>
        <w:rPr>
          <w:sz w:val="28"/>
          <w:szCs w:val="28"/>
          <w:lang w:val="uk-UA"/>
        </w:rPr>
        <w:t xml:space="preserve"> &lt;/font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font size="+2"&gt; ТЕКСТ &lt;/font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fon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size="+l"&gt; ТЕКСТ &lt;/font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font size="+0"&gt; ТЕКСТ &lt;/font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&lt;font size="-l"&gt; </w:t>
      </w:r>
      <w:r>
        <w:rPr>
          <w:smallCaps/>
          <w:sz w:val="28"/>
          <w:szCs w:val="28"/>
          <w:lang w:val="uk-UA"/>
        </w:rPr>
        <w:t xml:space="preserve">текст </w:t>
      </w:r>
      <w:r>
        <w:rPr>
          <w:sz w:val="28"/>
          <w:szCs w:val="28"/>
          <w:lang w:val="uk-UA"/>
        </w:rPr>
        <w:t>&lt;/font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&lt;font size="-2"&gt; </w:t>
      </w:r>
      <w:r>
        <w:rPr>
          <w:smallCaps/>
          <w:sz w:val="28"/>
          <w:szCs w:val="28"/>
          <w:lang w:val="uk-UA"/>
        </w:rPr>
        <w:t xml:space="preserve">текст </w:t>
      </w:r>
      <w:r>
        <w:rPr>
          <w:sz w:val="28"/>
          <w:szCs w:val="28"/>
          <w:lang w:val="uk-UA"/>
        </w:rPr>
        <w:t>&lt;/f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nt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 size задає розмір шрифту, але, на відміну від заголовків, текст не виділяється жирним шрифтом i немає примусового перенесення. Написання тексту задається за допомогою тегів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&gt;</w:t>
      </w:r>
      <w:r>
        <w:rPr>
          <w:b/>
          <w:bCs/>
          <w:sz w:val="28"/>
          <w:szCs w:val="28"/>
          <w:lang w:val="uk-UA"/>
        </w:rPr>
        <w:t xml:space="preserve"> Жирний текст</w:t>
      </w:r>
      <w:r>
        <w:rPr>
          <w:sz w:val="28"/>
          <w:szCs w:val="28"/>
          <w:lang w:val="uk-UA"/>
        </w:rPr>
        <w:t xml:space="preserve"> &lt;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&gt; 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Текст курсивом</w:t>
      </w:r>
      <w:r>
        <w:rPr>
          <w:sz w:val="28"/>
          <w:szCs w:val="28"/>
          <w:lang w:val="uk-UA"/>
        </w:rPr>
        <w:t xml:space="preserve"> &lt;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&gt;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&lt;u&gt; </w:t>
      </w:r>
      <w:r>
        <w:rPr>
          <w:sz w:val="28"/>
          <w:szCs w:val="28"/>
          <w:u w:val="single"/>
          <w:lang w:val="uk-UA"/>
        </w:rPr>
        <w:t>Підкреслений текст</w:t>
      </w:r>
      <w:r>
        <w:rPr>
          <w:sz w:val="28"/>
          <w:szCs w:val="28"/>
          <w:lang w:val="uk-UA"/>
        </w:rPr>
        <w:t xml:space="preserve"> &lt;/ u 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Для фрагмента тексту можна застосовувати кілька meгів. Наприклад: &lt;b&gt;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&lt;</w:t>
      </w:r>
      <w:r>
        <w:rPr>
          <w:i/>
          <w:iCs/>
          <w:sz w:val="28"/>
          <w:szCs w:val="28"/>
          <w:lang w:val="uk-UA"/>
        </w:rPr>
        <w:t>i</w:t>
      </w:r>
      <w:r>
        <w:rPr>
          <w:b/>
          <w:bCs/>
          <w:i/>
          <w:iCs/>
          <w:sz w:val="28"/>
          <w:szCs w:val="28"/>
          <w:lang w:val="uk-UA"/>
        </w:rPr>
        <w:t>&gt; Жирний курсив</w:t>
      </w:r>
      <w:r>
        <w:rPr>
          <w:i/>
          <w:iCs/>
          <w:sz w:val="28"/>
          <w:szCs w:val="28"/>
          <w:lang w:val="uk-UA"/>
        </w:rPr>
        <w:t xml:space="preserve"> &lt;/i&gt; &lt;/b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шрифту задається за допомогою тегів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&lt;font face="ARIAL"&gt; шрифт Arial &lt;/font&gt;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за допомогою атрибута face задано шрифт Arial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буйте до попереднього HTML-файла за допомогою редактора "Блокнот" додати нові елементи i зберегти з новим ім'ям priklad4.html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tml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itle&gt;Mій перший крок&lt;/title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ead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body text="#336699" bgcolor="#FFFFFF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cente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НЗ&gt;Привіт, це моя перша сторінка.&lt;/НЗ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br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font color="#CCOOOO"&gt;</w:t>
      </w:r>
      <w:r>
        <w:rPr>
          <w:b/>
          <w:bCs/>
          <w:sz w:val="28"/>
          <w:szCs w:val="28"/>
          <w:lang w:val="uk-UA"/>
        </w:rPr>
        <w:t xml:space="preserve"> &lt;H1&gt;</w:t>
      </w:r>
      <w:r>
        <w:rPr>
          <w:sz w:val="28"/>
          <w:szCs w:val="28"/>
          <w:lang w:val="uk-UA"/>
        </w:rPr>
        <w:t xml:space="preserve"> Ласкаво просимо!</w:t>
      </w:r>
      <w:r>
        <w:rPr>
          <w:b/>
          <w:bCs/>
          <w:sz w:val="28"/>
          <w:szCs w:val="28"/>
          <w:lang w:val="uk-UA"/>
        </w:rPr>
        <w:t xml:space="preserve"> &lt;/H1&gt;</w:t>
      </w:r>
      <w:r>
        <w:rPr>
          <w:sz w:val="28"/>
          <w:szCs w:val="28"/>
          <w:lang w:val="uk-UA"/>
        </w:rPr>
        <w:t xml:space="preserve"> &lt;/font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center 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p align="justify"&gt;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  <w:lang w:val="uk-UA"/>
        </w:rPr>
        <w:t>&lt;font size="+2"</w:t>
      </w:r>
      <w:r>
        <w:rPr>
          <w:sz w:val="28"/>
          <w:szCs w:val="28"/>
          <w:lang w:val="uk-UA"/>
        </w:rPr>
        <w:t>&gt; Шановний колего!</w:t>
      </w:r>
      <w:r>
        <w:rPr>
          <w:b/>
          <w:bCs/>
          <w:sz w:val="28"/>
          <w:szCs w:val="28"/>
          <w:lang w:val="uk-UA"/>
        </w:rPr>
        <w:t xml:space="preserve"> &lt;/font&gt;</w:t>
      </w:r>
      <w:r>
        <w:rPr>
          <w:sz w:val="28"/>
          <w:szCs w:val="28"/>
          <w:lang w:val="uk-UA"/>
        </w:rPr>
        <w:t xml:space="preserve"> Я вивчаю мову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font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size="+l"&gt;</w:t>
      </w:r>
      <w:r>
        <w:rPr>
          <w:sz w:val="28"/>
          <w:szCs w:val="28"/>
          <w:lang w:val="uk-UA"/>
        </w:rPr>
        <w:t xml:space="preserve"> HTML,</w:t>
      </w:r>
      <w:r>
        <w:rPr>
          <w:b/>
          <w:bCs/>
          <w:sz w:val="28"/>
          <w:szCs w:val="28"/>
          <w:lang w:val="uk-UA"/>
        </w:rPr>
        <w:t xml:space="preserve"> &lt;/font&gt;</w:t>
      </w:r>
      <w:r>
        <w:rPr>
          <w:sz w:val="28"/>
          <w:szCs w:val="28"/>
          <w:lang w:val="uk-UA"/>
        </w:rPr>
        <w:t xml:space="preserve"> щоб створити власну</w:t>
      </w:r>
      <w:r>
        <w:rPr>
          <w:b/>
          <w:bCs/>
          <w:sz w:val="28"/>
          <w:szCs w:val="28"/>
          <w:lang w:val="uk-UA"/>
        </w:rPr>
        <w:t xml:space="preserve"> &lt;i&gt;</w:t>
      </w:r>
      <w:r>
        <w:rPr>
          <w:sz w:val="28"/>
          <w:szCs w:val="28"/>
          <w:lang w:val="uk-UA"/>
        </w:rPr>
        <w:t xml:space="preserve"> домашню Web-сторінку &lt;</w:t>
      </w:r>
      <w:r>
        <w:rPr>
          <w:b/>
          <w:bCs/>
          <w:sz w:val="28"/>
          <w:szCs w:val="28"/>
          <w:lang w:val="uk-UA"/>
        </w:rPr>
        <w:t>/i</w:t>
      </w:r>
      <w:r>
        <w:rPr>
          <w:sz w:val="28"/>
          <w:szCs w:val="28"/>
          <w:lang w:val="uk-UA"/>
        </w:rPr>
        <w:t xml:space="preserve">&gt; для спілкування з друзями i знайомими. Щоб вони могли </w:t>
      </w:r>
      <w:r>
        <w:rPr>
          <w:b/>
          <w:bCs/>
          <w:sz w:val="28"/>
          <w:szCs w:val="28"/>
          <w:lang w:val="uk-UA"/>
        </w:rPr>
        <w:t>&lt;b&gt; &lt;i&gt;</w:t>
      </w:r>
      <w:r>
        <w:rPr>
          <w:sz w:val="28"/>
          <w:szCs w:val="28"/>
          <w:lang w:val="uk-UA"/>
        </w:rPr>
        <w:t xml:space="preserve"> подивитися мою фотокартку &lt;</w:t>
      </w:r>
      <w:r>
        <w:rPr>
          <w:b/>
          <w:bCs/>
          <w:sz w:val="28"/>
          <w:szCs w:val="28"/>
          <w:lang w:val="uk-UA"/>
        </w:rPr>
        <w:t>/i</w:t>
      </w:r>
      <w:r>
        <w:rPr>
          <w:sz w:val="28"/>
          <w:szCs w:val="28"/>
          <w:lang w:val="uk-UA"/>
        </w:rPr>
        <w:t>&gt;</w:t>
      </w:r>
      <w:r>
        <w:rPr>
          <w:b/>
          <w:bCs/>
          <w:sz w:val="28"/>
          <w:szCs w:val="28"/>
          <w:lang w:val="uk-UA"/>
        </w:rPr>
        <w:t xml:space="preserve"> &lt;/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  <w:lang w:val="uk-UA"/>
        </w:rPr>
        <w:t>&gt;,</w:t>
      </w:r>
      <w:r>
        <w:rPr>
          <w:sz w:val="28"/>
          <w:szCs w:val="28"/>
          <w:lang w:val="uk-UA"/>
        </w:rPr>
        <w:t xml:space="preserve"> прочитати про мене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писати кілька рядків в мою</w:t>
      </w:r>
      <w:r>
        <w:rPr>
          <w:b/>
          <w:bCs/>
          <w:sz w:val="28"/>
          <w:szCs w:val="28"/>
          <w:lang w:val="uk-UA"/>
        </w:rPr>
        <w:t xml:space="preserve"> &lt;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t xml:space="preserve"> книгу для гостей.</w:t>
      </w:r>
      <w:r>
        <w:rPr>
          <w:b/>
          <w:bCs/>
          <w:sz w:val="28"/>
          <w:szCs w:val="28"/>
          <w:lang w:val="uk-UA"/>
        </w:rPr>
        <w:t xml:space="preserve"> &lt;/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  <w:lang w:val="uk-UA"/>
        </w:rPr>
        <w:t>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р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body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tml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а допомогою броузера переглянути цей HTML-файл, двіч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цнувши на його піктограмі, на екрані він буде мати наведений вигляд (</w:t>
      </w:r>
      <w:r>
        <w:rPr>
          <w:b/>
          <w:bCs/>
          <w:i/>
          <w:iCs/>
          <w:sz w:val="28"/>
          <w:szCs w:val="28"/>
          <w:lang w:val="uk-UA"/>
        </w:rPr>
        <w:t xml:space="preserve">Рисунок </w:t>
      </w:r>
      <w:r>
        <w:rPr>
          <w:b/>
          <w:bCs/>
          <w:i/>
          <w:iCs/>
          <w:sz w:val="28"/>
          <w:szCs w:val="28"/>
          <w:lang w:val="uk-UA" w:eastAsia="en-US"/>
        </w:rPr>
        <w:t>2</w:t>
      </w:r>
      <w:r>
        <w:rPr>
          <w:sz w:val="28"/>
          <w:szCs w:val="28"/>
          <w:lang w:val="uk-UA"/>
        </w:rPr>
        <w:t>) (зверніть увагу на розміри i написання шрифтів текстів "Привіт, це моя перша сторінка", "Ласкаво просимо!" i "Шановний колего!...", а також інші фрагменти тексту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86200" cy="2117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20"/>
        <w:rPr/>
      </w:pPr>
      <w:bookmarkStart w:id="1" w:name="_Ref89667497"/>
      <w:r>
        <w:rPr>
          <w:b w:val="false"/>
          <w:bCs w:val="false"/>
          <w:i/>
          <w:iCs/>
          <w:sz w:val="28"/>
          <w:szCs w:val="28"/>
        </w:rPr>
        <w:t xml:space="preserve">Рисунок </w:t>
      </w:r>
      <w:r>
        <w:rPr>
          <w:b w:val="false"/>
          <w:bCs w:val="false"/>
          <w:i/>
          <w:iCs/>
          <w:sz w:val="28"/>
          <w:szCs w:val="28"/>
          <w:lang w:val="en-US" w:eastAsia="en-US"/>
        </w:rPr>
        <w:t>2</w:t>
      </w:r>
      <w:bookmarkEnd w:id="1"/>
      <w:r>
        <w:rPr>
          <w:b w:val="false"/>
          <w:bCs w:val="false"/>
          <w:i/>
          <w:iCs/>
          <w:sz w:val="28"/>
          <w:szCs w:val="28"/>
          <w:lang w:val="uk-UA"/>
        </w:rPr>
        <w:t>. Результат виконання файлу priklad4.html</w:t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для самоконтролю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Якою мовою створюється Web-сторінка i яким чином відображується?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Що таке "гіперпосилання"? Який воно має вигляд i як ним користуватися?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i/>
          <w:iCs/>
          <w:sz w:val="28"/>
          <w:szCs w:val="28"/>
          <w:lang w:val="uk-UA"/>
        </w:rPr>
        <w:t>Що таке "тег"? Для</w:t>
      </w:r>
      <w:r>
        <w:rPr>
          <w:sz w:val="28"/>
          <w:szCs w:val="28"/>
          <w:lang w:val="uk-UA"/>
        </w:rPr>
        <w:t xml:space="preserve"> чого </w:t>
      </w:r>
      <w:r>
        <w:rPr>
          <w:i/>
          <w:iCs/>
          <w:sz w:val="28"/>
          <w:szCs w:val="28"/>
          <w:lang w:val="uk-UA"/>
        </w:rPr>
        <w:t xml:space="preserve">теги використовуються?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Яку структуру має HTML-документ?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Як відобразити на екрані HTML-документ?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Як мовою HTML встановити колір тексту?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Яким тегом одночасно встановити колір тексту i фону?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 вирівняти текст по центру, по ширині, по лівому або правому краю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Якими засобами мови HTML виділити фрагменти тексту?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ими засобами мови HTML задати написання тексту або (i) вид шрифту?</w:t>
      </w:r>
    </w:p>
    <w:p>
      <w:pPr>
        <w:pStyle w:val="Heading2"/>
        <w:spacing w:lineRule="auto" w:line="360" w:before="0" w:after="0"/>
        <w:ind w:left="720" w:firstLine="72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РАФІКА I ПОСИЛАННЯ НА WEB-СТОРІНЦІ</w:t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вка малюнків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ставити малюнок, треба скористатися тегом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&lt;img src="my.jpg"&gt;,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my.jpg -ім'я файла, що містить малюнок. Замість my.jpg можна вставити ім'я будь-якого іншого малюнка (з розширенням jpg, gif, png, bmp). Головне, щоб між лапками стояв шлях та ім’я файла малюнка (у наведеному прикладі малюнок знаходиться в одній папці з файлом HTML-документа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що малюнок знаходиться в іншій папці, то його краще переписати в папку, де знаходиться HTML-документ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"співіснування" малюнка (наприклад, pr1.png) i тексту документа використовують теги:</w:t>
      </w:r>
    </w:p>
    <w:p>
      <w:pPr>
        <w:pStyle w:val="24"/>
        <w:spacing w:lineRule="auto" w:line="360" w:before="0" w:after="0"/>
        <w:ind w:firstLine="720"/>
        <w:rPr/>
      </w:pPr>
      <w:r>
        <w:rPr>
          <w:sz w:val="28"/>
          <w:szCs w:val="28"/>
        </w:rPr>
        <w:t>малюнок з лівого краю, текст його обтікає справ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img src="prl.png" align="left"&gt;</w:t>
      </w:r>
    </w:p>
    <w:p>
      <w:pPr>
        <w:pStyle w:val="2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алюнок з правого краю, текст його обтікає злів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img src="prl.png" align="right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piм параметрів align, існують ще кілька параметрів:</w:t>
      </w:r>
    </w:p>
    <w:p>
      <w:pPr>
        <w:pStyle w:val="2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ідстань між текстом i мапюнком по вертикалі (тут 10 пікселів)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img src="prl.png" Vspace="10"&gt;</w:t>
      </w:r>
    </w:p>
    <w:p>
      <w:pPr>
        <w:pStyle w:val="2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ідстань між текстом i малюнком по горизонталі (30 пікселів)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img src="prl.png" Hspace="30"&gt;</w:t>
      </w:r>
    </w:p>
    <w:p>
      <w:pPr>
        <w:pStyle w:val="2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пис малюнка (якщо встановити курсор миші на малюнок, через секунду з'явиться вказаний текст - тут "моя фотокартка")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&lt;img src="prl.png"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  <w:lang w:val="uk-UA"/>
        </w:rPr>
        <w:t>="моя фотокартка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ширина малюнка (тут 100 пікселів)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img src= "pri.png" width="100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сота малюнка (тут 200 пікселів)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img src="prl.png" height="200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амка навколо малюнка (тут товщина лінії 5 пікселів)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img src="prl.png" border="5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ci параметри можуть застосовуватися одночасно один з одним, щоб запобігти плутанини в їx застосуванні. Наприклад, так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&lt;img src="prl.png" aling="left" Hspace=30 Vspace=5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  <w:lang w:val="uk-UA"/>
        </w:rPr>
        <w:t>="моя фотокартка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буде притиснутий до лівого краю екрана, текст буде його обтікати справа, ввдстань до тексту по горизонталі - 30 пікселів, по вертикалі - 5 пікселів, при встановленні курсору миші на малюнку з'явиться напис "моя фотокартка"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буйте в папку з HTML-файлом переписати довільний малюнок (наприклад, з ім'ям photo.jpg). В HTML-файл за допомогою редактора "Блокнот" додати нові елементи i зберегти з новим ім'ям priklad5.html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tml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itle&gt; Мій перший крок &lt;/title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body text="#336699" bgcolor="#000000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center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&gt;Привіт, це моя перша сторінка.&lt;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br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font color="#CCOOOO"&gt; 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1&gt; Ласкаво просимо! &lt;/</w:t>
      </w:r>
      <w:r>
        <w:rPr>
          <w:sz w:val="28"/>
          <w:szCs w:val="28"/>
          <w:lang w:val="en-US"/>
        </w:rPr>
        <w:t>H1</w:t>
      </w:r>
      <w:r>
        <w:rPr>
          <w:sz w:val="28"/>
          <w:szCs w:val="28"/>
          <w:lang w:val="uk-UA"/>
        </w:rPr>
        <w:t>&gt; &lt;/font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center 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img src="photo.jpg " align="left" HSPACE=30 VSPACE=5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alt</w:t>
      </w:r>
      <w:r>
        <w:rPr>
          <w:b/>
          <w:bCs/>
          <w:sz w:val="28"/>
          <w:szCs w:val="28"/>
          <w:lang w:val="uk-UA"/>
        </w:rPr>
        <w:t>="моя фотокартка" WIDTH=80 HEIGHT=80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p align="justify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font size="+2"&gt; Шановний колего !&lt;/font&gt; Я вивчаю &lt;font size="+l"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мову HTML, &lt;/font&gt; щоб створити власну</w:t>
      </w:r>
      <w:r>
        <w:rPr>
          <w:b/>
          <w:bCs/>
          <w:sz w:val="28"/>
          <w:szCs w:val="28"/>
          <w:lang w:val="uk-UA"/>
        </w:rPr>
        <w:t xml:space="preserve"> &lt;</w:t>
      </w:r>
      <w:r>
        <w:rPr>
          <w:sz w:val="28"/>
          <w:szCs w:val="28"/>
          <w:lang w:val="uk-UA"/>
        </w:rPr>
        <w:t>i</w:t>
      </w:r>
      <w:r>
        <w:rPr>
          <w:b/>
          <w:bCs/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t xml:space="preserve"> домашню Web-сторінку&lt;/i&gt; для спілкування з друзями i знайомими. Щоб вони могли &lt;b&gt;</w:t>
      </w:r>
      <w:r>
        <w:rPr>
          <w:b/>
          <w:bCs/>
          <w:sz w:val="28"/>
          <w:szCs w:val="28"/>
          <w:lang w:val="uk-UA"/>
        </w:rPr>
        <w:t xml:space="preserve"> &lt;</w:t>
      </w:r>
      <w:r>
        <w:rPr>
          <w:sz w:val="28"/>
          <w:szCs w:val="28"/>
          <w:lang w:val="uk-UA"/>
        </w:rPr>
        <w:t>i</w:t>
      </w:r>
      <w:r>
        <w:rPr>
          <w:b/>
          <w:bCs/>
          <w:sz w:val="28"/>
          <w:szCs w:val="28"/>
          <w:lang w:val="uk-UA"/>
        </w:rPr>
        <w:t>&gt;</w:t>
      </w:r>
      <w:r>
        <w:rPr>
          <w:sz w:val="28"/>
          <w:szCs w:val="28"/>
          <w:lang w:val="uk-UA"/>
        </w:rPr>
        <w:t>подивитися мою фотокартку, &lt;/i&gt; &lt;/b&gt; прочитати про мене, написати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кілька рядків в мою &lt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&gt; книгу для гостей. &lt;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р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body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tml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еться за допомогою-броузера переглянути цей HTML-файл, двічі клацнувши на його піктограмі, а також встановлювати інші параметри розташування фотокартки, подивитися результат.</w:t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АННЯ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eb-сторінка може складатися із кількох документів. Один з них головний з ім'ям index.html або main.html - він відкривається першим i повинен обов'язково лежати на вашему сайті в Internet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документи можна називати як завгодно (наприклад, photos.html, about_me.html, my_pets.html, friends.html, gh516hgd.htmi). </w:t>
      </w:r>
      <w:r>
        <w:rPr>
          <w:i/>
          <w:iCs/>
          <w:sz w:val="28"/>
          <w:szCs w:val="28"/>
          <w:u w:val="single"/>
          <w:lang w:val="uk-UA"/>
        </w:rPr>
        <w:t>Kpaщe, шоб вони знаходились в одній nanui з HTML-документом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м на інші документи як частини нашої Web-сторінки може бути текст або малюнок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в тай же папці з головним документом index.html створено новий текстовий документ (наприклад, з ім'ям prf.html). Вміст документа може бути довільним i мати вашу фотокартку. Для цього випадку в основному документі фразу "подивитися мою фотокартку" можна зробити посиланням. Тег посилання на цей документ буде виглядати так:</w:t>
      </w:r>
    </w:p>
    <w:p>
      <w:pPr>
        <w:pStyle w:val="34"/>
        <w:shd w:fill="auto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а href="prf.html"&gt; подивитися мою фотокартку &lt;/а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становити колір посилання, треба доповнити вже ввдомий тег &lt;body&gt; новими параметрами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body text="#336699" bgcolor="#FFFFFF"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link</w:t>
      </w:r>
      <w:r>
        <w:rPr>
          <w:sz w:val="28"/>
          <w:szCs w:val="28"/>
          <w:lang w:val="uk-UA"/>
        </w:rPr>
        <w:t>="#339999" a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lang w:val="uk-UA"/>
        </w:rPr>
        <w:t>nk="#339999" vlink="#339999"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link - колір посилання, alink - колір активного посилання, vlink -колір посилання, яке відвідували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кольори всі однакові, але вони можуть бути і різними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  <w:lang w:val="uk-UA"/>
        </w:rPr>
        <w:t>Посилачия на поштову скриньку</w:t>
      </w:r>
      <w:r>
        <w:rPr>
          <w:sz w:val="28"/>
          <w:szCs w:val="28"/>
          <w:lang w:val="uk-UA"/>
        </w:rPr>
        <w:t xml:space="preserve"> записусгься за зразком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а href=</w:t>
      </w:r>
      <w:r>
        <w:rPr>
          <w:sz w:val="28"/>
          <w:szCs w:val="28"/>
          <w:u w:val="single"/>
          <w:lang w:val="uk-UA"/>
        </w:rPr>
        <w:t>mailto:</w:t>
      </w:r>
      <w:r>
        <w:rPr>
          <w:sz w:val="28"/>
          <w:szCs w:val="28"/>
          <w:u w:val="single"/>
          <w:lang w:val="en-US"/>
        </w:rPr>
        <w:t>lab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uk-UA"/>
        </w:rPr>
        <w:t>@</w:t>
      </w:r>
      <w:r>
        <w:rPr>
          <w:sz w:val="28"/>
          <w:szCs w:val="28"/>
          <w:u w:val="single"/>
          <w:lang w:val="en-US"/>
        </w:rPr>
        <w:t>hirup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km</w:t>
      </w:r>
      <w:r>
        <w:rPr>
          <w:sz w:val="28"/>
          <w:szCs w:val="28"/>
          <w:u w:val="single"/>
          <w:lang w:val="uk-UA"/>
        </w:rPr>
        <w:t>.ua</w:t>
      </w:r>
      <w:r>
        <w:rPr>
          <w:sz w:val="28"/>
          <w:szCs w:val="28"/>
          <w:lang w:val="uk-UA"/>
        </w:rPr>
        <w:t xml:space="preserve">&gt; </w:t>
      </w:r>
      <w:r>
        <w:rPr>
          <w:sz w:val="28"/>
          <w:szCs w:val="28"/>
          <w:u w:val="single"/>
          <w:lang w:val="en-US"/>
        </w:rPr>
        <w:t>Lab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uk-UA"/>
        </w:rPr>
        <w:t>@</w:t>
      </w:r>
      <w:r>
        <w:rPr>
          <w:sz w:val="28"/>
          <w:szCs w:val="28"/>
          <w:u w:val="single"/>
          <w:lang w:val="en-US"/>
        </w:rPr>
        <w:t>hirup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km</w:t>
      </w:r>
      <w:r>
        <w:rPr>
          <w:sz w:val="28"/>
          <w:szCs w:val="28"/>
          <w:u w:val="single"/>
          <w:lang w:val="uk-UA"/>
        </w:rPr>
        <w:t>.ua</w:t>
      </w:r>
      <w:r>
        <w:rPr>
          <w:sz w:val="28"/>
          <w:szCs w:val="28"/>
          <w:lang w:val="uk-UA"/>
        </w:rPr>
        <w:t xml:space="preserve"> - пишітъ листи &lt;/а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буйте в папці з головним документом створити додатковий HTML-файл з ім'ям prf.html i з довільним текстом. Наприклад, таким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tml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itle&gt; друга сторінка &lt;/title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body text="#CCOOOO" bgcolor="#FFFFFF"&gt;</w:t>
      </w:r>
    </w:p>
    <w:p>
      <w:pPr>
        <w:pStyle w:val="34"/>
        <w:shd w:fill="auto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img src="photo.jpg" align="left" HSPACE=30 VSPACE=5 ALT="моя фотокартка" WIDTH=80 HEIGHT=80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p align="justify"&gt;</w:t>
      </w:r>
    </w:p>
    <w:p>
      <w:pPr>
        <w:pStyle w:val="34"/>
        <w:shd w:fill="auto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токартці я. Можемо стати друзями, якщо вам сподобалась мояособа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br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а href="mailto: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@</w:t>
      </w:r>
      <w:r>
        <w:rPr>
          <w:sz w:val="28"/>
          <w:szCs w:val="28"/>
          <w:lang w:val="en-US"/>
        </w:rPr>
        <w:t>hirup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km.ua"&gt;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@</w:t>
      </w:r>
      <w:r>
        <w:rPr>
          <w:sz w:val="28"/>
          <w:szCs w:val="28"/>
          <w:lang w:val="en-US"/>
        </w:rPr>
        <w:t>hirup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  <w:lang w:val="uk-UA"/>
        </w:rPr>
        <w:t>.ua - пишіть листи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&lt;/а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р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body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tml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файл priklad5.html за допомогою редактора "Блокнот" додайте нові елементи i </w:t>
      </w:r>
      <w:r>
        <w:rPr>
          <w:i/>
          <w:iCs/>
          <w:sz w:val="28"/>
          <w:szCs w:val="28"/>
          <w:u w:val="single"/>
          <w:lang w:val="uk-UA"/>
        </w:rPr>
        <w:t>збережіть з новим ім'ям index.html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&lt;html&gt;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&lt;title&gt; Мій перший крок &lt;/title&gt;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ead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body text="#336699"bgcolor="#FFPFFF" link="#336699" alink="#336699" vlink="#336699" &gt; &lt;center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3&gt;Привіт, це моя перша сторшка&lt;/НЗ&gt; &lt;b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&lt;font color="cc0000"&gt; &lt;</w:t>
      </w:r>
      <w:r>
        <w:rPr>
          <w:sz w:val="28"/>
          <w:szCs w:val="28"/>
          <w:lang w:val="en-US"/>
        </w:rPr>
        <w:t>H1</w:t>
      </w:r>
      <w:r>
        <w:rPr>
          <w:sz w:val="28"/>
          <w:szCs w:val="28"/>
          <w:lang w:val="uk-UA"/>
        </w:rPr>
        <w:t>&gt;Ласкаво просимо !&lt;/</w:t>
      </w:r>
      <w:r>
        <w:rPr>
          <w:sz w:val="28"/>
          <w:szCs w:val="28"/>
          <w:lang w:val="en-US"/>
        </w:rPr>
        <w:t>H1</w:t>
      </w:r>
      <w:r>
        <w:rPr>
          <w:sz w:val="28"/>
          <w:szCs w:val="28"/>
          <w:lang w:val="uk-UA"/>
        </w:rPr>
        <w:t>&gt;&lt;/font&gt; &lt;/cente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p align="justify"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font size="+2"&gt; Шановний колего! &lt;/font&gt; Я вивчаю &lt;font size="+l"&gt; мову HTML,&lt;/font&gt; щоб створити власну &l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&gt;домашню Web-сторінку &lt;/i&gt; для спілкування з друзями i знайомими. Щоб вони могли</w:t>
      </w:r>
      <w:r>
        <w:rPr>
          <w:b/>
          <w:bCs/>
          <w:sz w:val="28"/>
          <w:szCs w:val="28"/>
          <w:lang w:val="uk-UA"/>
        </w:rPr>
        <w:t xml:space="preserve"> &lt;а href="prf.html"&gt; подивитися мою фотокартку</w:t>
      </w:r>
      <w:r>
        <w:rPr>
          <w:sz w:val="28"/>
          <w:szCs w:val="28"/>
          <w:lang w:val="uk-UA"/>
        </w:rPr>
        <w:t xml:space="preserve"> &lt;/а&gt;, прочитати про мене, написати кілька рядків в мою книгу для гостей. &lt;/р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&lt;/body&gt;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html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за допомогою броузера переглянути файл основного документа index.html, двічі клацнувши на його піктограмі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ерейти на додаткову Web-сторінку, досить встановити курсор на посилання "подивитися мою фотокартку" i клацнути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повернутся на сторінку основного документа, треба на панелі інструментів броузера натиснути кнопку </w:t>
      </w:r>
      <w:r>
        <w:rPr>
          <w:i/>
          <w:iCs/>
          <w:sz w:val="28"/>
          <w:szCs w:val="28"/>
          <w:lang w:val="uk-UA"/>
        </w:rPr>
        <w:t>"Назад".</w:t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К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ки маркуються за допомогою тега &lt;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lang w:val="uk-UA"/>
        </w:rPr>
        <w:t>&gt; &lt;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lang w:val="uk-UA"/>
        </w:rPr>
        <w:t>&gt; за взірцем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ер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и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li type="disk"&gt; Задуйвітер &lt;/li&gt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li type="circle"&gt; Макогоненко &lt;/li&gt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lt;li type="square"&gt; Петренко &lt;/li&gt;</w:t>
            </w:r>
          </w:p>
        </w:tc>
      </w:tr>
    </w:tbl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ТУП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становлення одного, двох i трьох відступів використовується тег &lt;ul&gt; &lt;/ul&gt; за зразком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ul&gt; один ввдступ &lt;/ul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ul&gt; &lt;ul&gt; два ввдступи &lt;/u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&gt;&lt;/ul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ul&gt; &lt;ul&gt;&lt;ul&gt; три ввдступи &lt;/ul&gt;&lt;/ul&gt;&lt;/ul&gt;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ия для самоконтрол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 у Web-сторінку вставити малюнок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 встановити обтікання мапюнка текстом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 встановити відстань між текстом i малюнком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 встановити горизонтальні i вертикальні розмфи малюнка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 створити посилання на інший</w:t>
      </w:r>
      <w:r>
        <w:rPr>
          <w:i/>
          <w:iCs/>
          <w:smallCap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окумент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 записати посилання на поштову скриньку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е ім'я повинен мати головний документ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 створити список і вибрати маркер для нього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 зробити один, два або три відступи?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ОМПЛЕКСНА ЛАБОРАТОРНА РОБОТА "СТВОРЕННЯ HTML-ФАЙЛА"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такі дії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На листку паперу або в зошиті написати текст HTML-файла для створення Web-сторінки за наведеним взірцем (без списку)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</w:tblGrid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hanging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Привіт, це моя перша сторінка</w:t>
            </w:r>
          </w:p>
          <w:p>
            <w:pPr>
              <w:pStyle w:val="Heading6"/>
              <w:spacing w:lineRule="auto" w:line="36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група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Шановний колего!</w:t>
            </w:r>
            <w:r>
              <w:rPr>
                <w:sz w:val="20"/>
                <w:szCs w:val="20"/>
                <w:lang w:val="uk-UA"/>
              </w:rPr>
              <w:t xml:space="preserve"> Я вивчаю мову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  <w:lang w:val="uk-UA"/>
              </w:rPr>
              <w:t xml:space="preserve">, щоб створити власну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домашню </w:t>
            </w:r>
            <w:r>
              <w:rPr>
                <w:i/>
                <w:iCs/>
                <w:sz w:val="20"/>
                <w:szCs w:val="20"/>
                <w:lang w:val="en-US"/>
              </w:rPr>
              <w:t>Web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uk-UA"/>
              </w:rPr>
              <w:t>сторінку</w:t>
            </w:r>
            <w:r>
              <w:rPr>
                <w:sz w:val="20"/>
                <w:szCs w:val="20"/>
                <w:lang w:val="uk-UA"/>
              </w:rPr>
              <w:t xml:space="preserve"> для спілкування з друзями та знайомими. Щоб вони могли </w:t>
            </w:r>
            <w:r>
              <w:rPr>
                <w:sz w:val="20"/>
                <w:szCs w:val="20"/>
                <w:u w:val="single"/>
                <w:lang w:val="uk-UA"/>
              </w:rPr>
              <w:t>подивитися мою фотокартку</w:t>
            </w:r>
            <w:r>
              <w:rPr>
                <w:sz w:val="20"/>
                <w:szCs w:val="20"/>
                <w:lang w:val="uk-UA"/>
              </w:rPr>
              <w:t>, прочитати про мене, написати декілька рядків в мою книгу для гостей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ь перші прізвища гостей в цій книзі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енко Іван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енко Петро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ind w:lef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доренко Микола</w:t>
            </w:r>
          </w:p>
        </w:tc>
      </w:tr>
    </w:tbl>
    <w:p>
      <w:pPr>
        <w:pStyle w:val="Style13"/>
        <w:spacing w:lineRule="auto" w:line="360" w:before="0" w:after="0"/>
        <w:ind w:firstLine="720"/>
        <w:rPr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b w:val="false"/>
          <w:bCs w:val="false"/>
          <w:i/>
          <w:iCs/>
          <w:sz w:val="28"/>
          <w:szCs w:val="28"/>
        </w:rPr>
        <w:t xml:space="preserve">Рисунок </w:t>
      </w:r>
      <w:r>
        <w:rPr>
          <w:b w:val="false"/>
          <w:bCs w:val="false"/>
          <w:i/>
          <w:iCs/>
          <w:sz w:val="28"/>
          <w:szCs w:val="28"/>
          <w:lang w:val="en-US" w:eastAsia="en-US"/>
        </w:rPr>
        <w:t>3</w:t>
      </w:r>
      <w:r>
        <w:rPr>
          <w:b w:val="false"/>
          <w:bCs w:val="false"/>
          <w:i/>
          <w:iCs/>
          <w:sz w:val="28"/>
          <w:szCs w:val="28"/>
          <w:lang w:val="uk-UA"/>
        </w:rPr>
        <w:t xml:space="preserve">. Взірець </w:t>
      </w:r>
      <w:r>
        <w:rPr>
          <w:b w:val="false"/>
          <w:bCs w:val="false"/>
          <w:i/>
          <w:iCs/>
          <w:sz w:val="28"/>
          <w:szCs w:val="28"/>
          <w:lang w:val="en-US"/>
        </w:rPr>
        <w:t>HTML-</w:t>
      </w:r>
      <w:r>
        <w:rPr>
          <w:b w:val="false"/>
          <w:bCs w:val="false"/>
          <w:i/>
          <w:iCs/>
          <w:sz w:val="28"/>
          <w:szCs w:val="28"/>
          <w:lang w:val="uk-UA"/>
        </w:rPr>
        <w:t>сторін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крити редактор "Блокнот", набрати текст HTML-файла, зберегти його у еласну папку з менем </w:t>
      </w:r>
      <w:r>
        <w:rPr>
          <w:b/>
          <w:bCs/>
          <w:i/>
          <w:iCs/>
          <w:sz w:val="28"/>
          <w:szCs w:val="28"/>
          <w:lang w:val="uk-UA"/>
        </w:rPr>
        <w:t>Лабораторна робота</w:t>
      </w:r>
      <w:r>
        <w:rPr>
          <w:i/>
          <w:iCs/>
          <w:sz w:val="28"/>
          <w:szCs w:val="28"/>
          <w:lang w:val="uk-UA"/>
        </w:rPr>
        <w:t xml:space="preserve"> i з РОЗШИРЕННЯМ .HTML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крити програму Internet Explorer, переглянути у власній nanці створений HTML-файл, виправити можливі помилки. Закрити Internet Explorer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 текст файла </w:t>
      </w:r>
      <w:r>
        <w:rPr>
          <w:b/>
          <w:bCs/>
          <w:i/>
          <w:iCs/>
          <w:sz w:val="28"/>
          <w:szCs w:val="28"/>
          <w:lang w:val="uk-UA"/>
        </w:rPr>
        <w:t>Лабораторна робота.HTML</w:t>
      </w:r>
      <w:r>
        <w:rPr>
          <w:i/>
          <w:iCs/>
          <w:sz w:val="28"/>
          <w:szCs w:val="28"/>
          <w:lang w:val="uk-UA"/>
        </w:rPr>
        <w:t xml:space="preserve"> додати список згідно взірця, зберегти його у еласну папку з тим самим імене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ограмою Internet Explorer переглянути відредагований HTML-файл, виправити молсливі помилки. Закрити програму Internet Explorer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няти на сканері фотокартку або створити своє зображення графічним редактором, зберегти файл у власну папк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творити HTML-файл додаткового документа з довільним іменем, де розмістити файл свого зображенн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вести на додаткову сторінку електронну адресу свою або свого навчального заклад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крити програму Internet Explorer, переглянути створений HTML-файл додаткового документа, виправити можливі помилки. Закрити програму Internet Explorer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 тексті HTML-файла головного документа створити посилання "подивитися мою фотокартку" на додатковий докумен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вантажити броузер Internet Explorer i в ньому відкрити створений головний докумен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дійснити перехід у додатковий документ за допомогою посилання. Повернутися на головну сторінку. Закрити програму Internet Explorer. Закрити eci програми i папки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ОФОРМЛЕНИЯ ТАБЛИЦЬ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аціонального розподілу площі сторінки між її текстовими i графічними фрагментами використовують таблиці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Таблиця задається тегом &lt;table&gt; &lt;/table&gt;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ядки таблиці задаються тегом &lt;tr&gt; &lt;/tr&gt;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товпчики таблиці задаються тегом &lt;td&gt; &lt;/td&gt;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потрібно створити таблицю з двома рядками i трьома стовпчиками наведеного виду i наповнення (</w:t>
      </w:r>
      <w:r>
        <w:rPr>
          <w:b/>
          <w:bCs/>
          <w:i/>
          <w:iCs/>
          <w:sz w:val="28"/>
          <w:szCs w:val="28"/>
        </w:rPr>
        <w:t xml:space="preserve">Рисунок </w:t>
      </w:r>
      <w:r>
        <w:rPr>
          <w:b/>
          <w:bCs/>
          <w:i/>
          <w:iCs/>
          <w:sz w:val="28"/>
          <w:szCs w:val="28"/>
          <w:lang w:val="en-US" w:eastAsia="en-US"/>
        </w:rPr>
        <w:t>4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87"/>
        <w:gridCol w:w="696"/>
        <w:gridCol w:w="438"/>
      </w:tblGrid>
      <w:tr>
        <w:trPr/>
        <w:tc>
          <w:tcPr>
            <w:tcW w:w="9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8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9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х1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х2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х3</w:t>
            </w:r>
          </w:p>
        </w:tc>
        <w:tc>
          <w:tcPr>
            <w:tcW w:w="43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х1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х2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х3</w:t>
            </w:r>
          </w:p>
        </w:tc>
        <w:tc>
          <w:tcPr>
            <w:tcW w:w="43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Style13"/>
        <w:spacing w:lineRule="auto" w:line="360" w:before="0" w:after="0"/>
        <w:ind w:firstLine="3119"/>
        <w:rPr/>
      </w:pPr>
      <w:bookmarkStart w:id="2" w:name="_Ref89760364"/>
      <w:r>
        <w:rPr>
          <w:b w:val="false"/>
          <w:bCs w:val="false"/>
          <w:i/>
          <w:iCs/>
          <w:sz w:val="28"/>
          <w:szCs w:val="28"/>
        </w:rPr>
        <w:t xml:space="preserve">Рисунок </w:t>
      </w:r>
      <w:r>
        <w:rPr>
          <w:b w:val="false"/>
          <w:bCs w:val="false"/>
          <w:i/>
          <w:iCs/>
          <w:sz w:val="28"/>
          <w:szCs w:val="28"/>
          <w:lang w:val="en-US" w:eastAsia="en-US"/>
        </w:rPr>
        <w:t>4</w:t>
      </w:r>
      <w:bookmarkEnd w:id="2"/>
      <w:r>
        <w:rPr>
          <w:b w:val="false"/>
          <w:bCs w:val="false"/>
          <w:i/>
          <w:iCs/>
          <w:sz w:val="28"/>
          <w:szCs w:val="28"/>
          <w:lang w:val="uk-UA"/>
        </w:rPr>
        <w:t>. Таблиця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ворення цієї таблиці необхідно набрати такий текст (спечатку задаються рядки)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able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d&gt;lxl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d&gt;lx2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d&gt;lx3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d&gt;2xl&lt;/tr&gt;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&lt;td&gt;2x2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d&gt;2x3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able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у вздповвдних комірках таблиці задати колір фону (параметр bgcolor), висоту (height) i ширину (width) комірок таблиці в пікселях, треба вище наведений текст доповнити таким чином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able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r&gt;</w:t>
      </w:r>
    </w:p>
    <w:p>
      <w:pPr>
        <w:pStyle w:val="TextBody"/>
        <w:shd w:fill="auto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td height ="35" width="50" bgcolor="#FFCC33"&gt;lxl&lt;/tr&gt;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td width="50" bgcolor="#336699"&gt;1x2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td width="50" bgcolor="#FFCC33"&gt;lx3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tr&gt;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tr&gt;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&lt;td height ="35" width="50" bgcolor="#336699"&gt;2xl&lt;/tr:&gt;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&lt;td width="50" bgcolor="#FFCC33"&gt;2x2&lt;/tr&gt; &lt;td width="50" bgcolor="#336699"&gt;2x3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&lt;/tr&gt;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able&gt;</w:t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ВНЮВАННЯ ВМICТУ КОМІРОК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Щоб вирівняти вміст комірок таблиц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по горизонталі,</w:t>
      </w:r>
      <w:r>
        <w:rPr>
          <w:sz w:val="28"/>
          <w:szCs w:val="28"/>
          <w:lang w:val="uk-UA"/>
        </w:rPr>
        <w:t xml:space="preserve"> треба вище наведений текст редагувати таким чином:</w:t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able&gt; &lt;tr&gt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>&lt;td height ="35" width="50" bgcolor="#FFCC33"&gt;</w:t>
      </w:r>
      <w:r>
        <w:rPr>
          <w:b/>
          <w:bCs/>
          <w:sz w:val="28"/>
          <w:szCs w:val="28"/>
          <w:lang w:val="uk-UA"/>
        </w:rPr>
        <w:t xml:space="preserve"> &lt;center&gt;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х1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&lt;/center&gt;</w:t>
      </w:r>
      <w:r>
        <w:rPr>
          <w:sz w:val="28"/>
          <w:szCs w:val="28"/>
          <w:lang w:val="uk-UA"/>
        </w:rPr>
        <w:t xml:space="preserve"> &lt;/tr&gt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>&lt;td width="50" bgcolor="#336699"&gt;</w:t>
      </w:r>
      <w:r>
        <w:rPr>
          <w:b/>
          <w:bCs/>
          <w:sz w:val="28"/>
          <w:szCs w:val="28"/>
          <w:lang w:val="uk-UA"/>
        </w:rPr>
        <w:t xml:space="preserve"> &lt;center&gt; 1х2 &lt;/center&gt;</w:t>
      </w:r>
      <w:r>
        <w:rPr>
          <w:sz w:val="28"/>
          <w:szCs w:val="28"/>
          <w:lang w:val="uk-UA"/>
        </w:rPr>
        <w:t xml:space="preserve"> &lt;/tr&gt;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>&lt;td width="50" bgcolor="#EFCC33"</w:t>
      </w:r>
      <w:r>
        <w:rPr>
          <w:b/>
          <w:bCs/>
          <w:sz w:val="28"/>
          <w:szCs w:val="28"/>
          <w:lang w:val="uk-UA"/>
        </w:rPr>
        <w:t xml:space="preserve"> &gt; &lt;center&gt;1х3&lt;/center&gt;</w:t>
      </w:r>
      <w:r>
        <w:rPr>
          <w:sz w:val="28"/>
          <w:szCs w:val="28"/>
          <w:lang w:val="uk-UA"/>
        </w:rPr>
        <w:t xml:space="preserve"> &lt;/tr&gt; &lt;/tr&gt; &lt;tr&gt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>&lt;td height ="35" width="50" bgcolor="#336699"&gt;</w:t>
      </w:r>
      <w:r>
        <w:rPr>
          <w:b/>
          <w:bCs/>
          <w:sz w:val="28"/>
          <w:szCs w:val="28"/>
          <w:lang w:val="uk-UA"/>
        </w:rPr>
        <w:t xml:space="preserve"> &lt;center&gt;,2xl&lt;/tr&gt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>&lt;td width="50" bgcolor="#FFCC33"&gt;</w:t>
      </w:r>
      <w:r>
        <w:rPr>
          <w:b/>
          <w:bCs/>
          <w:sz w:val="28"/>
          <w:szCs w:val="28"/>
          <w:lang w:val="uk-UA"/>
        </w:rPr>
        <w:t xml:space="preserve"> &lt;center&gt;</w:t>
      </w:r>
      <w:r>
        <w:rPr>
          <w:sz w:val="28"/>
          <w:szCs w:val="28"/>
          <w:lang w:val="uk-UA"/>
        </w:rPr>
        <w:t xml:space="preserve"> 2х2</w:t>
      </w:r>
      <w:r>
        <w:rPr>
          <w:b/>
          <w:bCs/>
          <w:sz w:val="28"/>
          <w:szCs w:val="28"/>
          <w:lang w:val="uk-UA"/>
        </w:rPr>
        <w:t xml:space="preserve"> &lt;/center&gt;</w:t>
      </w:r>
      <w:r>
        <w:rPr>
          <w:sz w:val="28"/>
          <w:szCs w:val="28"/>
          <w:lang w:val="uk-UA"/>
        </w:rPr>
        <w:t xml:space="preserve"> &lt;/tr&gt;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>&lt;td width="50" bgcolor="#336699"&gt;</w:t>
      </w:r>
      <w:r>
        <w:rPr>
          <w:b/>
          <w:bCs/>
          <w:sz w:val="28"/>
          <w:szCs w:val="28"/>
          <w:lang w:val="uk-UA"/>
        </w:rPr>
        <w:t xml:space="preserve"> &lt;center&gt;</w:t>
      </w:r>
      <w:r>
        <w:rPr>
          <w:sz w:val="28"/>
          <w:szCs w:val="28"/>
          <w:lang w:val="uk-UA"/>
        </w:rPr>
        <w:t xml:space="preserve"> 2х3</w:t>
      </w:r>
      <w:r>
        <w:rPr>
          <w:b/>
          <w:bCs/>
          <w:sz w:val="28"/>
          <w:szCs w:val="28"/>
          <w:lang w:val="uk-UA"/>
        </w:rPr>
        <w:t xml:space="preserve"> &lt;/ce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uk-UA"/>
        </w:rPr>
        <w:t>ter&gt;</w:t>
      </w:r>
      <w:r>
        <w:rPr>
          <w:sz w:val="28"/>
          <w:szCs w:val="28"/>
          <w:lang w:val="uk-UA"/>
        </w:rPr>
        <w:t xml:space="preserve"> &lt;/tr&gt; &lt;/tr&gt; &lt;table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жній комірці таблиці може знаходитись текст, малюнки i навігь вкладені таблиці. Їх вміст форматусться за допомогою вже відомих тегів. Кожна комірка таблиці є ніби окрема кімната, тому теги для центрування в попередньому прикладі довелось писати для кожної комір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Вирівнюв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по вертикалі</w:t>
      </w:r>
      <w:r>
        <w:rPr>
          <w:sz w:val="28"/>
          <w:szCs w:val="28"/>
          <w:lang w:val="uk-UA"/>
        </w:rPr>
        <w:t xml:space="preserve"> виконуеться за допомогою атрибута va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lang w:val="uk-UA"/>
        </w:rPr>
        <w:t>gn="middle" (top, bottom) - посередині комірки (зверху, знизу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ирівняти вміст комірок таблиці по вертикалі треба вище наведений текст редагувати таким чином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able&gt;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&lt;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d height ="35" width="50" bgcolor="#FFCC33"</w:t>
      </w:r>
      <w:r>
        <w:rPr>
          <w:b/>
          <w:bCs/>
          <w:sz w:val="28"/>
          <w:szCs w:val="28"/>
          <w:lang w:val="uk-UA"/>
        </w:rPr>
        <w:t xml:space="preserve"> valign="top" 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center&gt; 1х1 &lt;/center&gt;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d width="50" bgcolor="#336699"&gt; &lt;center&gt; 1х2 &lt;/center&gt; &lt;/tr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td width="50" bgcolor="#FFCC33"</w:t>
      </w:r>
      <w:r>
        <w:rPr>
          <w:b/>
          <w:bCs/>
          <w:sz w:val="28"/>
          <w:szCs w:val="28"/>
          <w:lang w:val="uk-UA"/>
        </w:rPr>
        <w:t xml:space="preserve"> valign="bottom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 xml:space="preserve"> &gt;</w:t>
      </w:r>
      <w:r>
        <w:rPr>
          <w:sz w:val="28"/>
          <w:szCs w:val="28"/>
          <w:lang w:val="uk-UA"/>
        </w:rPr>
        <w:t xml:space="preserve"> &lt;center&gt; 1х3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/ce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ter&gt; &lt;/tr&gt;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d height ="35" width="50" bgcolor="#336699"</w:t>
      </w:r>
      <w:r>
        <w:rPr>
          <w:b/>
          <w:bCs/>
          <w:sz w:val="28"/>
          <w:szCs w:val="28"/>
          <w:lang w:val="uk-UA"/>
        </w:rPr>
        <w:t xml:space="preserve"> valign="bottom" 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center&gt; 2xl&lt;/tr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td width="50" bgcolor="#FFCC33"&gt; &lt;center&gt; 2х2 &lt;/center&gt; &lt;/tr&gt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&lt;td width="50" bgcolor="#336699"</w:t>
      </w:r>
      <w:r>
        <w:rPr>
          <w:b/>
          <w:bCs/>
          <w:sz w:val="28"/>
          <w:szCs w:val="28"/>
          <w:lang w:val="uk-UA"/>
        </w:rPr>
        <w:t xml:space="preserve"> valign="top" &gt;</w:t>
      </w:r>
      <w:r>
        <w:rPr>
          <w:sz w:val="28"/>
          <w:szCs w:val="28"/>
          <w:lang w:val="uk-UA"/>
        </w:rPr>
        <w:t xml:space="preserve"> &lt;center&gt; 2х3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&lt;/center&gt; &lt;/tr&gt;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&lt;/tr&gt;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&lt;table&g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параметр valign встановлено не для всіх комірок, щоб можна було побачити різницю у вирівнюванні вмісту комірок.</w:t>
      </w:r>
    </w:p>
    <w:p>
      <w:pPr>
        <w:pStyle w:val="Heading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ТУВАННЯ КОМІРОК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 colspan визначае кількість стовпчиків, параметр rowspan визначае кількість рядків, на які простягається дана комірка.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ПІДСУМКОВА ЛАБОРАТОРНА РОБОТА "ВЛАСНА WEB-СТОРІНКА"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Створити власну Web-сторінку. Як взірець можна взяти любий особистий сайт,знайдений Вами у </w:t>
      </w:r>
      <w:r>
        <w:rPr>
          <w:i/>
          <w:iCs/>
          <w:sz w:val="28"/>
          <w:szCs w:val="28"/>
          <w:lang w:val="en-US"/>
        </w:rPr>
        <w:t>Internet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робити дизайн сайту, розмістити інформацію на Web-сторінці. Застосувати на cmopінці шрифты різного типу, розміру i кольор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містити на стортщ довшьні фотокартки i малюн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творити на головній сторінці посилання на додаткові сторін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На додаткових сторінках розмістити відомості про cебе, друзів тощ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берегти Web-сторінку у власній nanці. </w:t>
      </w:r>
      <w:r>
        <w:br w:type="page"/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 ЛІТЕРАТУРИ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Шестопалов Є.А.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початківця. Посібник з інформатики, Книга 8. 2003 – 96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етюшкин А. Книга Профессиональное программирование HTML в Web-дизайне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"БХВ-Петербург", 2004 г., 400 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ергеев А. Книга HTML и XML. Профессиональная работ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"Вильямс", 2004 г., 880 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етюшкин А. Книга HTML в Web-дизайне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"БХВ-Петербург", 2004 г., 400 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ригалкин В. Книга HTML в примерах. Как создать свой Web-сайт. Самоучитель, "Вильямс", 2003 г., 192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i/>
      <w:iCs/>
      <w:sz w:val="24"/>
      <w:szCs w:val="1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240"/>
      <w:ind w:hanging="0"/>
      <w:jc w:val="center"/>
      <w:outlineLvl w:val="5"/>
    </w:pPr>
    <w:rPr>
      <w:sz w:val="28"/>
      <w:szCs w:val="1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sz w:val="18"/>
      <w:szCs w:val="18"/>
    </w:rPr>
  </w:style>
  <w:style w:type="character" w:styleId="21">
    <w:name w:val="Основной текст с отступом 2 Знак"/>
    <w:qFormat/>
    <w:rPr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3F3F3" w:val="clear"/>
      <w:spacing w:lineRule="auto" w:line="240"/>
      <w:ind w:hanging="0"/>
      <w:jc w:val="left"/>
    </w:pPr>
    <w:rPr>
      <w:rFonts w:ascii="Courier New" w:hAnsi="Courier New" w:cs="Courier New"/>
      <w:b/>
      <w:bCs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1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shd w:fill="E6E6E6" w:val="clear"/>
      <w:spacing w:lineRule="auto" w:line="240"/>
      <w:ind w:left="993" w:hanging="0"/>
      <w:jc w:val="right"/>
    </w:pPr>
    <w:rPr>
      <w:i/>
      <w:iCs/>
      <w:lang w:val="uk-UA"/>
    </w:rPr>
  </w:style>
  <w:style w:type="paragraph" w:styleId="23">
    <w:name w:val="Основной текст с отступом 2"/>
    <w:basedOn w:val="Normal"/>
    <w:qFormat/>
    <w:pPr>
      <w:shd w:fill="E6E6E6" w:val="clear"/>
      <w:spacing w:lineRule="auto" w:line="240" w:before="120" w:after="120"/>
      <w:ind w:left="1418" w:hanging="0"/>
      <w:jc w:val="right"/>
    </w:pPr>
    <w:rPr>
      <w:i/>
      <w:iCs/>
      <w:lang w:val="uk-UA"/>
    </w:rPr>
  </w:style>
  <w:style w:type="paragraph" w:styleId="33">
    <w:name w:val="Основной текст с отступом 3"/>
    <w:basedOn w:val="Normal"/>
    <w:qFormat/>
    <w:pPr>
      <w:shd w:fill="E6E6E6" w:val="clear"/>
      <w:spacing w:lineRule="auto" w:line="240"/>
      <w:ind w:left="1418" w:hanging="0"/>
      <w:jc w:val="right"/>
    </w:pPr>
    <w:rPr>
      <w:i/>
      <w:iCs/>
      <w:sz w:val="24"/>
      <w:lang w:val="uk-UA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6132" w:leader="dot"/>
      </w:tabs>
      <w:spacing w:lineRule="auto" w:line="256"/>
      <w:ind w:hanging="0"/>
      <w:jc w:val="left"/>
    </w:pPr>
    <w:rPr>
      <w:smallCaps/>
      <w:szCs w:val="24"/>
      <w:lang w:val="uk-UA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6132" w:leader="dot"/>
      </w:tabs>
      <w:spacing w:lineRule="auto" w:line="256"/>
      <w:ind w:left="284" w:hanging="0"/>
      <w:jc w:val="left"/>
    </w:pPr>
    <w:rPr>
      <w:i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540" w:firstLine="56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720" w:firstLine="56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900" w:firstLine="56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080" w:firstLine="56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260" w:firstLine="56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440" w:firstLine="560"/>
      <w:jc w:val="left"/>
    </w:pPr>
    <w:rPr>
      <w:szCs w:val="21"/>
    </w:rPr>
  </w:style>
  <w:style w:type="paragraph" w:styleId="24">
    <w:name w:val="Основной текст 2"/>
    <w:basedOn w:val="Normal"/>
    <w:qFormat/>
    <w:pPr>
      <w:spacing w:lineRule="auto" w:line="240" w:before="120" w:after="0"/>
      <w:ind w:hanging="0"/>
    </w:pPr>
    <w:rPr>
      <w:i/>
      <w:iCs/>
      <w:sz w:val="24"/>
      <w:lang w:val="uk-UA"/>
    </w:rPr>
  </w:style>
  <w:style w:type="paragraph" w:styleId="34">
    <w:name w:val="Основной текст 3"/>
    <w:basedOn w:val="Normal"/>
    <w:qFormat/>
    <w:pPr>
      <w:shd w:fill="F3F3F3" w:val="clear"/>
      <w:spacing w:lineRule="auto" w:line="240" w:before="120" w:after="0"/>
      <w:ind w:hanging="0"/>
      <w:jc w:val="left"/>
    </w:pPr>
    <w:rPr>
      <w:rFonts w:ascii="Courier New" w:hAnsi="Courier New" w:cs="Courier New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9:00Z</dcterms:created>
  <dc:creator>lesya</dc:creator>
  <dc:description/>
  <cp:keywords/>
  <dc:language>en-US</dc:language>
  <cp:lastModifiedBy>SYSTEM</cp:lastModifiedBy>
  <dcterms:modified xsi:type="dcterms:W3CDTF">2011-09-09T07:19:00Z</dcterms:modified>
  <cp:revision>2</cp:revision>
  <dc:subject/>
  <dc:title>СТВОРЕННЯ ПРОСТОЇ WEB-СТОРІНКИ</dc:title>
</cp:coreProperties>
</file>