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ВНЗ ЄВРОПЕЙСЬКИЙ УНІВЕРСИТЕТ</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ЧЕРКАСЬКА ФІЛІЯ</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афедра математичних і комп’ютерних дисциплін</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УРСОВА РОБОТА</w:t>
      </w:r>
    </w:p>
    <w:p>
      <w:pPr>
        <w:pStyle w:val="Normal"/>
        <w:spacing w:lineRule="auto" w:line="360" w:before="0" w:after="0"/>
        <w:jc w:val="center"/>
        <w:rPr/>
      </w:pPr>
      <w:r>
        <w:rPr>
          <w:rFonts w:cs="Times New Roman" w:ascii="Times New Roman" w:hAnsi="Times New Roman"/>
          <w:color w:val="000000"/>
          <w:sz w:val="28"/>
          <w:lang w:val="uk-UA" w:eastAsia="en-US"/>
        </w:rPr>
        <w:t>з дисципліни: “Прикладне програмне забезпечення”</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тему:</w:t>
      </w:r>
    </w:p>
    <w:p>
      <w:pPr>
        <w:pStyle w:val="Normal"/>
        <w:spacing w:lineRule="auto" w:line="360" w:before="0" w:after="0"/>
        <w:jc w:val="center"/>
        <w:rPr/>
      </w:pPr>
      <w:r>
        <w:rPr>
          <w:rFonts w:cs="Times New Roman" w:ascii="Times New Roman" w:hAnsi="Times New Roman"/>
          <w:b/>
          <w:color w:val="000000"/>
          <w:sz w:val="28"/>
          <w:lang w:val="uk-UA" w:eastAsia="en-US"/>
        </w:rPr>
        <w:t>“</w:t>
      </w:r>
      <w:r>
        <w:rPr>
          <w:rFonts w:cs="Times New Roman" w:ascii="Times New Roman" w:hAnsi="Times New Roman"/>
          <w:b/>
          <w:color w:val="000000"/>
          <w:sz w:val="28"/>
          <w:lang w:val="uk-UA" w:eastAsia="en-US"/>
        </w:rPr>
        <w:t>Створення програми-органайзера”</w:t>
      </w:r>
    </w:p>
    <w:p>
      <w:pPr>
        <w:pStyle w:val="Normal"/>
        <w:spacing w:lineRule="auto" w:line="360" w:before="0" w:after="0"/>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spacing w:lineRule="auto" w:line="360" w:before="0" w:after="0"/>
        <w:ind w:firstLine="5245"/>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евірив: Кулагін С.В.</w:t>
      </w:r>
    </w:p>
    <w:p>
      <w:pPr>
        <w:pStyle w:val="Normal"/>
        <w:spacing w:lineRule="auto" w:line="360" w:before="0" w:after="0"/>
        <w:ind w:firstLine="5245"/>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конала: студентка ІІІ курсу</w:t>
      </w:r>
    </w:p>
    <w:p>
      <w:pPr>
        <w:pStyle w:val="Normal"/>
        <w:spacing w:lineRule="auto" w:line="360" w:before="0" w:after="0"/>
        <w:ind w:firstLine="5245"/>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Халіман Наталія</w:t>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Черкаси- 2009</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1. Аналіз предметної області</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1 Середовище розробки програм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2. Опис предметної області</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1 Постановка задачі</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2 Програмна модель</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3. Розробка інтерфейсу і тестування програм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1 Інтерфейс</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2 Створення інсталяції</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 Тестування програм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ої літератур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даток</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рганайзер являється засобом керування часом. Попереднє планування справ допомагає підвищити ефективність будь-якої діяльності, як особистої, так і професійно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мп’ютерна програма-органайзер — це комп’ютерна програма, що відноситься до прикладного програмного забезпечення і призначена для накопичення інформації користувача, а потім оперативного пошуку по ній, організації справ і контролю за їх виконанням, відслідковування визначених користувачем подій. Являється однією із форм персонального органайзер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писання даних програм можливе різноманітними мовами програмування і в різних середовищах розроб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ункції типової комп’ютерної програми-органайзера пов’язані із забезпеченням роботи наступних підрозділ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алендар;</w:t>
      </w:r>
    </w:p>
    <w:p>
      <w:pPr>
        <w:pStyle w:val="Normal"/>
        <w:spacing w:lineRule="auto" w:line="360" w:before="0" w:after="0"/>
        <w:ind w:firstLine="709"/>
        <w:jc w:val="both"/>
        <w:rPr/>
      </w:pPr>
      <w:r>
        <w:rPr>
          <w:rFonts w:cs="Times New Roman" w:ascii="Times New Roman" w:hAnsi="Times New Roman"/>
          <w:color w:val="000000"/>
          <w:sz w:val="28"/>
          <w:lang w:val="uk-UA" w:eastAsia="en-US"/>
        </w:rPr>
        <w:t>записна книжка;</w:t>
      </w:r>
    </w:p>
    <w:p>
      <w:pPr>
        <w:pStyle w:val="Normal"/>
        <w:spacing w:lineRule="auto" w:line="360" w:before="0" w:after="0"/>
        <w:ind w:firstLine="709"/>
        <w:jc w:val="both"/>
        <w:rPr/>
      </w:pPr>
      <w:r>
        <w:rPr>
          <w:rFonts w:cs="Times New Roman" w:ascii="Times New Roman" w:hAnsi="Times New Roman"/>
          <w:color w:val="000000"/>
          <w:sz w:val="28"/>
          <w:lang w:val="uk-UA" w:eastAsia="en-US"/>
        </w:rPr>
        <w:t>менеджер контактів(адресно-телефонна книг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дії, прив’язані до певної дати(свята, зустріч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динник;</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алькулятор.</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фери застосування і вимоги до органайзерів досить різноманітні, тому існують різні версії, які можуть не містити деяких функцій, вказаних вище, проте мати певні специфічні додатки, необхідні конкретній категорії користувачів.</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1. Аналіз предметної област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1 Середовище розробки прог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У курсовій роботі для розробки програми я використовувала середовище програмування Borland Delphi 7. </w:t>
      </w:r>
    </w:p>
    <w:p>
      <w:pPr>
        <w:pStyle w:val="Normal"/>
        <w:spacing w:lineRule="auto" w:line="360" w:before="0" w:after="0"/>
        <w:ind w:firstLine="709"/>
        <w:jc w:val="both"/>
        <w:rPr/>
      </w:pPr>
      <w:r>
        <w:rPr>
          <w:rFonts w:cs="Times New Roman" w:ascii="Times New Roman" w:hAnsi="Times New Roman"/>
          <w:color w:val="000000"/>
          <w:sz w:val="28"/>
          <w:lang w:val="uk-UA" w:eastAsia="en-US"/>
        </w:rPr>
        <w:t>Delphi — це інтегроване середовище швидкої розробки програмного забезпечення для роботи під Microsoft Windows. Воно підтримує розробку Windows-додатків на мові програмування Delphi, яка є наступницею мови Object Pascal.</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elphi в основному використовується для розробки настільних прикладних програм та корпоративних СУБД, проте цей інструмент можна використовувати для розробки будь-якого загального програмного забезпечення. Не залишена осторонь і можливість побудови Веб-додатків, так потрібних у сучасному інформаційному світ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elphi поширюється у кількох редакціях з різними можливостями і цінами: Personal (на даний час недоступний), Professional, Enterprise (раніше Client/Server) та Archit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elphi спочатку було таємним дослідницьким проектом компанії Borland, який розвинувся у продукт, що мав називатися AppBuilde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те відразу після першого релізу AppBuilder компанії Borland був випущений Novell AppBuilder, тож Borland була змушена придумати нову назву для свого продукту. Після великої дискусії назва Delphi перемогл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elphi була першою так званою системою швидкої розробки, випущеною у 1995-ому році для 16-бітної Windows 3.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elphi 2, представлена роком пізніше, підтримувала 32-бітне Windows-середовище, a версія, що використовувала мову C++, під назвою C++ Builder побачила світ іще кількома роками пізніше.</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вним архітектором Delphi на той час був Андерс Гейлсберг, який розробив Turbo Pascal. Він перейшов у Microsoft у 1996 для розробки мови C#.</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2001-ому році була представлена версія для операційної системи Linux під назвою Kylix. Проте дуже швидко вона була розкритикована за низьку якість і велику кількість помилок. Через це, враховуючи низький рівень продажу, вона була занедбана після третьої верс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ула зроблена спроба зробити підтримку і Linux, і Windows для багатоплатформної розробки, внаслідок чого у Delphi 6 була включена бібліотека CLX, багатоплатформна версія бібліотеки VCL. Технологія CLX теж зазнала поразки і після падіння Kylix теж була закинут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Ще починаючи з першої версії 1.0 розробка програм для баз даних стала однією з сильних сторін Delphi. Бібліотека візуальних компонент (англ. Visual Component Library, VCL) містила велику бібліотеку компонент для доступу та маніпулювання з базами даних. Borland Database Engine була оригінальною технологією зв'язку з базами даних, і була єдиним рішенням у ранніх версіях Delphi. Навіть зараз, коли вона рідко використовується, остання версія IDE все ще поставляється з BDE, необов'язковим для встановлення.</w:t>
      </w:r>
    </w:p>
    <w:p>
      <w:pPr>
        <w:pStyle w:val="Normal"/>
        <w:spacing w:lineRule="auto" w:line="360" w:before="0" w:after="0"/>
        <w:ind w:firstLine="709"/>
        <w:jc w:val="both"/>
        <w:rPr/>
      </w:pPr>
      <w:r>
        <w:rPr>
          <w:rFonts w:cs="Times New Roman" w:ascii="Times New Roman" w:hAnsi="Times New Roman"/>
          <w:color w:val="000000"/>
          <w:sz w:val="28"/>
          <w:lang w:val="uk-UA" w:eastAsia="en-US"/>
        </w:rPr>
        <w:t>Delphi 7, випущена у серпні 2002, стала стандартом де-факто для багатьох Delphi-розробників, і навіть зараз вона активно використовується. В Delphi 7 додано підтримку для тем Windows XP і покращено можливості для побудови Web-додатків. Також це була остання версія Delphi, яка могла використовуватися без активації. Вона мала лише необов'язкову реєстрацію, яку можна було просто проігнорувати. Delphi 7 є найбільш оціненою IDE, створеною Borland завдяки своїй стабільності, швидкості і низькими вимогами до апаратного забезпечення. Незважаючи на це у цій версії Delphi, як і у всіх інших, була велика кількість відомих помилок, так ніколи і не виправлених Borland.</w:t>
      </w:r>
    </w:p>
    <w:p>
      <w:pPr>
        <w:pStyle w:val="Normal"/>
        <w:spacing w:lineRule="auto" w:line="360" w:before="0" w:after="0"/>
        <w:ind w:firstLine="709"/>
        <w:jc w:val="both"/>
        <w:rPr/>
      </w:pPr>
      <w:r>
        <w:rPr>
          <w:rFonts w:cs="Times New Roman" w:ascii="Times New Roman" w:hAnsi="Times New Roman"/>
          <w:color w:val="000000"/>
          <w:sz w:val="28"/>
          <w:lang w:val="uk-UA" w:eastAsia="en-US"/>
        </w:rPr>
        <w:t>Delphi 8, представлений у грудні 2003-ого, був лише.NET-релізом, що дозволяв розробникам компілювати вихідні коди Object Pascal у.NET CIL. Також він дуже відрізнявся від попередників зовнішнім виглядом IDE, в якому вперше застосовано багатовіконний стиль, багато в чому схожий на середовище Microsoft's Visual Studio.NET. Хоча можливість перемикання у класичне (англ. Classic Undocked) розміщення вікон все ще залишилася.</w:t>
      </w:r>
    </w:p>
    <w:p>
      <w:pPr>
        <w:pStyle w:val="Normal"/>
        <w:spacing w:lineRule="auto" w:line="360" w:before="0" w:after="0"/>
        <w:ind w:firstLine="709"/>
        <w:jc w:val="both"/>
        <w:rPr/>
      </w:pPr>
      <w:r>
        <w:rPr>
          <w:rFonts w:cs="Times New Roman" w:ascii="Times New Roman" w:hAnsi="Times New Roman"/>
          <w:color w:val="000000"/>
          <w:sz w:val="28"/>
          <w:lang w:val="uk-UA" w:eastAsia="en-US"/>
        </w:rPr>
        <w:t>Наступна версія Delphi 2005 (Delphi 9) включала в собі можливість розробки як для платформи Microsoft.NET, так і під «рідну» Win32. Також ця версія дозволяла маніпулювати даними з баз даних ще у режимі дизайнера. Відзначалося і вдосконалене IDE, а з мовних можливостей був новий вираз for … in (аналог foreach у C#'і). Проте, середовище було знову розкритиковане за виявлені помилки — обидві версії Delphi 8 і Delphi 2005 мали проблеми із стабільністю, які були лише частково виправлені у сервісних пакета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прикінці 2005-ого було випущено Borland Developer Studio 2006, яка включала C#, Delphi.NET, Delphi Win32 та C++ у єдиному IDE. Ця версія була набагато стабільніша за Delphi 8 чи Delphi 2005, і ще більше поліпшена з випуском сервісних пакетів та оновлень.</w:t>
      </w:r>
    </w:p>
    <w:p>
      <w:pPr>
        <w:pStyle w:val="Normal"/>
        <w:spacing w:lineRule="auto" w:line="360" w:before="0" w:after="0"/>
        <w:ind w:firstLine="709"/>
        <w:jc w:val="both"/>
        <w:rPr/>
      </w:pPr>
      <w:r>
        <w:rPr>
          <w:rFonts w:cs="Times New Roman" w:ascii="Times New Roman" w:hAnsi="Times New Roman"/>
          <w:color w:val="000000"/>
          <w:sz w:val="28"/>
          <w:lang w:val="uk-UA" w:eastAsia="en-US"/>
        </w:rPr>
        <w:t>Delphi 2007 — перша версія випущена CodeGear 16-ого березня 2007. Win32-версія була представлена першою, пізніше була випущена.NET-версія Delphi 2007 як частина продукту CodeGear RAD Studio 2007. Нові можливості включали підтримку MS Build та вдосконалення Visual Component Library для Windows Vista. CodeGear також представила DBX4 як нову версію dbExpress. Вперше Delphi можна було завантажити з інтернету і активувати ліцензійним ключем. Локалізовані версії Delphi 2007 були одночасно представлені на англійській, французькій, німецькій та японській мовах. RAD Studio 2007, яка включала розробку на Delphi.NET та C++, була випущена 5-ого вересня 2007-ого.</w:t>
      </w:r>
    </w:p>
    <w:p>
      <w:pPr>
        <w:pStyle w:val="Normal"/>
        <w:spacing w:lineRule="auto" w:line="360" w:before="0" w:after="0"/>
        <w:ind w:firstLine="709"/>
        <w:jc w:val="both"/>
        <w:rPr/>
      </w:pPr>
      <w:r>
        <w:rPr>
          <w:rFonts w:cs="Times New Roman" w:ascii="Times New Roman" w:hAnsi="Times New Roman"/>
          <w:color w:val="000000"/>
          <w:sz w:val="28"/>
          <w:lang w:val="uk-UA" w:eastAsia="en-US"/>
        </w:rPr>
        <w:t>У Delphi 2009 (кодова назва Tiburón) додано багато нових можливостей, зокрема узагальнення (англ. generics), анонімні методи (для Win32 та.NET), повністю перероблено VCL та RTL для повної підтримки Юнікод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orland продала CodeGear компанії Embarcadero Technologies в 2008. Embarcadero зберегла відділ CodeGear, створений Borland, для ідентифікації куплених продуктів, свої ж розробки Embarcadero вирішила розповсюджувати під іменем DatabaseGea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5 серпня 2009 року було випущено вже тринадцяту по рахунку версію Delphi 2010.</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2. Опис предметної област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2.1 Постановка задач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Прикладне програмне забезпечення призначене для користувачів, що звичайно не створюють своїх програм, а лише використовують програмні засоби для вирішення певних задач. На відміну від програмістів, таких користувачів називають “кінцевими“. Вважається, що саме вони і є справжніми споживачами тієї інформації, що зосереджена в пам’яті комп’ютера або може генеруватися в процесі роботи прикладних програ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спілкуванні з прикладною системою користувачу іноді доводитьс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иконувати деякі прості операції - вводити числа і тексти, переглядати дані, виводити графіки і малюнки на екран дисплея і на зовнішні пристрої та інше. Прикладні програмні засоби будуються таким чином, щоб створити користувачу максимальний комфорт при виконанні дій і при цьому не вимагати від нього надмірно великих навиків і спеціальних знань, що не відносяться безпосередньо до його фахових інтересів.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ожна виділити два класи прикладного програмного забезпечення, що використовуються на персональних комп’ютера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кладні пакети і програми загального признач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блемно-орієнтовані пакети і програми.</w:t>
      </w:r>
    </w:p>
    <w:p>
      <w:pPr>
        <w:pStyle w:val="Normal"/>
        <w:spacing w:lineRule="auto" w:line="360" w:before="0" w:after="0"/>
        <w:ind w:firstLine="709"/>
        <w:jc w:val="both"/>
        <w:rPr/>
      </w:pPr>
      <w:r>
        <w:rPr>
          <w:rFonts w:cs="Times New Roman" w:ascii="Times New Roman" w:hAnsi="Times New Roman"/>
          <w:color w:val="000000"/>
          <w:sz w:val="28"/>
          <w:lang w:val="uk-UA" w:eastAsia="en-US"/>
        </w:rPr>
        <w:t>Серед стандартного прикладного програмного забезпечення загального застосування для управлінської діяльності слід виділити:</w:t>
      </w:r>
    </w:p>
    <w:p>
      <w:pPr>
        <w:pStyle w:val="Normal"/>
        <w:spacing w:lineRule="auto" w:line="360" w:before="0" w:after="0"/>
        <w:ind w:firstLine="709"/>
        <w:jc w:val="both"/>
        <w:rPr/>
      </w:pPr>
      <w:r>
        <w:rPr>
          <w:rFonts w:cs="Times New Roman" w:ascii="Times New Roman" w:hAnsi="Times New Roman"/>
          <w:color w:val="000000"/>
          <w:sz w:val="28"/>
          <w:lang w:val="uk-UA" w:eastAsia="en-US"/>
        </w:rPr>
        <w:t>Системи підготовки текстових документів (текстові редактори, текстові процесори, настільні видавничі системи).</w:t>
      </w:r>
    </w:p>
    <w:p>
      <w:pPr>
        <w:pStyle w:val="Normal"/>
        <w:spacing w:lineRule="auto" w:line="360" w:before="0" w:after="0"/>
        <w:ind w:firstLine="709"/>
        <w:jc w:val="both"/>
        <w:rPr/>
      </w:pPr>
      <w:r>
        <w:rPr>
          <w:rFonts w:cs="Times New Roman" w:ascii="Times New Roman" w:hAnsi="Times New Roman"/>
          <w:color w:val="000000"/>
          <w:sz w:val="28"/>
          <w:lang w:val="uk-UA" w:eastAsia="en-US"/>
        </w:rPr>
        <w:t>Системи обробки фінансово-економічної інформації (універсальні табличні процесори, спеціалізовані бухгалтерські програми, спеціалізовані банківські програми внутрішніх та міжбанківських розрахунків, спеціалізовані програми фінансово-економічного аналізу і планування).</w:t>
      </w:r>
    </w:p>
    <w:p>
      <w:pPr>
        <w:pStyle w:val="Normal"/>
        <w:spacing w:lineRule="auto" w:line="360" w:before="0" w:after="0"/>
        <w:ind w:firstLine="709"/>
        <w:jc w:val="both"/>
        <w:rPr/>
      </w:pPr>
      <w:r>
        <w:rPr>
          <w:rFonts w:cs="Times New Roman" w:ascii="Times New Roman" w:hAnsi="Times New Roman"/>
          <w:color w:val="000000"/>
          <w:sz w:val="28"/>
          <w:lang w:val="uk-UA" w:eastAsia="en-US"/>
        </w:rPr>
        <w:t>Системи керування базами даних призначені для створення, зберігання та маніпулювання масивами даних великих обсягів. Різні системи цього класу розрізняються способами організації зберігання даних і обробки запитів на пошук інформації, а також характером інформації, яка зберігається в базі даних.</w:t>
      </w:r>
    </w:p>
    <w:p>
      <w:pPr>
        <w:pStyle w:val="Normal"/>
        <w:spacing w:lineRule="auto" w:line="360" w:before="0" w:after="0"/>
        <w:ind w:firstLine="709"/>
        <w:jc w:val="both"/>
        <w:rPr/>
      </w:pPr>
      <w:r>
        <w:rPr>
          <w:rFonts w:cs="Times New Roman" w:ascii="Times New Roman" w:hAnsi="Times New Roman"/>
          <w:color w:val="000000"/>
          <w:sz w:val="28"/>
          <w:lang w:val="uk-UA" w:eastAsia="en-US"/>
        </w:rPr>
        <w:t>Особисті інформаційні системи (програма-секретар). Вони дозволяють проводити планування особистого часу, своєчасно нагадують про початок запланованих заходів, ведуть персональні та інші карточки з можливістю автоматичної вибірки інформації, ведуть персональні інформаційні записники для збереження різноманітної особистої інформації.</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Саме до останнього типу належить органайзер – програма, призначена для накопичення інформації користувача, а потім оперативного пошуку по ній, організації справ і контролю за їх виконанням, відслідковування визначених користувачем подій.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2 Програмна модель.</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вданням роботи є створення програми – органайзера для планування робочого часу, ведення записної і телефонної книжки. До складу додатка повинні входити: калькулятор, записна і телефонна книжка, годинник, календар. Захистити додаток від копіювання шляхом прив’язки до параметра в системному реєстрі. Створити інсталяцію, оптимізовану для розповсюдження на дискетах.</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Програма створена в середовищі Borland Delphi 7 і складається з кількох модулів. Крім того, в ній застосовуються XML таблиці.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сновними операціями, виконуваними програмою, є: робота з базами, обчислення(калькулятор), вивод поточної дати і часу. </w:t>
      </w:r>
    </w:p>
    <w:p>
      <w:pPr>
        <w:pStyle w:val="Normal"/>
        <w:spacing w:lineRule="auto" w:line="360" w:before="0" w:after="0"/>
        <w:ind w:firstLine="709"/>
        <w:jc w:val="both"/>
        <w:rPr/>
      </w:pPr>
      <w:r>
        <w:rPr>
          <w:rFonts w:cs="Times New Roman" w:ascii="Times New Roman" w:hAnsi="Times New Roman"/>
          <w:color w:val="000000"/>
          <w:sz w:val="28"/>
          <w:lang w:val="uk-UA" w:eastAsia="en-US"/>
        </w:rPr>
        <w:t>Загальний алгоритм роботи програми нескладний: при роботі з базами записника і телефонної книги користувач вводить дані, які, за умови коректного вводу, записуються в базу. Після цього обирається певна опція з переліку доступних з виділенням запису, якщо це операція над окремим елементом або опція маніпуляції всією базою. Якщо всі дії виконано, обирається опція виход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рафічне відображення алгоритму має такий вигляд(схема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1877060" cy="209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1877060" cy="20980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хема 1. Загальний алгоритм роботи прог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Решта функцій, визначених у програмі, має схожий, стандартний алгоритм, тому нема потреби ще раз повторювати схем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3. Розробка інтерфейсу і тестування прог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1 Інтерфейс</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Для створення програми були використані XML-таблиці і елементи ClientDataSet та DataSourse, що застосовуються для розробки баз даних і розташовані на вкладці Data Access. Крім того, необхідними є компоненти DBGrid і DBNavigator, розташовані на вкладці DataControls.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ході розробки програми було визначено, що програма складатиметься з кількох модулів: головного і підлеглих. Підлеглі модулі викликликаються і використовуються головним модулем. Головний модуль міститиме в собі записник, годинник, календар і інформаційне повідомл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дин з підлеглих модулів вміщує телефонну книгу, подібну за структурою до записника. Другий модуль вміщує в собі калькулятор.</w:t>
      </w:r>
    </w:p>
    <w:p>
      <w:pPr>
        <w:pStyle w:val="Normal"/>
        <w:spacing w:lineRule="auto" w:line="360" w:before="0" w:after="0"/>
        <w:ind w:firstLine="709"/>
        <w:jc w:val="both"/>
        <w:rPr/>
      </w:pPr>
      <w:r>
        <w:rPr>
          <w:rFonts w:cs="Times New Roman" w:ascii="Times New Roman" w:hAnsi="Times New Roman"/>
          <w:color w:val="000000"/>
          <w:sz w:val="28"/>
          <w:lang w:val="uk-UA" w:eastAsia="en-US"/>
        </w:rPr>
        <w:t>Для розробки інтерфейсу було використано 3 форми, відповідно до числа модулів: 1 головна(рис.1) і 2 модаль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298196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981960" cy="1895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ис. 1 Головна форм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сновою форми є вже вищезгадані ClientDataSet та DataSourse, DBGrid і DBNavigator. </w:t>
      </w:r>
    </w:p>
    <w:p>
      <w:pPr>
        <w:pStyle w:val="Normal"/>
        <w:spacing w:lineRule="auto" w:line="360" w:before="0" w:after="0"/>
        <w:ind w:firstLine="709"/>
        <w:jc w:val="both"/>
        <w:rPr/>
      </w:pPr>
      <w:r>
        <w:rPr>
          <w:rFonts w:cs="Times New Roman" w:ascii="Times New Roman" w:hAnsi="Times New Roman"/>
          <w:color w:val="000000"/>
          <w:sz w:val="28"/>
          <w:lang w:val="uk-UA" w:eastAsia="en-US"/>
        </w:rPr>
        <w:t>DBGrid – це поле, в яке вносяться записи, а DBNavigator – сукупність командних кнопок, що здійснюють переміщення по рядках запису, їх редагування та додавання.</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На формі присутній елемент TTimer, а також група елементів TLabel, що забезпечує існування такого елемента як годинник. </w:t>
      </w:r>
    </w:p>
    <w:p>
      <w:pPr>
        <w:pStyle w:val="Normal"/>
        <w:spacing w:lineRule="auto" w:line="360" w:before="0" w:after="0"/>
        <w:ind w:firstLine="709"/>
        <w:jc w:val="both"/>
        <w:rPr/>
      </w:pPr>
      <w:r>
        <w:rPr>
          <w:rFonts w:cs="Times New Roman" w:ascii="Times New Roman" w:hAnsi="Times New Roman"/>
          <w:color w:val="000000"/>
          <w:sz w:val="28"/>
          <w:lang w:val="uk-UA" w:eastAsia="en-US"/>
        </w:rPr>
        <w:t>Елемент TMonthCalendar відображає поточну дату і день тижня та дозволяє проглядати минулі і майбутні період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нопки TButton1 і TButton2 здійснюють виклик модальних форм: «Телефонна книга» і «Калькулятор».</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натисканні кнопки TButton3 відбувається виклик інформаційного повідомлення (рис.2).</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3253105" cy="69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1" r="-6" b="-31"/>
                    <a:stretch>
                      <a:fillRect/>
                    </a:stretch>
                  </pic:blipFill>
                  <pic:spPr bwMode="auto">
                    <a:xfrm>
                      <a:off x="0" y="0"/>
                      <a:ext cx="3253105" cy="697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ис. 2 Інформаційне повідомл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одальна форма TForm2 (рис. 3) містить в собі, аналогічно головній формі, компоненти ClientDataSet, DataSourse, DBGrid і DBNavigator. Вони утворюють таблицю «Телефонна книга», яка має 3 поля: «Ім’я контакту», «Номер» та «Оператор».</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2317750" cy="140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2317750" cy="14058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ис. 3 Модальна форма TForm2.</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Модальна форма TForm3 (рис. 4) представляє калькулятор і складається з 31 кнопок, що позначають ввод цифр та операції над ним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рім того, на формі присутній TEdit1 для виводу даних, елемент TPanel в якості індикатора наявності даних в памяті і MainMenu, що містить в собі перемикач між різними виглядами калькулятора: звичайним і інженерним та вихід.</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1832610" cy="1751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 r="-14" b="-15"/>
                    <a:stretch>
                      <a:fillRect/>
                    </a:stretch>
                  </pic:blipFill>
                  <pic:spPr bwMode="auto">
                    <a:xfrm>
                      <a:off x="0" y="0"/>
                      <a:ext cx="1832610" cy="1751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ис. 4 Модальна форма TForm3.</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2 Створення інсталя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Для створення інсталяції я використала Smart Install Maker 5.02 – програму- створювач пакетів установки. Програма скомпілювала інсталяцію, яка являє собою єдиний том, і встановлюється наступними крок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2491105" cy="1931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491105" cy="19316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ис. 5 Старт установки</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2969895" cy="2005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969895" cy="2005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ис. 6 Процес установк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2874645"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874645" cy="2228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ис. 7 Успішне завершення установк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сля завершення установки на робочому столі з’являється ярлик додатк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3 Тестування прог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грама була успішно протестована: всі доступні користувачу функції працюють коректн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емонстрація роботи програми наведена на рис.8-10:</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2508250" cy="152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2508250" cy="1520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ис. 8 Телефонна книг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1786890" cy="1726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 r="-14" b="-15"/>
                    <a:stretch>
                      <a:fillRect/>
                    </a:stretch>
                  </pic:blipFill>
                  <pic:spPr bwMode="auto">
                    <a:xfrm>
                      <a:off x="0" y="0"/>
                      <a:ext cx="1786890" cy="1726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ис. 9 Калькулятор.</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inline distT="0" distB="0" distL="0" distR="0">
            <wp:extent cx="2729865"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2729865" cy="1981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ис. 10 Головне вікно органайзера.</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Завданням роботи було створення програми – органайзера для планування робочого часу, ведення записної і телефонної книжки. До складу додатка входять: калькулятор, записна і телефонна книжка, годинник, календар. Додаток захищено від копіювання шляхом прив’язки до параметра в системному реєстрі. Створено інсталяцію, оптимізовану для розповсюдження на дискетах та інших носія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даний момент програма успішно виконує намічені завдання і придатна для використання в повсякденн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рганайзер – багатофункціональна програма, тому в перспективі є можливість удосконалити версію додатковими функціями.</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ої літерату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lang w:val="uk-UA" w:eastAsia="en-US"/>
        </w:rPr>
        <w:t>М. Фленов «Библия Delphi», С-Петербург, - «БХВ-Петербург», 2004.</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lang w:val="uk-UA" w:eastAsia="en-US"/>
        </w:rPr>
        <w:t>Попов В.Б. «Паскаль и Дельфи. Самоучитель», - СПб.: Питер, 2004.</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lang w:val="uk-UA" w:eastAsia="en-US"/>
        </w:rPr>
        <w:t>Шпак Ю. А. «Delphi 7 на примерах», - «Юниор», 2003.</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http://delphiexpert.ru/book.php</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http://programmersclub.ru</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даток</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істинг програ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unit ma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nterfac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uses</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indows, Messages, SysUtils, Variants, Classes, Graphics, Controls, Forms,</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ialogs, DB, DBClient, StdCtrls, DBCtrls, Mask, Grids, DBGrids, Calenda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xtCtrls,DateUtils,ShellAPI, ComCtrls, inifiles;</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yp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Form1 = class(TFor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ataSource1: TDataSourc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 TClientDataSe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Key1: TAutoIncFiel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EventName: TStringFiel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DateTime: TDateTimeFiel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EventText: TMemoFiel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BGrid1: TDBGri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imer1: TTime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Shape1: TShap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Label4: TLabel;</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Label5: TLabel;</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Label6: TLabel;</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MonthCalendar1: TMonthCalenda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BNavigator1: TDBNavigato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on1: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on2: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on3: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FormCreate(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imer1Timer(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FormShow(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on1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on2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on3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ivat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Private declarations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ublic</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Public declarations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va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MainForm: TForm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mplementati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uses Unit2, calkulato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R *.df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1.FormCreate(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var Hour, Min: wor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in: TIniFil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es: string;</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in:= TIniFile.Create('win.ini');</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in.ReadString ('windows', 'run', pres);</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pres&lt;&gt; application.ExeName then win.WriteString('windows', 'run', application.ExeNam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in.Fre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LoadFromFile('zapysnyk.xml');</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LogChanges:=Fals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Hour:= HourOf(Now);</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Min:= MinuteOf(Now);</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Label4.Caption:= IntToStr(Hou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Min &lt; 1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Label6.Caption:= '0'+IntToStr(Min)</w:t>
      </w:r>
    </w:p>
    <w:p>
      <w:pPr>
        <w:pStyle w:val="Normal"/>
        <w:spacing w:lineRule="auto" w:line="360" w:before="0" w:after="0"/>
        <w:ind w:firstLine="709"/>
        <w:jc w:val="both"/>
        <w:rPr/>
      </w:pPr>
      <w:r>
        <w:rPr>
          <w:rFonts w:cs="Times New Roman" w:ascii="Times New Roman" w:hAnsi="Times New Roman"/>
          <w:color w:val="000000"/>
          <w:sz w:val="28"/>
          <w:lang w:val="uk-UA" w:eastAsia="en-US"/>
        </w:rPr>
        <w:t>else Label6.Caption:= IntToStr(M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1.FormShow(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LoadFromFile('zapysnyk.xml');</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ClientDataSet1.Eof= false then timer1.Enabled:= tru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1.Timer1Timer(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var NowDate, BDate: string;</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Hour,cMin,Hour,Min: wor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Hour:= HourOf(Now);</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Min:= MinuteOf(Now);</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Timer1.Tag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cHour &lt;&gt; Hour the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Hour:= cHou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Label4.Caption:= IntToStr(Hou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cMin &lt;&gt; Min the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Min:= cM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min &lt;1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Label6.Caption:= '0' + IntToStr(M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lse Label6.Caption:= IntToStr(M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Label5.Visibl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Label5.Visible:= Fals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lse label5.Visible:= Tru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1.Button1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2.ShowModal;</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1.Button2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ShowModal;</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1.Button3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ShowMessage('Дана програма - курсова робота з дисципліни "Прикладне програмне забезпечення" студентки групи КН-71 Халіман Натал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unit Unit2;</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nterfac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uses</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indows, Messages, SysUtils, Variants, Classes, Graphics, Controls, Forms,</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ialogs, StdCtrls, DB, ExtCtrls, DBCtrls, Grids, DBGrids, DBClien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yp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Form2 = class(TFor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ataSource1: TDataSourc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 TClientDataSe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BGrid1: TDBGri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BNavigator1: TDBNavigato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Key1: TAutoIncFiel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Name: TStringFiel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Nomer: TIntegerFiel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lientDataSet1Operator: TStringFiel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ivat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Private declarations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ublic</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Public declarations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va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2: TForm2;</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mplementati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R *.df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unit calkulato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nterfac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uses</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indows, Messages, SysUtils, Variants, Classes, Graphics, Controls, Forms,</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ialogs, StdCtrls, ExtCtrls, Menus, XPMa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yp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Form3 = class(TFor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 TEdi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anel1: TPanel;</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back: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C: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MC: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MR: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MS: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M_plus: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7: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4: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1: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0: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8: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5: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2: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plus_minus: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9: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6: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3: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coma: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div: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mnoj: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minus: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plus: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sqrt_corin: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step: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na_x: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doriv: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pi: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sin: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cos: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ln: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utt_x: TButt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MainMenu1: TMainMenu;</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N1: TMenuIte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N2: TMenuIte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N3: TMenuIte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N4: TMenuIte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XPManifest1: TXPManifes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0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1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2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3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4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5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6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7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8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9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MC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MR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MS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M_plus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back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C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plus_minus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coma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div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mnoj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minus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plus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sqrt_corin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step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na_x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doriv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pi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sin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ln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cos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Butt_x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N2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N3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FormCreate(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Edit1Change(Sender: TObject; var Key: Cha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N4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ivat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Private declarations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ublic</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Public declarations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va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 TForm3;</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mplementati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uses ma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R *.df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var x,y,numb,cyf,m:real;</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oper,f:intege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0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ls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Edit1.Text &lt;&gt; '0'</w:t>
      </w:r>
    </w:p>
    <w:p>
      <w:pPr>
        <w:pStyle w:val="Normal"/>
        <w:spacing w:lineRule="auto" w:line="360" w:before="0" w:after="0"/>
        <w:ind w:firstLine="709"/>
        <w:jc w:val="both"/>
        <w:rPr/>
      </w:pPr>
      <w:r>
        <w:rPr>
          <w:rFonts w:cs="Times New Roman" w:ascii="Times New Roman" w:hAnsi="Times New Roman"/>
          <w:color w:val="000000"/>
          <w:sz w:val="28"/>
          <w:lang w:val="uk-UA" w:eastAsia="en-US"/>
        </w:rPr>
        <w:t>then Edit1.Text:= Edit1.Text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1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pPr>
      <w:r>
        <w:rPr>
          <w:rFonts w:cs="Times New Roman" w:ascii="Times New Roman" w:hAnsi="Times New Roman"/>
          <w:color w:val="000000"/>
          <w:sz w:val="28"/>
          <w:lang w:val="uk-UA" w:eastAsia="en-US"/>
        </w:rPr>
        <w:t>else Edit1.Text:= Edit1.Text +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2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 '2';</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pPr>
      <w:r>
        <w:rPr>
          <w:rFonts w:cs="Times New Roman" w:ascii="Times New Roman" w:hAnsi="Times New Roman"/>
          <w:color w:val="000000"/>
          <w:sz w:val="28"/>
          <w:lang w:val="uk-UA" w:eastAsia="en-US"/>
        </w:rPr>
        <w:t>else Edit1.Text:= Edit1.Text + '2';</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3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 '3';</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pPr>
      <w:r>
        <w:rPr>
          <w:rFonts w:cs="Times New Roman" w:ascii="Times New Roman" w:hAnsi="Times New Roman"/>
          <w:color w:val="000000"/>
          <w:sz w:val="28"/>
          <w:lang w:val="uk-UA" w:eastAsia="en-US"/>
        </w:rPr>
        <w:t>else Edit1.Text:= Edit1.Text + '3';</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4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 '4';</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pPr>
      <w:r>
        <w:rPr>
          <w:rFonts w:cs="Times New Roman" w:ascii="Times New Roman" w:hAnsi="Times New Roman"/>
          <w:color w:val="000000"/>
          <w:sz w:val="28"/>
          <w:lang w:val="uk-UA" w:eastAsia="en-US"/>
        </w:rPr>
        <w:t>else Edit1.Text:= Edit1.Text + '4';</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5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 '5';</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pPr>
      <w:r>
        <w:rPr>
          <w:rFonts w:cs="Times New Roman" w:ascii="Times New Roman" w:hAnsi="Times New Roman"/>
          <w:color w:val="000000"/>
          <w:sz w:val="28"/>
          <w:lang w:val="uk-UA" w:eastAsia="en-US"/>
        </w:rPr>
        <w:t>else Edit1.Text:= Edit1.Text + '5';</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6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 '6';</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pPr>
      <w:r>
        <w:rPr>
          <w:rFonts w:cs="Times New Roman" w:ascii="Times New Roman" w:hAnsi="Times New Roman"/>
          <w:color w:val="000000"/>
          <w:sz w:val="28"/>
          <w:lang w:val="uk-UA" w:eastAsia="en-US"/>
        </w:rPr>
        <w:t>else Edit1.Text:= Edit1.Text + '6';</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7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 '7';</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pPr>
      <w:r>
        <w:rPr>
          <w:rFonts w:cs="Times New Roman" w:ascii="Times New Roman" w:hAnsi="Times New Roman"/>
          <w:color w:val="000000"/>
          <w:sz w:val="28"/>
          <w:lang w:val="uk-UA" w:eastAsia="en-US"/>
        </w:rPr>
        <w:t>else Edit1.Text:= Edit1.Text + '7';</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8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 '8';</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pPr>
      <w:r>
        <w:rPr>
          <w:rFonts w:cs="Times New Roman" w:ascii="Times New Roman" w:hAnsi="Times New Roman"/>
          <w:color w:val="000000"/>
          <w:sz w:val="28"/>
          <w:lang w:val="uk-UA" w:eastAsia="en-US"/>
        </w:rPr>
        <w:t>else Edit1.Text:= Edit1.Text + '8';</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9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 '9';</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pPr>
      <w:r>
        <w:rPr>
          <w:rFonts w:cs="Times New Roman" w:ascii="Times New Roman" w:hAnsi="Times New Roman"/>
          <w:color w:val="000000"/>
          <w:sz w:val="28"/>
          <w:lang w:val="uk-UA" w:eastAsia="en-US"/>
        </w:rPr>
        <w:t>else Edit1.Text:= Edit1.Text + '9';</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DoOpe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numb:= StrToFloat(Form3.Edit1.Tex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ase oper of</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0: cyf:=numb;</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cyf:=cyf + numb;</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cyf:=cyf - numb;</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cyf:=cyf *numb;</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 cyf:=cyf / numb;</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pPr>
      <w:r>
        <w:rPr>
          <w:rFonts w:cs="Times New Roman" w:ascii="Times New Roman" w:hAnsi="Times New Roman"/>
          <w:color w:val="000000"/>
          <w:sz w:val="28"/>
          <w:lang w:val="uk-UA" w:eastAsia="en-US"/>
        </w:rPr>
        <w:t>Form3.Edit1.Text:= FloatToStr(cyf);</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MC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m:=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anel1.Captio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MR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floattostr(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MS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M:=strtofloat(edit1.Tex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anel1.Caption:='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M_plus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anel1.Caption:='M';</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M:=M+strtofloat(edit1.Tex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back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va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ack:string;</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ack:=edit1.Tex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elete(back,length(back),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back;</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edit1.Text='' the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C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cyf:=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oper:= 0;</w:t>
      </w:r>
    </w:p>
    <w:p>
      <w:pPr>
        <w:pStyle w:val="Normal"/>
        <w:spacing w:lineRule="auto" w:line="360" w:before="0" w:after="0"/>
        <w:ind w:firstLine="709"/>
        <w:jc w:val="both"/>
        <w:rPr/>
      </w:pPr>
      <w:r>
        <w:rPr>
          <w:rFonts w:cs="Times New Roman" w:ascii="Times New Roman" w:hAnsi="Times New Roman"/>
          <w:color w:val="000000"/>
          <w:sz w:val="28"/>
          <w:lang w:val="uk-UA" w:eastAsia="en-US"/>
        </w:rPr>
        <w:t>f:=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plus_minus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floattostr(-strtofloat(edit1.Tex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coma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Edit1.Text = '0' the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Pos(',',Edit1.Text) = 0 then</w:t>
      </w:r>
    </w:p>
    <w:p>
      <w:pPr>
        <w:pStyle w:val="Normal"/>
        <w:spacing w:lineRule="auto" w:line="360" w:before="0" w:after="0"/>
        <w:ind w:firstLine="709"/>
        <w:jc w:val="both"/>
        <w:rPr/>
      </w:pPr>
      <w:r>
        <w:rPr>
          <w:rFonts w:cs="Times New Roman" w:ascii="Times New Roman" w:hAnsi="Times New Roman"/>
          <w:color w:val="000000"/>
          <w:sz w:val="28"/>
          <w:lang w:val="uk-UA" w:eastAsia="en-US"/>
        </w:rPr>
        <w:t>Edit1.Text:= Edit1.Text +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div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oper:= 4</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lse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oOpe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oper:=4;</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mnoj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oper:= 3</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lse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oOpe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oper:=3;</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minus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oper:= 2</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lse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oOpe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oper:=2;</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plus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oper:=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lse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oOpe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oper:=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sqrt_corin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x:=StrToFloat(form3.Edit1.Tex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x&lt;0) the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messagedlg('Квадратного кореня з від*ємного числа неіснує!',mtError,[mbOk],0); exi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y:=sqrt(x);</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Edit1.Text:=FloatToStr(y);</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step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x:=StrToFloat(form3.Edit1.Tex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y:=sqr(x);</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Edit1.Text:=FloatToStr(y);</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na_x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x:=StrToFloat(form3.Edit1.Tex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y:=1/x;</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Edit1.Text:=FloatToStr(y);</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doriv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oper:=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lse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DoOpe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oper:=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pi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f =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then 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dit1.Text:=floattostr(pi);</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 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ls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Edit1.Text &lt;&gt; '1'</w:t>
      </w:r>
    </w:p>
    <w:p>
      <w:pPr>
        <w:pStyle w:val="Normal"/>
        <w:spacing w:lineRule="auto" w:line="360" w:before="0" w:after="0"/>
        <w:ind w:firstLine="709"/>
        <w:jc w:val="both"/>
        <w:rPr/>
      </w:pPr>
      <w:r>
        <w:rPr>
          <w:rFonts w:cs="Times New Roman" w:ascii="Times New Roman" w:hAnsi="Times New Roman"/>
          <w:color w:val="000000"/>
          <w:sz w:val="28"/>
          <w:lang w:val="uk-UA" w:eastAsia="en-US"/>
        </w:rPr>
        <w:t>then Edit1.Text:= Edit1.Text +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sin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x:=StrToFloat(form3.Edit1.Tex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y:=sin(x);</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Edit1.Text:=FloatToStr(y);</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ln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x:=StrToFloat(form3.Edit1.Tex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if (x&lt;1) the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messagedlg('Логарифм від"ємного числа не існує!',mtError,[mbOk],0); exi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y:=ln(x);</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Edit1.Text:=FloatToStr(y);</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cos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x:=StrToFloat(form3.Edit1.Tex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y:=cos(x);</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Edit1.Text:=FloatToStr(y);</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Butt_x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x:=StrToFloat(form3.Edit1.Tex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y:=exp(x);</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Edit1.Text:=FloatToStr(y);</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N2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Edit1.Width:=249;</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Width:=266;</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N3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Edit1.Width:=32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Width:=339;</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FormCreate(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pPr>
      <w:r>
        <w:rPr>
          <w:rFonts w:cs="Times New Roman" w:ascii="Times New Roman" w:hAnsi="Times New Roman"/>
          <w:color w:val="000000"/>
          <w:sz w:val="28"/>
          <w:lang w:val="uk-UA" w:eastAsia="en-US"/>
        </w:rPr>
        <w:t>oper:= 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сedure TForm3.Edit1Change(Sender: TObject; var Key: Char);</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pPr>
      <w:r>
        <w:rPr>
          <w:rFonts w:cs="Times New Roman" w:ascii="Times New Roman" w:hAnsi="Times New Roman"/>
          <w:color w:val="000000"/>
          <w:sz w:val="28"/>
          <w:lang w:val="uk-UA" w:eastAsia="en-US"/>
        </w:rPr>
        <w:t>Key:= Chr(0);</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procedure TForm3.N4Click(Sender: TObject);</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begin</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Form3.Close;</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d.</w:t>
      </w:r>
    </w:p>
    <w:sectPr>
      <w:headerReference w:type="default" r:id="rId13"/>
      <w:headerReference w:type="first" r:id="rId1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52"/>
      <w:szCs w:val="24"/>
      <w:u w:val="single"/>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u w:val="single"/>
      <w:lang w:val="uk-U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9:00Z</dcterms:created>
  <dc:creator>SamLab.ws</dc:creator>
  <dc:description/>
  <cp:keywords/>
  <dc:language>en-US</dc:language>
  <cp:lastModifiedBy>SYSTEM</cp:lastModifiedBy>
  <dcterms:modified xsi:type="dcterms:W3CDTF">2011-09-09T07:19:00Z</dcterms:modified>
  <cp:revision>2</cp:revision>
  <dc:subject/>
  <dc:title/>
</cp:coreProperties>
</file>