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И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rStyle w:val="11"/>
          <w:sz w:val="28"/>
          <w:szCs w:val="28"/>
        </w:rPr>
        <w:t xml:space="preserve">СОЗДАНИЕ ГРАФИЧЕСКОГО ИНТЕРФЕЙСА ПОЛЬЗОВАТЕЛЯ В </w:t>
      </w:r>
      <w:r>
        <w:rPr>
          <w:rStyle w:val="11"/>
          <w:sz w:val="28"/>
          <w:szCs w:val="28"/>
          <w:lang w:val="en-US"/>
        </w:rPr>
        <w:t>MATLA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оздания приложений с GUI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я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являются графическими окнами, содержащими элементы управления (кнопки, списки, переключатели, флаги, полосы скроллинга, области ввода, меню), а также оси и текстовые области для вывода результатов работы. Создание приложений включает следующие основные этапы - расположение нужных элементов интерфейса в пределах графического окна и определение действий (команд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), которые выполняются при обращении пользователя к данным объектам, например при нажатии кнопки. Процесс работы над приложением допускает постепенное добавление элементов в графическое окно, запуск и тестирование приложения и возврат в режим редактирования. Конечным результатом является программа с графическим интерфейсом пользователя (</w:t>
      </w:r>
      <w:r>
        <w:rPr>
          <w:sz w:val="28"/>
          <w:szCs w:val="28"/>
          <w:lang w:val="en-US"/>
        </w:rPr>
        <w:t>GUI</w:t>
      </w:r>
      <w:r>
        <w:rPr>
          <w:sz w:val="28"/>
          <w:szCs w:val="28"/>
        </w:rPr>
        <w:t xml:space="preserve">), содержащаяся в нескольких файлах, запуск которой производится указанием ее имени в командной строк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или в другом приложен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основные принципы создания приложений 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14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rPr/>
      </w:pPr>
      <w:r>
        <w:rPr/>
        <w:t>Среда GUIDE</w:t>
      </w:r>
    </w:p>
    <w:p>
      <w:pPr>
        <w:pStyle w:val="22"/>
        <w:widowControl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ите в среду </w:t>
      </w:r>
      <w:r>
        <w:rPr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, выполнив </w:t>
      </w:r>
      <w:r>
        <w:rPr>
          <w:bCs/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 в командной строке. В появившемся окне выберите </w:t>
      </w:r>
      <w:r>
        <w:rPr>
          <w:sz w:val="28"/>
          <w:szCs w:val="28"/>
          <w:lang w:val="en-US"/>
        </w:rPr>
        <w:t>Bl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I</w:t>
      </w:r>
      <w:r>
        <w:rPr>
          <w:sz w:val="28"/>
          <w:szCs w:val="28"/>
        </w:rPr>
        <w:t xml:space="preserve"> и нажмите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. Появится редактор окна приложения (рис. 1.), заголовок которого </w:t>
      </w:r>
      <w:r>
        <w:rPr>
          <w:bCs/>
          <w:iCs/>
          <w:sz w:val="28"/>
          <w:szCs w:val="28"/>
          <w:lang w:val="en-US"/>
        </w:rPr>
        <w:t>untitled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fig</w:t>
      </w:r>
      <w:r>
        <w:rPr>
          <w:sz w:val="28"/>
          <w:szCs w:val="28"/>
        </w:rPr>
        <w:t xml:space="preserve"> означает, что в нем открыт новый файл. 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10280" cy="277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. 1</w:t>
      </w:r>
      <w:r>
        <w:rPr>
          <w:sz w:val="28"/>
          <w:szCs w:val="28"/>
        </w:rPr>
        <w:t xml:space="preserve"> Редактор приложения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 приложения содержит: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меню;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ель инструментов управления приложением; 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ку окна приложения с нанесенной сеткой; 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ую и горизонтальную линейки;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нель инструментов для добавления элементов интерфейса на окно прилож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тор приложения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зволяет разместить различные элементы интерфейса (рис. 2). Требуется нажать соответствующую кнопку на панели инструментов и поместить выбранный объект щелчком мыши в требуемое место заготовки окна приложения. Другой способ состоит в задании прямоугольной области объекта перемещением мыши по области заготовки окна с удержанием левой кнопки. Размер и положение добавленных объектов изменяются при помощи мыши. Перед изменением размера следует выбрать режим выделения объектов и сделать объект текущим, щелкнув по нему клавишей мыши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7085" cy="217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21" r="-7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2.</w:t>
      </w:r>
      <w:r>
        <w:rPr>
          <w:sz w:val="28"/>
          <w:szCs w:val="28"/>
        </w:rPr>
        <w:t xml:space="preserve"> Панель инструментов для добавления элементов интерфейс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в данный момент находится в режиме редактирования. Любой объект можно удалить из окна при помощи 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Delete</w:t>
      </w:r>
      <w:r>
        <w:rPr>
          <w:bCs/>
          <w:sz w:val="28"/>
          <w:szCs w:val="28"/>
        </w:rPr>
        <w:t>&gt;</w:t>
      </w:r>
      <w:r>
        <w:rPr>
          <w:sz w:val="28"/>
          <w:szCs w:val="28"/>
        </w:rPr>
        <w:t xml:space="preserve">, предварительно его выделив. Запуск приложения производится при помощи кнопки </w:t>
      </w:r>
      <w:r>
        <w:rPr>
          <w:bCs/>
          <w:sz w:val="28"/>
          <w:szCs w:val="28"/>
          <w:lang w:val="en-US"/>
        </w:rPr>
        <w:t>Run</w:t>
      </w:r>
      <w:r>
        <w:rPr>
          <w:bCs/>
          <w:sz w:val="28"/>
          <w:szCs w:val="28"/>
        </w:rPr>
        <w:t xml:space="preserve"> либо выбором соответствующего пункта меню </w:t>
      </w:r>
      <w:r>
        <w:rPr>
          <w:bCs/>
          <w:sz w:val="28"/>
          <w:szCs w:val="28"/>
          <w:lang w:val="en-US"/>
        </w:rPr>
        <w:t>Tools</w:t>
      </w:r>
      <w:r>
        <w:rPr>
          <w:sz w:val="28"/>
          <w:szCs w:val="28"/>
        </w:rPr>
        <w:t xml:space="preserve">. Появляется диалоговое окно </w:t>
      </w:r>
      <w:r>
        <w:rPr>
          <w:bCs/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, которое сообщает о необходимости сохранить приложение. Нажмите </w:t>
      </w:r>
      <w:r>
        <w:rPr>
          <w:bCs/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 и сохраните приложение в файле с расширением </w:t>
      </w:r>
      <w:r>
        <w:rPr>
          <w:bCs/>
          <w:sz w:val="28"/>
          <w:szCs w:val="28"/>
          <w:lang w:val="en-US"/>
        </w:rPr>
        <w:t>fig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запускается в отдельном окне с заголовком </w:t>
      </w:r>
      <w:r>
        <w:rPr>
          <w:bCs/>
          <w:sz w:val="28"/>
          <w:szCs w:val="28"/>
          <w:lang w:val="en-US"/>
        </w:rPr>
        <w:t>Untitled</w:t>
      </w:r>
      <w:r>
        <w:rPr>
          <w:sz w:val="28"/>
          <w:szCs w:val="28"/>
        </w:rPr>
        <w:t>. Пользователь может нажимать на кнопки, устанавливать флаги, переключатели, обращаться к спискам. При этом ничего полезного пока не происходит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местить элементы интерфейса в окне приложения, следует позаботиться о том, чтобы каждый элемент выполнял нужные функции при обращении к нему пользователя. Например, при нажатии на кнопку производятся вычисления и строятся графики полученных результатов, переключатели позволяют установить цвет линий, полоса скроллинга изменяет толщину линии, в области ввода пользователь указывает некоторые параметры, управляющие ходом вычислений.</w:t>
      </w:r>
    </w:p>
    <w:p>
      <w:pPr>
        <w:pStyle w:val="14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rPr/>
      </w:pPr>
      <w:r>
        <w:rPr/>
        <w:t>Программирование событий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хранится в двух файлах с расширениями </w:t>
      </w:r>
      <w:r>
        <w:rPr>
          <w:sz w:val="28"/>
          <w:szCs w:val="28"/>
          <w:lang w:val="en-US"/>
        </w:rPr>
        <w:t>fi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ервый из них содержит информацию о размещенных в окне приложения объектах, а второй является М-файлом с основной функцией и подфункциями. Добавление элемента интерфейса из редактора приложения приводит к автоматическому созданию соответствующей подфункции. Данную подфункцию следует наполнить содержимым - операторами, которые выполняют обработку события, возникающего при обращении пользователя к элементу интерфейс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дим приложение, окно которого содержит оси и две кнопки, предназначенные для построения графика функции и очистки ос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ите в среду создания приложения командой </w:t>
      </w:r>
      <w:r>
        <w:rPr>
          <w:bCs/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ите на форме кнопку и оси так, как показано на рис. 3. На кнопке автоматически размещается надпись </w:t>
      </w:r>
      <w:r>
        <w:rPr>
          <w:bCs/>
          <w:sz w:val="28"/>
          <w:szCs w:val="28"/>
          <w:lang w:val="en-US"/>
        </w:rPr>
        <w:t>PushButton</w:t>
      </w:r>
      <w:r>
        <w:rPr>
          <w:sz w:val="28"/>
          <w:szCs w:val="28"/>
        </w:rPr>
        <w:t>. Кнопка является элементом интерфейса, ей следует дать имя, которое уникальным образом идентифицировало бы ее среди всех объектов окна прилож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1530" cy="386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58" t="12125" r="4979" b="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3.</w:t>
      </w:r>
      <w:r>
        <w:rPr>
          <w:sz w:val="28"/>
          <w:szCs w:val="28"/>
        </w:rPr>
        <w:t xml:space="preserve"> Расположение кнопки и осей в окне приложения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ите кнопку </w:t>
      </w:r>
      <w:r>
        <w:rPr>
          <w:bCs/>
          <w:sz w:val="28"/>
          <w:szCs w:val="28"/>
          <w:lang w:val="en-US"/>
        </w:rPr>
        <w:t>PushButton</w:t>
      </w:r>
      <w:r>
        <w:rPr>
          <w:sz w:val="28"/>
          <w:szCs w:val="28"/>
        </w:rPr>
        <w:t xml:space="preserve"> и вызовите редактор свойств </w:t>
      </w:r>
      <w:r>
        <w:rPr>
          <w:bCs/>
          <w:sz w:val="28"/>
          <w:szCs w:val="28"/>
          <w:lang w:val="en-US"/>
        </w:rPr>
        <w:t>Propert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spector</w:t>
      </w:r>
      <w:r>
        <w:rPr>
          <w:sz w:val="28"/>
          <w:szCs w:val="28"/>
        </w:rPr>
        <w:t xml:space="preserve"> при помощи панели инструментов управления приложением. Появляется окно редактора свойств, в котором содержится таблица названий свойств кнопки и их значений. Занесите в свойство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значение </w:t>
      </w:r>
      <w:r>
        <w:rPr>
          <w:bCs/>
          <w:sz w:val="28"/>
          <w:szCs w:val="28"/>
          <w:lang w:val="en-US"/>
        </w:rPr>
        <w:t>btnPlot</w:t>
      </w:r>
      <w:r>
        <w:rPr>
          <w:sz w:val="28"/>
          <w:szCs w:val="28"/>
        </w:rPr>
        <w:t xml:space="preserve">, щелкните мышью по строке справа от названия свойства, наберите требуемое значение и нажмите 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Enter</w:t>
      </w:r>
      <w:r>
        <w:rPr>
          <w:bCs/>
          <w:sz w:val="28"/>
          <w:szCs w:val="28"/>
        </w:rPr>
        <w:t>&gt;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btnPlot</w:t>
      </w:r>
      <w:r>
        <w:rPr>
          <w:sz w:val="28"/>
          <w:szCs w:val="28"/>
        </w:rPr>
        <w:t xml:space="preserve"> теперь является именем кнопки </w:t>
      </w:r>
      <w:r>
        <w:rPr>
          <w:bCs/>
          <w:sz w:val="28"/>
          <w:szCs w:val="28"/>
          <w:lang w:val="en-US"/>
        </w:rPr>
        <w:t>PushButton</w:t>
      </w:r>
      <w:r>
        <w:rPr>
          <w:sz w:val="28"/>
          <w:szCs w:val="28"/>
        </w:rPr>
        <w:t>. Удобно задавать имена, часть которых определяет тип элемента управления (</w:t>
      </w:r>
      <w:r>
        <w:rPr>
          <w:bCs/>
          <w:sz w:val="28"/>
          <w:szCs w:val="28"/>
          <w:lang w:val="en-US"/>
        </w:rPr>
        <w:t>btn</w:t>
      </w:r>
      <w:r>
        <w:rPr>
          <w:sz w:val="28"/>
          <w:szCs w:val="28"/>
        </w:rPr>
        <w:t xml:space="preserve"> соответствует </w:t>
      </w:r>
      <w:r>
        <w:rPr>
          <w:bCs/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- кнопке). Аналогичным образом дайте осям имя </w:t>
      </w:r>
      <w:r>
        <w:rPr>
          <w:bCs/>
          <w:sz w:val="28"/>
          <w:szCs w:val="28"/>
          <w:lang w:val="en-US"/>
        </w:rPr>
        <w:t>axMain</w:t>
      </w:r>
      <w:r>
        <w:rPr>
          <w:sz w:val="28"/>
          <w:szCs w:val="28"/>
        </w:rPr>
        <w:t xml:space="preserve">. Выберите в меню </w:t>
      </w:r>
      <w:r>
        <w:rPr>
          <w:bCs/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редактора приложения пункт </w:t>
      </w:r>
      <w:r>
        <w:rPr>
          <w:bCs/>
          <w:sz w:val="28"/>
          <w:szCs w:val="28"/>
          <w:lang w:val="en-US"/>
        </w:rPr>
        <w:t>Sav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создайте папку </w:t>
      </w:r>
      <w:r>
        <w:rPr>
          <w:sz w:val="28"/>
          <w:szCs w:val="28"/>
          <w:lang w:val="en-US"/>
        </w:rPr>
        <w:t>MyFirstGui</w:t>
      </w:r>
      <w:r>
        <w:rPr>
          <w:sz w:val="28"/>
          <w:szCs w:val="28"/>
        </w:rPr>
        <w:t xml:space="preserve"> и сохраните приложение в файле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g</w:t>
      </w:r>
      <w:r>
        <w:rPr>
          <w:sz w:val="28"/>
          <w:szCs w:val="28"/>
        </w:rPr>
        <w:t xml:space="preserve">. При этом открывается редактор М-файлов, содержащий файл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Данный файл имеет структуру, схематично представленную в листинге 1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стинг 1.</w:t>
      </w:r>
      <w:r>
        <w:rPr>
          <w:sz w:val="28"/>
          <w:szCs w:val="28"/>
        </w:rPr>
        <w:t xml:space="preserve"> Структура М-файла приложения с графическим интерфейсо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unction varargout = mygui (varargin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Операторы инициализации при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ABOUT CALLBACKS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раткая информация о программировании событ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unction btnPlot_Callback(hObject, eventdata, handles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дфункция обработки события Callback кнопки с именем btnPlot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содержит одну кнопку </w:t>
      </w:r>
      <w:r>
        <w:rPr>
          <w:bCs/>
          <w:sz w:val="28"/>
          <w:szCs w:val="28"/>
          <w:lang w:val="en-US"/>
        </w:rPr>
        <w:t>PushButton</w:t>
      </w:r>
      <w:r>
        <w:rPr>
          <w:sz w:val="28"/>
          <w:szCs w:val="28"/>
        </w:rPr>
        <w:t xml:space="preserve">. Когда пользователь нажимает на </w:t>
      </w:r>
      <w:r>
        <w:rPr>
          <w:sz w:val="28"/>
          <w:szCs w:val="28"/>
          <w:lang w:val="en-US"/>
        </w:rPr>
        <w:t>Pu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в работающем приложении, то происходит событие </w:t>
      </w:r>
      <w:r>
        <w:rPr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данного элемента управления. Вызывается подфункция </w:t>
      </w:r>
      <w:r>
        <w:rPr>
          <w:bCs/>
          <w:sz w:val="28"/>
          <w:szCs w:val="28"/>
          <w:lang w:val="en-US"/>
        </w:rPr>
        <w:t>btnPlot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. Сейчас она не содержит операторов. Имя подфункции образовано названием кнопки и события. Очень важно задавать имена объектам в свойстве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сразу после их добавления на окно приложения в редакторе приложений, иначе генерируемая подфункция получит имя, которое сохранится при последующем изменении значения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и повлечет ошибки при выполнении приложения. Завершающий этап состоит в программировании действий, которые выполняются при нажатии пользователем на кнопку </w:t>
      </w:r>
      <w:r>
        <w:rPr>
          <w:bCs/>
          <w:sz w:val="28"/>
          <w:szCs w:val="28"/>
          <w:lang w:val="en-US"/>
        </w:rPr>
        <w:t>PushButton</w:t>
      </w:r>
      <w:r>
        <w:rPr>
          <w:sz w:val="28"/>
          <w:szCs w:val="28"/>
        </w:rPr>
        <w:t xml:space="preserve">. Измените функцию обработки события нажатия на </w:t>
      </w:r>
      <w:r>
        <w:rPr>
          <w:bCs/>
          <w:sz w:val="28"/>
          <w:szCs w:val="28"/>
          <w:lang w:val="en-US"/>
        </w:rPr>
        <w:t>PushButton</w:t>
      </w:r>
      <w:r>
        <w:rPr>
          <w:sz w:val="28"/>
          <w:szCs w:val="28"/>
        </w:rPr>
        <w:t xml:space="preserve"> в соответствии с листингом 2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стинг 2.</w:t>
      </w:r>
      <w:r>
        <w:rPr>
          <w:sz w:val="28"/>
          <w:szCs w:val="28"/>
        </w:rPr>
        <w:t xml:space="preserve"> Обработка события </w:t>
      </w:r>
      <w:r>
        <w:rPr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кнопки с именем </w:t>
      </w:r>
      <w:r>
        <w:rPr>
          <w:sz w:val="28"/>
          <w:szCs w:val="28"/>
          <w:lang w:val="en-US"/>
        </w:rPr>
        <w:t>btnPlot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btnPlot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[-2:0.2:2]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exp(-x.^2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lot (x,y)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ите файл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редакторе М-файлов и запустите приложение из редактора приложений, нажав кнопку </w:t>
      </w:r>
      <w:r>
        <w:rPr>
          <w:bCs/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. Нажатие на </w:t>
      </w:r>
      <w:r>
        <w:rPr>
          <w:bCs/>
          <w:sz w:val="28"/>
          <w:szCs w:val="28"/>
          <w:lang w:val="en-US"/>
        </w:rPr>
        <w:t>PushButton</w:t>
      </w:r>
      <w:r>
        <w:rPr>
          <w:sz w:val="28"/>
          <w:szCs w:val="28"/>
        </w:rPr>
        <w:t xml:space="preserve"> в запущенном приложении приводит к отображению графика функции на осях. Закройте окно приложения при помощи кнопки с крестиком в правом верхнем углу и продолжите работу над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в редакторе приложени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ьте кнопку так, как показано на рис. 4, задайте ей имя </w:t>
      </w:r>
      <w:r>
        <w:rPr>
          <w:bCs/>
          <w:sz w:val="28"/>
          <w:szCs w:val="28"/>
          <w:lang w:val="en-US"/>
        </w:rPr>
        <w:t>btn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lear</w:t>
      </w:r>
      <w:r>
        <w:rPr>
          <w:sz w:val="28"/>
          <w:szCs w:val="28"/>
        </w:rPr>
        <w:t xml:space="preserve"> в редакторе свойств. Быстрый доступ к свойствам выделенного объекта в редакторе приложений производится из пункта </w:t>
      </w:r>
      <w:r>
        <w:rPr>
          <w:bCs/>
          <w:sz w:val="28"/>
          <w:szCs w:val="28"/>
          <w:lang w:val="en-US"/>
        </w:rPr>
        <w:t>Inspec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 всплывающего меню при нажатии правой кнопки мыши на объекте. Перейдите к подфункции обработки события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добавленной кнопки, для чего следует выбрать пункт </w:t>
      </w:r>
      <w:r>
        <w:rPr>
          <w:bCs/>
          <w:sz w:val="28"/>
          <w:szCs w:val="28"/>
          <w:lang w:val="en-US"/>
        </w:rPr>
        <w:t>Vie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allbacks</w:t>
      </w:r>
      <w:r>
        <w:rPr>
          <w:bCs/>
          <w:sz w:val="28"/>
          <w:szCs w:val="28"/>
        </w:rPr>
        <w:t>-&gt;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всплывающего меню. Выбор данного пункта делает активным редактор М-файлов. Разместите единственный оператор очистки осей </w:t>
      </w:r>
      <w:r>
        <w:rPr>
          <w:bCs/>
          <w:sz w:val="28"/>
          <w:szCs w:val="28"/>
          <w:lang w:val="en-US"/>
        </w:rPr>
        <w:t>cla</w:t>
      </w:r>
      <w:r>
        <w:rPr>
          <w:sz w:val="28"/>
          <w:szCs w:val="28"/>
        </w:rPr>
        <w:t xml:space="preserve"> в подфункции (листинг 3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стинг 3.</w:t>
      </w:r>
      <w:r>
        <w:rPr>
          <w:sz w:val="28"/>
          <w:szCs w:val="28"/>
        </w:rPr>
        <w:t xml:space="preserve"> Обработка события кнопки с именем </w:t>
      </w:r>
      <w:r>
        <w:rPr>
          <w:sz w:val="28"/>
          <w:szCs w:val="28"/>
          <w:lang w:val="en-US"/>
        </w:rPr>
        <w:t>btnClear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btnClear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a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е приложение и убедитесь, что нажатие на левую кнопку приводит к отображению графика функции, а правая служит для очистки осей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710" cy="394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07" t="12636" r="4676" b="5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Окно приложения с двумя кнопкам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rPr/>
      </w:pPr>
      <w:r>
        <w:rPr/>
        <w:t>Конструирование интерфейса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Управление свойствами объекто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иложения сопряжена с изменением свойств объектов, которые они получают по умолчанию при размещении их на заготовке окна. Некоторые из свойств, например надпись на кнопке или ее размер, устанавливаются при создании объекта в режиме редактирования. Другие свойства могут изменяться программно в работающем приложении.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Установка свойств при редактирован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 работу над приложением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, окно которого было изображено на рис. 4. Очевидно, что следует подписать кнопки, например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. Кнопки являются графическими объектами с определенными свойствами, среди которых имеется свойство, отвечающее за надпись на кнопке. Сделайте левую кнопку приложения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текущей и вызовите редактор свойств </w:t>
      </w:r>
      <w:r>
        <w:rPr>
          <w:bCs/>
          <w:sz w:val="28"/>
          <w:szCs w:val="28"/>
          <w:lang w:val="en-US"/>
        </w:rPr>
        <w:t>Propert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spector</w:t>
      </w:r>
      <w:r>
        <w:rPr>
          <w:sz w:val="28"/>
          <w:szCs w:val="28"/>
        </w:rPr>
        <w:t xml:space="preserve">. Установите свойство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 левой кнопки в значение </w:t>
      </w:r>
      <w:r>
        <w:rPr>
          <w:bCs/>
          <w:sz w:val="28"/>
          <w:szCs w:val="28"/>
        </w:rPr>
        <w:t xml:space="preserve">Построить </w:t>
      </w:r>
      <w:r>
        <w:rPr>
          <w:sz w:val="28"/>
          <w:szCs w:val="28"/>
        </w:rPr>
        <w:t>(см рис.5.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038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5 Окно свойств </w:t>
      </w:r>
      <w:r>
        <w:rPr>
          <w:bCs/>
          <w:sz w:val="28"/>
          <w:szCs w:val="28"/>
          <w:lang w:val="en-US"/>
        </w:rPr>
        <w:t>Propert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spector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войства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 соответствует надписи на кнопке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- имени или тегу кнопки, как объекта. Имена объектов используются для изменения их свойств в ходе работы приложения при выполнении блоков обработки событий от других элементов интерфейса. Перейдите теперь к свойствам правой кнопки и установите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Очистить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уп к редактору свойств выделенного объекта производится либо из панели инструментов управления приложением, либо из меню </w:t>
      </w:r>
      <w:r>
        <w:rPr>
          <w:bCs/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редактора приложений, либо при помощи пункта </w:t>
      </w:r>
      <w:r>
        <w:rPr>
          <w:bCs/>
          <w:sz w:val="28"/>
          <w:szCs w:val="28"/>
          <w:lang w:val="en-US"/>
        </w:rPr>
        <w:t>Propert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spector</w:t>
      </w:r>
      <w:r>
        <w:rPr>
          <w:sz w:val="28"/>
          <w:szCs w:val="28"/>
        </w:rPr>
        <w:t xml:space="preserve"> всплывающего меню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войства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 сразу отображается на кнопке приложения, находящегося в режиме редактирования. Запустите приложение.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Программное изменение свойст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свойств объектов можно устанавливать программно прямо в ходе работы приложения. Усовершенствуйте приложение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следующим образом. Пусть при запуске доступной является только кнопка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, при нажатии на кнопку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выводится график и она становится недоступной, зато пользователь может нажать кнопку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для очистки осей, и наоборот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поставленной задачи требует привлечения свойства </w:t>
      </w:r>
      <w:r>
        <w:rPr>
          <w:bCs/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. Свойство </w:t>
      </w:r>
      <w:r>
        <w:rPr>
          <w:bCs/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 объекта отвечает за возможность доступа к нему пользователем, значение </w:t>
      </w:r>
      <w:r>
        <w:rPr>
          <w:bCs/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разрешает доступ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, соответственно, запрещает. Установка значений свойствам объектов в программе производится при помощи функции </w:t>
      </w:r>
      <w:r>
        <w:rPr>
          <w:bCs/>
          <w:sz w:val="28"/>
          <w:szCs w:val="28"/>
          <w:lang w:val="en-US"/>
        </w:rPr>
        <w:t>set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Cs/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вызывается с тремя входными аргументами - указателем на объект, названием свойства и его значением, последние два аргумента заключаются в апострофы. Свойства одного объекта должны изменяться в блоке операторов обработки события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allback</w:t>
      </w:r>
      <w:r>
        <w:rPr>
          <w:sz w:val="28"/>
          <w:szCs w:val="28"/>
        </w:rPr>
        <w:t xml:space="preserve"> другого объекта. Следовательно, должна иметься возможность доступа к указателю на любой существующий объект. Аргументы </w:t>
      </w:r>
      <w:r>
        <w:rPr>
          <w:bCs/>
          <w:sz w:val="28"/>
          <w:szCs w:val="28"/>
          <w:lang w:val="en-US"/>
        </w:rPr>
        <w:t>hObject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handles</w:t>
      </w:r>
      <w:r>
        <w:rPr>
          <w:sz w:val="28"/>
          <w:szCs w:val="28"/>
        </w:rPr>
        <w:t xml:space="preserve"> подфункций, которые обрабатывают события элементов управления, содержат требуемые указатели. В </w:t>
      </w:r>
      <w:r>
        <w:rPr>
          <w:bCs/>
          <w:sz w:val="28"/>
          <w:szCs w:val="28"/>
          <w:lang w:val="en-US"/>
        </w:rPr>
        <w:t>hObject</w:t>
      </w:r>
      <w:r>
        <w:rPr>
          <w:sz w:val="28"/>
          <w:szCs w:val="28"/>
        </w:rPr>
        <w:t xml:space="preserve"> хранится указатель на тот объект, событие которого обрабатывается в данный момент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andles</w:t>
      </w:r>
      <w:r>
        <w:rPr>
          <w:sz w:val="28"/>
          <w:szCs w:val="28"/>
        </w:rPr>
        <w:t xml:space="preserve"> является структурой указателей. Поля структуры совпадают со значениями свойств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существующих элементов интерфейса. Например, </w:t>
      </w:r>
      <w:r>
        <w:rPr>
          <w:bCs/>
          <w:sz w:val="28"/>
          <w:szCs w:val="28"/>
          <w:lang w:val="en-US"/>
        </w:rPr>
        <w:t>handle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tnPlot</w:t>
      </w:r>
      <w:r>
        <w:rPr>
          <w:sz w:val="28"/>
          <w:szCs w:val="28"/>
        </w:rPr>
        <w:t xml:space="preserve"> является указателем на кнопку </w:t>
      </w:r>
      <w:r>
        <w:rPr>
          <w:bCs/>
          <w:sz w:val="28"/>
          <w:szCs w:val="28"/>
        </w:rPr>
        <w:t xml:space="preserve">Построить </w:t>
      </w:r>
      <w:r>
        <w:rPr>
          <w:sz w:val="28"/>
          <w:szCs w:val="28"/>
        </w:rPr>
        <w:t xml:space="preserve">с именем </w:t>
      </w:r>
      <w:r>
        <w:rPr>
          <w:bCs/>
          <w:sz w:val="28"/>
          <w:szCs w:val="28"/>
          <w:lang w:val="en-US"/>
        </w:rPr>
        <w:t>btnPlot</w:t>
      </w:r>
      <w:r>
        <w:rPr>
          <w:sz w:val="28"/>
          <w:szCs w:val="28"/>
        </w:rPr>
        <w:t xml:space="preserve">. Доступ к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должен быть запрещен в начале работы приложения, пока пользователь не нажмет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Установите в редакторе свойств для кнопки </w:t>
      </w:r>
      <w:r>
        <w:rPr>
          <w:bCs/>
          <w:sz w:val="28"/>
          <w:szCs w:val="28"/>
        </w:rPr>
        <w:t xml:space="preserve">Очистить </w:t>
      </w:r>
      <w:r>
        <w:rPr>
          <w:sz w:val="28"/>
          <w:szCs w:val="28"/>
        </w:rPr>
        <w:t xml:space="preserve">свойство </w:t>
      </w:r>
      <w:r>
        <w:rPr>
          <w:bCs/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, используйте кнопку со стрелкой в строке со значением свойства. Остальные изменения значения </w:t>
      </w:r>
      <w:r>
        <w:rPr>
          <w:bCs/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 кнопок должны происходить в ходе работы приложения. Для разрешения и запрещения доступа к кнопкам нужно внести дополнения в обработку их событий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дфункцию обработки события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кнопки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добавьте при помощи редактора вызовов: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ку свойства </w:t>
      </w:r>
      <w:r>
        <w:rPr>
          <w:bCs/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 кнопки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в значение </w:t>
      </w:r>
      <w:r>
        <w:rPr>
          <w:bCs/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(после вывода графика следует разрешить доступ к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ку свойства </w:t>
      </w:r>
      <w:r>
        <w:rPr>
          <w:bCs/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 кнопки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в значение </w:t>
      </w:r>
      <w:r>
        <w:rPr>
          <w:bCs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(после вывода графика следует запретить доступ к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е изменения произведите в обработке события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кнопки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>, а именно: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ку свойства </w:t>
      </w:r>
      <w:r>
        <w:rPr>
          <w:bCs/>
          <w:sz w:val="28"/>
          <w:szCs w:val="28"/>
          <w:lang w:val="en-US"/>
        </w:rPr>
        <w:t>Enable</w:t>
      </w:r>
      <w:r>
        <w:rPr>
          <w:sz w:val="28"/>
          <w:szCs w:val="28"/>
        </w:rPr>
        <w:t xml:space="preserve"> кнопки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в значение </w:t>
      </w:r>
      <w:r>
        <w:rPr>
          <w:bCs/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(после очистки осей следует разрешить доступ к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ку свойства </w:t>
      </w:r>
      <w:r>
        <w:rPr>
          <w:bCs/>
          <w:sz w:val="28"/>
          <w:szCs w:val="28"/>
        </w:rPr>
        <w:t>Enable</w:t>
      </w:r>
      <w:r>
        <w:rPr>
          <w:sz w:val="28"/>
          <w:szCs w:val="28"/>
        </w:rPr>
        <w:t xml:space="preserve"> кнопки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в значение </w:t>
      </w:r>
      <w:r>
        <w:rPr>
          <w:bCs/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(после очистки осей следует запретить доступ к кнопке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функции </w:t>
      </w:r>
      <w:r>
        <w:rPr>
          <w:sz w:val="28"/>
          <w:szCs w:val="28"/>
          <w:lang w:val="en-US"/>
        </w:rPr>
        <w:t>btnPlo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btnClear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должны быть запрограммированы так, как показано на листинге 4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стинг 4.</w:t>
      </w:r>
      <w:r>
        <w:rPr>
          <w:sz w:val="28"/>
          <w:szCs w:val="28"/>
        </w:rPr>
        <w:t xml:space="preserve"> Обработка событий </w:t>
      </w:r>
      <w:r>
        <w:rPr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кнопок </w:t>
      </w:r>
      <w:r>
        <w:rPr>
          <w:sz w:val="28"/>
          <w:szCs w:val="28"/>
          <w:lang w:val="en-US"/>
        </w:rPr>
        <w:t>btnPlo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tnClear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btnPlot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 Построение графика функц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[-2:0.2:2]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^2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Построить должна стать недоступной после вывода график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Object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Очистить должна стать доступной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btnClear, 'Enable', 'on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btnClear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a</w:t>
      </w:r>
      <w:r>
        <w:rPr>
          <w:sz w:val="28"/>
          <w:szCs w:val="28"/>
        </w:rPr>
        <w:t xml:space="preserve"> % очистка осей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Очистить должна стать недоступной после очистки осей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Object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Построить должна стать доступной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btnPlot, 'Enable', 'on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ите изменения в редакторе М-файлов. Запустите приложение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и убедитесь, что всегда доступной является только одна из кнопок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>, что является хорошей подсказкой для пользователя о возможных действиях. Закройте окно приложения и редактор приложени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rPr/>
      </w:pPr>
      <w:r>
        <w:rPr/>
        <w:t>Работа над приложением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Запуск приложе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к приложения осуществляется не только из редактора приложений. Для запуска приложения достаточно в качестве команды задать его имя в командной строке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mygui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окно приложения, обращение к элементам интерфейса окна приводит к соответствующим действия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ог с приложением должен содержаться в путях поиск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или являться текущим.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Оформление интерфейс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требуется, чтобы небольшое перемещение мыши вызывало изменение положения объекта на некоторый фиксированный шаг. Сетка редактора приложений позволяет осуществить такое дискретное движение. Выбор пункта </w:t>
      </w:r>
      <w:r>
        <w:rPr>
          <w:bCs/>
          <w:sz w:val="28"/>
          <w:szCs w:val="28"/>
          <w:lang w:val="en-US"/>
        </w:rPr>
        <w:t>Gri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ulers</w:t>
      </w:r>
      <w:r>
        <w:rPr>
          <w:sz w:val="28"/>
          <w:szCs w:val="28"/>
        </w:rPr>
        <w:t xml:space="preserve"> меню </w:t>
      </w:r>
      <w:r>
        <w:rPr>
          <w:bCs/>
          <w:sz w:val="28"/>
          <w:szCs w:val="28"/>
          <w:lang w:val="en-US"/>
        </w:rPr>
        <w:t>Tools</w:t>
      </w:r>
      <w:r>
        <w:rPr>
          <w:sz w:val="28"/>
          <w:szCs w:val="28"/>
        </w:rPr>
        <w:t xml:space="preserve"> приводит к появлению диалогового окна </w:t>
      </w:r>
      <w:r>
        <w:rPr>
          <w:bCs/>
          <w:sz w:val="28"/>
          <w:szCs w:val="28"/>
          <w:lang w:val="en-US"/>
        </w:rPr>
        <w:t>Gri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ulers</w:t>
      </w:r>
      <w:r>
        <w:rPr>
          <w:sz w:val="28"/>
          <w:szCs w:val="28"/>
        </w:rPr>
        <w:t>, изображенного на рис. 5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0750" cy="2162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5. Диалоговое окно </w:t>
      </w:r>
      <w:r>
        <w:rPr>
          <w:sz w:val="28"/>
          <w:szCs w:val="28"/>
          <w:lang w:val="en-US"/>
        </w:rPr>
        <w:t>Gr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lers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лаги </w:t>
      </w:r>
      <w:r>
        <w:rPr>
          <w:bCs/>
          <w:sz w:val="28"/>
          <w:szCs w:val="28"/>
          <w:lang w:val="en-US"/>
        </w:rPr>
        <w:t>Sho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ulers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Sho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id</w:t>
      </w:r>
      <w:r>
        <w:rPr>
          <w:sz w:val="28"/>
          <w:szCs w:val="28"/>
        </w:rPr>
        <w:t xml:space="preserve"> соответствуют отображению линеек и сетки в редакторе приложений, а раскрывающийся список </w:t>
      </w:r>
      <w:r>
        <w:rPr>
          <w:bCs/>
          <w:sz w:val="28"/>
          <w:szCs w:val="28"/>
          <w:lang w:val="en-US"/>
        </w:rPr>
        <w:t>Gri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ze</w:t>
      </w:r>
      <w:r>
        <w:rPr>
          <w:sz w:val="28"/>
          <w:szCs w:val="28"/>
        </w:rPr>
        <w:t xml:space="preserve"> позволяет выбрать размер ячеек сетки. Минимально допустимый размер -десять пикселов - позволяет достаточно точно располагать элементы управления в окне приложений. Привязка перемещения к линиям сетки происходит при установленном флаге </w:t>
      </w:r>
      <w:r>
        <w:rPr>
          <w:bCs/>
          <w:sz w:val="28"/>
          <w:szCs w:val="28"/>
          <w:lang w:val="en-US"/>
        </w:rPr>
        <w:t>Sna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id</w:t>
      </w:r>
      <w:r>
        <w:rPr>
          <w:sz w:val="28"/>
          <w:szCs w:val="28"/>
        </w:rPr>
        <w:t xml:space="preserve">. Привязка разрешает разместить объект и изменить его размеры только при условии прохождения границы объекта по линиям сетки. Выбор мелкого шага сетки в сочетании с привязкой предоставляет разработчику возможность быстро оформить приложение. Плавно изменять положение выделенного объекта можно при помощи клавиш со стрелками. Одновременное удержание 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Ctrl</w:t>
      </w:r>
      <w:r>
        <w:rPr>
          <w:bCs/>
          <w:sz w:val="28"/>
          <w:szCs w:val="28"/>
        </w:rPr>
        <w:t>&gt;</w:t>
      </w:r>
      <w:r>
        <w:rPr>
          <w:sz w:val="28"/>
          <w:szCs w:val="28"/>
        </w:rPr>
        <w:t xml:space="preserve"> приводит к перемещению с учетом привязки к сетк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rPr/>
      </w:pPr>
      <w:r>
        <w:rPr/>
        <w:t>Программирование элементов интерфейса</w:t>
      </w:r>
    </w:p>
    <w:p>
      <w:pPr>
        <w:pStyle w:val="33"/>
        <w:rPr/>
      </w:pPr>
      <w:r>
        <w:rPr/>
        <w:t>Флаги и рамк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лаги позволяют произвести одну или несколько установок, определяющих ход работы приложения. Продолжите работу над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, предоставив пользователю возможность наносить линии сетки на график. Окно приложения должно содержать два флага с названиями </w:t>
      </w:r>
      <w:r>
        <w:rPr>
          <w:bCs/>
          <w:sz w:val="28"/>
          <w:szCs w:val="28"/>
        </w:rPr>
        <w:t xml:space="preserve">сетка по х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сетка по у</w:t>
      </w:r>
      <w:r>
        <w:rPr>
          <w:sz w:val="28"/>
          <w:szCs w:val="28"/>
        </w:rPr>
        <w:t xml:space="preserve">. Если пользователь нажимает кнопку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, то на оси наносится сетка по выбранным координатам. Нажатие на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должно приводить не только к исчезновению графика функции, но и скрытию сетк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несколько элементов управления со схожим назначением группируются и помещаются внутри рамки. Измените размеры осей, освободив справа место для рамки. Нанесите рамку на окно приложения при помощи соответствующей кнопки. В рамку добавьте два флага. Разместите поясняющие подписи рядом с флагами и дайте им имена. Задайте свойству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верхнего флага значение </w:t>
      </w:r>
      <w:r>
        <w:rPr>
          <w:bCs/>
          <w:sz w:val="28"/>
          <w:szCs w:val="28"/>
          <w:lang w:val="en-US"/>
        </w:rPr>
        <w:t>chbxGridx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свойству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>, отвечающему за подпись флага, значение С</w:t>
      </w:r>
      <w:r>
        <w:rPr>
          <w:bCs/>
          <w:sz w:val="28"/>
          <w:szCs w:val="28"/>
        </w:rPr>
        <w:t>етка по х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 образом определите свойства нижнего флага, установите свойство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chbxGridY</w:t>
      </w:r>
      <w:r>
        <w:rPr>
          <w:sz w:val="28"/>
          <w:szCs w:val="28"/>
        </w:rPr>
        <w:t xml:space="preserve">, и свойство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сетка по у</w:t>
      </w:r>
      <w:r>
        <w:rPr>
          <w:sz w:val="28"/>
          <w:szCs w:val="28"/>
        </w:rPr>
        <w:t>. Если текст не помещается рядом с флагом, увеличьте ширину области флага при помощи мыши, удерживая нажатой левую кнопку. Сохраните приложение в редакторе приложений для автоматического создания в редакторе М-файлов заготовок для подфункций обработки события добавленных объекто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ось сделать так, чтобы при нажатии пользователем кнопки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происходило отображение линий сетки в зависимости от установленных флагов, а нажатие на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приводило к скрытию сетки. Блок обработки события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кнопки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следует дополнить проверкой состояния флагов. Свойство флага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принимает значение логической единицы при включении флага пользователем, и, соответственно, равно нулю, если флаг выключен. Указатели на флаги содержатся в полях </w:t>
      </w:r>
      <w:r>
        <w:rPr>
          <w:bCs/>
          <w:sz w:val="28"/>
          <w:szCs w:val="28"/>
          <w:lang w:val="en-US"/>
        </w:rPr>
        <w:t>chbxGridX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chbxGridY</w:t>
      </w:r>
      <w:r>
        <w:rPr>
          <w:sz w:val="28"/>
          <w:szCs w:val="28"/>
        </w:rPr>
        <w:t xml:space="preserve"> структуры </w:t>
      </w:r>
      <w:r>
        <w:rPr>
          <w:bCs/>
          <w:sz w:val="28"/>
          <w:szCs w:val="28"/>
          <w:lang w:val="en-US"/>
        </w:rPr>
        <w:t>handles</w:t>
      </w:r>
      <w:r>
        <w:rPr>
          <w:sz w:val="28"/>
          <w:szCs w:val="28"/>
        </w:rPr>
        <w:t xml:space="preserve">. Состояние флагов определяет значение свойств </w:t>
      </w:r>
      <w:r>
        <w:rPr>
          <w:bCs/>
          <w:sz w:val="28"/>
          <w:szCs w:val="28"/>
          <w:lang w:val="en-US"/>
        </w:rPr>
        <w:t>XGrid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YGrid</w:t>
      </w:r>
      <w:r>
        <w:rPr>
          <w:sz w:val="28"/>
          <w:szCs w:val="28"/>
        </w:rPr>
        <w:t xml:space="preserve"> ос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дите необходимые изменения в подфункции обработки события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кнопки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с именем </w:t>
      </w:r>
      <w:r>
        <w:rPr>
          <w:bCs/>
          <w:sz w:val="28"/>
          <w:szCs w:val="28"/>
          <w:lang w:val="en-US"/>
        </w:rPr>
        <w:t>btnPlo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листинг 5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стинг 5.</w:t>
      </w:r>
      <w:r>
        <w:rPr>
          <w:sz w:val="28"/>
          <w:szCs w:val="28"/>
        </w:rPr>
        <w:t xml:space="preserve"> Обработка события кнопки </w:t>
      </w:r>
      <w:r>
        <w:rPr>
          <w:sz w:val="28"/>
          <w:szCs w:val="28"/>
          <w:lang w:val="en-US"/>
        </w:rPr>
        <w:t>btnPlot</w:t>
      </w:r>
      <w:r>
        <w:rPr>
          <w:sz w:val="28"/>
          <w:szCs w:val="28"/>
        </w:rPr>
        <w:t xml:space="preserve"> с учетом состояния флагов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btnPlot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графика функц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[-2:0.2:2]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^2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роверка флага сетка по х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get(handles.chbxGridX, 'Value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лаг включен, следует добавить линии сетк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ca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XGrid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лаг выключен, следует убрать линии сетк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ca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XGrid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роверка флага сетка по х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get(handles.chbxGridY, 'Value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лаг включен, следует добавить линии сетк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ca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YGrid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Флаг выключен, следует убрать линии сетк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ca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YGrid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Кнопка Построить должна стать недоступной после вывода графика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Object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Кнопка Очистить должна стать доступной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btnClear, 'Enable', 'on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ги предоставляют пользователю возможность выбора одной или сразу нескольких опций. Одновременный выбор только одной опции осуществляется при помощи переключателе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Переключател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ключатели обычно группируются по их предназначению, и пользователь может выбрать только одну опцию. Всегда установлен единственный переключатель из группы. Обработка событий переключателя должна влиять на состояние остальных переключателей всей группы. Модернизируйте интерфейс приложения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, предоставьте пользователю возможность выбирать тип маркера (кружок, квадрат или отсутствие маркера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ьте в окно приложения новую рамку и нанесите на нее три переключателя, установите свойствам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значения </w:t>
      </w:r>
      <w:r>
        <w:rPr>
          <w:bCs/>
          <w:sz w:val="28"/>
          <w:szCs w:val="28"/>
          <w:lang w:val="en-US"/>
        </w:rPr>
        <w:t>rbMarkcir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bMarkSq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bMarkNo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маркеры-круги, маркеры-квадраты, без маркеров</w:t>
      </w:r>
      <w:r>
        <w:rPr>
          <w:sz w:val="28"/>
          <w:szCs w:val="28"/>
        </w:rPr>
        <w:t xml:space="preserve"> соответственно (рис. 6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переключателя определяется его свойством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: если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равно единице, то переключатель включен, ноль - нет. Задайте в редакторе свойств значение 1 свойству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переключателя с надписью </w:t>
      </w:r>
      <w:r>
        <w:rPr>
          <w:bCs/>
          <w:sz w:val="28"/>
          <w:szCs w:val="28"/>
        </w:rPr>
        <w:t>без маркеров</w:t>
      </w:r>
      <w:r>
        <w:rPr>
          <w:sz w:val="28"/>
          <w:szCs w:val="28"/>
        </w:rPr>
        <w:t xml:space="preserve">, он будет включен при запуске программы. Значение свойства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в версии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станавливается следующим образом. Выделите переключатель и перейдите к его свойствам. В редакторе свойств нажмите кнопку в строке с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. Появляется окно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>, изображенное на рис. 7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ите при помощи мыши строку со значением 0.0 и перейдите в режим редактирования значения двойным щелчком мыши. Измените 0.0 на единицу и нажмите </w:t>
      </w:r>
      <w:r>
        <w:rPr>
          <w:bCs/>
          <w:sz w:val="28"/>
          <w:szCs w:val="28"/>
        </w:rPr>
        <w:t>ОК</w:t>
      </w:r>
      <w:r>
        <w:rPr>
          <w:sz w:val="28"/>
          <w:szCs w:val="28"/>
        </w:rPr>
        <w:t xml:space="preserve">. Обратите внимание, что в редакторе свойств значение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изменилось на единицу, и включился переключатель </w:t>
      </w:r>
      <w:r>
        <w:rPr>
          <w:bCs/>
          <w:sz w:val="28"/>
          <w:szCs w:val="28"/>
        </w:rPr>
        <w:t xml:space="preserve">без маркеров </w:t>
      </w:r>
      <w:r>
        <w:rPr>
          <w:sz w:val="28"/>
          <w:szCs w:val="28"/>
        </w:rPr>
        <w:t xml:space="preserve">на окне приложения в редакторе приложений. Вышеописанным образом устанавливаются значения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в редакторе свойств. Дальнейшее управление значением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переключателей должно осуществляться программно в ходе работы приложения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Листинг</w:t>
      </w:r>
      <w:r>
        <w:rPr>
          <w:bCs/>
          <w:sz w:val="28"/>
          <w:szCs w:val="28"/>
          <w:lang w:val="en-US"/>
        </w:rPr>
        <w:t xml:space="preserve"> 6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керо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btnPlot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строение графика функц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[-2:0.2:2]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^2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les.line = plot (x,y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idata(gcbo,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rbMarkcirc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Устанавли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керы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руг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 'Marker', 'o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вадраты должен быть выключе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handles.rbMarkSq, 'Value',0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Без маркеров должен быть выключе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None, 'Value',0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rbMarkSq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Устанавли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керы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вадраты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'Marker','s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руги должен быть выключе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handles.rbMarkcirc, 'Value',0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Без маркеров должен быть выключе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(handles.rbMarkNone, 'Value',0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rbMarkNone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Устанавливаем оттображение графика без маркеро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handles.line,'Marker','none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руги должен быть выключе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handles.rbMarkcirc, 'Value',0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Без маркеров должен быть выключе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handles.rbMarkSq, 'Value', 0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67275" cy="4028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61" t="12636" r="5133" b="5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Добавление группы переключателей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3209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7 Окно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для установки значе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Списк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ируйте интерфейс приложения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, предоставьте пользователю возможность выбора цвета линии графика из раскрывающегося списка (</w:t>
      </w:r>
      <w:r>
        <w:rPr>
          <w:bCs/>
          <w:sz w:val="28"/>
          <w:szCs w:val="28"/>
        </w:rPr>
        <w:t>синий, красный, зеленый</w:t>
      </w:r>
      <w:r>
        <w:rPr>
          <w:sz w:val="28"/>
          <w:szCs w:val="28"/>
        </w:rPr>
        <w:t xml:space="preserve">). Перейдите в режим редактирования и добавьте при помощи панели управления раскрывающийся список (рис. 8). В редакторе свойств установите свойство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в значение 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en-US"/>
        </w:rPr>
        <w:t>pmColor</w:t>
      </w:r>
      <w:r>
        <w:rPr>
          <w:sz w:val="28"/>
          <w:szCs w:val="28"/>
        </w:rPr>
        <w:t>'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4910" cy="275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8. Добавление раскрывающегося списк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ми раскрывающегося списка являются строки, которые вводятся в редакторе свойств. Нажмите кнопку в строке со свойством </w:t>
      </w:r>
      <w:r>
        <w:rPr>
          <w:bCs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рывающегося списка, появляется окно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. Наберите в нем строки </w:t>
      </w:r>
      <w:r>
        <w:rPr>
          <w:bCs/>
          <w:sz w:val="28"/>
          <w:szCs w:val="28"/>
        </w:rPr>
        <w:t>"синий"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"красный"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"зеленый"</w:t>
      </w:r>
      <w:r>
        <w:rPr>
          <w:sz w:val="28"/>
          <w:szCs w:val="28"/>
        </w:rPr>
        <w:t xml:space="preserve"> (без кавычек), разделяя их при помощи клавиши 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Enter</w:t>
      </w:r>
      <w:r>
        <w:rPr>
          <w:bCs/>
          <w:sz w:val="28"/>
          <w:szCs w:val="28"/>
        </w:rPr>
        <w:t>&gt;</w:t>
      </w:r>
      <w:r>
        <w:rPr>
          <w:sz w:val="28"/>
          <w:szCs w:val="28"/>
        </w:rPr>
        <w:t xml:space="preserve"> (рис. 9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8005" cy="157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9. Окно </w:t>
      </w:r>
      <w:r>
        <w:rPr>
          <w:bCs/>
          <w:sz w:val="28"/>
          <w:szCs w:val="28"/>
          <w:lang w:val="en-US"/>
        </w:rPr>
        <w:t>String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устите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и убедитесь, что раскрывающийся список содержит требуемые строки. Выбор различных строк пока не приводит к изменению цвета линии - требуется запрограммировать событие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раскрывающегося списк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ка события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раскрывающегося списка состоит в определении выбора пользователя и соответствующем изменении цвета линии. Свойство списка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содержит номер выбранной строки (строки списка нумеруются с единицы). Перейдите к подфункции </w:t>
      </w:r>
      <w:r>
        <w:rPr>
          <w:bCs/>
          <w:sz w:val="28"/>
          <w:szCs w:val="28"/>
          <w:lang w:val="en-US"/>
        </w:rPr>
        <w:t>pmColor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и запрограммируйте обработку выбора цвета линии пользователем. Используйте оператор 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 xml:space="preserve"> для установки цвета линии в зависимости от номера выбранной строки списк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7. </w:t>
      </w:r>
      <w:r>
        <w:rPr>
          <w:sz w:val="28"/>
          <w:szCs w:val="28"/>
        </w:rPr>
        <w:t>Изме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mColor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=get(hObject, 'Value'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 Num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 1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% Устанавливаем синий цвет лин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 (handles.line, 'Color','b'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2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Устанавливаем красный цвет лин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3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Устанавливаем зеленый цвет лин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Полосы скроллинг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овершенствуйте интерфейс приложения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, предоставив пользователю возможность устанавливать ширину линии при помощи полосы скроллинга. Добавьте полосу скроллинга в окно приложения и задайте название </w:t>
      </w:r>
      <w:r>
        <w:rPr>
          <w:bCs/>
          <w:sz w:val="28"/>
          <w:szCs w:val="28"/>
          <w:lang w:val="en-US"/>
        </w:rPr>
        <w:t>scrWidth</w:t>
      </w:r>
      <w:r>
        <w:rPr>
          <w:sz w:val="28"/>
          <w:szCs w:val="28"/>
        </w:rPr>
        <w:t xml:space="preserve"> в свойстве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полосы. Снабдите полосу скроллинга текстовым пояснением "</w:t>
      </w:r>
      <w:r>
        <w:rPr>
          <w:bCs/>
          <w:sz w:val="28"/>
          <w:szCs w:val="28"/>
        </w:rPr>
        <w:t>Толщина линии</w:t>
      </w:r>
      <w:r>
        <w:rPr>
          <w:sz w:val="28"/>
          <w:szCs w:val="28"/>
        </w:rPr>
        <w:t>" так же, как и раскрывающийся список (рис. 10)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1560" cy="4072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58" t="12990" r="4979" b="5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0. Окно </w:t>
      </w:r>
      <w:r>
        <w:rPr>
          <w:bCs/>
          <w:sz w:val="28"/>
          <w:szCs w:val="28"/>
        </w:rPr>
        <w:t>с полосой скроллинг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следует определить соответствие между положением бегунка полосы и числовым значением свойства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те следующие установки из редактора свойст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ах </w:t>
      </w:r>
      <w:r>
        <w:rPr>
          <w:bCs/>
          <w:sz w:val="28"/>
          <w:szCs w:val="28"/>
        </w:rPr>
        <w:t>занесите</w:t>
      </w:r>
      <w:r>
        <w:rPr>
          <w:sz w:val="28"/>
          <w:szCs w:val="28"/>
        </w:rPr>
        <w:t xml:space="preserve"> десять, а в </w:t>
      </w:r>
      <w:r>
        <w:rPr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- единицу. Свойства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ах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лосы скроллинга отвечают за границы значений, записываемых в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>, при перемещении бегунк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Определите начальное положение, записав в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единицу. Нажмите кнопку в строке с названием свойства и в появившемся окне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измените значение на единицу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Обратитесь к свойству </w:t>
      </w:r>
      <w:r>
        <w:rPr>
          <w:bCs/>
          <w:sz w:val="28"/>
          <w:szCs w:val="28"/>
          <w:lang w:val="en-US"/>
        </w:rPr>
        <w:t>Sliderstep</w:t>
      </w:r>
      <w:r>
        <w:rPr>
          <w:sz w:val="28"/>
          <w:szCs w:val="28"/>
        </w:rPr>
        <w:t xml:space="preserve">. Его значением является вектор из двух компонентов, первый из которых определяет относительное изменение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при нажатии на кнопки со стрелками полосы скроллинга, а второй - при перетаскивании бегунка мышью. Следует установить значение [0.1 0.2] свойства </w:t>
      </w:r>
      <w:r>
        <w:rPr>
          <w:bCs/>
          <w:sz w:val="28"/>
          <w:szCs w:val="28"/>
          <w:lang w:val="en-US"/>
        </w:rPr>
        <w:t>Sliderstep</w:t>
      </w:r>
      <w:r>
        <w:rPr>
          <w:sz w:val="28"/>
          <w:szCs w:val="28"/>
        </w:rPr>
        <w:t xml:space="preserve"> для того, чтобы нажатие на кнопки полосы изменяло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на десять процентов, а щелчок мыши справа или слева от бегунка на двадцать. Раскройте строку </w:t>
      </w:r>
      <w:r>
        <w:rPr>
          <w:bCs/>
          <w:sz w:val="28"/>
          <w:szCs w:val="28"/>
          <w:lang w:val="en-US"/>
        </w:rPr>
        <w:t>Sliderstep</w:t>
      </w:r>
      <w:r>
        <w:rPr>
          <w:sz w:val="28"/>
          <w:szCs w:val="28"/>
        </w:rPr>
        <w:t xml:space="preserve"> щелчком мыши по знаку плюс слева от названия свойства и в появившихся строках </w:t>
      </w:r>
      <w:r>
        <w:rPr>
          <w:b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 введите 0.1 и 0.2 (рис. 11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ось запрограммировать событие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полосы скроллинга с именем </w:t>
      </w:r>
      <w:r>
        <w:rPr>
          <w:bCs/>
          <w:sz w:val="28"/>
          <w:szCs w:val="28"/>
          <w:lang w:val="en-US"/>
        </w:rPr>
        <w:t>scrWidth</w:t>
      </w:r>
      <w:r>
        <w:rPr>
          <w:sz w:val="28"/>
          <w:szCs w:val="28"/>
        </w:rPr>
        <w:t xml:space="preserve">, которое состоит в задании ширины линии, равной округленному значению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. Перейдите к подфункции </w:t>
      </w:r>
      <w:r>
        <w:rPr>
          <w:bCs/>
          <w:sz w:val="28"/>
          <w:szCs w:val="28"/>
          <w:lang w:val="en-US"/>
        </w:rPr>
        <w:t>scrWidth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и добавьте в ней оператор установки ширины линии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940" cy="555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00" t="44123" r="26509" b="17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1. </w:t>
      </w:r>
      <w:r>
        <w:rPr>
          <w:sz w:val="28"/>
          <w:szCs w:val="28"/>
          <w:lang w:val="en-US"/>
        </w:rPr>
        <w:t>SliderStep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8. Изменение толщины лин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crWidth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Получ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у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 value </w:t>
      </w:r>
      <w:r>
        <w:rPr>
          <w:sz w:val="28"/>
          <w:szCs w:val="28"/>
        </w:rPr>
        <w:t>скроллбар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 = get(hObject,'Value'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 Устанавливаем в качестве толщины линии округленное значение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LineWidth</w:t>
      </w:r>
      <w:r>
        <w:rPr>
          <w:sz w:val="28"/>
          <w:szCs w:val="28"/>
        </w:rPr>
        <w:t>',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);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Область ввода текст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ые текстовые области, использовавшиеся на протяжении предыдущих разделов, позволяют лишь вывести некоторый текст в окно приложения. Обмен текстовой информацией между пользователем и приложением осуществляется при помощи областей ввода текста. Предоставьте пользователю возможность размещать заголовок на графике. Текст заголовка пользователь вводит в соответствующей строк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ьте в окно приложения область ввода текста, установите значение </w:t>
      </w:r>
      <w:r>
        <w:rPr>
          <w:bCs/>
          <w:sz w:val="28"/>
          <w:szCs w:val="28"/>
          <w:lang w:val="en-US"/>
        </w:rPr>
        <w:t>editTitle</w:t>
      </w:r>
      <w:r>
        <w:rPr>
          <w:sz w:val="28"/>
          <w:szCs w:val="28"/>
        </w:rPr>
        <w:t xml:space="preserve"> свойству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области ввода и снабдите ее пояснением в текстовой области, расположенной выше так, как показано на рис. 12. В редакторе свойств удалите из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 строку </w:t>
      </w:r>
      <w:r>
        <w:rPr>
          <w:bCs/>
          <w:sz w:val="28"/>
          <w:szCs w:val="28"/>
          <w:lang w:val="en-US"/>
        </w:rPr>
        <w:t>Edi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, для чего нажмите кнопку в строке с названием свойства и сотрите текст в окне </w:t>
      </w:r>
      <w:r>
        <w:rPr>
          <w:bCs/>
          <w:sz w:val="28"/>
          <w:szCs w:val="28"/>
          <w:lang w:val="en-US"/>
        </w:rPr>
        <w:t>String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9. Изменение заголовка график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tnPlo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allba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Ob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ventda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Операторы, отвечающие за построение графика и т.д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get(handles.editTitle,'String')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9480" cy="3938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132" t="12364" r="3803" b="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2. Окно </w:t>
      </w:r>
      <w:r>
        <w:rPr>
          <w:bCs/>
          <w:sz w:val="28"/>
          <w:szCs w:val="28"/>
        </w:rPr>
        <w:t>с областью ввода текст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rPr/>
      </w:pPr>
      <w:r>
        <w:rPr/>
        <w:t>Диалоговые окна и меню приложе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Виды диалоговых око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обный интерфейс приложения во многом определяется диалоговыми окнами, облегчающими работу с файлами, или предназначенными для предостережения пользователя о событиях, которые могут повлечь его действия.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предоставляет разработчику приложения возможность использовать стандартные диалоговые окн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Окно подтвержде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действия приложения требуют повторного подтверждения пользователя. Например, пользователь приложения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может случайно нажать кнопку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>, предназначенную для очистки осей. Следует вывести диалоговое окно, в котором пользователь укажет, действительно ли требуется очистить ос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логовое окно подтверждения создается функцией </w:t>
      </w:r>
      <w:r>
        <w:rPr>
          <w:bCs/>
          <w:sz w:val="28"/>
          <w:szCs w:val="28"/>
          <w:lang w:val="en-US"/>
        </w:rPr>
        <w:t>questdlg</w:t>
      </w:r>
      <w:r>
        <w:rPr>
          <w:sz w:val="28"/>
          <w:szCs w:val="28"/>
        </w:rPr>
        <w:t xml:space="preserve">, которая в самом простом случае имеет два входных параметра - строки с текстом внутри диалогового окна и заголовком окна. Окно, создаваемое таким образом, имеет три кнопки - </w:t>
      </w:r>
      <w:r>
        <w:rPr>
          <w:bCs/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Cancel</w:t>
      </w:r>
      <w:r>
        <w:rPr>
          <w:sz w:val="28"/>
          <w:szCs w:val="28"/>
        </w:rPr>
        <w:t xml:space="preserve">. Выбор пользователя возвращается в строковом выходном аргументе функции </w:t>
      </w:r>
      <w:r>
        <w:rPr>
          <w:bCs/>
          <w:sz w:val="28"/>
          <w:szCs w:val="28"/>
          <w:lang w:val="en-US"/>
        </w:rPr>
        <w:t>questdlg</w:t>
      </w:r>
      <w:r>
        <w:rPr>
          <w:sz w:val="28"/>
          <w:szCs w:val="28"/>
        </w:rPr>
        <w:t>, его значение совпадает с надписью на кнопк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овершенствуйте обработку нажатия кнопки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так, чтобы соответствующие операторы выполнялись только в том случае, если пользователь нажал кнопку </w:t>
      </w:r>
      <w:r>
        <w:rPr>
          <w:bCs/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 в появляющемся диалоговом окне с текстом </w:t>
      </w:r>
      <w:r>
        <w:rPr>
          <w:bCs/>
          <w:sz w:val="28"/>
          <w:szCs w:val="28"/>
        </w:rPr>
        <w:t>Очистить оси?</w:t>
      </w:r>
      <w:r>
        <w:rPr>
          <w:sz w:val="28"/>
          <w:szCs w:val="28"/>
        </w:rPr>
        <w:t xml:space="preserve"> и заголовком </w:t>
      </w:r>
      <w:r>
        <w:rPr>
          <w:bCs/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. Используйте условный оператор </w:t>
      </w:r>
      <w:r>
        <w:rPr>
          <w:bCs/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и функцию </w:t>
      </w:r>
      <w:r>
        <w:rPr>
          <w:bCs/>
          <w:sz w:val="28"/>
          <w:szCs w:val="28"/>
          <w:lang w:val="en-US"/>
        </w:rPr>
        <w:t>strcmp</w:t>
      </w:r>
      <w:r>
        <w:rPr>
          <w:sz w:val="28"/>
          <w:szCs w:val="28"/>
        </w:rPr>
        <w:t xml:space="preserve"> для сравнения выходного аргумента </w:t>
      </w:r>
      <w:r>
        <w:rPr>
          <w:bCs/>
          <w:sz w:val="28"/>
          <w:szCs w:val="28"/>
          <w:lang w:val="en-US"/>
        </w:rPr>
        <w:t>questdlg</w:t>
      </w:r>
      <w:r>
        <w:rPr>
          <w:sz w:val="28"/>
          <w:szCs w:val="28"/>
        </w:rPr>
        <w:t xml:space="preserve"> со строкой </w:t>
      </w:r>
      <w:r>
        <w:rPr>
          <w:bCs/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 (листинг 6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стинг 10.</w:t>
      </w:r>
      <w:r>
        <w:rPr>
          <w:sz w:val="28"/>
          <w:szCs w:val="28"/>
        </w:rPr>
        <w:t xml:space="preserve"> Программирование диалогового окна запрос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uestdlg</w:t>
      </w:r>
      <w:r>
        <w:rPr>
          <w:sz w:val="28"/>
          <w:szCs w:val="28"/>
        </w:rPr>
        <w:t>('Очистить оси?','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cm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здесь размещаются все операторы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обрабатывающие нажатие на кнопку Очистить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ие на кнопку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приводит к появлению диалогового окна, изображенного на рис. 13. Выбор пользователя определяет дальнейшие действия приложения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1228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. Диалоговое окно подтвержде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Cs/>
          <w:sz w:val="28"/>
          <w:szCs w:val="28"/>
          <w:lang w:val="en-US"/>
        </w:rPr>
        <w:t>questdlg</w:t>
      </w:r>
      <w:r>
        <w:rPr>
          <w:sz w:val="28"/>
          <w:szCs w:val="28"/>
        </w:rPr>
        <w:t xml:space="preserve"> позволяет управлять видом диалогового окна. Строка с названием кнопки, переданная в третьем дополнительном аргументе, определяет кнопку окна, которая может быть нажата пользователем при помощи клавиши 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Enter</w:t>
      </w:r>
      <w:r>
        <w:rPr>
          <w:bCs/>
          <w:sz w:val="28"/>
          <w:szCs w:val="28"/>
        </w:rPr>
        <w:t>&gt;</w:t>
      </w:r>
      <w:r>
        <w:rPr>
          <w:sz w:val="28"/>
          <w:szCs w:val="28"/>
        </w:rPr>
        <w:t>. Например, вызо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uestdlg</w:t>
      </w:r>
      <w:r>
        <w:rPr>
          <w:sz w:val="28"/>
          <w:szCs w:val="28"/>
        </w:rPr>
        <w:t>('Очистить оси?','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т, что в диалоговом окне нажатие клавиши 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&gt; эквивалентно выбору кнопки </w:t>
      </w:r>
      <w:r>
        <w:rPr>
          <w:bCs/>
          <w:sz w:val="28"/>
          <w:szCs w:val="28"/>
          <w:lang w:val="en-US"/>
        </w:rPr>
        <w:t>Yes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кнопок и надписи на них определяются создателем приложения, например, следующая форма обращения к функции </w:t>
      </w:r>
      <w:r>
        <w:rPr>
          <w:sz w:val="28"/>
          <w:szCs w:val="28"/>
          <w:lang w:val="en-US"/>
        </w:rPr>
        <w:t>questdlg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uestdlg</w:t>
      </w:r>
      <w:r>
        <w:rPr>
          <w:sz w:val="28"/>
          <w:szCs w:val="28"/>
        </w:rPr>
        <w:t>('Очистить оси?', '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','Да','Нет','Нет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дит к появлению диалогового окна с текстом </w:t>
      </w:r>
      <w:r>
        <w:rPr>
          <w:bCs/>
          <w:sz w:val="28"/>
          <w:szCs w:val="28"/>
        </w:rPr>
        <w:t>Очистить оси?</w:t>
      </w:r>
      <w:r>
        <w:rPr>
          <w:sz w:val="28"/>
          <w:szCs w:val="28"/>
        </w:rPr>
        <w:t xml:space="preserve">, заголовком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и двумя кнопками </w:t>
      </w:r>
      <w:r>
        <w:rPr>
          <w:bCs/>
          <w:sz w:val="28"/>
          <w:szCs w:val="28"/>
        </w:rPr>
        <w:t>Да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Нет</w:t>
      </w:r>
      <w:r>
        <w:rPr>
          <w:sz w:val="28"/>
          <w:szCs w:val="28"/>
        </w:rPr>
        <w:t>, причем нажатие &lt;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&gt; заменяет выбор </w:t>
      </w:r>
      <w:r>
        <w:rPr>
          <w:bCs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Окно с сообщением об ошибк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йствия пользователя, в частности открытие файла с данными в неизвестном формате, могут привести к ошибке в работе приложения. Такие исключительные ситуации следует предусматривать при написании алгоритма приложения и сопровождать их сообщением об ошибке. Лучше всего выводить сообщение в диалоговое окно, которое автоматически размещается поверх всех остальных окон и требует нажатия кнопки ОК для продолжения работ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bCs/>
          <w:sz w:val="28"/>
          <w:szCs w:val="28"/>
          <w:lang w:val="en-US"/>
        </w:rPr>
        <w:t>errordlg</w:t>
      </w:r>
      <w:r>
        <w:rPr>
          <w:sz w:val="28"/>
          <w:szCs w:val="28"/>
        </w:rPr>
        <w:t xml:space="preserve"> предназначена для создания диалогового окна с сообщением об ошибке. Входными аргументами </w:t>
      </w:r>
      <w:r>
        <w:rPr>
          <w:bCs/>
          <w:sz w:val="28"/>
          <w:szCs w:val="28"/>
          <w:lang w:val="en-US"/>
        </w:rPr>
        <w:t>errordlg</w:t>
      </w:r>
      <w:r>
        <w:rPr>
          <w:sz w:val="28"/>
          <w:szCs w:val="28"/>
        </w:rPr>
        <w:t xml:space="preserve"> являются строки с текстом и заголовком окна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е построение графика данных проверкой на размерность и тип содержимого массива </w:t>
      </w:r>
      <w:r>
        <w:rPr>
          <w:bCs/>
          <w:sz w:val="28"/>
          <w:szCs w:val="28"/>
          <w:lang w:val="en-US"/>
        </w:rPr>
        <w:t>Mas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мощи функций </w:t>
      </w:r>
      <w:r>
        <w:rPr>
          <w:bCs/>
          <w:sz w:val="28"/>
          <w:szCs w:val="28"/>
          <w:lang w:val="en-US"/>
        </w:rPr>
        <w:t>siz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dims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snumeric</w:t>
      </w:r>
      <w:r>
        <w:rPr>
          <w:sz w:val="28"/>
          <w:szCs w:val="28"/>
        </w:rPr>
        <w:t xml:space="preserve"> и выведите сообщение в случае несоответствующего формата данных. Заключите считывание и визуализацию данных в блок </w:t>
      </w:r>
      <w:r>
        <w:rPr>
          <w:bCs/>
          <w:sz w:val="28"/>
          <w:szCs w:val="28"/>
          <w:lang w:val="en-US"/>
        </w:rPr>
        <w:t>try</w:t>
      </w:r>
      <w:r>
        <w:rPr>
          <w:bCs/>
          <w:sz w:val="28"/>
          <w:szCs w:val="28"/>
        </w:rPr>
        <w:t>...</w:t>
      </w:r>
      <w:r>
        <w:rPr>
          <w:bCs/>
          <w:sz w:val="28"/>
          <w:szCs w:val="28"/>
          <w:lang w:val="en-US"/>
        </w:rPr>
        <w:t>catch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GB"/>
        </w:rPr>
        <w:t>end</w:t>
      </w:r>
      <w:r>
        <w:rPr>
          <w:sz w:val="28"/>
          <w:szCs w:val="28"/>
        </w:rPr>
        <w:t xml:space="preserve"> для предотвращения ошибки при обращении к </w:t>
      </w:r>
      <w:r>
        <w:rPr>
          <w:bCs/>
          <w:sz w:val="28"/>
          <w:szCs w:val="28"/>
          <w:lang w:val="en-US"/>
        </w:rPr>
        <w:t>load</w:t>
      </w:r>
      <w:r>
        <w:rPr>
          <w:sz w:val="28"/>
          <w:szCs w:val="28"/>
        </w:rPr>
        <w:t xml:space="preserve"> (листинг 7). При работе 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ледует записать указатель на линию в структуру 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и сохранить, используя функцию </w:t>
      </w:r>
      <w:r>
        <w:rPr>
          <w:sz w:val="28"/>
          <w:szCs w:val="28"/>
          <w:lang w:val="en-US"/>
        </w:rPr>
        <w:t>guidata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стинг 11.</w:t>
      </w:r>
      <w:r>
        <w:rPr>
          <w:sz w:val="28"/>
          <w:szCs w:val="28"/>
        </w:rPr>
        <w:t xml:space="preserve"> Обработка исключительных ситуаций с сообщением об ошибк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y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Считывание данных из файла в масси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oad</w:t>
      </w:r>
      <w:r>
        <w:rPr>
          <w:sz w:val="28"/>
          <w:szCs w:val="28"/>
        </w:rPr>
        <w:t>('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Определение размеров массив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a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Проверка массива данных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(SMas(2) ~= 2) | (ndims(Mas) ~= 2) | ~isnumeric(Mas)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rrordlg</w:t>
      </w:r>
      <w:r>
        <w:rPr>
          <w:sz w:val="28"/>
          <w:szCs w:val="28"/>
        </w:rPr>
        <w:t>('Неизвестный формат файла с данными', 'Ошибка!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Графическое отображение данных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d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 xml:space="preserve">(:,1), 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>(: , 2) ) 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ch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% Произошла ошибка при выполнении </w:t>
      </w:r>
      <w:r>
        <w:rPr>
          <w:sz w:val="28"/>
          <w:szCs w:val="28"/>
          <w:lang w:val="en-US"/>
        </w:rPr>
        <w:t>load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rordlg</w:t>
      </w:r>
      <w:r>
        <w:rPr>
          <w:sz w:val="28"/>
          <w:szCs w:val="28"/>
        </w:rPr>
        <w:t xml:space="preserve">('Неизвестный формат файла с данными', 'Ошибка!')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Меню графического окн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может использовать стандартное меню графического окна. Среда </w:t>
      </w:r>
      <w:r>
        <w:rPr>
          <w:bCs/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 позволяет программисту дополнять стандартное меню или создать собственные меню. Свойство </w:t>
      </w:r>
      <w:r>
        <w:rPr>
          <w:bCs/>
          <w:sz w:val="28"/>
          <w:szCs w:val="28"/>
          <w:lang w:val="en-US"/>
        </w:rPr>
        <w:t>MenuBar</w:t>
      </w:r>
      <w:r>
        <w:rPr>
          <w:sz w:val="28"/>
          <w:szCs w:val="28"/>
        </w:rPr>
        <w:t xml:space="preserve"> окна приложения (объекта </w:t>
      </w:r>
      <w:r>
        <w:rPr>
          <w:bCs/>
          <w:sz w:val="28"/>
          <w:szCs w:val="28"/>
          <w:lang w:val="en-US"/>
        </w:rPr>
        <w:t>figure</w:t>
      </w:r>
      <w:r>
        <w:rPr>
          <w:sz w:val="28"/>
          <w:szCs w:val="28"/>
        </w:rPr>
        <w:t xml:space="preserve">) отвечает за наличие стандартных меню </w:t>
      </w:r>
      <w:r>
        <w:rPr>
          <w:bCs/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ools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indow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в работающем приложении. Значение </w:t>
      </w:r>
      <w:r>
        <w:rPr>
          <w:bCs/>
          <w:sz w:val="28"/>
          <w:szCs w:val="28"/>
          <w:lang w:val="en-US"/>
        </w:rPr>
        <w:t>figure</w:t>
      </w:r>
      <w:r>
        <w:rPr>
          <w:sz w:val="28"/>
          <w:szCs w:val="28"/>
        </w:rPr>
        <w:t xml:space="preserve"> данного свойства соответствует отображению стандартных меню, а </w:t>
      </w:r>
      <w:r>
        <w:rPr>
          <w:bCs/>
          <w:sz w:val="28"/>
          <w:szCs w:val="28"/>
          <w:lang w:val="en-US"/>
        </w:rPr>
        <w:t>none</w:t>
      </w:r>
      <w:r>
        <w:rPr>
          <w:sz w:val="28"/>
          <w:szCs w:val="28"/>
        </w:rPr>
        <w:t xml:space="preserve"> приводит к приложению без строки с меню. Вне зависимости от значения свойства </w:t>
      </w:r>
      <w:r>
        <w:rPr>
          <w:bCs/>
          <w:sz w:val="28"/>
          <w:szCs w:val="28"/>
          <w:lang w:val="en-US"/>
        </w:rPr>
        <w:t>MenuBar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азработчик приложения имеет возможность размещать собственные меню, которые в случае значения </w:t>
      </w:r>
      <w:r>
        <w:rPr>
          <w:bCs/>
          <w:sz w:val="28"/>
          <w:szCs w:val="28"/>
          <w:lang w:val="en-US"/>
        </w:rPr>
        <w:t>figure</w:t>
      </w:r>
      <w:r>
        <w:rPr>
          <w:sz w:val="28"/>
          <w:szCs w:val="28"/>
        </w:rPr>
        <w:t xml:space="preserve"> добавляются к стандартным меню графического окна. Размещение и программирование меню производится при помощи редактора меню.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Создание меню в редактор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ите в режим редактирования приложения в среде </w:t>
      </w:r>
      <w:r>
        <w:rPr>
          <w:bCs/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. Принцип конструирования меню проще всего понять, создавая новое меню - убедитесь, что свойство </w:t>
      </w:r>
      <w:r>
        <w:rPr>
          <w:bCs/>
          <w:sz w:val="28"/>
          <w:szCs w:val="28"/>
          <w:lang w:val="en-US"/>
        </w:rPr>
        <w:t>MenuBar</w:t>
      </w:r>
      <w:r>
        <w:rPr>
          <w:sz w:val="28"/>
          <w:szCs w:val="28"/>
        </w:rPr>
        <w:t xml:space="preserve"> графического окна установлено в </w:t>
      </w:r>
      <w:r>
        <w:rPr>
          <w:bCs/>
          <w:sz w:val="28"/>
          <w:szCs w:val="28"/>
          <w:lang w:val="en-US"/>
        </w:rPr>
        <w:t>none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Запустите редактор меню из панели управления (или выбором пункта меню </w:t>
      </w:r>
      <w:r>
        <w:rPr>
          <w:sz w:val="28"/>
          <w:szCs w:val="28"/>
          <w:lang w:val="en-US"/>
        </w:rPr>
        <w:t>Tools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or</w:t>
      </w:r>
      <w:r>
        <w:rPr>
          <w:sz w:val="28"/>
          <w:szCs w:val="28"/>
        </w:rPr>
        <w:t xml:space="preserve">…), появляется окно </w:t>
      </w:r>
      <w:r>
        <w:rPr>
          <w:bCs/>
          <w:sz w:val="28"/>
          <w:szCs w:val="28"/>
          <w:lang w:val="en-US"/>
        </w:rPr>
        <w:t>Men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ditor</w:t>
      </w:r>
      <w:r>
        <w:rPr>
          <w:sz w:val="28"/>
          <w:szCs w:val="28"/>
        </w:rPr>
        <w:t>, изображенное на рис. 14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о редактора меню содержит две вкладки: </w:t>
      </w:r>
      <w:r>
        <w:rPr>
          <w:bCs/>
          <w:sz w:val="28"/>
          <w:szCs w:val="28"/>
          <w:lang w:val="en-US"/>
        </w:rPr>
        <w:t>Men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ar</w:t>
      </w:r>
      <w:r>
        <w:rPr>
          <w:sz w:val="28"/>
          <w:szCs w:val="28"/>
        </w:rPr>
        <w:t xml:space="preserve">, предназначенную для создания строки меню приложения, и </w:t>
      </w:r>
      <w:r>
        <w:rPr>
          <w:bCs/>
          <w:sz w:val="28"/>
          <w:szCs w:val="28"/>
          <w:lang w:val="en-US"/>
        </w:rPr>
        <w:t>Contex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nus</w:t>
      </w:r>
      <w:r>
        <w:rPr>
          <w:sz w:val="28"/>
          <w:szCs w:val="28"/>
        </w:rPr>
        <w:t xml:space="preserve"> для контекстного меню. Области навигатора и свойств элементов меню пока пустые. Создайте меню, нажав соответствующую кнопку на панели инструментов редактора меню (убедитесь, что выбрана вкладка </w:t>
      </w:r>
      <w:r>
        <w:rPr>
          <w:bCs/>
          <w:sz w:val="28"/>
          <w:szCs w:val="28"/>
          <w:lang w:val="en-US"/>
        </w:rPr>
        <w:t>Men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ar</w:t>
      </w:r>
      <w:r>
        <w:rPr>
          <w:sz w:val="28"/>
          <w:szCs w:val="28"/>
        </w:rPr>
        <w:t xml:space="preserve">), в навигаторе появилась строка </w:t>
      </w:r>
      <w:r>
        <w:rPr>
          <w:bCs/>
          <w:sz w:val="28"/>
          <w:szCs w:val="28"/>
          <w:lang w:val="en-US"/>
        </w:rPr>
        <w:t>Untitled</w:t>
      </w:r>
      <w:r>
        <w:rPr>
          <w:bCs/>
          <w:sz w:val="28"/>
          <w:szCs w:val="28"/>
        </w:rPr>
        <w:t xml:space="preserve"> 1</w:t>
      </w:r>
      <w:r>
        <w:rPr>
          <w:sz w:val="28"/>
          <w:szCs w:val="28"/>
        </w:rPr>
        <w:t>, сделайте ее текущей щелчком мыши. В области свойств находятся строки ввода (рис. 15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4276725" cy="2985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 xml:space="preserve">.14 </w:t>
      </w:r>
      <w:r>
        <w:rPr>
          <w:sz w:val="28"/>
          <w:szCs w:val="28"/>
        </w:rPr>
        <w:t>Редак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Guide Menu Editor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8160" cy="3117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5. Задание свойств меню в редакторе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</w:t>
      </w:r>
      <w:r>
        <w:rPr>
          <w:bCs/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 служит для задания надписи меню или пункта меню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-для определения названия созданного объекта. Введите текст "</w:t>
      </w:r>
      <w:r>
        <w:rPr>
          <w:bCs/>
          <w:sz w:val="28"/>
          <w:szCs w:val="28"/>
        </w:rPr>
        <w:t>График</w:t>
      </w:r>
      <w:r>
        <w:rPr>
          <w:sz w:val="28"/>
          <w:szCs w:val="28"/>
        </w:rPr>
        <w:t xml:space="preserve">" в строку </w:t>
      </w:r>
      <w:r>
        <w:rPr>
          <w:bCs/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 (без кавычек) и задайте имя </w:t>
      </w:r>
      <w:r>
        <w:rPr>
          <w:bCs/>
          <w:sz w:val="28"/>
          <w:szCs w:val="28"/>
          <w:lang w:val="en-US"/>
        </w:rPr>
        <w:t>mnGraph</w:t>
      </w:r>
      <w:r>
        <w:rPr>
          <w:sz w:val="28"/>
          <w:szCs w:val="28"/>
        </w:rPr>
        <w:t xml:space="preserve">. Запустите приложение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и убедитесь в наличии меню </w:t>
      </w:r>
      <w:r>
        <w:rPr>
          <w:bCs/>
          <w:sz w:val="28"/>
          <w:szCs w:val="28"/>
        </w:rPr>
        <w:t>График</w:t>
      </w:r>
      <w:r>
        <w:rPr>
          <w:sz w:val="28"/>
          <w:szCs w:val="28"/>
        </w:rPr>
        <w:t xml:space="preserve">. Выбор меню </w:t>
      </w:r>
      <w:r>
        <w:rPr>
          <w:bCs/>
          <w:sz w:val="28"/>
          <w:szCs w:val="28"/>
        </w:rPr>
        <w:t>График</w:t>
      </w:r>
      <w:r>
        <w:rPr>
          <w:sz w:val="28"/>
          <w:szCs w:val="28"/>
        </w:rPr>
        <w:t xml:space="preserve"> в работающем приложении не приводит к раскрытию меню, следует создать пункты меню. Перейдите в режим редактирования, сделайте текущей строку </w:t>
      </w:r>
      <w:r>
        <w:rPr>
          <w:bCs/>
          <w:sz w:val="28"/>
          <w:szCs w:val="28"/>
        </w:rPr>
        <w:t xml:space="preserve">График </w:t>
      </w:r>
      <w:r>
        <w:rPr>
          <w:sz w:val="28"/>
          <w:szCs w:val="28"/>
        </w:rPr>
        <w:t xml:space="preserve">в навигаторе редактора меню и добавьте пункт, нажав соответствующую кнопку на панели инструментов редактора меню. Установите надпись пункта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и дайте ему имя </w:t>
      </w:r>
      <w:r>
        <w:rPr>
          <w:bCs/>
          <w:sz w:val="28"/>
          <w:szCs w:val="28"/>
          <w:lang w:val="en-US"/>
        </w:rPr>
        <w:t>mnGraphPlot</w:t>
      </w:r>
      <w:r>
        <w:rPr>
          <w:sz w:val="28"/>
          <w:szCs w:val="28"/>
        </w:rPr>
        <w:t xml:space="preserve">. Добавьте еще один пункт меню, сделав предварительно текущей строку </w:t>
      </w:r>
      <w:r>
        <w:rPr>
          <w:bCs/>
          <w:sz w:val="28"/>
          <w:szCs w:val="28"/>
        </w:rPr>
        <w:t>График</w:t>
      </w:r>
      <w:r>
        <w:rPr>
          <w:sz w:val="28"/>
          <w:szCs w:val="28"/>
        </w:rPr>
        <w:t xml:space="preserve"> в навигаторе. Аналогичным образом задайте надпись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и имя </w:t>
      </w:r>
      <w:r>
        <w:rPr>
          <w:bCs/>
          <w:sz w:val="28"/>
          <w:szCs w:val="28"/>
          <w:lang w:val="en-US"/>
        </w:rPr>
        <w:t>mnGraphClear</w:t>
      </w:r>
      <w:r>
        <w:rPr>
          <w:sz w:val="28"/>
          <w:szCs w:val="28"/>
        </w:rPr>
        <w:t xml:space="preserve">. Навигатор меню должен содержать структуру, изображенную на рис. 16. Меню </w:t>
      </w:r>
      <w:r>
        <w:rPr>
          <w:bCs/>
          <w:sz w:val="28"/>
          <w:szCs w:val="28"/>
        </w:rPr>
        <w:t>График</w:t>
      </w:r>
      <w:r>
        <w:rPr>
          <w:sz w:val="28"/>
          <w:szCs w:val="28"/>
        </w:rPr>
        <w:t xml:space="preserve"> имеет первый уровень, а пункты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- второ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2530" cy="922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578" t="13225" r="49162" b="65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6 Иерархия элементов мен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те приложение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. Выбор меню </w:t>
      </w:r>
      <w:r>
        <w:rPr>
          <w:bCs/>
          <w:sz w:val="28"/>
          <w:szCs w:val="28"/>
        </w:rPr>
        <w:t>График</w:t>
      </w:r>
      <w:r>
        <w:rPr>
          <w:sz w:val="28"/>
          <w:szCs w:val="28"/>
        </w:rPr>
        <w:t xml:space="preserve"> приводит к раскрытию меню. Пока при обращении к пунктам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ничего не происходит, следует запрограммировать события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пунктов меню. Событие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самого меню </w:t>
      </w:r>
      <w:r>
        <w:rPr>
          <w:bCs/>
          <w:sz w:val="28"/>
          <w:szCs w:val="28"/>
        </w:rPr>
        <w:t>График</w:t>
      </w:r>
      <w:r>
        <w:rPr>
          <w:sz w:val="28"/>
          <w:szCs w:val="28"/>
        </w:rPr>
        <w:t xml:space="preserve"> не требует обработки, т. к. происходит автоматическое раскрытие меню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 xml:space="preserve">Программирование пунктов меню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элемента меню в навигаторе редактора меню приводит к отображению его свойств на панели </w:t>
      </w:r>
      <w:r>
        <w:rPr>
          <w:bCs/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. Строка ввода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предназначена для вызова подфункции М-файла приложения, содержащего обработку событии элементов интерфейса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ующем приложени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файле автоматически создаются подфункции обработки </w:t>
      </w:r>
      <w:r>
        <w:rPr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созданных элементов меню. Программисту, как и в случае создания других элементов управления, следует наполнить их содержимым - операторами, производящими требуемые действ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файл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редакторе М-файлов и определите две подфункции для созданных элементов меню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инг 12. Программирование пунктов мен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nGraphPlo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allba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Ob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ventda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зываем обработчик нажатия кнопки Построить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tnPlo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allba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Ob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ventda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Построить должна быть недоступн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handles.btnPlot,'Enable','off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Очистить должна быть доступн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handles.btnClear,'Enable','on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nGraphClear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Выз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ботч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жат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истить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nClear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Построить должна быть доступн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handles.btnPlot,'Enable','on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Очистить должна быть недоступн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tnClear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Контекстное меню объекто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, в том числе и созданные в ходе работы приложения, могут иметь собственное контекстное меню, которое активизируется щелчком левой кнопки мыши. Контекстное меню позволяет получить быстрый доступ к часто используемым свойствам объекта. Конструирование контекстного меню состоит в создании его в редакторе меню, определении событий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пунктов меню и последующем связывании меню с объектом.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/>
      </w:pPr>
      <w:r>
        <w:rPr/>
        <w:t>Создание мен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ите к вкладке </w:t>
      </w:r>
      <w:r>
        <w:rPr>
          <w:bCs/>
          <w:sz w:val="28"/>
          <w:szCs w:val="28"/>
          <w:lang w:val="en-US"/>
        </w:rPr>
        <w:t>Contex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nus</w:t>
      </w:r>
      <w:r>
        <w:rPr>
          <w:sz w:val="28"/>
          <w:szCs w:val="28"/>
        </w:rPr>
        <w:t xml:space="preserve"> в редакторе меню и нажмите кнопку создания контекстного меню (см. рис. 17), в навигаторе меню появляется строка для меню. Задайте ему имя </w:t>
      </w:r>
      <w:r>
        <w:rPr>
          <w:bCs/>
          <w:sz w:val="28"/>
          <w:szCs w:val="28"/>
          <w:lang w:val="en-US"/>
        </w:rPr>
        <w:t>cmLine</w:t>
      </w:r>
      <w:r>
        <w:rPr>
          <w:sz w:val="28"/>
          <w:szCs w:val="28"/>
        </w:rPr>
        <w:t xml:space="preserve">. Обратите внимание, что на панели свойств нет строки ввода </w:t>
      </w:r>
      <w:r>
        <w:rPr>
          <w:bCs/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, т. к. раскрывающееся меню не должно иметь надписи. Создайте три пункта меню при помощи той же кнопки, что применяется для добавления пунктов меню окна приложения. Определите для них надписи </w:t>
      </w:r>
      <w:r>
        <w:rPr>
          <w:bCs/>
          <w:sz w:val="28"/>
          <w:szCs w:val="28"/>
        </w:rPr>
        <w:t>синий, красны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зеленый</w:t>
      </w:r>
      <w:r>
        <w:rPr>
          <w:sz w:val="28"/>
          <w:szCs w:val="28"/>
        </w:rPr>
        <w:t xml:space="preserve"> и имена </w:t>
      </w:r>
      <w:r>
        <w:rPr>
          <w:bCs/>
          <w:sz w:val="28"/>
          <w:szCs w:val="28"/>
          <w:lang w:val="en-US"/>
        </w:rPr>
        <w:t>cmLineBlu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mLineRe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mLineGreen</w:t>
      </w:r>
      <w:r>
        <w:rPr>
          <w:sz w:val="28"/>
          <w:szCs w:val="28"/>
        </w:rPr>
        <w:t xml:space="preserve"> соответственно. В результате навигатор меню должен содержать структуру, приведенную на рис. 17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2530" cy="1005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215" t="13643" r="48973" b="62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7 Отображение контекстного меню в навигаторе объектов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ающем приложении щелчок правой кнопкой мыши по линии графика не приводит к отображению контекстного меню. Сейчас контекстное меню </w:t>
      </w:r>
      <w:r>
        <w:rPr>
          <w:bCs/>
          <w:sz w:val="28"/>
          <w:szCs w:val="28"/>
          <w:lang w:val="en-US"/>
        </w:rPr>
        <w:t>cmLine</w:t>
      </w:r>
      <w:r>
        <w:rPr>
          <w:sz w:val="28"/>
          <w:szCs w:val="28"/>
        </w:rPr>
        <w:t xml:space="preserve"> присутствует в приложении как объект, но другой объект - линия, создаваемая при нажатии, например, на кнопку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, "не знает" о том, что у нее есть собственное контекстное меню. Следующий этап состоит в связывании линии с созданным меню </w:t>
      </w:r>
      <w:r>
        <w:rPr>
          <w:bCs/>
          <w:sz w:val="28"/>
          <w:szCs w:val="28"/>
          <w:lang w:val="en-US"/>
        </w:rPr>
        <w:t>cmLine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33"/>
        <w:rPr/>
      </w:pPr>
      <w:r>
        <w:rPr/>
        <w:t>Связывание контекстного меню с объектом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й объект, размещенный в окне приложения, имеет свойство </w:t>
      </w:r>
      <w:r>
        <w:rPr>
          <w:bCs/>
          <w:sz w:val="28"/>
          <w:szCs w:val="28"/>
          <w:lang w:val="en-US"/>
        </w:rPr>
        <w:t>UIContextMenu</w:t>
      </w:r>
      <w:r>
        <w:rPr>
          <w:sz w:val="28"/>
          <w:szCs w:val="28"/>
        </w:rPr>
        <w:t xml:space="preserve">, значением которого может являться указатель на имеющееся контекстное меню. Для того чтобы созданный объект, т. е. линия графика, обладал контекстным меню, следует установить свойству </w:t>
      </w:r>
      <w:r>
        <w:rPr>
          <w:bCs/>
          <w:sz w:val="28"/>
          <w:szCs w:val="28"/>
          <w:lang w:val="en-US"/>
        </w:rPr>
        <w:t>UIContextMenu</w:t>
      </w:r>
      <w:r>
        <w:rPr>
          <w:sz w:val="28"/>
          <w:szCs w:val="28"/>
        </w:rPr>
        <w:t xml:space="preserve"> значение указателя на меню </w:t>
      </w:r>
      <w:r>
        <w:rPr>
          <w:bCs/>
          <w:sz w:val="28"/>
          <w:szCs w:val="28"/>
          <w:lang w:val="en-US"/>
        </w:rPr>
        <w:t>cmLine</w:t>
      </w:r>
      <w:r>
        <w:rPr>
          <w:sz w:val="28"/>
          <w:szCs w:val="28"/>
        </w:rPr>
        <w:t xml:space="preserve">, содержащееся в структуре </w:t>
      </w:r>
      <w:r>
        <w:rPr>
          <w:bCs/>
          <w:sz w:val="28"/>
          <w:szCs w:val="28"/>
          <w:lang w:val="en-US"/>
        </w:rPr>
        <w:t>handles</w:t>
      </w:r>
      <w:r>
        <w:rPr>
          <w:sz w:val="28"/>
          <w:szCs w:val="28"/>
        </w:rPr>
        <w:t xml:space="preserve">. Построение линии в приложении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 производится или при нажатии пользователем кнопки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, или при выборе пункта </w:t>
      </w:r>
      <w:r>
        <w:rPr>
          <w:bCs/>
          <w:sz w:val="28"/>
          <w:szCs w:val="28"/>
        </w:rPr>
        <w:t>Построить</w:t>
      </w:r>
      <w:r>
        <w:rPr>
          <w:sz w:val="28"/>
          <w:szCs w:val="28"/>
        </w:rPr>
        <w:t xml:space="preserve"> меню </w:t>
      </w:r>
      <w:r>
        <w:rPr>
          <w:bCs/>
          <w:sz w:val="28"/>
          <w:szCs w:val="28"/>
        </w:rPr>
        <w:t>График</w:t>
      </w:r>
      <w:r>
        <w:rPr>
          <w:sz w:val="28"/>
          <w:szCs w:val="28"/>
        </w:rPr>
        <w:t xml:space="preserve">. Присвойте свойству линии </w:t>
      </w:r>
      <w:r>
        <w:rPr>
          <w:bCs/>
          <w:sz w:val="28"/>
          <w:szCs w:val="28"/>
          <w:lang w:val="en-US"/>
        </w:rPr>
        <w:t>UIContextMenu</w:t>
      </w:r>
      <w:r>
        <w:rPr>
          <w:sz w:val="28"/>
          <w:szCs w:val="28"/>
        </w:rPr>
        <w:t xml:space="preserve"> требуемое значение во всех блоках М-файла, связанного с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, которые отвечают за отображение графика функции (листинг 8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стинг 13.</w:t>
      </w:r>
      <w:r>
        <w:rPr>
          <w:sz w:val="28"/>
          <w:szCs w:val="28"/>
        </w:rPr>
        <w:t xml:space="preserve"> Связывание контекстного меню с линией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andles.line = plot (x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uidat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cb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 Связывание контекстного меню </w:t>
      </w:r>
      <w:r>
        <w:rPr>
          <w:sz w:val="28"/>
          <w:szCs w:val="28"/>
          <w:lang w:val="en-US"/>
        </w:rPr>
        <w:t>cmLine</w:t>
      </w:r>
      <w:r>
        <w:rPr>
          <w:sz w:val="28"/>
          <w:szCs w:val="28"/>
        </w:rPr>
        <w:t xml:space="preserve"> с линией график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 'UIContextMenu', handles.cmLine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устите приложение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 xml:space="preserve">, постройте линию любым из доступных способов и убедитесь, что щелчок правой кнопкой мыши по линии приводит к появлению контекстного меню с пунктами </w:t>
      </w:r>
      <w:r>
        <w:rPr>
          <w:bCs/>
          <w:sz w:val="28"/>
          <w:szCs w:val="28"/>
        </w:rPr>
        <w:t>синий, красный, зеленый</w:t>
      </w:r>
      <w:r>
        <w:rPr>
          <w:sz w:val="28"/>
          <w:szCs w:val="28"/>
        </w:rPr>
        <w:t xml:space="preserve">. Выбор пунктов не приводит к изменению цвета линии, очевидно, что следует запрограммировать событие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каждого пункта.</w:t>
      </w:r>
    </w:p>
    <w:p>
      <w:pPr>
        <w:pStyle w:val="32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ирование контекстного мен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ка событий </w:t>
      </w:r>
      <w:r>
        <w:rPr>
          <w:bCs/>
          <w:sz w:val="28"/>
          <w:szCs w:val="28"/>
          <w:lang w:val="en-US"/>
        </w:rPr>
        <w:t>Callback</w:t>
      </w:r>
      <w:r>
        <w:rPr>
          <w:sz w:val="28"/>
          <w:szCs w:val="28"/>
        </w:rPr>
        <w:t xml:space="preserve"> пунктов контекстного меню производится аналогично программированию меню приложения. Установите в редакторе меню для пунктов </w:t>
      </w:r>
      <w:r>
        <w:rPr>
          <w:bCs/>
          <w:sz w:val="28"/>
          <w:szCs w:val="28"/>
          <w:lang w:val="en-US"/>
        </w:rPr>
        <w:t>cmLineBlu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mLineRe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mLineGreen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 вызовы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ygui('cmLineBlue_Callback',gcbo,[ ],guidata(gcbo)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it-IT"/>
        </w:rPr>
        <w:t>mygui('cmLineRed_Callback',gcbo,[],guidata(gcbo)) mygui('cmLineGreen_Callback',gcbo,[],guidata(gcbo)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 файле 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пишите данные подфункции в соответствии с листингом 14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стинг 14.</w:t>
      </w:r>
      <w:r>
        <w:rPr>
          <w:sz w:val="28"/>
          <w:szCs w:val="28"/>
        </w:rPr>
        <w:t xml:space="preserve"> Программирование контекстного мен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Blue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ользователь выбрал синий цвет линии в контекстном мен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'Color', 'b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Red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ьзователь выбрал красный цвет линии в контекстном мен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'Color', 'r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Green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льзователь выбрал зеленый цвет линии в контекстном меню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'Color', 'g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граммированное и связанное с линией контекстное меню разрешает быстрый доступ пользователя к цвету линии. Осталось обеспечить согласованную работу контекстного меню со списком </w:t>
      </w:r>
      <w:r>
        <w:rPr>
          <w:bCs/>
          <w:sz w:val="28"/>
          <w:szCs w:val="28"/>
        </w:rPr>
        <w:t>Цвет линии</w:t>
      </w:r>
      <w:r>
        <w:rPr>
          <w:sz w:val="28"/>
          <w:szCs w:val="28"/>
        </w:rPr>
        <w:t xml:space="preserve"> с именем </w:t>
      </w:r>
      <w:r>
        <w:rPr>
          <w:bCs/>
          <w:sz w:val="28"/>
          <w:szCs w:val="28"/>
          <w:lang w:val="en-US"/>
        </w:rPr>
        <w:t>pmColor</w:t>
      </w:r>
      <w:r>
        <w:rPr>
          <w:sz w:val="28"/>
          <w:szCs w:val="28"/>
        </w:rPr>
        <w:t xml:space="preserve">. Выбор цвета из меню должен приводить не только к изменению цвета линии, но и к появлению соответствующей строки в раскрывающемся списке. В каждую подфункцию обработки события </w:t>
      </w:r>
      <w:r>
        <w:rPr>
          <w:bCs/>
          <w:sz w:val="28"/>
          <w:szCs w:val="28"/>
          <w:lang w:val="en-GB"/>
        </w:rPr>
        <w:t>C</w:t>
      </w:r>
      <w:r>
        <w:rPr>
          <w:bCs/>
          <w:sz w:val="28"/>
          <w:szCs w:val="28"/>
          <w:lang w:val="en-US"/>
        </w:rPr>
        <w:t>allback</w:t>
      </w:r>
      <w:r>
        <w:rPr>
          <w:sz w:val="28"/>
          <w:szCs w:val="28"/>
        </w:rPr>
        <w:t xml:space="preserve"> пункта контекстного меню следует добавить операторы, устанавливающие нужное значение (1, 2 или 3) свойства </w:t>
      </w:r>
      <w:r>
        <w:rPr>
          <w:bCs/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раскрывающегося списка (листинг 15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стинг 15.</w:t>
      </w:r>
      <w:r>
        <w:rPr>
          <w:sz w:val="28"/>
          <w:szCs w:val="28"/>
        </w:rPr>
        <w:t xml:space="preserve"> Согласованная работа меню и списка выбора цвет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Blue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ользователь выбрал синий цвет линии в контекстном мен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'Color', 'b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pmColor, 'Value', 1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Red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ьзователь выбрал красный цвет линии в контекстном меню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'Color', 'r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(handles.pmColor, 'Value', 2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Green_Callback(hObject, eventdata, handles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льзователь выбрал зеленый цвет линии в контекстном меню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'Color', 'g'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(handles.pmColor, 'Value', 3)</w:t>
      </w:r>
    </w:p>
    <w:p>
      <w:pPr>
        <w:pStyle w:val="14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rPr/>
      </w:pPr>
      <w:r>
        <w:rPr/>
        <w:t>Задание на лабораторную работу</w:t>
      </w:r>
    </w:p>
    <w:p>
      <w:pPr>
        <w:pStyle w:val="14"/>
        <w:widowControl w:val="false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лабораторной работы - изучение основных принципов создания приложений в пакет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основ программирования событий от элементов интерфей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новка задачи.. Необходимо при помощи пакет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создать приложение, окно которого содержит следующие элементы: оси, три кнопки, два поля ввода текс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одно из текстовых полей вводится функция, в другое – количество членов, которые нужно получить из разложения данной функции в ряд Тейлора. Нажатие на одну кнопку позволяет получить график исходной функции. Нажатие на вторую кнопку позволяет получить график суммы заданного количества членов ряда Тейлора и добавить его к ранее построенным графикам. Графики должны иметь разный цвет. Нажатие на третью кнопку приводит к очистке окна, в которое выводятся графики.</w:t>
      </w:r>
      <w:r>
        <w:br w:type="page"/>
      </w:r>
    </w:p>
    <w:p>
      <w:pPr>
        <w:pStyle w:val="12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среда </w:t>
      </w:r>
      <w:r>
        <w:rPr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 позволяет достаточно просто написать приложение для проведения собственных исследований. Основное преимущество визуальной среды </w:t>
      </w:r>
      <w:r>
        <w:rPr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 по сравнению со многими другими современными языками программирования состоит в том, что разработчик может использовать большой набор готовых функций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, которые реализуют алгоритмы решения широкого спектра задач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ложении приведен образец лабораторной работы по дисциплине «Автоматизация инженерных вычислений». Работа направлена на изучение основных принципов создания приложений в пакет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основ программирования событий от элементов интерфейс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varargout = mygui(varargin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i_Singleton =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ui_State = struct('gui_Name', mfilename, 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'gui_Singleton', gui_Singleton, 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'gui_OpeningFcn', @mygui_OpeningFcn, 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'gui_OutputFcn', @mygui_OutputFcn, 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'gui_LayoutFcn', [] , 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'gui_Callback', [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argin &amp; isstr(varargin{1}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_State.gui_Callback = str2func(varargin{1}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argou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varargout{1:nargout}] = gui_mainfcn(gui_State, varargin{:}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_mainfcn(gui_State, varargin{:}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ygui_OpeningFcn(hObject, eventdata, handles, varargin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les.output = hObjec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idata(hObject, handles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varargout = mygui_OutputFcn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argout{1} = handles.outpu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btnPlot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водим диалоговое окно для выбора вырианта получения исходных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uestdlg</w:t>
      </w:r>
      <w:r>
        <w:rPr>
          <w:sz w:val="28"/>
          <w:szCs w:val="28"/>
        </w:rPr>
        <w:t>('Данные','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','По умолчанию','Из файла','По умолчанию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бран вариант "Из файла"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cm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, 'Из файла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Считывание данных из файла в масси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oad</w:t>
      </w:r>
      <w:r>
        <w:rPr>
          <w:sz w:val="28"/>
          <w:szCs w:val="28"/>
        </w:rPr>
        <w:t>('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Определение размеров масси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a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Проверка массива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((SMas(2) ~= 2) | (ndims(Mas) ~= 2) | ~isnumeric(Mas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rrordlg</w:t>
      </w:r>
      <w:r>
        <w:rPr>
          <w:sz w:val="28"/>
          <w:szCs w:val="28"/>
        </w:rPr>
        <w:t>('Неизвестный формат файла с данными', 'Ошибка!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Графическое отображение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>(:,1),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>(:,2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idata(gcbo, handles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(handles.line, 'UIContextMenu', handles.cmLine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c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% Произошла ошибка при выполнении </w:t>
      </w:r>
      <w:r>
        <w:rPr>
          <w:sz w:val="28"/>
          <w:szCs w:val="28"/>
          <w:lang w:val="en-US"/>
        </w:rPr>
        <w:t>loa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rordlg</w:t>
      </w:r>
      <w:r>
        <w:rPr>
          <w:sz w:val="28"/>
          <w:szCs w:val="28"/>
        </w:rPr>
        <w:t xml:space="preserve">('Неизвестный формат файла с данными', 'Ошибка!'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Выбран выриант "По умолчанию"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Построение графика фун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[-2:0.2:2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^2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les.line = plot (x,y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data(gcbo,handles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(handles.line, 'UIContextMenu', handles.cmLine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%Проверка флага сетка по 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get(handles.chbxGridX, 'Value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% Флаг включен, следует добавить линии се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ca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XGrid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Флаг выключен, следует убрать линии се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ca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XGrid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Проверка флага сетка по 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 get(handles.chbxGridY, 'Value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% Флаг включен, следует добавить линии се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ca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YGrid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Флаг выключен, следует убрать линии се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(gca, 'YGrid', 'off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Кнопка Построить должна стать недоступной после вывода графи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Object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Кнопка Очистить должна стать доступно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btnClear, 'Enable', 'on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ункт меню График-&gt;Построить должен стать не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mnGraphPlot,'Enable','off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ункт меню График-&gt;Очистить должен стать 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mnGraphClear,'Enable','on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руги должен стать 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circ,'Enable','on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вадраты должен стать 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Sq,'Enable','on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Без маркеров должен стать 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None,'Enable','on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Список Цвет линии должен стать 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pmColor,'Enable','on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Скроллбар Толщина линии должен стать 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scrWidth,'Enable','on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Заголовок графика из текстового по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itTitle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'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btnClear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Выводим диалоговое окн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uestdlg</w:t>
      </w:r>
      <w:r>
        <w:rPr>
          <w:sz w:val="28"/>
          <w:szCs w:val="28"/>
        </w:rPr>
        <w:t>('Очистить оси?','</w:t>
      </w:r>
      <w:r>
        <w:rPr>
          <w:sz w:val="28"/>
          <w:szCs w:val="28"/>
          <w:lang w:val="en-US"/>
        </w:rPr>
        <w:t>mygui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Если выбрано "Yes"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trcmp(button, 'Yes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очистка ос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a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Очистить должна стать недоступной после очистки ос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Object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Построить должна стать доступн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btnPlot, 'Enable', 'on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Убираем сет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gca, 'XGrid', 'off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ca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YGrid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руги должен стать не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circ,'Enable','off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вадраты должен стать не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Sq,'Enable','off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Без маркеров должен стать не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None,'Enable','off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Список Цвет линии должен стать не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pmColor,'Enable','off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Скроллбар Толщина линии должен стать не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scrWidth,'Enable','off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Убираем заголовок граф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('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ункт меню График-&gt;Построить должен стать 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mnGraphPlot,'Enable','on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ункт меню График-&gt;Очистить должен стать недоступ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mnGraphClear,'Enable','off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hbxGridx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hbxGridY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hbxGridX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rbMarkcirc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Устанавливаем маркеры-кру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 'Marker', 'o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вадраты должен быть выключ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bMarkSq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',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Без маркеров должен быть выключ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None, 'Value',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rbMarkSq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Устанавливаем маркеры-квадр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'Marker','s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руги должен быть выключ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bMarkcirc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',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Без маркеров должен быть выключ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None, 'Value',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rbMarkNone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Устанавливаем оттображение графика без марке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Marker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none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Маркеры-круги должен быть выключ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bMarkcirc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',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ереключатель Без маркеров должен быть выключ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rbMarkSq, 'Value', 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mColor_CreateFcn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sp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(hObject,'BackgroundColor','white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(hObject,'BackgroundColor',get(0,'defaultUicontrolBackgroundColor'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mColor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=get(hObject, 'Value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 Num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% Устанавливаем синий цвет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 (handles.line, 'Color','b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Устанавливаем красный цвет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 Устанавливаем зеленый цвет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'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nd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crWidth_CreateFcn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whitebg =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usewhitebg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(hObject,'BackgroundColor',[.9 .9 .9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(hObject,'BackgroundColor',get(0,'defaultUicontrolBackgroundColor'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crWidth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учаем текущее значение скроллба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Object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Устанавливаем в качестве толщины линее округленное значение скроллба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line,'LineWidth',round(w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editTitle_CreateFcn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spc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(hObject,'BackgroundColor','white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(hObject,'BackgroundColor',get(0,'defaultUicontrolBackgroundColor'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editTitle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nGraph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nGraphPlot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Вызываем обработчик нажатия кнопки Построи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nPlot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Построить должна быть недоступ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tnPlot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Очистить должна быть доступ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tnClear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nGraphClear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Вызываем обработчик нажатия кнопки Очисти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nClear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Построить должна быть доступ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tnPlot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Кнопка Очистить должна быть недоступ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tnClear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Enable</w:t>
      </w:r>
      <w:r>
        <w:rPr>
          <w:sz w:val="28"/>
          <w:szCs w:val="28"/>
        </w:rPr>
        <w:t>','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Blue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ьзователь выбрал синий цвет линии в контекстном мен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Устанавливаем синий цвет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Изменяем значение списка Цвет линии на "синий"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pmColor, 'Value', 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Red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ользователь выбрал красный цвет линии в контекстном мен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Устанавливаем красный цвет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Изменяем значение списка Цвет линии на "красный"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pmColor, 'Value', 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 -------------------------------------------------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mLineGreen_Callback(hObject, eventdata, handles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Пользователь выбрал зеленый цвет линии в контекстном меню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Устанавливаем зеленый цвет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nd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'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Изменяем значение списка Цвет линии на "зеленый"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(handles.pmColor, 'Value', 3)</w:t>
      </w:r>
      <w:r>
        <w:br w:type="page"/>
      </w:r>
    </w:p>
    <w:p>
      <w:pPr>
        <w:pStyle w:val="12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ы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нуфриев И.Е. Самоучитель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5.3/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СПб.: БХВ-Петербург, 2003.-736с.: ил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.П.Дьяконо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6.5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/7 +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5/6 в математике и моделировании. Серия «Библиотека профессионала». – М.: СОЛОН-Пресс, 2005. – 576 с.: ил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уфриев И.Е. , Смирнов А.Б. , Смирнова Е.Н. </w:t>
        <w:tab/>
        <w:t>MathLab 7. – СПб. : БХВ-Петербург,2005. – 1104 с.: ил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11"/>
          <w:b/>
          <w:sz w:val="28"/>
          <w:szCs w:val="28"/>
        </w:rPr>
        <w:t xml:space="preserve">СОЗДАНИЕ ГРАФИЧЕСКОГО ИНТЕРФЕЙСА ПОЛЬЗОВАТЕЛЯ В </w:t>
      </w:r>
      <w:r>
        <w:rPr>
          <w:rStyle w:val="11"/>
          <w:b/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Методические указания к лабораторной работе по дисциплине «Автоматизация инженерных вычислений» / сост. И.А.Селиванова. Екатеринбург: ГОУ ВПО УГТ-УПИ, 2006. 3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Стиль1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Стиль3 Знак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2">
    <w:name w:val="Стиль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21">
    <w:name w:val="Стиль2"/>
    <w:basedOn w:val="Heading2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32">
    <w:name w:val="Стиль3"/>
    <w:basedOn w:val="Heading3"/>
    <w:qFormat/>
    <w:pPr>
      <w:widowControl w:val="false"/>
      <w:numPr>
        <w:ilvl w:val="0"/>
        <w:numId w:val="0"/>
      </w:numPr>
      <w:autoSpaceDE w:val="false"/>
      <w:ind w:firstLine="567"/>
      <w:jc w:val="both"/>
      <w:outlineLvl w:val="9"/>
    </w:pPr>
    <w:rPr>
      <w:rFonts w:ascii="Times New Roman" w:hAnsi="Times New Roman" w:cs="Times New Roman"/>
    </w:rPr>
  </w:style>
  <w:style w:type="paragraph" w:styleId="13">
    <w:name w:val="Титульный 1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4">
    <w:name w:val="З1"/>
    <w:basedOn w:val="Heading1"/>
    <w:qFormat/>
    <w:pPr>
      <w:numPr>
        <w:ilvl w:val="0"/>
        <w:numId w:val="0"/>
      </w:numPr>
      <w:spacing w:lineRule="auto" w:line="360" w:before="0" w:after="0"/>
      <w:ind w:left="709"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41">
    <w:name w:val="Стиль4"/>
    <w:basedOn w:val="Heading2"/>
    <w:qFormat/>
    <w:pPr>
      <w:numPr>
        <w:ilvl w:val="0"/>
        <w:numId w:val="2"/>
      </w:numPr>
      <w:tabs>
        <w:tab w:val="clear" w:pos="708"/>
        <w:tab w:val="left" w:pos="792" w:leader="none"/>
      </w:tabs>
      <w:spacing w:lineRule="auto" w:line="360"/>
      <w:ind w:left="792" w:hanging="432"/>
      <w:jc w:val="center"/>
      <w:outlineLvl w:val="9"/>
    </w:pPr>
    <w:rPr>
      <w:rFonts w:ascii="Times New Roman" w:hAnsi="Times New Roman" w:cs="Times New Roman"/>
      <w:b w:val="false"/>
      <w:bCs w:val="false"/>
      <w:i w:val="false"/>
    </w:rPr>
  </w:style>
  <w:style w:type="paragraph" w:styleId="22">
    <w:name w:val="З2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33">
    <w:name w:val="З3"/>
    <w:basedOn w:val="Heading3"/>
    <w:next w:val="Normal"/>
    <w:qFormat/>
    <w:pPr>
      <w:widowControl w:val="false"/>
      <w:numPr>
        <w:ilvl w:val="0"/>
        <w:numId w:val="0"/>
      </w:numPr>
      <w:spacing w:lineRule="auto" w:line="360" w:before="0" w:after="0"/>
      <w:ind w:firstLine="709"/>
      <w:jc w:val="center"/>
      <w:outlineLvl w:val="9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9:00Z</dcterms:created>
  <dc:creator>sia</dc:creator>
  <dc:description/>
  <cp:keywords/>
  <dc:language>en-US</dc:language>
  <cp:lastModifiedBy>SYSTEM</cp:lastModifiedBy>
  <cp:lastPrinted>2006-04-13T19:05:00Z</cp:lastPrinted>
  <dcterms:modified xsi:type="dcterms:W3CDTF">2011-09-09T07:29:00Z</dcterms:modified>
  <cp:revision>2</cp:revision>
  <dc:subject/>
  <dc:title>ГОУ ВПО «Уральский государственный технический университет – УПИ»</dc:title>
</cp:coreProperties>
</file>