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 xml:space="preserve">натему: 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”</w:t>
      </w:r>
      <w:r>
        <w:rPr>
          <w:lang w:val="uk-UA" w:eastAsia="en-US"/>
        </w:rPr>
        <w:t>Складання сценаріїв в операційній системі LINUX. ”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кладання сценарії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ст теми: Знайомство із текстовою операційною оболонкою bash, вивчення мови програмування оболонки bash та практичне складання найпростіших сценаріїв за допомогою редактора vi (vim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еоретичні відом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 Загальні відомості про текстові оболонки в Linux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сить часто в процесі роботи з комп’ютером потрібно часто повторювати одні і ті ж команди Linux. Операційна система дозволяє записати необхідну послідовність команд в спеціальний файл, який називається сценарієм оболонки. Далі цeй сценарій можна виконувати подібно виконанню звичайної команди Linux, набравши ім’я файла. Такий принцип організації файлів існує в MS DOS – це так звані командні файл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творювати сценарії надають спеціальні програми – оболонки, які виступають посередником між користувачем та операційною системою. Існують як текстові, так і графічні оболонки. Найбільш відомі в Linux текстові оболонки – bash, csh, tcsh, ksh, pdksh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приклад, необхідно виконати таку послідовність коман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kdir dir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p file1. txt /home/user/dir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d dir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того, щоб оформити вказані команди у вигляді сценарію, необхідно спочатку вказати назву оболонки, в рамках якої вони будуть виконані. Якщо у сценарії використовуються лише команди операційної системи, як у нашому випадку, вибір оболонки не є суттєвим. Тому виберемо найбільш поширену оболонку, яка практично завжди є в більшості дистрибутивів Linux – оболонку bash. Таким чином, першим рядком сценарію має бути такий запис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ей рядок є по суті ознакою того, що даний файл відноситься до сценаріїв. А далі вже записуються команди, які мають бути виконан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сля створення файла сценарію (наприклад, під іменем run) необхідно перевірити, чи надано право виконати цей сценарій даному користувачеві. Як правило, для того, щоб перетворити будь-який власний файл у виконуваний файл, рядовий користувач повинен надати собі таке право за допомогою команди chmod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chmod u+x run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алі сценарій можна запустити на виконання із командного рядка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. /ru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bash ru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того, щоб зробити сценарій більш універсальним (в нашому випадку – щоб сценарій був придатний для різних імен каталогів та файлів), використовуються позиційні параметри. За допомогою позиційних параметрів операційна система може передавати оболонці конкретні параметри (імена файлів, каталогів, змінних і т.д.) під час виклику сценарію у командному рядку або з іншого сценарію. Такі позиційні параметри мають спеціальні імена. Перший параметр зберігається у змінній з іменем 1(один) і отримати його значення в сценарії можна за допомогою виразу $1. Другий параметр зберігається у змінній з іменем 2(два) і т.д. Кількість одночасно використовуваних позиційних параметрів обмежена – не більше 9. Однак дозволяється за допомогою оператора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hift 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ересувати кожний позиційний параметр на n позицій вліво і відкидати n попередніх значень спра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нашому прикладі сценарій з використанням двох позиційних параметрів матиме вигля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kdir%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p%2 /home/user/%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d%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пуск на виконання цього сценарію матиме вигля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. /run dir1 file1. txt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оболонці можна також використовувати і власні команди оболонки. Суттєво збільшуються можливості сценаріїв при використанні спеціальних операторів, які утворюють мову програмування оболон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основні змінні та оператори мови програмування оболонки bash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 Змінні в сценаріях для 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ова програмування оболонки підтримує три основних типи змінних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змінні середовищ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вбудовані змінн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змінні користувач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нні середовища надаються системою, їх не потрібно визначати, але до них можна звертатись. Значення деяких із них, наприклад PATH, можна змінювати в програмі оболонки. Основні змінні середовища наведені в таблиці 3.1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будовані змінні також надаються системою, але їх не можна змінювати. До цих змінних відносяться, зокрема, так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$# - ряд позиційних параметрів, які передаються сценарію оболонк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$0 - ім’я сценарію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$* - рядок зі всіма параметрами, які передаються сценарію оболонки під час його викли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3.1. – Змінні середовища</w:t>
      </w:r>
    </w:p>
    <w:tbl>
      <w:tblPr>
        <w:tblW w:w="91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694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нна середовищ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EDITOR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едактор, який викликається за замовчуванням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HOME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машній каталог користувача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LOGNAME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мя, під яким користувач зареєстру-вався в системі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MAIL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лях до поштової скриньки (файла e_mail) користувача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PATH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ок каталогів, що перегляда-ються системою при пошуку команди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PS1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очаткове запрошення оболонки ($ - для рядового користувача, # - для суперкористувача) 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SHELL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ісцезнаходження оболонки</w:t>
            </w:r>
          </w:p>
        </w:tc>
      </w:tr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TERM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Тип термінала користувач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нні користувача визначаються самим користувачем під час написання сценарію оболонки. В своєму власному сценарії користувач може довільно використовувати та змінювати їх. На відміну від звичайних універсальних мов програмування, в командних інтерпретаторах не визначається тип змінної (як, наприклад, в мові Сі – int). Система самостійно “здогадується” про тип змінної за тим значенням, яке їй присвоюється. Це легко зробити, оскільки в сценарії можна оперувати тільки цілими числами або текстовими рядками. В такому випадку одна і та ж змінна в один момент часу може слугувати для збереження цілого числа, а через деякий час – для збереження рядка. Однак це не рекомендується роби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присвоєння змінній користувача цілого значення або одного текстового слова досить записати оператор присвоєння в загальноприйнятій формі, наприкла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n=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=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tr1=process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арактерною особливістю сценаріїв є те, що для доступу до значення змінної, перед її іменем ставиться знак долара ($). Наприклад, для того, щоб змінній m присвоїти значення змінної n необхідно записат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m=$n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текстовий рядок складається з кількох слів, тобто містить пропуски, тоді використовуються лапки, наприкла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tr2=’long text string’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присвоєння текстових рядків використовуються також і подвійні лапки. В цьому випадку забезпечується підстановка значень змінних всередині рядків. Наприклад, якщо записат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tr2=”long text string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tr3=”Value of str2 is $str2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ді значенням змінної str3 буд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Value of str2 is long text string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 Програмування арифметичних вираз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програмування арифметичних виразів можна застосувати такі знаки операці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+ сума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різниця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* множення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/ ділення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% ділення з остаче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рифметичні вирази можна записати двома способам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з використанням оператора let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) з використанням оператора expr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ерший спосіб найбільш простий і зрозумілий, наприкла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let y=$a*$b-$c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ератор expr розглядає свої аргументи як арифметичний або логічний вираз. В такому випадку потрібно враховувати деякі додаткові особливості такого запису, наприклад, символи арифметичних операцій відділяти від операндів пропуском, символ операції множення а також і весь вираз брати в лапк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y=’expr $a ‘*’ $b ‘+’ $c’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4 Оператори введення і виведе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ведення змінних з клавіатури використовується оператор read. Наприклад, для введення змінних var, var2, var3 в сценарії необхідно записат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ead var1 var2 var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виведення повідомлень на екран дисплея використовується оператор echo. Наприклад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This is messag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в сценарії необхідно вивести значення змінної, тоді використовуються подвійні лапки, наприкла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y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ристуючись операторами введення та виведення можна написати найпростіший сценарій для обчислення арифметичних виразів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a=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b=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Введіть значення змінної x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ead x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et y=($a+$b) *$x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y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 Порівняння вираз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порівняння чисел, рядків а також логічні і файлові операції порівня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.1 Порівняння чисел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порівняння двох чисел можуть використовуватись такі операц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eq b визначення рівності чисел a і b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ne b визначення нерівності чисел a і b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gt b визначення того, чи число a більше числа b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ge b визначення того, чи число a більше або дорівнює числу b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lt b визначення того, чи число a менше числа b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 –le b визначення того, чи число a менше або дорівнює числу b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.2 Порівняння рядк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порівняння двох рядків можуть використовуватись такі операц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tr1 = str2 визначення рівності рядків str1 і str2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tr1! = str2 визначення нерівності рядків str1 і str2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n перевірка ненульової довжини рядк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z перевірка нульової довжини ряд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.3 Логічне порівня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Логічні операції використовуються для порівняння виразів логічних операцій NOT, AND і OR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! логічна операція NOT над логічним виразо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a логічна операція AND над двома логічними виразам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o логічна операція OR над двома логічними вираз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.4 Файлові операції порівня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і операції можуть використовуватись для перевірки файлів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d перевірка того, чи є файл каталого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f перевірка того, чи є файл звичайним файло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r перевірка того, чи є право доступу для читання файл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w перевірка того, чи є право доступу для запису у файл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x перевірка того, чи є право доступу для виконання файл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s перевірка того, чи є файл з ненульовою довжино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6 Умовні оператор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мовний оператор if дозволяє в залежності від виконання заданої умови &lt;виразу&gt; виконувати &lt;оператори 1&gt; або &lt;оператори 2&gt;. Формат цього оператора таки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&lt;вираз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&lt;оператори 1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&lt;оператори 2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мовні оператори можуть бути вкладеними, наприкла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&lt;вираз 1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&lt;оператори 1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if &lt;вираз 2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&lt;оператори 2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&lt;оператори 3 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i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лючове слово fi означає закінчення одного умовного оператора, тому їх кількість у вкладеному умовному операторі повинна дорівнювати кількості ключових слів if. Існує також форма скороченого запису вкладеного умовного оператора, коли достатньо лише одного ключового слова fi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&lt;вираз 1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&lt;оператори 1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if &lt;вираз 2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&lt;оператори 2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&lt;оператори 3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7 Оператор-перемикач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Існує спеціальний оператор, який зручно використовувати при великій кількості розгалужень. Оформити такий запис дозволяє оператор case, формат якого таки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ase var i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1) &lt;оператори 1&gt;;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2) &lt;оператори 2&gt;;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3) &lt; оператори 3&gt;;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*) &lt;оператори 4&gt;;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sac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залежності від того, чи збігається значення змінної var із значенням S1, S2 або S3, виконуються відповідно &lt;оператори 1&gt;, &lt;оператори 2&gt; або &lt;оператори 3&gt;. Якщо вказаного збігу немає, тоді виконуються &lt;оператори 4&gt;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8 Оператор циклу for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ератор for має декілька форматів. Найпростіший формат цього оператор циклу, який використовує одновимірний список, має такий вигля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or var in list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&lt;оператори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даному випадку &lt;оператори&gt; виконуються по одному разу для кожного значення змінної var із списку list. Приклад сценарію для знаходження суми елементів одновимірного масив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=’3 7 12 5 8’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um=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or var in $mas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et sum=$sum + $var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sum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ормат циклу for з використанням масивів дуже схожий на відповідний формат циклу в мові С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клад сценарію з використанням циклу for для знаходження максимального значення серед елементів одновимірного масив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 [0] =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 [1] =7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 [2] =1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 [3] =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as [4] =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max=mas [0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or((i=0; i&lt;5; i++)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$m ax –lt ${mas [i] }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let max=${mas [i] }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i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max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9 Оператори циклу while та until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ератор циклу while можна використовувати для повторного виконання &lt;операторів&gt; до тих пір, поки заданий &lt;вираз&gt; буде залишатись істинни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while &lt;вираз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&lt;оператори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ожливо, що цикл не буде виконано жодного разу, якщо заданий &lt;вираз&gt; виявиться хибним з самого почат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клад сценарію з використанням циклу for для знаходження максимального значення серед елементів двовимірного масиву, який вводиться із клавіатур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or((i=0; i&lt;5; i++)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or((j=0; j&lt;5; j++)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read mas [i] [j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max=mas [0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or((i=0; i&lt;5; i++)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or((j=0; j&lt;5; j++)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$max –lt ${mas [i] [j] }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let max=${mas [i] [j] }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i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max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ератор циклу until можна використовувати для повторного виконання &lt;операторів&gt; до тих пір, поки заданий &lt;вираз&gt; буде залишатись хибни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until &lt;вираз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&lt;оператори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on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0 Функц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і в мовах високого рівня, окремі частини сценаріїв можна записувати у вигляді функцій. Формат визначення функції таки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unc() {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&lt;оператори&gt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клик функції, якій передаються параметри param1, param2, param3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unc param1 param2 param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жна також передати параметри у вигляді одного рядка, наприклад, $@. Функція може інтерпретувати параметри за тими же принципами, за якими виконується інтерпретація позиційних параметрів, що передаються сценарію оболонки. Наприклад, для обчислення вираз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939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ожна використати дві функц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 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a = 9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b = 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 = 7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 = 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alc1() {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et y= ($a+$b) /$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y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calc2() {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et y = ($a+$b) *$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Result is $y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cho “input x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ead x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$x - eq 5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calc1 c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calc2 d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1 Робота з файлам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користовуючи файлові операції порівняння, можна із заданого списка імен знаходити файли або каталоги, а також визначати їх права доступу. Наприкла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 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- d name1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echo “ name1 is directory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el if [- f name2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echo “ name2 is file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echo “ name1 and name2 is not directory or file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- w name2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echo “ file has write permission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echo “ file has not write permission”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системних сценаріях Linux часто зустрічаються випадки, коли потрібно виконати задану послідовність операцій в залежності від інформації, яка записана у відповідних файлах. Складемо сценарій, в результаті виконання якого на екрані з’являється вікно системної програми годинника або калькулятора, якщо у файлі /home/user/Select. txt змінній Program присвоєно значення відповідно “XCLOCK” або “XCALC”. Звертаємо увагу, що цей сценарій може бути виконано лише в графічній оболонці X (детальніше графічний режим Linux розглядається в наступній лабораторній роботі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#! /bin/ 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. /home/user/Select. txt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f [“$Program” = “XCLOCK”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exec xclock &amp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elif [“$Program” =“XCALC”]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hen exec xcalc &amp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134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 Times" w:cs="Times New Roman; 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 Times" w:cs="Times New Roman; Times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 Times" w:cs="Times New Roman; 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 Times" w:cs="Times New Roman; Times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 Times" w:cs="Times New Roman; Times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 Times" w:cs="Times New Roman; Times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 Times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</w:pPr>
    <w:rPr>
      <w:rFonts w:ascii="Arial" w:hAnsi="Arial" w:cs="Arial"/>
    </w:rPr>
  </w:style>
  <w:style w:type="paragraph" w:styleId="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1134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 Times" w:hAnsi="Times New Roman; Times" w:eastAsia="Times New Roman; Times" w:cs="Times New Roman; Times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1134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1134"/>
        <w:tab w:val="left" w:pos="108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1134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 Times" w:hAnsi="Times New Roman; Times" w:eastAsia="Times New Roman; Times" w:cs="Times New Roman; Times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3:00Z</dcterms:created>
  <dc:creator>Diapsalmata</dc:creator>
  <dc:description/>
  <cp:keywords/>
  <dc:language>en-US</dc:language>
  <cp:lastModifiedBy>SYSTEM</cp:lastModifiedBy>
  <dcterms:modified xsi:type="dcterms:W3CDTF">2011-09-09T07:33:00Z</dcterms:modified>
  <cp:revision>2</cp:revision>
  <dc:subject/>
  <dc:title>РЕФЕРАТ</dc:title>
</cp:coreProperties>
</file>