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ижегородский государственный лингвистический университет им. Л.А. Добролюбов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Факультет заочного (вечернего) обучения</w:t>
      </w:r>
    </w:p>
    <w:p>
      <w:pPr>
        <w:pStyle w:val="Style12"/>
        <w:widowControl w:val="false"/>
        <w:numPr>
          <w:ilvl w:val="0"/>
          <w:numId w:val="0"/>
        </w:numPr>
        <w:spacing w:lineRule="auto" w:line="360"/>
        <w:ind w:left="0" w:firstLine="709"/>
        <w:jc w:val="center"/>
        <w:rPr>
          <w:sz w:val="28"/>
          <w:szCs w:val="32"/>
        </w:rPr>
      </w:pPr>
      <w:r>
        <w:rPr>
          <w:sz w:val="28"/>
          <w:szCs w:val="32"/>
        </w:rPr>
        <w:t>Дисциплина «Организационное проектирование»</w:t>
      </w:r>
    </w:p>
    <w:p>
      <w:pPr>
        <w:pStyle w:val="Style12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60"/>
        </w:rPr>
      </w:pPr>
      <w:r>
        <w:rPr>
          <w:sz w:val="28"/>
          <w:szCs w:val="60"/>
        </w:rPr>
      </w:r>
    </w:p>
    <w:p>
      <w:pPr>
        <w:pStyle w:val="Style12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60"/>
        </w:rPr>
      </w:pPr>
      <w:r>
        <w:rPr>
          <w:sz w:val="28"/>
          <w:szCs w:val="60"/>
        </w:rPr>
      </w:r>
    </w:p>
    <w:p>
      <w:pPr>
        <w:pStyle w:val="Style12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60"/>
        </w:rPr>
      </w:pPr>
      <w:r>
        <w:rPr>
          <w:sz w:val="28"/>
          <w:szCs w:val="60"/>
        </w:rPr>
      </w:r>
    </w:p>
    <w:p>
      <w:pPr>
        <w:pStyle w:val="Style12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60"/>
        </w:rPr>
      </w:pPr>
      <w:r>
        <w:rPr>
          <w:sz w:val="28"/>
          <w:szCs w:val="60"/>
        </w:rPr>
      </w:r>
    </w:p>
    <w:p>
      <w:pPr>
        <w:pStyle w:val="Style12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60"/>
        </w:rPr>
      </w:pPr>
      <w:r>
        <w:rPr>
          <w:sz w:val="28"/>
          <w:szCs w:val="60"/>
        </w:rPr>
      </w:r>
    </w:p>
    <w:p>
      <w:pPr>
        <w:pStyle w:val="Style12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60"/>
        </w:rPr>
      </w:pPr>
      <w:r>
        <w:rPr>
          <w:sz w:val="28"/>
          <w:szCs w:val="60"/>
        </w:rPr>
      </w:r>
    </w:p>
    <w:p>
      <w:pPr>
        <w:pStyle w:val="Style12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60"/>
        </w:rPr>
      </w:pPr>
      <w:r>
        <w:rPr>
          <w:sz w:val="28"/>
          <w:szCs w:val="60"/>
        </w:rPr>
      </w:r>
    </w:p>
    <w:p>
      <w:pPr>
        <w:pStyle w:val="Style12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60"/>
        </w:rPr>
      </w:pPr>
      <w:r>
        <w:rPr>
          <w:sz w:val="28"/>
          <w:szCs w:val="60"/>
        </w:rPr>
      </w:r>
    </w:p>
    <w:p>
      <w:pPr>
        <w:pStyle w:val="Style12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60"/>
        </w:rPr>
      </w:pPr>
      <w:r>
        <w:rPr>
          <w:sz w:val="28"/>
          <w:szCs w:val="60"/>
        </w:rPr>
      </w:r>
    </w:p>
    <w:p>
      <w:pPr>
        <w:pStyle w:val="Style12"/>
        <w:widowControl w:val="false"/>
        <w:numPr>
          <w:ilvl w:val="0"/>
          <w:numId w:val="0"/>
        </w:numPr>
        <w:spacing w:lineRule="auto" w:line="360"/>
        <w:ind w:left="0" w:firstLine="709"/>
        <w:jc w:val="center"/>
        <w:rPr>
          <w:sz w:val="28"/>
          <w:szCs w:val="60"/>
        </w:rPr>
      </w:pPr>
      <w:r>
        <w:rPr>
          <w:sz w:val="28"/>
          <w:szCs w:val="60"/>
        </w:rPr>
        <w:t>Контрольная работа</w:t>
      </w:r>
    </w:p>
    <w:p>
      <w:pPr>
        <w:pStyle w:val="Style12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60"/>
        </w:rPr>
      </w:pPr>
      <w:r>
        <w:rPr>
          <w:sz w:val="28"/>
          <w:szCs w:val="60"/>
        </w:rPr>
      </w:r>
    </w:p>
    <w:p>
      <w:pPr>
        <w:pStyle w:val="Style12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2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2"/>
        <w:widowControl w:val="false"/>
        <w:numPr>
          <w:ilvl w:val="0"/>
          <w:numId w:val="0"/>
        </w:numPr>
        <w:spacing w:lineRule="auto" w:line="360"/>
        <w:ind w:left="0" w:firstLine="709"/>
        <w:rPr>
          <w:sz w:val="28"/>
          <w:szCs w:val="32"/>
        </w:rPr>
      </w:pPr>
      <w:r>
        <w:rPr>
          <w:sz w:val="28"/>
          <w:szCs w:val="32"/>
        </w:rPr>
        <w:t>Выполнил:</w:t>
      </w:r>
    </w:p>
    <w:p>
      <w:pPr>
        <w:pStyle w:val="Style12"/>
        <w:widowControl w:val="false"/>
        <w:numPr>
          <w:ilvl w:val="0"/>
          <w:numId w:val="0"/>
        </w:numPr>
        <w:spacing w:lineRule="auto" w:line="360"/>
        <w:ind w:left="0" w:firstLine="709"/>
        <w:rPr>
          <w:sz w:val="28"/>
          <w:szCs w:val="32"/>
        </w:rPr>
      </w:pPr>
      <w:r>
        <w:rPr>
          <w:sz w:val="28"/>
          <w:szCs w:val="32"/>
        </w:rPr>
        <w:t>ст. группы 4ДВ1</w:t>
      </w:r>
    </w:p>
    <w:p>
      <w:pPr>
        <w:pStyle w:val="Style12"/>
        <w:widowControl w:val="false"/>
        <w:numPr>
          <w:ilvl w:val="0"/>
          <w:numId w:val="0"/>
        </w:numPr>
        <w:spacing w:lineRule="auto" w:line="360"/>
        <w:ind w:left="0" w:firstLine="709"/>
        <w:rPr>
          <w:sz w:val="28"/>
          <w:szCs w:val="32"/>
        </w:rPr>
      </w:pPr>
      <w:r>
        <w:rPr>
          <w:sz w:val="28"/>
          <w:szCs w:val="32"/>
        </w:rPr>
        <w:t>Щелчкова Н.С.</w:t>
      </w:r>
    </w:p>
    <w:p>
      <w:pPr>
        <w:pStyle w:val="Style12"/>
        <w:widowControl w:val="false"/>
        <w:numPr>
          <w:ilvl w:val="0"/>
          <w:numId w:val="0"/>
        </w:numPr>
        <w:spacing w:lineRule="auto" w:line="360"/>
        <w:ind w:left="0" w:firstLine="709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2"/>
        <w:widowControl w:val="false"/>
        <w:numPr>
          <w:ilvl w:val="0"/>
          <w:numId w:val="0"/>
        </w:numPr>
        <w:spacing w:lineRule="auto" w:line="360"/>
        <w:ind w:left="0" w:firstLine="709"/>
        <w:rPr>
          <w:sz w:val="28"/>
          <w:szCs w:val="32"/>
        </w:rPr>
      </w:pPr>
      <w:r>
        <w:rPr>
          <w:sz w:val="28"/>
          <w:szCs w:val="32"/>
        </w:rPr>
        <w:t>Проверил:</w:t>
      </w:r>
    </w:p>
    <w:p>
      <w:pPr>
        <w:pStyle w:val="Style12"/>
        <w:widowControl w:val="false"/>
        <w:numPr>
          <w:ilvl w:val="0"/>
          <w:numId w:val="0"/>
        </w:numPr>
        <w:spacing w:lineRule="auto" w:line="360"/>
        <w:ind w:left="0" w:firstLine="709"/>
        <w:rPr>
          <w:sz w:val="28"/>
          <w:szCs w:val="32"/>
        </w:rPr>
      </w:pPr>
      <w:r>
        <w:rPr>
          <w:sz w:val="28"/>
          <w:szCs w:val="32"/>
        </w:rPr>
        <w:t>Волков М.Б.</w:t>
      </w:r>
    </w:p>
    <w:p>
      <w:pPr>
        <w:pStyle w:val="Style12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2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2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2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2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2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2"/>
        <w:widowControl w:val="false"/>
        <w:numPr>
          <w:ilvl w:val="0"/>
          <w:numId w:val="0"/>
        </w:numPr>
        <w:spacing w:lineRule="auto" w:line="360"/>
        <w:ind w:left="0" w:firstLine="709"/>
        <w:jc w:val="center"/>
        <w:rPr/>
      </w:pPr>
      <w:r>
        <w:rPr>
          <w:sz w:val="28"/>
          <w:szCs w:val="40"/>
        </w:rPr>
        <w:t>Н. Новгород 2008 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56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дание на курсовую работу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Исходные данные к работ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зработка плана работ проект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зработка иерархии работ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Формирование диаграммы Гантт работ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оздание сетевой диаграммы (общая структура операций, структура операций по фазам, отображение фаз)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счет критического пути без ограничений на ресурсы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счет запаса времени на каждую операцию, фазу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Формирование ресурсов проект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Разработка организационной структуры, диаграммы Гантт ресурсы, таблица ресурсов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азначение ресурсов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азначение материалов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азначение стоимостных составляющих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счет проекта с выравниванием ресурсов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Расчет загрузки ресурсов. Построение гистограм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ыравнивание загрузки ресурсов вручную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ыравнивание загрузки ресурсов автоматически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равнительный анализ результатов проектирования</w:t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left="0" w:firstLine="709"/>
        <w:jc w:val="both"/>
        <w:rPr/>
      </w:pPr>
      <w:r>
        <w:rPr>
          <w:caps/>
          <w:sz w:val="28"/>
          <w:szCs w:val="32"/>
        </w:rPr>
        <w:t>Задание на контрольную работ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aps/>
          <w:sz w:val="28"/>
          <w:szCs w:val="32"/>
        </w:rPr>
      </w:pPr>
      <w:r>
        <w:rPr>
          <w:b/>
          <w:bCs/>
          <w:caps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системе управления проектами </w:t>
      </w:r>
      <w:r>
        <w:rPr>
          <w:sz w:val="28"/>
          <w:lang w:val="en-US"/>
        </w:rPr>
        <w:t>Spider</w:t>
      </w:r>
      <w:r>
        <w:rPr>
          <w:sz w:val="28"/>
        </w:rPr>
        <w:t xml:space="preserve"> разработать проект «Разработка юбилейного номера газеты «БОРинфо+ТВ».</w:t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left="0" w:firstLine="709"/>
        <w:jc w:val="both"/>
        <w:rPr>
          <w:caps/>
          <w:sz w:val="28"/>
          <w:szCs w:val="32"/>
        </w:rPr>
      </w:pPr>
      <w:r>
        <w:rPr>
          <w:caps/>
          <w:sz w:val="28"/>
          <w:szCs w:val="32"/>
        </w:rPr>
        <w:t>Исходные данные к проекту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32"/>
        </w:rPr>
      </w:pPr>
      <w:r>
        <w:rPr>
          <w:caps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к проекту должны содержать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личество фаз проекта – 5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личество операций проекта – 17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исло исполнителей – 8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личество материалов –6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исло стоимостных составляющих – 4.</w:t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/>
      </w:pPr>
      <w:r>
        <w:rPr>
          <w:caps/>
          <w:sz w:val="28"/>
          <w:szCs w:val="32"/>
        </w:rPr>
        <w:t>1. Разработка плана работ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32"/>
        </w:rPr>
      </w:pPr>
      <w:r>
        <w:rPr>
          <w:caps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1 Разработка иерархии рабо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ерархия работ </w:t>
      </w:r>
      <w:r>
        <w:rPr>
          <w:b/>
          <w:sz w:val="28"/>
        </w:rPr>
        <w:t>предназначена</w:t>
      </w:r>
      <w:r>
        <w:rPr>
          <w:sz w:val="28"/>
        </w:rPr>
        <w:t xml:space="preserve"> </w:t>
      </w:r>
      <w:r>
        <w:rPr>
          <w:b/>
          <w:sz w:val="28"/>
        </w:rPr>
        <w:t xml:space="preserve">для </w:t>
      </w:r>
      <w:r>
        <w:rPr>
          <w:sz w:val="28"/>
        </w:rPr>
        <w:t>отображения структуры работ в виде дерева согласно их подчине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Фазы </w:t>
      </w:r>
      <w:r>
        <w:rPr>
          <w:b/>
          <w:sz w:val="28"/>
        </w:rPr>
        <w:t>изображаются в виде</w:t>
      </w:r>
      <w:r>
        <w:rPr>
          <w:sz w:val="28"/>
        </w:rPr>
        <w:t xml:space="preserve"> прямоугольников. На прямоугольнике помещается информация о фазе, задаваемая шаблоном. Фазы отображаются послойно: верхний слой - фаза проекта, ниже - фазы второго уровня и т.д. Каждый слой имеет свой фоновый цв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28490" cy="1442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 – Иерархия работ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ект содержит следующие фазы – табл.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1 Фазы проекта</w:t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1395"/>
        <w:gridCol w:w="1040"/>
        <w:gridCol w:w="2134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аз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аз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Коды подфаз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зработка юбилейного номера газеты «БОРинфо+ТВ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12, 13, 14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бота с типографи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ланирование номе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бота с источниками информа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бота с материалам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абота по реклам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документе «Иерархия работ» </w:t>
      </w:r>
      <w:r>
        <w:rPr>
          <w:b/>
          <w:sz w:val="28"/>
        </w:rPr>
        <w:t>целесообразно</w:t>
      </w:r>
      <w:r>
        <w:rPr>
          <w:sz w:val="28"/>
        </w:rPr>
        <w:t>: вводить, редактировать, перемещать фазы проекта.</w:t>
      </w:r>
      <w:r>
        <w:br w:type="page"/>
      </w:r>
    </w:p>
    <w:p>
      <w:pPr>
        <w:pStyle w:val="Heading3"/>
        <w:keepNext w:val="false"/>
        <w:widowControl w:val="false"/>
        <w:spacing w:lineRule="auto" w:line="360"/>
        <w:ind w:left="0" w:firstLine="709"/>
        <w:jc w:val="both"/>
        <w:rPr/>
      </w:pPr>
      <w:r>
        <w:rPr/>
        <w:t>1.2 Формирование диаграммы «Гантт работ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окумент «Гантт работы» предназначен для работы с фазами и операциями (ввод, удаление, перемещение, редактирование, назначение ресурсов, установление связей между операциями, расчеты проект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ческая часть содержит ленточную диаграмму, которая отображает операции, связи, исполн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чная часть состоит из уровня, кода, названия, начала, окончания, длительности фаз, материа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 проекта фазы, операции, связи до проведения расчетов в «Гантт работах» представлены в виде (см. рис. 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38400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исунок 2 «Гантт работы». Исходные данные. Часть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30500" cy="1901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2 «Гантт работы». Исходные данные. Часть 2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расчета расписания формируется критический путь и гистограграмма загрузки ресурсов (см. рис. 3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81630" cy="1983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3 «Гантт работы» гистограграмма загруз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ект содержит следующие операции (см. рис. 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18180" cy="2413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ис. 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документе «Гантт работы» целесообразно выполнять редактирование фаз и операций, назначать ресурсы, устанавливать связи между операциями, проводить расчеты проекта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 Создание сетевой диаграммы (общая структура операций, структура операций по фазам, отображение фаз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едназначена для схематичного представления взаимосвязей между операциями проекта. Каждая операция отображается прямоугольником (или овалом, или восьмиугольником) определённого цвета в зависимости от настройки формы работ. Можно добавлять и удалять операции и фазы, а также добавлять подфазы внутрь уже существующих фаз. Существует З вида сетевой диаграм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ют 3 структуры сетевой диаграм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бщая структура операций (см. Рисунок 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структура операций по фазам (см. Рисунок 6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тображение фаз (см. Рисунок 7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тевой диаграммой удобно пользоваться в связи с указанием на ней типов взаимосвязей опер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3456940" cy="1060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5 – Отображение общей структуры опера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тевая диаграмма для отображения общей структуры операций, предназначена для отображения операций и связей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3451860" cy="1167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6 – Отображение структуры операций по фазам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тевая диаграмма для отображения структуры операций по фазам, здесь мы можем видеть разбивку операций по связям и по фаз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3170555" cy="18675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7 – Отображение фаз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Расчет критического пути без ограничений на ресурс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критического пути без ограничений на ресурсы производи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грамма Гантт работ – Расчет – Расчет расписания без ограничений на ресур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Ок.- Отчет по расписанию-Закры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расчета формируется расписание проекта у каждой фазы определяется и операции определяются начало, окончание и длительность, формируется критический путь (см. рис. 3). Все операции классифицируют 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перации критического пути (красный цвет и отсутствие резервов времени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Операции некритического пути (синий цвет, наличие резервов времени)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ритический путь содержит следующие операции: 11, 7,10, 22,18, 17, 16, 15. Они отображаются красным цветом (см. Рисунок 2). Операции критического пути не имеют запаса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Расчет запаса времени на каждую операцию, фаз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а команда находится в «Гантт работах». Осуществляется с помощью следующих действий: расчет- расчет расписания без ограничения на ресурсы. При этом продолжительность операций становится равной продолжительности фаз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 Резервы времени на операции</w:t>
      </w:r>
    </w:p>
    <w:tbl>
      <w:tblPr>
        <w:tblW w:w="897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4486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перации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времени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,6, 9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08.08-29.04.08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 20, 2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08-03.04.08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08-03.04.08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 1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08-29.04.08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ерации критического пути резервов не имеет, т.е. равны 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ас времени для фазы определяется запасом времени на операции входящие в эту фазу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3. Резервы времени на фазу</w:t>
      </w:r>
    </w:p>
    <w:tbl>
      <w:tblPr>
        <w:tblW w:w="897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4486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азы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времени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08-29.04.08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08-29.04.08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08-03.04.0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/>
      </w:pPr>
      <w:r>
        <w:rPr>
          <w:sz w:val="28"/>
        </w:rPr>
        <w:t>2. Формирование ресурсов проекта</w:t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2.1 Разработка организационной структуры, диаграммы «Гантт ресурсы»,таблицы ресур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онная структура проекта предназначена для отображения состава подраздел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рганизационной структуре рекомендуется добавлять, редактировать или удалять подразделения, задавать свойства подраздел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разделения изображаются в виде прямоугольников, на которых помещается информация о подразделении (см. Рисунок 8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57040" cy="1794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8 – Организационная структура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грамма «Гантт ресурсы» состоит из таблицы «Гантта ресурсов» (текстовая информация) и диаграммы «Гантта ресурсов» (графическая информация). На диаграмме «Гантта ресурсов» отображаются подразделения, ресурсы и назна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иаграмме Гантта ресурсы целесобразно добавлять и удалять ресурсы, подразделения, изменять свойства существующих ресурсов, подразделений и назнач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сурсы, назначения и подразделения на диаграмме «Гантта ресурсов» отображаются прямоугольниками определенного цвета (см. Рисунок 9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45510" cy="2463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иаграмме Гантт ресурсы вводились, редактировались ресурсы, редактировались свойства ресурсов, назнач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ресурсов содержит все ресурсы проекта со всеми характеристиками. В таблице для каждого ресурса отображаются плановые расходы за час работы единицы ресурса, а также плановые и фактические расходы по всем материалам, плановые и фактические расходы по всем материальным центрам, а также плановые затраты за час работы единицы ресурса, плановые и фактические затраты по всем стоимостным составляющим, плановые и фактические затраты по всем стоимостным центрам на час работы ресурса (см. Рисунок 10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17770" cy="14960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0 – Таблица ресурсов</w:t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Назначение ресур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значение ресурсов можно производить в диаграмме «Гантта работ», в сетевой диаграмме, в таблице операций. Они содержат информацию об исполнителе, т.о. их можно назвать исполнителями в нашем проекте. Обычно включают в себя должность работн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значение ресурса на операцию производи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грамма «Гантт работ» – Диалоговое окно свойств операции выбором из всплывающего меню пункта Свойства – Назначение – Ресурс – Правой кнопкой мыши выбрать назначаемый ресур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Назначение материал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риалы могут назначаться на ресурсы (расход единицы в час при работе ресурса), назначения (расход материала назначенным на операцию ресурсом) и операции (расход материала операцие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значение материала на операцию производи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грамма Гантт работ – Диалоговое окно свойств операции выбором из всплывающего меню пункта Свойства – Материалы – Добавить – Правой кнопкой мыши выбрать назначаемый материал – Ввести фиксированный расход назначаемого матери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74640" cy="15932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1. Материалы</w:t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Назначение стоимостных составляющи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имостную составляющую можно назначить на ресурсы (стоимость работы единицы ресурса в час), назначения (стоимость работы ресурса, назначенного на операцию), операции (стоимость операции), материалы (стоимость единицы материал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значение стоимостных составляющих на ресурсы производи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грамма Гантт ресурсы – Диалоговое окно свойств ресурса выбором из всплывающего меню пункта Свойства – Стоимостные составляющие – Добавить – Правой кнопкой мыши выбрать стоимостную составляющую, назначаемую на ресурс – Ввести стоимость работы единицы ресурса в час в единицах стоимостной составляющ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49240" cy="15220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2. Стоимостные составляющие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Расчет проекта с выравниванием ресур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Расчет загрузки ресурсов. Построение гистограм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загрузки ресурсов производится в диаграмме Гантт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этого необходимо выполнить следующие команд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грамма Гантт работы – Расчет – Расчет загрузки ресурсов – Гистограмма загрузки ресурсов – Диалоговое окно загрузки ресурсов – Правой кнопкой мыши выбрать ресур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79115" cy="19913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11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3. Расчет загрузки ресур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0,5 - исполнитель работает без перегруз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 - есть перегрузка исполнителя. Нужно назначить еще одного исполнителя на дни перегрузки (красный цвет на гистограмм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2 Выравнивание загрузки ресурсов вручную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расписания с ручным выравниванием ресурсов производиться по следующим исполнителю офис-менедже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аты перегрузок видны на гистограмме. Операции, вызвавшие перегрузку (коды операций) можно посмотреть в «Гантт ресурсы». Определяем степень перегрузки и даты с перегрузкой. По диаграмме «Гантт ресурсы» для исполнителя определяем операции, вызвавшие перегрузку. Определяем операцию для перемещения. Затем нужно переместить одну из операций на другую дату, чтобы снять перегрузку. После перемещения должен появиться треугольни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44800" cy="1971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4. Расчет ручным выравниванием ресур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3 Расчет расписания с автоматическим выравниванием ресур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производится с помощью следующих операц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антт(работы)-расчет-расчет расписания с выравниванием ресурсов; затем –ресурсы для выравнивания, потом производим расчет-расчет загрузки ресур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87040" cy="22586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5. Расчет с автоматическим выравниванием ресурсов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4 Сравнительный анализ результатов проектир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авним результаты (по времени выполнения проекта и равномерности загрузки персонала проекта) изменения проекта, достигнутые ручным и автоматизированным способ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авнительный анализ 3 вариан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Расчет расписания без ограничений на ресурс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 расчете расписания без ограничений на ресурсы показывается минимальное время исполнения проекта при условии неограниченности используемых ресурсов и попутно определяет распределение потребностей в ресурсах во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писание исполнения проекта представлено в виде диаграммы Гантта, которая отображает даты начала и завершения операций и их продолжительности. В нижней части диаграммы отображена гистограмма загрузки конструктора, контролера, рабочего, поставщика – четырех перегруженных ресур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Выравнивание загрузки ресурсов автоматичес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писание после выравнивания становится длиннее (длительность проекта увеличивается), однако конфликты ресурсов устраняются (составленный график работ можно выполнить имеющимся составом ресурсов). Выравнивание загрузки ресурсов автоматически обеспечивает равномерность загрузки персонала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Выравнивание загрузки ресурсов вручную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ыравнивание загрузки ресурсов вручную производиться как по исполнителям, так и операциям. По ряду исполнителей можно заложить гибкий календарь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70"/>
        </w:tabs>
        <w:ind w:left="227" w:hanging="227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trike w:val="false"/>
      <w:dstrike w:val="false"/>
      <w:color w:val="000000"/>
      <w:spacing w:val="0"/>
      <w:position w:val="0"/>
      <w:sz w:val="32"/>
      <w:sz w:val="32"/>
      <w:u w:val="none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4"/>
      <w:sz w:val="24"/>
      <w:u w:val="single" w:color="FFFFFF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4"/>
      <w:sz w:val="24"/>
      <w:u w:val="single" w:color="FFFFFF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35:00Z</dcterms:created>
  <dc:creator>User</dc:creator>
  <dc:description/>
  <cp:keywords/>
  <dc:language>en-US</dc:language>
  <cp:lastModifiedBy>SYSTEM</cp:lastModifiedBy>
  <dcterms:modified xsi:type="dcterms:W3CDTF">2011-09-09T07:35:00Z</dcterms:modified>
  <cp:revision>2</cp:revision>
  <dc:subject/>
  <dc:title>Курсовая работа</dc:title>
</cp:coreProperties>
</file>