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Міністерство освіти </w:t>
      </w:r>
      <w:r>
        <w:rPr>
          <w:color w:val="000000"/>
          <w:sz w:val="28"/>
          <w:szCs w:val="28"/>
          <w:lang w:val="ru-RU"/>
        </w:rPr>
        <w:t xml:space="preserve">та науки </w:t>
      </w:r>
      <w:r>
        <w:rPr>
          <w:color w:val="000000"/>
          <w:sz w:val="28"/>
          <w:szCs w:val="28"/>
        </w:rPr>
        <w:t>Украї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iровоградський Державний Технiчний Унi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програмного забезпеченн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іна: «Програмування на мові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6"/>
        </w:rPr>
        <w:t>Курсова ро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  <w:r>
        <w:rPr>
          <w:b/>
          <w:i/>
          <w:color w:val="000000"/>
          <w:sz w:val="28"/>
          <w:szCs w:val="28"/>
        </w:rPr>
        <w:t xml:space="preserve"> «Скласти та відлагодити програму для тестування знань з дисципліни «Програмування на мові С»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u w:val="thick"/>
        </w:rPr>
      </w:pPr>
      <w:r>
        <w:rPr>
          <w:b/>
          <w:i/>
          <w:color w:val="000000"/>
          <w:sz w:val="28"/>
          <w:szCs w:val="28"/>
          <w:u w:val="thick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thick"/>
        </w:rPr>
      </w:pPr>
      <w:r>
        <w:rPr>
          <w:b/>
          <w:i/>
          <w:color w:val="000000"/>
          <w:sz w:val="28"/>
          <w:szCs w:val="28"/>
          <w:u w:val="thick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Призначення та область використанн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Технічні характеристик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1 Постановка задачі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2 Опис алгоритму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3 Опис та обґрунтування методу організації вхідних та вихідних даних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4 Опис та обґрунтування вибору складу технічних та програмних засобі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літератур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стинг прогр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ля ефективної роботи систем керування різними пристроями їх підключають до комп’ютерів. З комп’ютера можуть видаватися різноманітні команди для пристрою, пристрій може передавати різні сигнали комп’ютеру про свій стан.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ля зв’язку використовуються спеціальні пристрої, такі як послідовні та паралельні адаптери. Послідовні передають дані по одному біту, паралельні – одночасно. Паралельні забезпечують більшу швидкість роботи, але вимагають більше з’єднувальних ліній.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У даній роботі розглянуто програму, яка приймає дані з зовнішнього пристрою через паралельний порт. Якщо дані не змінюються (там знаходиться якесь одне значення), то програма повідомляє про ц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 Призначення та область використання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а призначена для тестування якості знань студентів при вивченні дисципліни «Програмування мовою С». Її можна використовувати як у навчальних цілях, так і як приклад програми, що працює з файлами та текстом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Технічні характерис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Постановка задачі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користовуючи мову програмування С, необхідно скласти та підлагодити програму, яка б дозволяла протестувати знання користувача з дисципліни «Програмування на мові С» та виставити оцін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Опис алгоритм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вести на екран повідомлення про призначення прог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ідкрити текстовий файл з запитанн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Якщо виникла помилка, то ст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рочитати з файлу і вивести на екран запитання і варіанти відпові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римати з клавіатури відповідь користув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Якщо відповідь правильна, то збільшити лічильник правильних відповідей на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вторити з пункту 4 у циклі 10 раз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бчислити оцінку і вивести на екран результат тест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інец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 Опис та обґрунтування методу організації вхідних та вихідних дани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хідними даними до програми, по-перше, є файл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lang w:val="en-US"/>
        </w:rPr>
        <w:t>ask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який містить запитання та відповіді. Кількість рядків у цьому файлі кратна чотирьом (запитання та 3 варіанти відповідей). Також вхідними даними є відповідь, яку користувач вводить з клавіату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тримання інформації з файлу використовуються такі функції з </w:t>
      </w:r>
      <w:r>
        <w:rPr>
          <w:color w:val="000000"/>
          <w:sz w:val="28"/>
          <w:szCs w:val="28"/>
          <w:lang w:val="en-US"/>
        </w:rPr>
        <w:t>stdio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open</w:t>
      </w:r>
      <w:r>
        <w:rPr>
          <w:color w:val="000000"/>
          <w:sz w:val="28"/>
          <w:szCs w:val="28"/>
          <w:lang w:val="ru-RU"/>
        </w:rPr>
        <w:tab/>
        <w:t xml:space="preserve">– </w:t>
      </w:r>
      <w:r>
        <w:rPr>
          <w:color w:val="000000"/>
          <w:sz w:val="28"/>
          <w:szCs w:val="28"/>
        </w:rPr>
        <w:t>відкрити фай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close</w:t>
      </w:r>
      <w:r>
        <w:rPr>
          <w:color w:val="000000"/>
          <w:sz w:val="28"/>
          <w:szCs w:val="28"/>
          <w:lang w:val="ru-RU"/>
        </w:rPr>
        <w:tab/>
        <w:t>– закрити фай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gets</w:t>
      </w:r>
      <w:r>
        <w:rPr>
          <w:color w:val="000000"/>
          <w:sz w:val="28"/>
          <w:szCs w:val="28"/>
          <w:lang w:val="ru-RU"/>
        </w:rPr>
        <w:tab/>
        <w:t>– прочитати рядок з фай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ля отримання коду клавіші використовується функція </w:t>
      </w:r>
      <w:r>
        <w:rPr>
          <w:color w:val="000000"/>
          <w:sz w:val="28"/>
          <w:szCs w:val="28"/>
          <w:lang w:val="en-US"/>
        </w:rPr>
        <w:t>getch</w:t>
      </w:r>
      <w:r>
        <w:rPr>
          <w:color w:val="000000"/>
          <w:sz w:val="28"/>
          <w:szCs w:val="28"/>
          <w:lang w:val="ru-RU"/>
        </w:rPr>
        <w:t>(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хідними даними в програмі є оцінка, яка з’явиться на екрані після закінчення тесту. Для виводу використовується функція </w:t>
      </w:r>
      <w:r>
        <w:rPr>
          <w:color w:val="000000"/>
          <w:sz w:val="28"/>
          <w:szCs w:val="28"/>
          <w:lang w:val="en-US"/>
        </w:rPr>
        <w:t>printf</w:t>
      </w:r>
      <w:r>
        <w:rPr>
          <w:color w:val="000000"/>
          <w:sz w:val="28"/>
          <w:szCs w:val="28"/>
          <w:lang w:val="ru-RU"/>
        </w:rPr>
        <w:t>(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4 Опис та обґрунтування вибору складу технічних та програмних засоб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а є невибагливою до системних ресурсів. Вона може працювати під керуванням операційної системи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 xml:space="preserve"> на комп’ютерах з процесором 8086 та старшим. Об’єм пам’яті може бути значно меншим за 640 КБай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мпіляції програми використовується </w:t>
      </w:r>
      <w:r>
        <w:rPr>
          <w:color w:val="000000"/>
          <w:sz w:val="28"/>
          <w:szCs w:val="28"/>
          <w:lang w:val="en-US"/>
        </w:rPr>
        <w:t>Turbo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сновки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Отже, розроблена програма, яка тестує знання з дисципліни «Програмування на мові С». Можливо використовувати інші запитання, для цього треба відредагувати файл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-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ask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>з запитанн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спект лекцій з дисципліни «Програмування на мові С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Довідка (</w:t>
      </w:r>
      <w:r>
        <w:rPr>
          <w:color w:val="000000"/>
          <w:sz w:val="28"/>
          <w:szCs w:val="28"/>
          <w:lang w:val="en-US"/>
        </w:rPr>
        <w:t>HELP</w:t>
      </w:r>
      <w:r>
        <w:rPr>
          <w:color w:val="000000"/>
          <w:sz w:val="28"/>
          <w:szCs w:val="28"/>
        </w:rPr>
        <w:t xml:space="preserve">) з середовища </w:t>
      </w:r>
      <w:r>
        <w:rPr>
          <w:color w:val="000000"/>
          <w:sz w:val="28"/>
          <w:szCs w:val="28"/>
          <w:lang w:val="en-US"/>
        </w:rPr>
        <w:t>Turb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фірми </w:t>
      </w:r>
      <w:r>
        <w:rPr>
          <w:color w:val="000000"/>
          <w:sz w:val="28"/>
          <w:szCs w:val="28"/>
          <w:lang w:val="en-US"/>
        </w:rPr>
        <w:t>BORLAN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Лістинг прогр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#include &lt;con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void main(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FILE *f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int i, j, co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har 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har s[81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har key[10]= «3221321213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lrscr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printf («Доброго дня! Зараз ви пройдете тестування на знання мови\n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printf («програмування С. Вам буде задано 10 запитань i на кожне дано\n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printf («три варiанти вiдповiдей. Щоб вiдповiсти, введiть потрiбну \n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printf («цифру. Бажаємо успiхiв!\n\n\n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f=fopen («c-ask», «r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f==NULL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rintf («Помилка вiдкриття файла c-ask! \n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ur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for (i=0; i&lt;10; i++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for (j=0; j&lt;4; j++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fgets (s, 80, 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ts(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printf («\nВведiть номер правильної вiдповiдi: \n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do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c=getch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} while (c!=0x31&amp;&amp;c!=0x32&amp;&amp;c!=0x3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c==key[i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rintf («\n\nВiрно! \n\n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o++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else printf («\nНевiрно! \n\n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f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lrscr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printf («Результат тесту: \n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printf («Задано 10 запитань\n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printf («Отримано % d вiрних вiдповiдей\n», co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co&lt;2) co=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printf («Оцiнка за 5-бальною системою:%d\n», (int) ((float) co/10*5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printf («До побачення!\n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getch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rFonts w:cs="Times New Roman"/>
      <w:sz w:val="24"/>
      <w:szCs w:val="24"/>
      <w:lang w:val="uk-U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cs="Times New Roman"/>
      <w:b/>
      <w:bCs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3">
    <w:name w:val="знак сноски"/>
    <w:qFormat/>
    <w:rPr>
      <w:rFonts w:cs="Times New Roman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Название Знак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8">
    <w:name w:val="Подзаголовок Знак"/>
    <w:qFormat/>
    <w:rPr>
      <w:rFonts w:ascii="Arial" w:hAnsi="Arial" w:eastAsia="Times New Roman" w:cs="Times New Roman"/>
      <w:smallCaps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left="360" w:hanging="0"/>
      <w:outlineLvl w:val="0"/>
    </w:pPr>
    <w:rPr>
      <w:b/>
      <w:bCs/>
      <w:i/>
      <w:iCs/>
      <w:sz w:val="32"/>
      <w:szCs w:val="32"/>
      <w:lang w:val="ru-RU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заголовок 2"/>
    <w:basedOn w:val="Normal"/>
    <w:next w:val="Normal"/>
    <w:qFormat/>
    <w:pPr>
      <w:keepNext w:val="true"/>
      <w:jc w:val="both"/>
      <w:outlineLvl w:val="1"/>
    </w:pPr>
    <w:rPr>
      <w:i/>
      <w:iCs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ind w:left="720" w:hanging="0"/>
    </w:pPr>
    <w:rPr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360"/>
      <w:ind w:firstLine="540"/>
    </w:pPr>
    <w:rPr>
      <w:sz w:val="32"/>
      <w:szCs w:val="32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ind w:right="142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6" w:leader="dot"/>
      </w:tabs>
      <w:spacing w:lineRule="auto" w:line="360"/>
      <w:ind w:left="1120" w:right="170" w:firstLine="720"/>
    </w:pPr>
    <w:rPr>
      <w:sz w:val="18"/>
      <w:szCs w:val="18"/>
      <w:lang w:val="ru-RU"/>
    </w:rPr>
  </w:style>
  <w:style w:type="paragraph" w:styleId="12">
    <w:name w:val="НижКолонтитул 1"/>
    <w:qFormat/>
    <w:pPr>
      <w:widowControl/>
      <w:autoSpaceDE w:val="false"/>
      <w:bidi w:val="0"/>
      <w:spacing w:before="8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360"/>
      <w:ind w:right="142" w:firstLine="540"/>
      <w:jc w:val="both"/>
    </w:pPr>
    <w:rPr>
      <w:sz w:val="28"/>
      <w:szCs w:val="28"/>
      <w:lang w:val="ru-RU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498" w:leader="dot"/>
      </w:tabs>
      <w:spacing w:lineRule="auto" w:line="360" w:before="120" w:after="0"/>
      <w:ind w:left="280" w:right="170" w:firstLine="720"/>
    </w:pPr>
    <w:rPr>
      <w:b/>
      <w:bCs/>
      <w:sz w:val="28"/>
      <w:szCs w:val="28"/>
      <w:lang w:val="en-US" w:eastAsia="en-US"/>
    </w:rPr>
  </w:style>
  <w:style w:type="paragraph" w:styleId="Style20">
    <w:name w:val="текст сноски"/>
    <w:basedOn w:val="Normal"/>
    <w:qFormat/>
    <w:pPr/>
    <w:rPr>
      <w:lang w:val="ru-RU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mallCap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0:00Z</dcterms:created>
  <dc:creator>Билинский</dc:creator>
  <dc:description>Кодовая таблица - внешняя 1: І=246, Ї=248, Є=244, і=247, ї=249, є=245</dc:description>
  <cp:keywords/>
  <dc:language>en-US</dc:language>
  <cp:lastModifiedBy>SYSTEM</cp:lastModifiedBy>
  <cp:lastPrinted>2001-06-08T12:09:00Z</cp:lastPrinted>
  <dcterms:modified xsi:type="dcterms:W3CDTF">2011-09-09T07:40:00Z</dcterms:modified>
  <cp:revision>2</cp:revision>
  <dc:subject/>
  <dc:title>Міністерство освіти та науки України</dc:title>
</cp:coreProperties>
</file>