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пределения искусственного интелл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пределения задач искусственного интелл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ыбора пути к созданию искусственного интеллект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кусственным интеллектом (ИИ) сложилась странная ситуация – изучается то, чего еще нет. И если этого не будет в течение ближайших 100 лет, то очень может быть, что эпоха ИИ на этом окончитс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ходя из сказанного выше, вытекает основная философская проблема в области ИИ – возможность или не возможность моделирования мышления человека. В случае если когда-либо будет получен отрицательный ответ на этот вопрос, то все остальные вопросы не будут иметь не малейшего смысл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начиная исследование ИИ, заранее предположим положительный ответ. Привожу несколько соображений, которые подводят нас к данному ответ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ервое доказательство является схоластическим, и доказывает непротиворечивость ИИ и Библии. Даже люди далекие от религии, знают слова священного писания: «И создал Господь человека по образу и подобию своему…». Исходя из этих слов, мы можем заключить, что, поскольку Господь, во-первых, создал нас, а во-вторых, мы по своей сути подобны ему, то мы вполне можем создать кого-то по образу и подобию человек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ние нового разума биологическим путем для человека дело вполне привычное. Дети большую часть знаний приобретают путем обучения, а не как заложенную в них заране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ринципиальная возможность автоматизации решения интеллектуальных задач с помощью ЭВМ обеспечивается свойством алгоритмической универсальности. Это означает, что на них можно программно реализовывать любые алгоритмы преобразования информации, – будь то вычислительные алгоритмы, алгоритмы управления, поиска доказательства теорем или композиции мелод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искусственного интеллекта является сейчас одной из самых злободневных. Ею занимаются ученые различных специализаций: кибернетики, лингвисты, психологи, философы, математики, инженеры. Рассматриваются вопросы: что такое интеллект вообще и чем может являться искусственный интеллект, его задачи, сложность создания и опасения. И именно сейчас, пока ИИ еще не создан, важно задать правильные вопросы и ответить на них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я в основном использовала электронные источники расположенные в сети интернет, потому как только там есть свежая информация о разработках в области искусственного интеллекта на русском язык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я поместила фотографии (некоторых наиболее известных ныне существующих роботов с элементами ИИ) и философскую иллюстрацию (к сожалению не известного мне художника), а также полное описание тестов Тьюринга и Сёрля, на которые я ссылаюсь во второй глав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 определения искусственного интеллект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разить суть интеллекта в каком-то одном определении представляется исключительно сложной, практически безнадежной задачей. Интеллект есть нечто ускользающее, не вмещающееся в установленные языком смысловые рамки. Поэтому ограничимся просто тем, что приведем ряд известных определений и высказываний об интеллекте, которые позволят представить себе «объем» этого необычного понят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специалисты за интеллект принимают способность рационального, мотивированного выбора, в условиях недостатка информации; способность решать задачи на основе символьной информации; способность к обучению и самообучени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статочно емкие и интересные определения интеллекта даны в английском словаре Вебстера и Большой Советской Энциклопедии. В словаре Вебстера: «интеллект – это: а) способность успешно реагировать на любую, особенно, новую ситуацию путем надлежащих корректировок поведения; б) способность понимать связи между фактами действительности для выработки действий, ведущих к достижению поставленной цели». В БСЭ: «интеллект… в широком смысле – вся познавательная деятельность человека, в узком смысле – процессы мышления, неразрывно связанные с языком как средством общения, обмена мыслями и взаимного понимания людей». Здесь интеллект прямо связывается с деятельностью и языком коммуника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большому счету больших разногласий в этом вопросе нет. Интереснее другое: критерии, по которым можно однозначно определить разумный, мыслящий, интеллектуальный субъект перед нами ил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в свое время А. Тьюринг предложил в качестве критерия, определяющего, может ли машина мыслить, «игру в имитацию». Согласно этому критерию, машина может быть признана мыслящей, если человек, ведя с ней диалог по достаточно широкому кругу вопросов, не сможет отличить ее ответов от ответов человека. (</w:t>
      </w:r>
      <w:r>
        <w:rPr>
          <w:i/>
          <w:color w:val="000000"/>
          <w:sz w:val="28"/>
          <w:szCs w:val="28"/>
        </w:rPr>
        <w:t>Более полное описание теста в Приложении</w:t>
      </w:r>
      <w:r>
        <w:rPr>
          <w:color w:val="000000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мысленный эксперимент «Китайская комната» Джона Сёрля (</w:t>
      </w:r>
      <w:r>
        <w:rPr>
          <w:i/>
          <w:color w:val="000000"/>
          <w:sz w:val="28"/>
          <w:szCs w:val="28"/>
        </w:rPr>
        <w:t>Описание эксперимента в Приложении</w:t>
      </w:r>
      <w:r>
        <w:rPr>
          <w:color w:val="000000"/>
          <w:sz w:val="28"/>
          <w:szCs w:val="28"/>
        </w:rPr>
        <w:t>) – аргумент в пользу того, что прохождение теста Тьюринга не является критерием наличия у машины подлинного процесса мышления. Можно и дальше приводить примеры критериев, по которым «машинный мозг» можно считать способным к мыслительной деятельности и тут же находить им опроверж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диного ответа на вопрос чем является искусственный интеллект, не существует. Почти каждый автор, пишущий книгу об ИИ, отталкивается в ней от какого-либо определения, рассматривая в его свете достижения этой науки. Эти определения можно свести к следующи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й интеллект – это личность на неорганическом носителе (Чекина М.Д.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й интеллект – это область изучение разумного поведения (у людей, животных и машин) и попытки найти способы моделирования подобного поведения в любом типе искусственно созданного механизма (Блай Уитби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й интеллект – это экспериментальная философия (В. Сергеев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 же термин «искусственный интеллект» – ИИ – AI – artificial intelligence был предложен в 1956 г. на семинаре с аналогичным названием в Дартсмутском колледже (США). Семинар был посвящен разработке методов решения логических, а не вычислительных задач. В английском языке данное словосочетание не имеет той слегка фантастической антропоморфной окраски, которую оно приобрело в довольно неудачном русском переводе. Слово intelligence означает «умение рассуждать разумно», а вовсе не «интеллект», для которого есть английский аналог: intellect (Т.А. Гаврилова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существуют термины «сильный» и «слабый» искусственный интеллек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Термин «сильный искусственный интеллект» ввел Джон Сёрль, такая программа будет не просто моделью разума; она в буквальном смысле слова сама и будет разумом, в том же смысле, в котором человеческий разум – это разу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абый искусственный интеллект» рассматривается лишь как инструмент, позволяющий решать те или иные задачи, которые не требуют полного спектра человеческих познавательных способ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Проблема определения задач искусственного интеллект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ующим философским вопросом ИИ является цель создания. В принципе все, что мы делаем в практической жизни, обычно направлено на то, чтобы больше ничего не делать. Однако при достаточно высоком уровне жизни человека на первые роли выступает уже не лень, а поисковые инстинкты. Допустим, что человек сумел создать интеллект, превышающий свой собственный. Что теперь будет с человечеством? Какую роль будет играть человек? Для чего он теперь нужен? И вообще, нужно ли в принципе создание ИИ?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-видимому, самым приемлемым ответом на эти вопросы является концепция «усилителя интеллекта» (УИ). Здесь уместна аналогия с президентом государства – он не обязан знать валентности ванадия или языка программирования Java для принятия решения о развитии ванадиевой промышленности. Каждый занимается своим делом – химик описывает технологический процесс, программист пишет программу; в конце концов, экономист говорит президенту, что вложив деньги в промышленный шпионаж, страна получит 20%, а в ванадиевую промышленность – 30% годовых. При такой постановке вопроса любой человек сможет сделать правильный выбо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анном примере президент использует биологический УИ – группу специалистов с их белковыми мозгами. Но уже сейчас используются и неживые УИ – например мы не могли бы предсказать погоду без компьютеров, при полетах космических кораблей с самого начала использовались бортовые счетно-решающие устройства. Кроме того, человек уже давно использует усилители силы (УС) – понятие, во многом аналогичное УИ. В качестве усилителей силы ему служат автомобили, краны, электродвигатели, прессы, пушки, самолеты и многое-многое друго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м отличием УИ от УС является наличие воли. Ведь мы не сможем себе представить, чтобы вдруг серийный «Запорожец» взбунтовался, и стал ездить так, как ему хочется. Не можем представить именно потому, что ему ничего не хочется, у него нет желаний. В тоже время, интеллектуальная система, вполне могла бы иметь свои желания, и поступать не так, как нам хотелось бы. Таким образом перед нами встает еще одна проблема – проблема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Проблема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илософские проблемы создания искусственного интеллекта можно разделить на две группы, условно говоря, «до и после разработки ИИ». Первая группа отвечает на вопрос: «Что такое ИИ, возможно ли его создание?» На них я постаралась ответить в своей работе. И вторая группа (этика искусственного интеллекта) задаётся вопросом: «Каковы последствия создания ИИ для человечества?», которая приводит нас к проблеме безопас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ая проблема будоражит умы человечества еще со времен Карела Чапека, впервые употребившего термин «робот». Большую лепту в обсуждение данной проблемы внесли и другие писатели-фантасты. Как самые известные можно упомянуть серии рассказов писателя-фантаста и ученого Айзека Азимова, а так же довольно свежее произведение – «Терминатор». Кстати именно у Айзека Азимова мы можем найти самое проработанное, и принятое большинством людей решение проблемы безопасности. Речь идет о так называемых трех законах роботехник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обот не может причинить вред человеку или своим бездействием допустить, чтобы человеку был причинен вред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бот должен повиноваться командам, которые ему дает человек, кроме тех случаев, когда эти команды противоречат первому закон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бот должен заботиться о своей безопасности, насколько это не противоречит первому и второму закон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ый взгляд подобные законы, при их полном соблюдении, должны обеспечить безопасность человечества. Однако при внимательном рассмотрении возникают некоторые вопрос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тересно, что будет подразумевать система ИИ под термином «вред» после долгих логических размышлений? Не решит ли она, что все существования человека это сплошной вред? Ведь он курит, пьет, с годами стареет и теряет здоровье, страдает. Не будет ли меньшим злом быстро прекратить эту цепь страданий? Конечно можно ввести некоторые дополнения, связанные с ценностью жизни, свободой волеизъявления. Но это уже будут не те простые три закона, которые были в исходник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вопросом будет такой. Что решит система ИИ в ситуации, когда спасение одной жизни возможно только за счет другой? Особенно интересны те случаи, когда система не имеет полной информации о том, кто есть кто…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можно с уверенностью сказать, что опасения многих людей, в том числе и ученых, не беспочвенны. И определенно следует именно сейчас начинать продумывать эти вопросы, до того, как получится создать полноценный «машинный интеллект», чтобы обезопасить человечество от возможного вреда или даже истребления, как конкурирующей, в лучшем случае, или просто ненужной биологической разновид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облема выбора пути к созданию искусственного интелл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Тьюринг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1991 года проводятся турниры программ, пытающихся пройти тест Тьюринга. В интернете можно найти и посмотреть историю турниров, узнать о правилах, призах и победителях. Пока ещё эти программы (боты) крайне малоразумны. Всё, что они делают – это применяют заранее подсказанные человеком правила. Осмыслить разговор боты даже не пытаются, в основном совершают попытки «обмануть» человека. Создатели закладывают в них ответы на наиболее часто задаваемые вопросы, стараются обойти распространенные ловушки. Например, внимательно следят, а не задаст ли судья один и тот же вопрос дважды? Человек в такой ситуации сказал бы что-то вроде: «Эй, ты уже спрашивал»! Значит, разработчик добавит боту правило тоже так поступать. В этом направлении представляется очень маловероятным, что появится первый 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ьютерные шахматист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 этих программах слышали многие. Впервые чемпионат мира по шахматам между компьютерными программами прошел в 1974 году. Победителем стала советская шахматная программа «Каисса». Не так давно компьютер обыграл и Гарри Каспарова. Что же это – несомненный успех?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как играют компьютерные шахматисты, написано очень много. Расскажу совсем вкратце. Они просто перебирают множество вариантов. Если я подвину эту пешку сюда, а противник сходит слоном вот сюда, а я сделаю рокировку, а он подвинет вот эту пешку… Нет, такая позиция невыгодна. Не буду делать рокировку, а вместо этого посмотрю, что случится, если я подвину эту пешку сюда, а компьютер сходит слоном вот сюда, а я вместо рокировки подвину пешку еще раз, а он…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пьютер ничего не изобретает сам. Все возможные варианты подсказаны настоящими обладателями интеллекта – талантливыми программистами и шахматистами-консультантами… Это не менее далеко от создания полноценного электронного интеллект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тбол роботов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чень модно. Этим занимаются многие лаборатории и целые факультеты ВУЗов по всему миру. Проходят десятки чемпионатов по разным разновидностям этой игры. Как говорят организаторы турнира RoboCup, «Международным сообществом специалистов по искусственному интеллекту задача управления роботами-футболистами признана одной из важнейших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чень может быть, что, как мечтают организаторы RoboCup, в 2050 году команда роботов и впрямь обыграет в футбол команду людей. Только их интеллектуальность вряд ли к этому будет иметь какое-то отношени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рниры программист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давно фирма Microsoft проводила турнир под названием «Террариум». Программистам предлагалось создавать искусственную жизнь, не больше и не меньше. Это, наверное, самое известное из подобных соревнований, а вообще их проводится очень много – энтузиасты-организаторы с завидной регулярностью предлагают создавать программы, играющие то в войну роботов, то в колонизацию Юпитера. Бывают даже соревнования по выживанию среди компьютерных вирус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мешает хотя бы этим проектам служить созданию настоящего ИИ, который в будущем сможет и воевать, и Юпитер колонизировать? Одно простое слово – непродуманность. Даже могучие умы Microsoft не смогли придумать правила, в которых сложное поведение выгодно. Что уж говорить об остальных. Что ни турнир – а все побеждает одна и та же тактика: «чем проще – тем лучше»! Кто победил в «Террариуме»? Наши соотечественники. А что они сделали? Вот полный перечень тех правил, по которым жило самое жизнеспособное виртуальное травоядное турнир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Если видишь хищника, убегай в сторону от него. Если видишь животное своего вида, быстро бегущее в какую-то сторону, беги туда ж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Если вокруг только чужие, быстро-быстро ешь всю траву, чтобы другим поменьше досталос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Если не видишь чужих, ешь её ровно столько, сколько надо. Наконец, если ни травы, ни хищников не видишь, иди куда глаза глядя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о? Нет, зато эффективно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рческие примен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ммерчески значимых областях не нужно никаких турниров, никаких судей, никаких правил отбора. Ни в распознавании текстов, ни в создании компьютерных игр высокая наука оказалась просто не нужн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ужно, так это стройный коллектив людей с ясными головами и хорошим образованием, и грамотное применение большого числа довольно простых по своей сути алгоритм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ого сакрального знания на этих направлениях добыть не удастся, никаких великих открытий не совершится, и этого вовсе никто и не добивается. Люди просто зарабатывают себе деньги, заодно улучшая нашу жизнь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«о создании искусственного разума» не могла не привлечь внимание философов. С появлением первых интеллектуальных систем были затронуты фундаментальные вопросы о человеке и знании, а отчасти о мироустройств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формат контрольной работы не позволяет более обширно раскрыть и рассмотреть столь интересную и насущную тему как искусственный интеллект, но надеюсь, что мне удалось выявить круг основных проблем и наметить пути их решен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явление машин, превосходящих нас по интеллекту, – закономерный итог развития нашей технократической цивилизации. Неизвестно, куда бы привела нас эволюция, если бы люди пошли по биологическому пути – занялись улучшением структуры человека, его качеств и свойств. Если бы все деньги, затраченные на разработку вооружений, пошли в медицину, мы давно бы победили все болезни, отодвинули старость, а может, и достигли бы бессмертия…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у запретить нельзя. Если человечество себя уничтожит – значит, эволюция пошла по тупиковому для этого человечества пути, и оно не имеет права на существование. Возможно, и наш случай – тупиковый. Но мы здесь – не первые и не последние. Неизвестно, сколько до нас было цивилизаций и куда они подевались.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ведующий кафедрой Таганрогского государственного радиотехнического университета, председатель Совета Российской ассоциации нечетких систем, академик РАЕН, профессор, доктор технических наук Леонид Берштейн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Советская Энциклопед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.А. Гаврилова, доктор технических наук, профессор кафедры компьютерных интеллектуальных технологий» СПбГТУ заведующая лабораторией интеллектуальных систем в Институте высокопроизводительных вычислений и баз данных. Статья. www.big.spb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дрей Плахов, аспирант Механико-математического факультета Московского Государственного Университета. Статья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membrana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кина М.Д. «Философские проблемы искусственного интеллекта». Призовой доклад на Пятьдесят четвертой студенческой научной конференции ТТИЮФУ. 2007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filosof.historic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й Уитби «Искусственный интеллект: реальна ли Матрица», </w:t>
      </w:r>
      <w:r>
        <w:rPr>
          <w:iCs/>
          <w:color w:val="000000"/>
          <w:sz w:val="28"/>
          <w:szCs w:val="28"/>
        </w:rPr>
        <w:t>ФАИР-ПРЕСС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bolonkin.narod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.wikipedia.or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cyber-life.nm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bse.sci-lib.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ebste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ictionar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3:00Z</dcterms:created>
  <dc:creator>Настя</dc:creator>
  <dc:description/>
  <cp:keywords/>
  <dc:language>en-US</dc:language>
  <cp:lastModifiedBy>SYSTEM</cp:lastModifiedBy>
  <dcterms:modified xsi:type="dcterms:W3CDTF">2011-09-09T07:43:00Z</dcterms:modified>
  <cp:revision>2</cp:revision>
  <dc:subject/>
  <dc:title>План контрольной работы:</dc:title>
</cp:coreProperties>
</file>